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both"/>
        <w:rPr>
          <w:szCs w:val="16"/>
        </w:rPr>
      </w:pPr>
      <w:r>
        <w:rPr>
          <w:sz w:val="22"/>
          <w:szCs w:val="22"/>
        </w:rPr>
        <w:t xml:space="preserve">Passatemp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upe corretam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RUPO 1:</w:t>
      </w:r>
      <w:r>
        <w:rPr>
          <w:rFonts w:cs="Arial" w:ascii="Arial" w:hAnsi="Arial"/>
          <w:sz w:val="22"/>
          <w:szCs w:val="22"/>
        </w:rPr>
        <w:t xml:space="preserve"> Livros históricos do Antigo Tes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rupo 2:</w:t>
      </w:r>
      <w:r>
        <w:rPr>
          <w:rFonts w:cs="Arial" w:ascii="Arial" w:hAnsi="Arial"/>
          <w:sz w:val="22"/>
          <w:szCs w:val="22"/>
        </w:rPr>
        <w:t xml:space="preserve"> Livros poéticos do Antigo Tes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Jó                  b) Ester          c) Esdras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rovérbios     e) Neemias     f) Cantares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2º Crônicas    h) Salmos       i) Josué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) 1º Reis             k) Rute           l) Eclesiastes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) 2º Reis           n) Juízes        o) 1º Crônic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p.:</w:t>
      </w:r>
      <w:r>
        <w:rPr>
          <w:rFonts w:cs="Arial" w:ascii="Arial" w:hAnsi="Arial"/>
          <w:sz w:val="16"/>
          <w:szCs w:val="16"/>
        </w:rPr>
        <w:t xml:space="preserve"> 1: b,c,e,g,i,j,k,m,n,o;           2: a,d,f,h,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Abaixe o volum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riamente somos expostos a diversos sons e ruídos. O volume e o tempo de exposição podem causar problemas de audição. A legislação no Brasil estabelece o limite máximo permitido do som de 85 decibéis, acima do qual o risco de perda auditiva é grande. Por isto, temos que nos policiar quanto ao volume de nossos aparelhos de som e TV. Além de incomodar os outros, pode causar danos a sua saúde e de outros também. Seja responsável também em seus momentos de descanso e lazer.  Abaixar o volume é tanto uma questão de etiqueta e bom senso, quanto de saúde!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da Bíb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hecer a Deus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queridos de Deus! Muitas pessoas dizem acreditar em Deus e em Jesus, mas acreditam em partes, querem um "deus" de amor, mas não reconhecem que Deus também é justiça. Dizem acreditar em Jesus, mas não acreditam no pecado, mas se o pecado não existe, Jesus morreu a to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hecer a Deus e a Jesus Cristo faz toda a diferença, afinal, somos chamados para ter um relacionamento de intimidade com Deus através de Jesus. Quando aceitamos a Jesus como nosso Salvador, temos nossa comunhão com Deus reestabelecida. E o que Deus espera de nós é que sejamos seus amigos, seus filhos, que O conheçamos, que busquemos ver Sua f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seres humanos somos finitos e limitados, não devemos ter a presunção de compreender Deus, nem a arrogância de achar que Deus tem de ser do jeito que pensamos que Ele deve ser. Devemos buscar conhecer a Deus através daquilo que Ele nos deixou disponível para conhecê-lo, ou seja, a Bíblia, que é a Palavra de Deus. E não podemos crer em Sua Palavra em partes, temos que aceitá-la integralmente, completa, em sua plenitu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gundo domingo de dezembro, celebramos o dia da Bíblia. Aproveite agora para pensar sobre sua relação com a Palavra de Deus. Quantas vezes você já leu a Bíblia inteira? Que tal se planejar para seguir um Plano de Leitura da Bíblia no próximo an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ja o Plano de Leitura da Bíblia da Sociedade Bíblica do Brasil, clicando aqu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</w:t>
      </w:r>
      <w:r>
        <w:rPr>
          <w:rFonts w:cs="Arial" w:ascii="Arial" w:hAnsi="Arial"/>
          <w:sz w:val="22"/>
          <w:szCs w:val="22"/>
        </w:rPr>
        <w:t xml:space="preserve">: O meu povo está sendo destruído, porque lhe falta o conhecimento. Porquanto rejeitaste o conhecimento, também eu te rejeitarei, para que não sejas sacerdote diante de mim; visto que te esqueceste da lei do teu Deus, também eu me esquecerei de teus filhos. </w:t>
      </w:r>
      <w:r>
        <w:rPr>
          <w:rFonts w:cs="Arial" w:ascii="Arial" w:hAnsi="Arial"/>
          <w:b/>
          <w:sz w:val="22"/>
          <w:szCs w:val="22"/>
        </w:rPr>
        <w:t xml:space="preserve">(Oséias 4:6)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(extraído de projetodec.blogspot.com.b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or nossa família, pedindo que Deus abençoe os nossos familiares, alcançando com salvação aqueles que não são evangélicos e que amamos muito para que passem a eternidade sem Deu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</w:t>
      </w:r>
      <w:r>
        <w:rPr>
          <w:rFonts w:cs="Arial" w:ascii="Arial" w:hAnsi="Arial"/>
          <w:i/>
          <w:sz w:val="22"/>
          <w:szCs w:val="22"/>
        </w:rPr>
        <w:t xml:space="preserve">: Procure apresentar-se a Deus aprovado, como obreiro que não tem do que se envergonhar e que maneja corretamente a palavra da verdade. </w:t>
      </w:r>
      <w:r>
        <w:rPr>
          <w:rFonts w:cs="Arial" w:ascii="Arial" w:hAnsi="Arial"/>
          <w:b/>
          <w:sz w:val="22"/>
          <w:szCs w:val="22"/>
        </w:rPr>
        <w:t>(2 Timóteo 2:15)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Dia da Bíblia</w:t>
      </w:r>
    </w:p>
    <w:p>
      <w:pPr>
        <w:pStyle w:val="Western"/>
        <w:spacing w:before="100" w:after="119"/>
        <w:contextualSpacing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 xml:space="preserve">Porque a palavra de Deus é viva e eficaz, e mais cortante do que qualquer espada de dois gumes, e penetra até a divisão de alma e espírito, e de juntas e medulas, e é apta para discernir os pensamentos e intenções do coração.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(Hebreus 4:12)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16"/>
          <w:szCs w:val="16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A Bíblia é muito importante para nossa vida, na verdade ela é indispensável. A Bíblia é o manual de instrução do ser humano, mas também é nosso guia, nosso mapa, nosso GPS.  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uitas pessoas idolatram o livro, colocando-a num pedestal, onde tratam a Bíblia com reverência e com toda a pompa e religiosidade, mas jamais abrem a Bíblia para ler. Não a nada de sagrado num livro, nele só tem papel e tinta de impressão. O que faz toda a diferença é o conteúdo, a mensagem, que nos é revelada pelo Espírito Santo.  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16"/>
          <w:szCs w:val="16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Frase: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"Deus escreve com uma pena que nunca borra, fala com uma língua que nunca erra, age com uma mão que nunca falha".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 (C. H. Spurgeon)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avitorianacruz.blogspot.com.b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Dia da Bíb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dique tempo ao estudo e a oração antes de responder as questões. Esteja ligado com Deus, para obter um conhecimento verdadeiro, através destes estudo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Grande e Todo Poderoso Deus, peço que me ajude durante este período de estudo, pois importa que você cresça e eu diminua. Que isto seja verdade em minha vida, em nome de Jesus! Amé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- Para Jovens e Adulto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Tome nota do que você aprender com os seguintes versícul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almos 119:11    b) Provérbios 30:5   c) Lucas 4: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João 17:17           e) 2 Timóteo 3:16    f) Hebreus 4:12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- Para Crianç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i, amiguinho(a)! O mundo prega maneiras de pensar e agir que não são bíblicas. Quem é amigo deste jeitão do mundo, se torna inimigo de Deus. Para que você possa fazer diferente do mundo e viver de maneira que agrade a Deus, você precisa conhecer a Bíblia. Então vamos passar a ler a Bíblia e aprender mais sobre Deu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Eu me recordo de um homem de Deus a quem foi perguntado: ‘O que é mais importante: ler a Palavra de Deus ou orar?’. Ele respondeu: ‘O que é mais importante para um pássaro, a asa da direita ou a da esquerda?’"</w:t>
      </w:r>
      <w:r>
        <w:rPr>
          <w:rFonts w:cs="Arial" w:ascii="Arial" w:hAnsi="Arial"/>
          <w:b/>
          <w:sz w:val="22"/>
          <w:szCs w:val="22"/>
        </w:rPr>
        <w:t xml:space="preserve"> (A. W. Tozer)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projetodec.blogspot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avitorianacruz.blogspot.com.br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C. H. Spurgeon </w:t>
      </w:r>
      <w:r>
        <w:rPr>
          <w:rFonts w:cs="Arial" w:ascii="Arial" w:hAnsi="Arial"/>
          <w:bCs/>
          <w:sz w:val="22"/>
          <w:szCs w:val="22"/>
        </w:rPr>
        <w:t>(Charles Haddon Spurgeon, 1834 – 1892) - foi um pregador batista reformado britânico. Em 1854, Spurgeon, então com vinte anos, foi chamado para ser pastor na capela de New Park Street, Londres, que mais tarde viria a chamar-se Tabernáculo Metropolitano, transferindo-se para novo prédio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A. W. Tozer</w:t>
      </w:r>
      <w:r>
        <w:rPr>
          <w:rFonts w:cs="Arial" w:ascii="Arial" w:hAnsi="Arial"/>
          <w:bCs/>
          <w:sz w:val="22"/>
          <w:szCs w:val="22"/>
        </w:rPr>
        <w:t xml:space="preserve"> (1897-1963) - foi pastor, pregador, autor e editor de revista americano. Apesar de não ter frequentado seminário, seu amplo conhecimento bíblico, o forte impacto de sua pregação e os muitos livros que escreveu, renderam-lhe a concessão de dois doutorados honorário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am 10 as Pragas do Egito, cada uma delas foi um desafio aos deuses egípcios e uma censura à idolatri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ª PRAGA – AGUAS TRANSFORMADA EM SANGUE (ÊXODO 7.14-25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ª PRAGA – A INVASÃO DE RÃS (ÊXODO 8.1-15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ª PRAGA – A INVASÃO DE PIOLHOS (ÊXODO 8.16-19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ª PRAGA – A INVASÃO DE MOSCAS (ÊXODO 8.20-32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ª PRAGA – PESTE NOS ANIMAIS (ÊXODO 9.1-7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ª PRAGA – ÚLCERAS (ÊXODO 9.8-12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ª PRAGA – SARAIVA (ÊXODO 9.13-35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ª PRAGA – INVASÃO DE GAFANHOTOS (ÊXODO 10.1-20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ª PRAGA – TREVAS (ÊXODO 10.21-29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.ª PRAGA – A MORTE DOS PRIMOGÊNITOS (ÊXODO 11.1-12.36)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50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26:00Z</dcterms:modified>
  <cp:revision>9</cp:revision>
  <dc:subject/>
  <dc:title>A importância de congregar</dc:title>
</cp:coreProperties>
</file>