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bCs/>
          <w:lang w:val="vi-VN"/>
        </w:rPr>
        <w:t xml:space="preserve">I/ SAKYA MUNI </w:t>
      </w:r>
      <w:r>
        <w:rPr>
          <w:rFonts w:cs="Times New Roman" w:ascii="Times New Roman" w:hAnsi="Times New Roman"/>
          <w:lang w:val="vi-VN"/>
        </w:rPr>
        <w:br/>
        <w:br/>
        <w:t xml:space="preserve">Sakya, the clan or family of the Buddha, said to be derived from sakya, vegetables, but interpreted in Chinese as powerful, strong, and explained by (NĂNG ) powerful, also erroneously by (NHÂN ) charitable, which belongs rather to association with Sakyamuni. The clan, which is said to have wandered hither from the delta of the Indus, occupied a district of a few thousand square miles lying on the slopes of the Nepalese hills and on the plains to the south. Its capital was Kapilavastu. At the time of Buddha the clan was under the suzerainty of Kosala, an adjoining kingdom. The sacerdotal name of his family is Gautama, said to be the original name of the whole clan. His personal name was Siddhartha. </w:t>
        <w:br/>
        <w:t xml:space="preserve">His father is Suddhodana, the ruler of Kapilavastu. His mother was Maya. He was born in the full moon of the 4th calendar month in 624BC. Maya died seven days later, leaving him to be brought up by her younger sister Prajapati. </w:t>
        <w:br/>
        <w:t xml:space="preserve">After that, he married to Yasodhara who bore him a son, Rahula. When he was 29 years old he left home and sought for truth, became a ascetic, severely disciplined himself, and finally at the age 35 years old, under a tree (Bodhigaya: Bồ Đề Đạo Tràng), he realized that the way of release from the chain of rebirth and death lay not in asceticism but in moral purity; this he explained first in his THE FOUR NOBLE TRUTHS (Thuyết Bốn Đế) and EIGHTFOLD NOBLE WAY (Bát Chánh Đạo), later amplified and developed in many sermons. He founded his community (Sangha: Tăng Già) on the basis of poverty, chastity, and insight or meditation, and it became known as Buddhism, as he became known as Buddha, the Enlightened One (Bậc Giác Ngộ). After 45 years of preaching, he entered Nirvana in Kushinagara (belongs to Nepal now) in 543 BC. </w:t>
        <w:br/>
        <w:t xml:space="preserve">According to legend, after 500 or 550 previous incarnations, Sakyamuni finally attained to the state of Boddhisattva, was born in the Tusita heaven, and descended as a white elephant, through her right side, into the womb of the immaculate Maya, the purest woman on earth. He was regarded as the Buddha of the present time. </w:t>
        <w:br/>
      </w:r>
      <w:r>
        <w:rPr>
          <w:rFonts w:cs="Times New Roman" w:ascii="Times New Roman" w:hAnsi="Times New Roman"/>
          <w:b/>
          <w:bCs/>
          <w:lang w:val="vi-VN"/>
        </w:rPr>
        <w:t>II/ MANJUSRI (BỒ TÁT VĂN THÙ, VĂN THÙ SƯ LỢI)</w:t>
      </w:r>
      <w:r>
        <w:rPr>
          <w:rFonts w:cs="Times New Roman" w:ascii="Times New Roman" w:hAnsi="Times New Roman"/>
          <w:lang w:val="vi-VN"/>
        </w:rPr>
        <w:br/>
        <w:t xml:space="preserve">Majusri also called Manjunatha, Manjudeva, Manjughosa, Manjusvara etc… Origin is unknown like most Buddhas and Bodhisattvas, an idealization of a particular quality, in his case of Wisdom. Majus is beautiful, Sri: good fortune, virtue, majesty, lord or god. Six definitions are obtained from various scriptures: Diệu Thủ (wonderful or beautiful head), Phổ Thủ (universal head), Nhu Thủ (glossy head), Kính Thủ (revered head), Diệu Đức (wonderful virtue or power), Diệu Cát Tường (wonderful auspicious). </w:t>
        <w:br/>
        <w:t>He is the grad of wisdom, often placed on the left side of Sakyamuni, and Samantabhadra (Phổ Hiền) on the right side of Sakyamuni. Normally, his hand holds sword of wisdom and he sits on a lion.</w:t>
        <w:br/>
        <w:br/>
      </w:r>
      <w:r>
        <w:rPr>
          <w:rFonts w:cs="Times New Roman" w:ascii="Times New Roman" w:hAnsi="Times New Roman"/>
          <w:b/>
          <w:bCs/>
          <w:lang w:val="vi-VN"/>
        </w:rPr>
        <w:t>III/ SAMANTABHADRA</w:t>
        <w:br/>
        <w:t>BỒ TÁT PHỔ HIỀN</w:t>
      </w:r>
      <w:r>
        <w:rPr>
          <w:rFonts w:cs="Times New Roman" w:ascii="Times New Roman" w:hAnsi="Times New Roman"/>
          <w:lang w:val="vi-VN"/>
        </w:rPr>
        <w:br/>
        <w:t>Samantabhadra also called Visvabhadra. He and Majusri are on the right and lelf-hand assistants of Buddha, representing reason (Lý) and wisdom (Trí). He rides on a white elephant.</w:t>
        <w:br/>
      </w:r>
      <w:r>
        <w:rPr>
          <w:rFonts w:cs="Times New Roman" w:ascii="Times New Roman" w:hAnsi="Times New Roman"/>
          <w:b/>
          <w:bCs/>
          <w:lang w:val="vi-VN"/>
        </w:rPr>
        <w:t>IV/ AMITABHA (ĐỨC PHẬT A DI ĐÀ)</w:t>
      </w:r>
      <w:r>
        <w:rPr>
          <w:rFonts w:cs="Times New Roman" w:ascii="Times New Roman" w:hAnsi="Times New Roman"/>
          <w:lang w:val="vi-VN"/>
        </w:rPr>
        <w:br/>
        <w:t>Also called boundless light (Vô Lượng Quang), boundless age (Vô Lượng Thọ).</w:t>
        <w:br/>
        <w:t xml:space="preserve">Amita: boundless, infinite (Chinese translated immeasurable: Vô Lượng). Amitabha means boundless light. His name indicates an idealization rather than a historic personality, the idea of eternal light and life. The origin and date of the concept are unknown, but he has always been associated with the west, where in his Paradise, the Western Pure Land (Cõi Tịnh Độ), he receives to unbounded happiness all who call upon his name. This is consequent on his forty-eight vows, especially the eighteenth, in which he vows to refuse Buddha-hood until he has saved all living beings to his Paradise, except those who had committed the five unpardonable sins, or were guilty of blasphemy against the Faith. </w:t>
        <w:br/>
        <w:t xml:space="preserve">While his Paradise is theoretically only a stage on the way to rebirth in the final joys of Nirvana, it is popularly considered as the final resting-place of those who cry Na-mo A-mi-to-Fo, or Blessed me, or Adoration to, Amita Buddha. He has two assistants: Avalokitesvara appears on his left and Mahasthamaprapta on his right side. </w:t>
        <w:br/>
      </w:r>
      <w:r>
        <w:rPr>
          <w:rFonts w:cs="Times New Roman" w:ascii="Times New Roman" w:hAnsi="Times New Roman"/>
          <w:b/>
          <w:bCs/>
          <w:lang w:val="vi-VN"/>
        </w:rPr>
        <w:t>V/ AVALOKITESVARA (BỒ TÁT QUÁN THẾ ÂM)</w:t>
      </w:r>
      <w:r>
        <w:rPr>
          <w:rFonts w:cs="Times New Roman" w:ascii="Times New Roman" w:hAnsi="Times New Roman"/>
          <w:lang w:val="vi-VN"/>
        </w:rPr>
        <w:br/>
        <w:br/>
        <w:t>Avalokitesvara is the popular name of a Bodhisattva in the countries of Mahayana Buddhism such as China, Japan, Vietnam… English translated as Observer or Regarder of the world’s sounds or cries. Hes is on the left side of Amitabha Buddha, while Mahasthamprapta is on the right. In China, Vietnam, Japan he is under the form of woman.</w:t>
        <w:br/>
      </w:r>
      <w:r>
        <w:rPr>
          <w:rFonts w:cs="Times New Roman" w:ascii="Times New Roman" w:hAnsi="Times New Roman"/>
          <w:b/>
          <w:bCs/>
          <w:lang w:val="vi-VN"/>
        </w:rPr>
        <w:t>VI/ MAHASTHAMA (ĐẠI THẾ CHÍ BỒ TÁT)</w:t>
      </w:r>
      <w:r>
        <w:rPr>
          <w:rFonts w:cs="Times New Roman" w:ascii="Times New Roman" w:hAnsi="Times New Roman"/>
          <w:lang w:val="vi-VN"/>
        </w:rPr>
        <w:br/>
        <w:t>Also called mahasthamprapta (Ma-ha-na-bát); A Bodhisattva representing the Buddha-wisdom of Amitabha. He is on the right side of Amitabha. Amitabha, Avalokitesvara and Mahasthama are called the Trinitry (Di Đà Tam Tôn).</w:t>
        <w:br/>
      </w:r>
      <w:r>
        <w:rPr>
          <w:rFonts w:cs="Times New Roman" w:ascii="Times New Roman" w:hAnsi="Times New Roman"/>
          <w:b/>
          <w:bCs/>
          <w:lang w:val="vi-VN"/>
        </w:rPr>
        <w:t>VII/ MAITREYA (ĐỨC PHẬT DI LẶC)</w:t>
      </w:r>
      <w:r>
        <w:rPr>
          <w:rFonts w:cs="Times New Roman" w:ascii="Times New Roman" w:hAnsi="Times New Roman"/>
          <w:lang w:val="vi-VN"/>
        </w:rPr>
        <w:br/>
        <w:t>Also called Happy Buddha because he always smiles and seems to be enjoyed life very much. He continues preaching beings in the future. He stays in Tusina Heaven. Chinese translated The Compassionate One (Bậc Từ Thị).</w:t>
        <w:br/>
      </w:r>
      <w:r>
        <w:rPr>
          <w:rFonts w:cs="Times New Roman" w:ascii="Times New Roman" w:hAnsi="Times New Roman"/>
          <w:b/>
          <w:bCs/>
          <w:lang w:val="vi-VN"/>
        </w:rPr>
        <w:t>VIII/ LUCKY SIGN (CHỮ VẠN)</w:t>
      </w:r>
      <w:r>
        <w:rPr>
          <w:rFonts w:cs="Times New Roman" w:ascii="Times New Roman" w:hAnsi="Times New Roman"/>
          <w:lang w:val="vi-VN"/>
        </w:rPr>
        <w:br/>
        <w:br/>
        <w:t>Lucky sign, Visnu’s breast-curl or mark, Chinese scholars translated sea-cloud (hải-vân), or cirrhus. Used as fancy form of VẠN or PHƯƠNG; It is the 4th of auspicious signs in the footprint of Buddha, and is a mystic diagram of great antiquity. (p.203).</w:t>
        <w:br/>
      </w:r>
      <w:r>
        <w:rPr>
          <w:rFonts w:cs="Times New Roman" w:ascii="Times New Roman" w:hAnsi="Times New Roman"/>
          <w:b/>
          <w:bCs/>
          <w:lang w:val="vi-VN"/>
        </w:rPr>
        <w:t>IX/ STUPA (MỘ THÁP)</w:t>
      </w:r>
      <w:r>
        <w:rPr>
          <w:rFonts w:cs="Times New Roman" w:ascii="Times New Roman" w:hAnsi="Times New Roman"/>
          <w:lang w:val="vi-VN"/>
        </w:rPr>
        <w:br/>
        <w:t xml:space="preserve">Tope; a tumulus, or mound, for the borns, or remains of the dead, or for other sacred relics (xá lợi), especially of the Buddha, whether relics of the body or the mind, eg. Borns or scriptures. </w:t>
        <w:br/>
        <w:t>As the body is supposed to consist of 84,000 atoms, Asoka is said to have built 84,000 stupas to preserve relics of Sakyamuni. Pagodas, dagodas, or towers with an odd number of stories are used in China for the purpose of controlling the geomantic influences of a neighbourhood.</w:t>
        <w:br/>
      </w:r>
      <w:r>
        <w:rPr>
          <w:rFonts w:cs="Times New Roman" w:ascii="Times New Roman" w:hAnsi="Times New Roman"/>
          <w:b/>
          <w:bCs/>
          <w:lang w:val="vi-VN"/>
        </w:rPr>
        <w:t>X/ THE EIGHTFOLD NOBLE TRUTHS (BÁT CHÁNH ĐẠO)</w:t>
      </w:r>
      <w:r>
        <w:rPr>
          <w:rFonts w:cs="Times New Roman" w:ascii="Times New Roman" w:hAnsi="Times New Roman"/>
          <w:lang w:val="vi-VN"/>
        </w:rPr>
        <w:br/>
        <w:t>The Fourth Noble Truth is that of the Way leading to the Cessation of Dukkha. This is known as the “Middle Path”, because it avoids two extremes: one extreme being the search for happiness through the pleasures of the senses, which is “low, common, unprofitable and the way of the ordinary people”; the other being the search for happiness through self-mortification in different forms of asceticism, which is “painful, unworthy and unprofitable”. Sakya Muni Buddha himself first tried these two extremes, and found them to be useless, then He discovered through personal experience the Middle Path “which gives vision and knowledge, which leads to Calm, Insight, Enlightenment, Nirvana”. This Middle Path is generally referred to as the Noble Eightfold Path, because it is composed of eight categories:</w:t>
        <w:br/>
        <w:t xml:space="preserve">Chân Lý Thánh thứ IV là Con đường đạo Diệt Khổ. Nó được xem là “Trung Đạo” vì tránh được hai cực đoan: cực đoan thứ nhất là mưu cầu hạnh phúc thông qua khoái lạc cảm quan (pleasures of senses), đây là con đường bình thường của hạng người bình thường; cực đoan thứ hai là cầu tìm giác ngộ qua sự tu hành ép xác khổ hạnh, con đường này “dày vò thân xác, không lợi ích, vô nghĩa”. Bản thân đức Phật đã thử hai con đường cực đoan này và thấy chúng vô dụng. Ngài khám phá Con đường Trung Đạo qua thực nghiệm cá nhân và thấy nó cung cấp một tầm nhìn rộng và trí tuệ dẫn tới Bình Tịnh, Nội Quán, Giác Ngộ và Niết Bàn”. Con đường Trung đạo nói chung được xem là Bát Chánh Đạo. </w:t>
        <w:br/>
        <w:t>(1) CHÁNH KIẾN: RIGHT UNDERSTANDING</w:t>
        <w:br/>
        <w:t>Right understanding means that you recognize Four Noble Truths (also called FOUR AXIOMS). You know which action is good and which is cruel. You recognize all life is suffering, the cause of suffering is ignorant desire, this desire can be destroyed, and the means to this is the Eightfold Noble Path.</w:t>
        <w:br/>
        <w:t>(2) CHÁNH TƯ DUY: RIGHT THOUGHT</w:t>
        <w:br/>
        <w:t>Right thought means you think about good things and abandon bad thought such as finding the way to kill other people, capture their wives and take their property illegally. You rest on right recognition and correct knowledge.</w:t>
        <w:br/>
        <w:t>(3) CHÁNH NGỮ: RIGHT SPEECH</w:t>
        <w:br/>
        <w:t xml:space="preserve">Right speech means that you talk about good things which help people. Your speech doesn’t separate people. Give your speech on suitable time, right place. Give a useful speech. </w:t>
        <w:br/>
        <w:t>(4) CHÁNH NGHIỆP: RIGHT ACTION, RIGHT DEED</w:t>
        <w:br/>
        <w:t xml:space="preserve">Right action means that you do good things which help yourself and others. Otherwise, don’t steal or rob other people’s property. Don’t debauch. Debauch means making love to someone who is not your vife or your husband. </w:t>
        <w:br/>
        <w:t>Don’t kill people and animals unreasonably.</w:t>
        <w:br/>
        <w:t>(5) CHÁNH MỆNH: RIGHT LIVELIHOOD, CORRECT OCCUPATION</w:t>
        <w:br/>
        <w:t>Right livelihood means that you earn living by moral jobs. Not earn living by selling weapons, poison, drugs etc… avoiding illegal occupations.</w:t>
        <w:br/>
        <w:t>(6) CHÁNH TINH TẤN: RIGHT EFFORT</w:t>
        <w:br/>
        <w:t xml:space="preserve">Right effort or endeavour means that you do good things which help yourself and others. Abandon bad action which you used to do, avoid doing bad things. Continue doing good things which you are doing now and endeavour to do good things which you not yet do before. </w:t>
        <w:br/>
        <w:t>(7) CHÁNH NIỆM: RIGHT MINDFULNESS</w:t>
        <w:br/>
        <w:t xml:space="preserve">Right mindfulness means you remember the moral things; or retain good action in your mind and exclude the false. </w:t>
        <w:br/>
        <w:t>(8) CHÁNH ĐỊNH: RIGHT CONCENTRATION, CORRECT MEDITATION OR CORRECT ABSORPTION</w:t>
        <w:br/>
        <w:t>Correct meditation means you concentrate on thinking about right thought and then you get enlightened knowledge. Sakya Muni is the Enlightened One (Bậc Giác Ngộ). awaken means you get penetrating knowledge. You know the things as they are.</w:t>
        <w:br/>
      </w:r>
    </w:p>
    <w:p>
      <w:pPr>
        <w:pStyle w:val="Normal"/>
        <w:rPr>
          <w:rFonts w:ascii="Times New Roman" w:hAnsi="Times New Roman" w:cs="Times New Roman"/>
        </w:rPr>
      </w:pPr>
      <w:r>
        <w:rPr>
          <w:rFonts w:cs="Times New Roman" w:ascii="Times New Roman" w:hAnsi="Times New Roman"/>
          <w:b/>
          <w:bCs/>
          <w:lang w:val="vi-VN"/>
        </w:rPr>
        <w:t>XI/ TWELVE LINKS IN THE CHAIN OF EXISTANCE</w:t>
        <w:br/>
        <w:t>(THẬP NHỊ NHÂN DUYÊN)</w:t>
      </w:r>
      <w:r>
        <w:rPr>
          <w:rFonts w:cs="Times New Roman" w:ascii="Times New Roman" w:hAnsi="Times New Roman"/>
          <w:lang w:val="vi-VN"/>
        </w:rPr>
        <w:br/>
        <w:t>(1) IGNORANCE: VÔ MINH</w:t>
        <w:br/>
        <w:t>(2) ACTION, ACTIVITY: HÀNH</w:t>
        <w:br/>
        <w:t>(3) CONSCIOUSNESS: THỨC</w:t>
        <w:br/>
        <w:t>(4) NAME AND FORM: DANH VÀ SẮC</w:t>
        <w:br/>
        <w:t>(5) SIX SENSE OF ORGANS: LỤC NHẬP</w:t>
        <w:br/>
        <w:t>(6) CONTACT, TOUCH: XÚC</w:t>
        <w:br/>
        <w:t>(7) SENSATION, FEELING: THỌ</w:t>
        <w:br/>
        <w:t xml:space="preserve">(8) THIRST, DESIRE, CRAVING: ÁI </w:t>
        <w:br/>
        <w:t>(9) GRASPING: THỦ</w:t>
        <w:br/>
        <w:t>(10) BEING, EXISTING: HỮU</w:t>
        <w:br/>
        <w:t>(11) BIRTH: SINH</w:t>
        <w:br/>
        <w:t>(12) OLD AGE AND DEATH: LÃO, TỬ.</w:t>
        <w:br/>
        <w:t xml:space="preserve">Ignorance and action are two causations which belong to the previous life. We rest on consciousness to incarnate in this world. When we incarnate, we are in the state of toetus which are called name and form. In the womb, 6 sense of organs such as eye, ear, nose, tongue, body, and mind are formed (eye to look, ear to hear, nose to smell, tongue to taste, body to touch and mind to have perception). They are called six entrances. </w:t>
        <w:br/>
        <w:t xml:space="preserve">When man was born, his intelligence is limited, he just contacts with the outside world by touching. From 4 or 5 years old to 14 or 15 years old, he has sensation about this world. </w:t>
        <w:br/>
        <w:t xml:space="preserve">Ignorance and action belong to the previous life; consciousness, name and form, six senses of organs, contact, sensation are the causations of present life. What’s about desire or craving? Man from 16, or 17 years old, the desire becomes more and more stronger. Due to man’s desire, he wants to have something which he loves to hold it. This is grasping. He has grasping so that he wants to capture it and he needs to live to enjoy it. This is being or existing. Desire, grasping and being are the causations of the present life. Human beings rest on them to incarnate in the next life. So, we have birth. Because of being born, so man also gets old and death after that. After the death, man has to incarnate in the next life. </w:t>
        <w:br/>
        <w:t xml:space="preserve">Twelve links in the chain of existence like twelve hours in our watch. </w:t>
        <w:br/>
        <w:t xml:space="preserve">We have no way to understand the causations from ignorance to sensation, we also cannot control two causes of birth and old age and death. We just only control three causations: desire, grasping and being. We build up our karma and we have to be responsible for it. </w:t>
        <w:br/>
        <w:t xml:space="preserve">We have examples of the twelve links in the chain of existence. In another circle the twelve links are represented as follows: (1) ignorance, a blind woman; (2) action, a potter at work, or a man gathering fruit; (3) consciousness, a restless monkey; (4) name and form, a boat; (5) sense of organs, a house; (6) contact, a man and a woman sitting together; (7) sensation, a man pierced by an arrow; (8) desire, a man drinking wine; (9) graving, a couple in union; (10) existence through childhood; (11) birth, a man carrying a corpse; (12) disease, old age, death: an old woman leaning on a stick. Our life is a circle from which we cannot escape except the Arhat (means kill enemy), Bodhisattva and Buddha. </w:t>
        <w:br/>
      </w:r>
      <w:r>
        <w:rPr>
          <w:rFonts w:cs="Times New Roman" w:ascii="Times New Roman" w:hAnsi="Times New Roman"/>
          <w:b/>
          <w:bCs/>
          <w:lang w:val="vi-VN"/>
        </w:rPr>
        <w:t>XII/ MAHAYANA (PHẬT GIÁO ĐẠI THỪA)</w:t>
      </w:r>
      <w:r>
        <w:rPr>
          <w:rFonts w:cs="Times New Roman" w:ascii="Times New Roman" w:hAnsi="Times New Roman"/>
          <w:lang w:val="vi-VN"/>
        </w:rPr>
        <w:br/>
        <w:t>Mahayana is also called: Thượng Thừa; Diệu Thừa; Thắng Thừa; Vô Thượng Thừa; Vô Thượng Thừa; Bất Ác; Vô Đẳng; Vô Đẳng Đẳng etc…</w:t>
        <w:br/>
        <w:t xml:space="preserve">Maha means great; yana means van. The great van or conveyance, or the greater vehicle in comparison with the Hinayana (Tiểu Thừa). It indicates Universalism, or Salvation for all, for all are Buddhas and will attain bodhi (Giác ngộ). It is the form of Buddhism prevalent in Tibet, Mongolia, China, Korea, and Japan and in other places in the Far East. It is also called Northern Buddhism or Sanskrit Buddhism. </w:t>
        <w:br/>
      </w:r>
      <w:r>
        <w:rPr>
          <w:rFonts w:cs="Times New Roman" w:ascii="Times New Roman" w:hAnsi="Times New Roman"/>
          <w:b/>
          <w:bCs/>
          <w:lang w:val="vi-VN"/>
        </w:rPr>
        <w:t>XIII/ HINAYANA (PHẬT GIÁO TIỂU THỪA)</w:t>
      </w:r>
      <w:r>
        <w:rPr>
          <w:rFonts w:cs="Times New Roman" w:ascii="Times New Roman" w:hAnsi="Times New Roman"/>
          <w:lang w:val="vi-VN"/>
        </w:rPr>
        <w:br/>
        <w:t>Hinayana also called Nhị Thừa.</w:t>
        <w:br/>
        <w:t xml:space="preserve">The small, or inferior van, or vehicle; the form of Buddhism which developed after Sakyamuni’s death to about the beginning of the Christian era, when Mahayana doctrines were introduced. It is the orthodox school and more indirect line with the Buddhist succession than Mahayana which developed on lines fundamentally different. Buddha was a spiritual doctor, less interested in philosophy than in the remedy for human misery and perpetual transmigration. Hinayana remains the form in Ceylon (Sri Lanka now), Burma (Myanma now), Laos, Siam (Thai Land now), Cambodia. It is also called Southern Buddhism or Pali Buddhism. </w:t>
        <w:br/>
      </w:r>
      <w:r>
        <w:rPr>
          <w:rFonts w:cs="Times New Roman" w:ascii="Times New Roman" w:hAnsi="Times New Roman"/>
          <w:b/>
          <w:bCs/>
          <w:lang w:val="vi-VN"/>
        </w:rPr>
        <w:t>XIV/ SEVEN EMOTIONS (THẤT TÌNH)</w:t>
      </w:r>
      <w:r>
        <w:rPr>
          <w:rFonts w:cs="Times New Roman" w:ascii="Times New Roman" w:hAnsi="Times New Roman"/>
          <w:lang w:val="vi-VN"/>
        </w:rPr>
        <w:br/>
        <w:t xml:space="preserve">The seven emotions are pleasure (hỷ), anger (nộ), sorrow (ai), joy (lạc), love (ái), hate (ố) and desire (dục). </w:t>
        <w:br/>
      </w:r>
      <w:r>
        <w:rPr>
          <w:rFonts w:cs="Times New Roman" w:ascii="Times New Roman" w:hAnsi="Times New Roman"/>
          <w:b/>
          <w:bCs/>
          <w:lang w:val="vi-VN"/>
        </w:rPr>
        <w:t>XV/ SIX SEXUAL ATTRACTIONS (LỤC DỤC)</w:t>
      </w:r>
      <w:r>
        <w:rPr>
          <w:rFonts w:cs="Times New Roman" w:ascii="Times New Roman" w:hAnsi="Times New Roman"/>
          <w:lang w:val="vi-VN"/>
        </w:rPr>
        <w:br/>
        <w:t xml:space="preserve">The six sexual attractions arise from colour; form, carriage; voice (or speech); softness (or smoothness); and features. </w:t>
        <w:br/>
        <w:t>SIX THINGS THAT FERRY ONE BEYOND THE SEA OF MORTALITY TO NIRVANA (LỤC ĐỘ).</w:t>
        <w:br/>
        <w:br/>
        <w:t xml:space="preserve">The six things that ferry one beyond the sea of death to Nirvana are: </w:t>
        <w:br/>
        <w:t xml:space="preserve">(1) Charity, donation or giving, including the bestowing of the truth on others (bố thí). </w:t>
        <w:br/>
        <w:t>(2) Keeping the commandments (trì giới).</w:t>
        <w:br/>
        <w:t xml:space="preserve">(3) Patience under insult (nhẫn nhục). </w:t>
        <w:br/>
        <w:t xml:space="preserve">(4) Zeal and progress (tinh tấn). </w:t>
        <w:br/>
        <w:t xml:space="preserve">(5) Meditation or contemplation (thiền định). </w:t>
        <w:br/>
        <w:t xml:space="preserve">(6) Wisdom, the power to discern reality or truth (trí tuệ). </w:t>
        <w:br/>
        <w:t xml:space="preserve">It is the last which carries across the samsara (the sea of incarnate life) to the shore of Nirvana. The opposites of these virtues are meanness, wickedness, anger, sloth, a distracted mind, and ignorance. </w:t>
        <w:br/>
      </w:r>
      <w:r>
        <w:rPr>
          <w:rFonts w:cs="Times New Roman" w:ascii="Times New Roman" w:hAnsi="Times New Roman"/>
          <w:b/>
          <w:bCs/>
          <w:lang w:val="vi-VN"/>
        </w:rPr>
        <w:t>XVII/ TEN MERITS OR POWER (THẬP CÔNG ĐỨC).</w:t>
      </w:r>
      <w:r>
        <w:rPr>
          <w:rFonts w:cs="Times New Roman" w:ascii="Times New Roman" w:hAnsi="Times New Roman"/>
          <w:lang w:val="vi-VN"/>
        </w:rPr>
        <w:br/>
        <w:br/>
        <w:t xml:space="preserve">Ten merits commended by Buddha to his bhiksus: zealous progress; contentment with few desires; courage; learning (so as to teach); fearlessness; perfect observance of the commands and the fraternity’s regulations; perfect meditation; perfect wisdom; perfect liberation and perfect understanding of it. </w:t>
        <w:br/>
      </w:r>
      <w:r>
        <w:rPr>
          <w:rFonts w:cs="Times New Roman" w:ascii="Times New Roman" w:hAnsi="Times New Roman"/>
          <w:b/>
          <w:bCs/>
          <w:lang w:val="vi-VN"/>
        </w:rPr>
        <w:t>XVIII/ TEN EVIL THINGS (THẬP ÁC)</w:t>
      </w:r>
      <w:r>
        <w:rPr>
          <w:rFonts w:cs="Times New Roman" w:ascii="Times New Roman" w:hAnsi="Times New Roman"/>
          <w:lang w:val="vi-VN"/>
        </w:rPr>
        <w:br/>
        <w:t>Ten “not right” or evil things are: killing (sát sanh), stealing (trộm cắp), adultery (tà dâm), lying (nói dối), double tongue (lưỡng thiệt: nói ác), coarse language (nói chia rẽ), filthy language (nói phù phiếm), covetousness (tham), anger (sân), perverted views (si).</w:t>
        <w:br/>
      </w:r>
      <w:r>
        <w:rPr>
          <w:rFonts w:cs="Times New Roman" w:ascii="Times New Roman" w:hAnsi="Times New Roman"/>
          <w:b/>
          <w:bCs/>
          <w:lang w:val="vi-VN"/>
        </w:rPr>
        <w:t>XIX/ TEN GOOD CHARACTERISTICS VIRTUES (THẬP THIỆN)</w:t>
      </w:r>
      <w:r>
        <w:rPr>
          <w:rFonts w:cs="Times New Roman" w:ascii="Times New Roman" w:hAnsi="Times New Roman"/>
          <w:lang w:val="vi-VN"/>
        </w:rPr>
        <w:br/>
        <w:t>Not doing evil things mean doing ten good virtues.</w:t>
        <w:br/>
        <w:t>There are some books that explain 10 good virtues in the positive and flexible way such as:</w:t>
        <w:br/>
        <w:t xml:space="preserve">1/ Not killing beings but also releasing them. </w:t>
        <w:br/>
        <w:t>(Không giết hại mà còn phóng sinh).</w:t>
        <w:br/>
        <w:t xml:space="preserve">2/ Not stealing but also charity. </w:t>
        <w:br/>
        <w:t>(Không trộm cắp mà lại còn hay bố thí).</w:t>
        <w:br/>
        <w:t>3/ No adultery but also living in virtuous way.</w:t>
        <w:br/>
        <w:t>(Không tà dâm mà lại còn sống trong sạch).</w:t>
        <w:br/>
        <w:t xml:space="preserve">4/ Not telling a lie but also giving truthful speech. </w:t>
        <w:br/>
        <w:t xml:space="preserve">(Không nói dối mà nói lời chân thực). </w:t>
        <w:br/>
        <w:t xml:space="preserve">5/ Not having double tongue but also giving united speech. </w:t>
        <w:br/>
        <w:t xml:space="preserve">(Không nói lời chia rẽ mà nói lời đoàn kết). </w:t>
        <w:br/>
        <w:t xml:space="preserve">6/ Not using coarse language but also giving gentle speech. </w:t>
        <w:br/>
        <w:t xml:space="preserve">(Không nói lời độc ác mà nói lời dịu hiền). </w:t>
        <w:br/>
        <w:t xml:space="preserve">7/ Not using filthy language but also giving useful speech. </w:t>
        <w:br/>
        <w:t xml:space="preserve">(Không nói lời vô nghĩa mà nói lời có ích). </w:t>
        <w:br/>
        <w:t xml:space="preserve">8/ No covetousness. </w:t>
        <w:br/>
        <w:t xml:space="preserve">(Không tham). </w:t>
        <w:br/>
        <w:t>9/ No anger.</w:t>
        <w:br/>
        <w:t xml:space="preserve">(Không sân). </w:t>
        <w:br/>
        <w:t>10/ No delusion.</w:t>
        <w:br/>
        <w:t>(Không si mê).</w:t>
      </w:r>
    </w:p>
    <w:p>
      <w:pPr>
        <w:pStyle w:val="Normal"/>
        <w:rPr>
          <w:rFonts w:ascii="Times New Roman" w:hAnsi="Times New Roman" w:cs="Times New Roman"/>
        </w:rPr>
      </w:pPr>
      <w:hyperlink r:id="rId2">
        <w:r>
          <w:rPr>
            <w:rStyle w:val="InternetLink"/>
            <w:rFonts w:cs="Times New Roman" w:ascii="Times New Roman" w:hAnsi="Times New Roman"/>
          </w:rPr>
          <w:t>http://www.thongtindulichvietnam.com/diendan/viewtopic.php?f=93&amp;t=278</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lang w:val="vi-VN"/>
        </w:rPr>
        <w:t>TỨ DIỆU ĐẾ:</w:t>
      </w:r>
      <w:r>
        <w:rPr>
          <w:rFonts w:cs="Times New Roman" w:ascii="Times New Roman" w:hAnsi="Times New Roman"/>
          <w:lang w:val="vi-VN"/>
        </w:rPr>
        <w:br/>
        <w:t>Còn gọi là Bốn chân lý Thánh (the Four Noble Truths – Pali: Cattari)gồm có:</w:t>
        <w:br/>
        <w:t>1/ Khổ Đế (Dukkha)</w:t>
        <w:br/>
        <w:t xml:space="preserve">2/ Tập Đế (Samudaya), sự phát khởi hay nguồn gốc của khổ. </w:t>
        <w:br/>
        <w:t>3/ Diệt Đế (Nirodha), sự diệt khổ.</w:t>
        <w:br/>
        <w:t xml:space="preserve">4/ Đạo Đế (Magga), con đường dẫn tới diệt khổ. </w:t>
        <w:br/>
        <w:t xml:space="preserve">1. Dukkha </w:t>
        <w:br/>
        <w:t>2. Samudaya, the arising or origin of dukkha.</w:t>
        <w:br/>
        <w:t>3. Nirodha, the cessation of dukkha.</w:t>
        <w:br/>
        <w:t>4. Magga, the way leading to the cessation of dukkh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vi-VN"/>
        </w:rPr>
        <w:t>Adhamma: Bất thiện pháp.</w:t>
        <w:br/>
        <w:t>Ahara: lợi dưỡng.</w:t>
        <w:br/>
        <w:t>Alaya-vijnana: Tạng thức hoặc A-lại-da thức.</w:t>
        <w:br/>
        <w:t>Amata (Skt. Amrta): nước cam lồ, trường cửu, một từ đồng nghĩa với Nirvana.</w:t>
        <w:br/>
        <w:t>Anapanasati: quán sổ tức.</w:t>
        <w:br/>
        <w:t>Anatta: Vô ngã.</w:t>
        <w:br/>
        <w:t xml:space="preserve">Arahant: A-la-hán, bậc thánh đã giác ngộ, thành tựu được Niết Bàn, cũng còn gọi là bậc vô học. </w:t>
        <w:br/>
        <w:t>Ariya-attangika-magga (Noble Eightfold Path): Bát Chánh Đạo.</w:t>
        <w:br/>
        <w:t>Ariya-sacca (Noble Truth): chân Lý Thánh.</w:t>
        <w:br/>
        <w:t>Atman (Skt. Atta): Tiểu ngã, cái Ta.</w:t>
        <w:br/>
        <w:t xml:space="preserve">Avihimsa (Skt. Ahimsa): thuyết bất hại, bất bạo động. </w:t>
        <w:br/>
        <w:t xml:space="preserve">Avijja: vô minh, ảo ảnh. </w:t>
        <w:br/>
        <w:t xml:space="preserve">Ayasma: bậc đạo sư, bậc tôn túc. </w:t>
        <w:br/>
        <w:t>Bhikkhu: tỷ kheo, tăng sĩ.</w:t>
        <w:br/>
        <w:t>Bhisakka: thầy thuốc, y sĩ.</w:t>
        <w:br/>
        <w:t>Bodhi, Bo-tree: cây Bồ đề, cội Bồ đề. Đức Phật thiền định và thành tựu chánh giác dưới cội Bồ đề.</w:t>
        <w:br/>
        <w:t xml:space="preserve">Bojjhanga (factors of Enlightenment): Bồ Đề Thất Phần. </w:t>
        <w:br/>
        <w:t xml:space="preserve">Brahma: Đấng sáng tạo ra vũ trụ. </w:t>
        <w:br/>
        <w:t>Brahmana, Brahmin: thành viên của đẳng cấp cao nhất ở Ấn độ, đẳng cấp Bà-la-môn.</w:t>
        <w:br/>
        <w:t>Buddha: Bậc Giác Ngộ.</w:t>
        <w:br/>
        <w:t>Buddhaghosa: Luận sư Phật Âm, nhà sớ giải lớn của đạo Phật Đại thừa sống ở thế kỷ thứ V.</w:t>
        <w:br/>
        <w:t>Cetana (volitional action): tác ý.</w:t>
        <w:br/>
        <w:t>Chanda (will): ý chí.</w:t>
        <w:br/>
        <w:t>Citta (mind): tâm, tâm thức.</w:t>
        <w:br/>
        <w:t xml:space="preserve">Deva: loài trời. </w:t>
        <w:br/>
        <w:t xml:space="preserve">Dhamma (Skt. Dharma): Chân lý, chánh pháp, tất cả mọi thực thể trong vũ trị. </w:t>
        <w:br/>
        <w:t>Dhamma-cakka (wheel of Truth): bánh xe pháp.</w:t>
        <w:br/>
        <w:t>Dhamma-cakkhu: Tuệ nhãn.</w:t>
        <w:br/>
        <w:t>Dhatuvibhanga-sutta: Kinh Giới Phân Biệt được đánh số 140 thuộc Kinh Trung Bộ, tương đương với kinh Phân Biệt Lục Giới trong Trung A Hàm, được đánh số 162.</w:t>
        <w:br/>
        <w:t xml:space="preserve">Dhyana: Thiền Na, tĩnh lự, thiền định, một trạng thái siêu việt của tâm thức. </w:t>
        <w:br/>
        <w:t xml:space="preserve">Dosa (anger, hatred, il-will): sân, sân hận. </w:t>
        <w:br/>
        <w:t xml:space="preserve">Dravya (substance): thực thể. </w:t>
        <w:br/>
        <w:t>Dukkha (suffering): khổ.</w:t>
        <w:br/>
        <w:t xml:space="preserve">Dukkha-dukkha: khổ khổ, là nỗi khổ thông thường. </w:t>
        <w:br/>
        <w:t xml:space="preserve">Hinayana (Small Vehicle): Tiểu thừa, từ được các nhà theo Phật giáo Đại thừa (Mahayanist) dùng để chỉ phái chính thống trước tiên. Sau này, người ta không gọi là Phật giáo Tiểu thừa hay Phật giáo Đại thừa nữa mà thay vào đó là Phật giáo Nguyên thủy hay Phật giáo Phát triển. </w:t>
        <w:br/>
        <w:t>Jara-marana (old age and death): lão-tử, một trong 12 nhân duyên (vô minh, hành, thức, danh sắc, lục nhập, xúc, thọ, ái, thủ, hữu, sinh, lão-tử).</w:t>
        <w:br/>
        <w:t xml:space="preserve">Kama: (sense-pleasures, desire for sense-pleasures): niềm vui xác thịt, tình dục. </w:t>
        <w:br/>
        <w:t xml:space="preserve">Kamma (Skt. Karma) (volitional action, deed): nghiệp, nghiệp báo. </w:t>
        <w:br/>
        <w:t xml:space="preserve">Khanti (tolerance): khoan dung, rộng lượng. </w:t>
        <w:br/>
        <w:t>Kilesa (defilements, impurities, passions): bất tịnh, dục vọng.</w:t>
        <w:br/>
        <w:t xml:space="preserve">Ksatriya (royal caste): đẳng cấp vương tướng, đẳng cấp thứ hai trong hệ thống đẳng cấp Ấn giáo, đứng sau đẳng cấp Bà-la-môn. Đức Phật về sau không đồng ý như vậy, Ngài chủ trương không có đẳng cấp, tất cả đều bình đẳng. </w:t>
        <w:br/>
        <w:t>Lankavatara-sutra: Kinh Lăng Già.</w:t>
        <w:br/>
        <w:t>Magga (Path, Way): con Đường đạo.</w:t>
        <w:br/>
        <w:t xml:space="preserve">Mahayana (Great Vehicle): hình thức của Phật giáo Phát triển, phổ biến ở Trung Hoa, Tây Tạng, Nhật Bản, Triều Tiên, Việt Nam. </w:t>
        <w:br/>
        <w:t>Majjhima-nikaya: Trường Bộ Kinh.</w:t>
        <w:br/>
        <w:t>Majjhima-patipada (Middle Path): Trung Đạo, Con đường Đi giữa.</w:t>
        <w:br/>
        <w:t xml:space="preserve">Metta (love, universal love, lit. ‘friendship’): ái hữu. </w:t>
        <w:br/>
        <w:t>Nagarjuna: Long Thọ, vị Bồ tát thành lập phái Trung Quán (Madhyamaka).</w:t>
        <w:br/>
        <w:t xml:space="preserve">Nalanda: Học viện Phật giáo đầu tiên trên thế giới, vào thế kỷ 12, nó bị quân Hồi giáo thiêu rụi vào thế kỷ 12. </w:t>
        <w:br/>
        <w:t>Nama-rupa (Nam and Form): danh sắc.</w:t>
        <w:br/>
        <w:t>Neranjana: dòng sông Ni liên thiền gần nơi đức Phật ngồi nhập định dưới cội Bồ đề và thành Chánh quả.</w:t>
        <w:br/>
        <w:t>Nirodha (Cessation): Diệt đế.</w:t>
        <w:br/>
        <w:t>Nirvana, Pali: Nibbana: Niết Bàn.</w:t>
        <w:br/>
        <w:t>Nissarana (freedom, liberation): tự do, tự tại.</w:t>
        <w:br/>
        <w:t xml:space="preserve">Pancakkhandha (Five Aggregates): Ngũ Uẩn. </w:t>
        <w:br/>
        <w:t xml:space="preserve">Panna: tuệ, trí tuệ. </w:t>
        <w:br/>
        <w:t xml:space="preserve">Paramattha (Skt. Paramartha): Absolute Truth, Ultimate Reality, Chân lý Tối thượng, Chân lý Tuyệt đối. </w:t>
        <w:br/>
        <w:t xml:space="preserve">Pariccaga (giving up, renouncing): xả bỏ. </w:t>
        <w:br/>
        <w:t>Paticca-samuppada (Conditioned Genesis): Lý Duyên Khởi.</w:t>
        <w:br/>
        <w:t>Paticca-samuppada (Conditioned Genesis): Lý Duyên Khởi.</w:t>
        <w:br/>
        <w:t xml:space="preserve">Phassa (contact): xúc, tiếp xúc. </w:t>
        <w:br/>
        <w:t>Piti (joy): hiền vui, niềm hân hoan.</w:t>
        <w:br/>
        <w:t xml:space="preserve">Pudakkhadha (the Aggregate of Matter): Sắc uẩn. </w:t>
        <w:br/>
        <w:t>Ratanattaya (Triple-Gem): Tam Bảo gồm Phật, Pháp và Tăng.</w:t>
        <w:br/>
        <w:t>Rupa: sắc, vật chất.</w:t>
        <w:br/>
        <w:t>Saddha, Skt. Sraddha (confidence): tự tín.</w:t>
        <w:br/>
        <w:t>Sakkaya-ditthi (Once-Returner): Nhập lưu, dự lưu.</w:t>
        <w:br/>
        <w:t xml:space="preserve">Samadhi (concentration): nhập định. </w:t>
        <w:br/>
        <w:t>Samkhara-dukkha: Hành khổ, khổ được tạo ra do bị chi phối.</w:t>
        <w:br/>
        <w:t>Samkharakkhandha (The aggregate of Formation): Hành uẩn.</w:t>
        <w:br/>
        <w:t>Samma-ajiva (right livelihood): Chánh mạng.</w:t>
        <w:br/>
        <w:t>Samma-ditthi (right view): Chánh tri kiến.</w:t>
        <w:br/>
        <w:t>Samma-kammanta (right action): Chánh nghiệp.</w:t>
        <w:br/>
        <w:t>Samma-samadhi (right concentration): Chánh định.</w:t>
        <w:br/>
        <w:t>Samma-samkappa (right thought): chánh tư duy.</w:t>
        <w:br/>
        <w:t>Samma-sati (right mindfulness): Chánh niệm.</w:t>
        <w:br/>
        <w:t>Samma-vaca (right speech): Chánh ngữ.</w:t>
        <w:br/>
        <w:t xml:space="preserve">Samma-vayama (right effort): Chánh tinh tấn. </w:t>
        <w:br/>
        <w:t>Sammuti-sacca (conventional truth): chân lý quy ước.</w:t>
        <w:br/>
        <w:t xml:space="preserve">Samsara (continuity of existence): thuyết luân hồi. </w:t>
        <w:br/>
        <w:t>Samudaya (arising, origin of dukkha, the Second Noble Truth): Tập đế.</w:t>
        <w:br/>
        <w:t>Sangha (Community of Buddhist monks): Tăng già Phật giáo.</w:t>
        <w:br/>
        <w:t>Sannakkhadha (the Aggregates of Perception): Tưởng uẩn.</w:t>
        <w:br/>
        <w:t>Sariputta: Ngài Xá Lợi Phất, một trong những đại đệ tử của đức Phật.</w:t>
        <w:br/>
        <w:t>Sati (mindfulness, awareness): tỉnh giác.</w:t>
        <w:br/>
        <w:t>Sattha (teacher, master): đạo sư.</w:t>
        <w:br/>
        <w:t>Setting up of Mindfulness: Kinh Tứ Niệm Xứ.</w:t>
        <w:br/>
        <w:t>Sila (virtue, morality): đạo đức, giới luật.</w:t>
        <w:br/>
        <w:t>Stupa, Dagaba: xá lợi.</w:t>
        <w:br/>
        <w:t>Sudra: Thủ đà la, đẳng cấp thấp nhất trong hệ thống đẳng cấp ở Ấn Độ.</w:t>
        <w:br/>
        <w:t>Sukha (happiness, ease, comfort): hạnh phúc.</w:t>
        <w:br/>
        <w:t>Sutta (discourse, sermon): bài giảng, kinh.</w:t>
        <w:br/>
        <w:t>Tanha (Skt. Trsna), thirst, desire, craving: khát ái, dục vọng, ham muốn.</w:t>
        <w:br/>
        <w:t xml:space="preserve">Tathagata: Bậc đã giác ngộ Chân lý, từ đồng nghĩa của Buddha, nói chung thuật ngữ này là một danh xưng được Đức Phật sử dụng khi nói về Ngài hay đề cập đến các đức Phật khác. </w:t>
        <w:br/>
        <w:t>Theravada: Phái của các Bậc trưởng lão, được xem là chính thống phổ biến ở Srilan-ka, Miến Điện, Thái Lan, Lào, Campuchia.</w:t>
        <w:br/>
        <w:t xml:space="preserve">Thina-middha (torpor and languor): lưỡng thiệt. </w:t>
        <w:br/>
        <w:t>Tipitaka, Skt. Tripitaka (Three Books: Discourses, Code of Discipline and Higher Doctrine, Philosophy and Psychology): Tam Tạng Kinh Điển: Kinh Sutta; Luật Vinaya và Luận Abhidhama.</w:t>
        <w:br/>
        <w:t>Tisarana (Three Refuges: The Buddha, the Dhamma and the Sangha): Tam quy: quy y Phật, quy y Pháp và quy y Tăng.</w:t>
        <w:br/>
        <w:t>Uccheda-vada (annihilation, annihilationist theory): thuyết hoại diệt.</w:t>
        <w:br/>
        <w:t xml:space="preserve">Upadana (grasping, attachment): thủ, một trong 12 nhân duyên. </w:t>
        <w:br/>
        <w:t xml:space="preserve">Upasaka (a lay Buddhist): cư sĩ. </w:t>
        <w:br/>
        <w:t xml:space="preserve">Vedanakkhandha (the Aggregates of Sensations): Thọ uẩn. </w:t>
        <w:br/>
        <w:t>Vinnanakkhandha (the Aggregate of Consciousness): Thức uẩn.</w:t>
        <w:br/>
        <w:t xml:space="preserve">Viparinama-dukkha: Hoại khổ, khổ được tạo ra do sự thay đổi. </w:t>
        <w:br/>
        <w:t xml:space="preserve">Vipassana (insight, analytical insight): thiền quán. </w:t>
        <w:br/>
        <w:t xml:space="preserve">Viraga (detachment, freedom from desire): xả bỏ. </w:t>
        <w:br/>
        <w:t>Vyapada (anger, hatred, ill-will): sâ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3">
        <w:r>
          <w:rPr>
            <w:rStyle w:val="InternetLink"/>
            <w:rFonts w:cs="Times New Roman" w:ascii="Times New Roman" w:hAnsi="Times New Roman"/>
          </w:rPr>
          <w:t>http://www.thongtindulichvietnam.com/diendan/viewtopic.php?f=93&amp;t=278</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4"/>
      <w:type w:val="nextPage"/>
      <w:pgSz w:w="11906" w:h="16838"/>
      <w:pgMar w:left="1701" w:right="1418" w:gutter="0" w:header="0" w:top="141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ongtindulichvietnam.com/diendan/viewtopic.php?f=93&amp;t=278" TargetMode="External"/><Relationship Id="rId3" Type="http://schemas.openxmlformats.org/officeDocument/2006/relationships/hyperlink" Target="http://www.thongtindulichvietnam.com/diendan/viewtopic.php?f=93&amp;t=278"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4:36:00Z</dcterms:created>
  <dc:creator>TQT</dc:creator>
  <dc:description/>
  <dc:language>en-US</dc:language>
  <cp:lastModifiedBy>TQT</cp:lastModifiedBy>
  <dcterms:modified xsi:type="dcterms:W3CDTF">2011-04-09T02:26:00Z</dcterms:modified>
  <cp:revision>4</cp:revision>
  <dc:subject/>
  <dc:title>I/ SAKYA MUNI </dc:title>
</cp:coreProperties>
</file>