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9.jpeg" ContentType="image/jpeg"/>
  <Override PartName="/word/media/image10.jpeg" ContentType="image/jpeg"/>
  <Override PartName="/word/media/image11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88010</wp:posOffset>
            </wp:positionH>
            <wp:positionV relativeFrom="paragraph">
              <wp:posOffset>-114300</wp:posOffset>
            </wp:positionV>
            <wp:extent cx="3314700" cy="4914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4359910</wp:posOffset>
            </wp:positionH>
            <wp:positionV relativeFrom="paragraph">
              <wp:posOffset>-114300</wp:posOffset>
            </wp:positionV>
            <wp:extent cx="3314700" cy="4914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-217170</wp:posOffset>
                </wp:positionV>
                <wp:extent cx="0" cy="1040130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14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pt,-17.1pt" to="269.3pt,801.85pt" stroked="t" o:allowincell="f" style="position:absolute;mso-position-horizontal:center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5.2pt;margin-top:9.15pt;width:110.6pt;height:17.15pt;mso-wrap-style:none;v-text-anchor:middle" type="_x0000_t136">
            <v:path textpathok="t"/>
            <v:textpath on="t" fitshape="t" string="بسم الثالوث القدوس" style="font-family:&quot;Tahoma&quot;;font-size:12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714500</wp:posOffset>
            </wp:positionH>
            <wp:positionV relativeFrom="paragraph">
              <wp:posOffset>158750</wp:posOffset>
            </wp:positionV>
            <wp:extent cx="1292860" cy="2637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57625</wp:posOffset>
            </wp:positionH>
            <wp:positionV relativeFrom="paragraph">
              <wp:posOffset>151130</wp:posOffset>
            </wp:positionV>
            <wp:extent cx="1143000" cy="150241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0" t="0" r="-8111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page">
              <wp:posOffset>4940935</wp:posOffset>
            </wp:positionH>
            <wp:positionV relativeFrom="paragraph">
              <wp:posOffset>73025</wp:posOffset>
            </wp:positionV>
            <wp:extent cx="1778635" cy="86169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668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black" stroked="f" o:allowincell="f" style="position:absolute;margin-left:401.45pt;margin-top:1.35pt;width:105pt;height:51.65pt;mso-wrap-style:none;v-text-anchor:middle;mso-position-horizontal-relative:page" type="_x0000_t136">
            <v:path textpathok="t"/>
            <v:textpath on="t" fitshape="t" string="من أقوال واعظ المسكونة الاول&#10;القديس يوحنا الذهبي الفم" style="font-family:&quot;Technical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center" w:pos="5386" w:leader="none"/>
        </w:tabs>
        <w:rPr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3500</wp:posOffset>
                </wp:positionV>
                <wp:extent cx="1371600" cy="1828800"/>
                <wp:effectExtent l="5080" t="5080" r="5715" b="5715"/>
                <wp:wrapTight wrapText="bothSides">
                  <wp:wrapPolygon edited="0">
                    <wp:start x="1350" y="21600"/>
                    <wp:lineTo x="1351" y="21608"/>
                    <wp:lineTo x="1114" y="21608"/>
                    <wp:lineTo x="881" y="21561"/>
                    <wp:lineTo x="675" y="21472"/>
                    <wp:lineTo x="470" y="21383"/>
                    <wp:lineTo x="299" y="21255"/>
                    <wp:lineTo x="181" y="21101"/>
                    <wp:lineTo x="62" y="20947"/>
                    <wp:lineTo x="0" y="20772"/>
                    <wp:lineTo x="0" y="20595"/>
                    <wp:lineTo x="0" y="20595"/>
                    <wp:lineTo x="0" y="20417"/>
                    <wp:lineTo x="62" y="20242"/>
                    <wp:lineTo x="181" y="20088"/>
                    <wp:lineTo x="299" y="19934"/>
                    <wp:lineTo x="470" y="19806"/>
                    <wp:lineTo x="675" y="19717"/>
                    <wp:lineTo x="881" y="19628"/>
                    <wp:lineTo x="1114" y="19582"/>
                    <wp:lineTo x="1351" y="19582"/>
                    <wp:lineTo x="2700" y="19575"/>
                    <wp:lineTo x="2700" y="1013"/>
                    <wp:lineTo x="2701" y="1013"/>
                    <wp:lineTo x="2701" y="835"/>
                    <wp:lineTo x="2764" y="660"/>
                    <wp:lineTo x="2882" y="506"/>
                    <wp:lineTo x="3001" y="352"/>
                    <wp:lineTo x="3171" y="225"/>
                    <wp:lineTo x="3377" y="136"/>
                    <wp:lineTo x="3582" y="47"/>
                    <wp:lineTo x="3815" y="0"/>
                    <wp:lineTo x="4052" y="0"/>
                    <wp:lineTo x="20250" y="0"/>
                    <wp:lineTo x="20259" y="0"/>
                    <wp:lineTo x="20496" y="0"/>
                    <wp:lineTo x="20729" y="47"/>
                    <wp:lineTo x="20935" y="136"/>
                    <wp:lineTo x="21140" y="225"/>
                    <wp:lineTo x="21311" y="352"/>
                    <wp:lineTo x="21429" y="506"/>
                    <wp:lineTo x="21548" y="660"/>
                    <wp:lineTo x="21610" y="835"/>
                    <wp:lineTo x="21610" y="1013"/>
                    <wp:lineTo x="21610" y="1013"/>
                    <wp:lineTo x="21610" y="1013"/>
                    <wp:lineTo x="21610" y="1191"/>
                    <wp:lineTo x="21548" y="1365"/>
                    <wp:lineTo x="21429" y="1519"/>
                    <wp:lineTo x="21311" y="1673"/>
                    <wp:lineTo x="21140" y="1801"/>
                    <wp:lineTo x="20935" y="1890"/>
                    <wp:lineTo x="20729" y="1979"/>
                    <wp:lineTo x="20496" y="2026"/>
                    <wp:lineTo x="20259" y="2026"/>
                    <wp:lineTo x="18900" y="2025"/>
                    <wp:lineTo x="18900" y="20588"/>
                    <wp:lineTo x="18909" y="20595"/>
                    <wp:lineTo x="18909" y="20772"/>
                    <wp:lineTo x="18846" y="20947"/>
                    <wp:lineTo x="18728" y="21101"/>
                    <wp:lineTo x="18609" y="21255"/>
                    <wp:lineTo x="18439" y="21383"/>
                    <wp:lineTo x="18233" y="21472"/>
                    <wp:lineTo x="18028" y="21561"/>
                    <wp:lineTo x="17795" y="21608"/>
                    <wp:lineTo x="17558" y="21608"/>
                    <wp:lineTo x="1350" y="21600"/>
                    <wp:lineTo x="5400" y="1013"/>
                    <wp:lineTo x="5403" y="1013"/>
                    <wp:lineTo x="5403" y="1191"/>
                    <wp:lineTo x="5340" y="1365"/>
                    <wp:lineTo x="5222" y="1519"/>
                    <wp:lineTo x="5103" y="1673"/>
                    <wp:lineTo x="4933" y="1801"/>
                    <wp:lineTo x="4727" y="1890"/>
                    <wp:lineTo x="4522" y="1979"/>
                    <wp:lineTo x="4289" y="2026"/>
                    <wp:lineTo x="4052" y="2026"/>
                    <wp:lineTo x="4052" y="2026"/>
                    <wp:lineTo x="3933" y="2026"/>
                    <wp:lineTo x="3817" y="2003"/>
                    <wp:lineTo x="3714" y="1958"/>
                    <wp:lineTo x="3612" y="1914"/>
                    <wp:lineTo x="3526" y="1850"/>
                    <wp:lineTo x="3467" y="1773"/>
                    <wp:lineTo x="3408" y="1696"/>
                    <wp:lineTo x="3377" y="1608"/>
                    <wp:lineTo x="3377" y="1519"/>
                    <wp:lineTo x="3377" y="1519"/>
                    <wp:lineTo x="3377" y="1431"/>
                    <wp:lineTo x="3408" y="1343"/>
                    <wp:lineTo x="3467" y="1266"/>
                    <wp:lineTo x="3526" y="1189"/>
                    <wp:lineTo x="3612" y="1125"/>
                    <wp:lineTo x="3714" y="1081"/>
                    <wp:lineTo x="3817" y="1036"/>
                    <wp:lineTo x="3933" y="1013"/>
                    <wp:lineTo x="4052" y="1013"/>
                    <wp:lineTo x="5400" y="1013"/>
                    <wp:lineTo x="2700" y="20588"/>
                    <wp:lineTo x="2701" y="20595"/>
                    <wp:lineTo x="2701" y="20772"/>
                    <wp:lineTo x="2639" y="20947"/>
                    <wp:lineTo x="2520" y="21101"/>
                    <wp:lineTo x="2402" y="21255"/>
                    <wp:lineTo x="2231" y="21383"/>
                    <wp:lineTo x="2026" y="21472"/>
                    <wp:lineTo x="1821" y="21561"/>
                    <wp:lineTo x="1588" y="21608"/>
                    <wp:lineTo x="1351" y="21608"/>
                    <wp:lineTo x="1351" y="21608"/>
                    <wp:lineTo x="1114" y="21608"/>
                    <wp:lineTo x="881" y="21561"/>
                    <wp:lineTo x="675" y="21472"/>
                    <wp:lineTo x="470" y="21383"/>
                    <wp:lineTo x="299" y="21255"/>
                    <wp:lineTo x="181" y="21101"/>
                    <wp:lineTo x="62" y="20947"/>
                    <wp:lineTo x="0" y="20772"/>
                    <wp:lineTo x="0" y="20595"/>
                    <wp:lineTo x="0" y="20595"/>
                    <wp:lineTo x="0" y="20417"/>
                    <wp:lineTo x="62" y="20242"/>
                    <wp:lineTo x="181" y="20088"/>
                    <wp:lineTo x="299" y="19934"/>
                    <wp:lineTo x="470" y="19806"/>
                    <wp:lineTo x="675" y="19717"/>
                    <wp:lineTo x="881" y="19628"/>
                    <wp:lineTo x="1114" y="19582"/>
                    <wp:lineTo x="1351" y="19582"/>
                    <wp:lineTo x="1351" y="19582"/>
                    <wp:lineTo x="1469" y="19582"/>
                    <wp:lineTo x="1586" y="19605"/>
                    <wp:lineTo x="1688" y="19649"/>
                    <wp:lineTo x="1791" y="19694"/>
                    <wp:lineTo x="1876" y="19758"/>
                    <wp:lineTo x="1935" y="19835"/>
                    <wp:lineTo x="1995" y="19912"/>
                    <wp:lineTo x="2026" y="19999"/>
                    <wp:lineTo x="2026" y="20088"/>
                    <wp:lineTo x="2026" y="20088"/>
                    <wp:lineTo x="2026" y="20088"/>
                    <wp:lineTo x="2026" y="20177"/>
                    <wp:lineTo x="1995" y="20264"/>
                    <wp:lineTo x="1935" y="20341"/>
                    <wp:lineTo x="1876" y="20418"/>
                    <wp:lineTo x="1791" y="20482"/>
                    <wp:lineTo x="1688" y="20527"/>
                    <wp:lineTo x="1586" y="20571"/>
                    <wp:lineTo x="1469" y="20595"/>
                    <wp:lineTo x="1351" y="20595"/>
                    <wp:lineTo x="2700" y="20588"/>
                    <wp:lineTo x="4050" y="0"/>
                    <wp:lineTo x="4052" y="0"/>
                    <wp:lineTo x="4289" y="0"/>
                    <wp:lineTo x="4522" y="47"/>
                    <wp:lineTo x="4727" y="136"/>
                    <wp:lineTo x="4933" y="225"/>
                    <wp:lineTo x="5103" y="352"/>
                    <wp:lineTo x="5222" y="506"/>
                    <wp:lineTo x="5340" y="660"/>
                    <wp:lineTo x="5403" y="835"/>
                    <wp:lineTo x="5403" y="1013"/>
                    <wp:lineTo x="5403" y="1013"/>
                    <wp:lineTo x="2700" y="19575"/>
                    <wp:lineTo x="2700" y="20588"/>
                    <wp:lineTo x="4050" y="2025"/>
                    <wp:lineTo x="20250" y="2025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8pt;margin-top:5pt;width:107.95pt;height:143.95pt;mso-wrap-style:none;v-text-anchor:middle" type="_x0000_t9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lang w:val="en-US" w:eastAsia="en-US" w:bidi="ar-SA"/>
        </w:rPr>
        <w:t xml:space="preserve"> 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3665" simplePos="0" locked="0" layoutInCell="0" allowOverlap="1" relativeHeight="94">
                <wp:simplePos x="0" y="0"/>
                <wp:positionH relativeFrom="page">
                  <wp:posOffset>3257550</wp:posOffset>
                </wp:positionH>
                <wp:positionV relativeFrom="paragraph">
                  <wp:posOffset>98425</wp:posOffset>
                </wp:positionV>
                <wp:extent cx="203835" cy="3234055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3233880"/>
                          <a:chOff x="0" y="0"/>
                          <a:chExt cx="203760" cy="3233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514880" y="1514880"/>
                            <a:ext cx="3233880" cy="20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ahoma" w:hAnsi="Tahoma" w:eastAsia="Tahoma" w:cs="Tahoma"/>
                                  <w:lang w:bidi="hi-IN"/>
                                </w:rPr>
                                <w:t>الطــرق الخـــ    ــمس للتـوبـــة      القديـس يوحـنا الذهبـي الفـ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560" y="639000"/>
                            <a:ext cx="113760" cy="162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0640" bIns="80640" anchor="t" anchorCtr="1">
                          <a:prstTxWarp prst="textInflate">
                            <a:avLst>
                              <a:gd name="adj" fmla="val 625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515200">
                            <a:off x="65160" y="1587960"/>
                            <a:ext cx="12312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ZonkersHand" w:hAnsi="ZonkersHand" w:eastAsia="ZonkersHand" w:cs="ZonkersHand"/>
                                  <w:lang w:bidi="hi-IN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Inflate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2pt;margin-top:58pt;width:254.65pt;height:85.05pt" coordorigin="2744,1160" coordsize="5093,1701">
                <v:shape id="shape_0" fillcolor="black" stroked="f" o:allowincell="f" style="position:absolute;left:2744;top:2541;width:5092;height:320;mso-wrap-style:none;v-text-anchor:middle;rotation:270;mso-position-horizontal-relative:page" type="_x0000_t136">
                  <v:path textpathok="t"/>
                  <v:textpath on="t" fitshape="t" string="الطــرق الخـــ    ــمس للتـوبـــة      القديـس يوحـنا الذهبـي الفـم" style="font-family:&quot;Tahoma&quot;;font-size:12pt"/>
                  <v:fill o:detectmouseclick="t" type="solid" color2="white"/>
                  <v:stroke color="#3465a4" joinstyle="round" endcap="flat"/>
                  <w10:wrap type="none"/>
                </v:shape>
                <v:shapetype id="_x0000_t160" coordsize="21600,21600" o:spt="160" adj="4050" path="m0@4c@8@6@9@6,21600@4em0@5c@8@7@9@7,21600@5e">
                  <v:stroke joinstyle="miter"/>
                  <v:formulas>
                    <v:f eqn="val #0"/>
                    <v:f eqn="prod @0 1 3"/>
                    <v:f eqn="sum 0 0 @1"/>
                    <v:f eqn="sum height 0 @2"/>
                    <v:f eqn="sum 0 @0 0"/>
                    <v:f eqn="sum height 0 @0"/>
                    <v:f eqn="sum 0 @2 0"/>
                    <v:f eqn="sum 0 @3 0"/>
                    <v:f eqn="sum 0 7200 0"/>
                    <v:f eqn="sum width 0 7200"/>
                  </v:formulas>
                  <v:handles>
                    <v:h position="0,@4"/>
                  </v:handles>
                </v:shapetype>
                <v:shape id="shape_0" fillcolor="black" stroked="f" o:allowincell="f" style="position:absolute;left:5198;top:1162;width:178;height:255;mso-wrap-style:none;v-text-anchor:middle;rotation:270;mso-position-horizontal-relative:page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b/>
                            <w:i w:val="false"/>
                            <w:kern w:val="2"/>
                            <w:spacing w:val="1"/>
                            <w:rFonts w:ascii="Tahoma" w:hAnsi="Tahoma" w:eastAsia="Tahoma" w:cs="Tahoma"/>
                            <w:lang w:bidi="hi-IN"/>
                          </w:rPr>
                          <w:t>5</w:t>
                        </w:r>
                      </w:p>
                    </w:txbxContent>
                  </v:textbox>
                  <v:path textpathok="t"/>
                  <v:textpath on="t" fitshape="t" string="5" style="font-family:&quot;Tahoma&quot;;font-size:24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232;top:2656;width:193;height:179;mso-wrap-style:none;v-text-anchor:middle;rotation:292;mso-position-horizontal-relative:page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b w:val="false"/>
                            <w:i w:val="false"/>
                            <w:kern w:val="2"/>
                            <w:spacing w:val="1"/>
                            <w:rFonts w:ascii="ZonkersHand" w:hAnsi="ZonkersHand" w:eastAsia="ZonkersHand" w:cs="ZonkersHand"/>
                            <w:lang w:bidi="hi-IN"/>
                          </w:rPr>
                          <w:t>-</w:t>
                        </w:r>
                      </w:p>
                    </w:txbxContent>
                  </v:textbox>
                  <v:path textpathok="t"/>
                  <v:textpath on="t" fitshape="t" string="-" style="font-family:&quot;ZonkersHand&quot;;font-size:24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pict>
          <v:shape id="shape_0" fillcolor="black" stroked="f" o:allowincell="f" style="position:absolute;margin-left:39.8pt;margin-top:0.2pt;width:62.95pt;height:107.95pt;mso-wrap-style:none;v-text-anchor:middle" type="_x0000_t136">
            <v:path textpathok="t"/>
            <v:textpath on="t" fitshape="t" string="الطرق&#10;الخمس&#10;للتوبــة&#10;...!..." style="font-family:&quot;Technical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114800</wp:posOffset>
                </wp:positionH>
                <wp:positionV relativeFrom="paragraph">
                  <wp:posOffset>57150</wp:posOffset>
                </wp:positionV>
                <wp:extent cx="2773045" cy="70358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ن أكف عن أن اكرر لكم أ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 أخطاتم لا تسقطوا في اليأ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 أخ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 كل يوم فتوبوا كل يو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55.4pt;mso-wrap-distance-left:9.05pt;mso-wrap-distance-right:9.05pt;mso-wrap-distance-top:0pt;mso-wrap-distance-bottom:0pt;margin-top:4.5pt;mso-position-vertical-relative:text;margin-left:32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ن أكف عن أن اكرر لكم أن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 أخطاتم لا تسقطوا في اليأس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 أخ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 كل يوم فتوبوا كل يو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"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816985</wp:posOffset>
                </wp:positionH>
                <wp:positionV relativeFrom="paragraph">
                  <wp:posOffset>36195</wp:posOffset>
                </wp:positionV>
                <wp:extent cx="3086100" cy="5334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ليتنا نضع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امنا عودت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ليتنا نسرع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لي المدينة التي فيها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جلت أسماؤنا وأخترنا لكي نجد فيها مكانا كمواطنين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2pt;mso-wrap-distance-left:9.05pt;mso-wrap-distance-right:9.05pt;mso-wrap-distance-top:0pt;mso-wrap-distance-bottom:0pt;margin-top:2.85pt;mso-position-vertical-relative:text;margin-left:300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ليتنا نضع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امنا عودتن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،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ليتنا نسرع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إ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لي المدينة التي فيها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جلت أسماؤنا وأخترنا لكي نجد فيها مكانا كمواطنين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166620</wp:posOffset>
                </wp:positionH>
                <wp:positionV relativeFrom="paragraph">
                  <wp:posOffset>40640</wp:posOffset>
                </wp:positionV>
                <wp:extent cx="3238500" cy="5994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ل أنت خاطي ؟ لا تستسلم لليأ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،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ل سار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ب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تو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وإ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قترفت خط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ل لله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ا إلهي لقد أخط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 إليك ، ف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افض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تقدم والاعتراف بخطأكم لتنالوا المغف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47.2pt;mso-wrap-distance-left:9.05pt;mso-wrap-distance-right:9.05pt;mso-wrap-distance-top:0pt;mso-wrap-distance-bottom:0pt;margin-top:3.2pt;mso-position-vertical-relative:text;margin-left:17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ل أنت خاطي ؟ لا تستسلم لليأس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،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بل سار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ب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توب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وإ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إقترفت خط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قل لله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يا إلهي لقد أخط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ت إليك ، ف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افض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تقدم والاعتراف بخطأكم لتنالوا المغف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ة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3665" simplePos="0" locked="0" layoutInCell="0" allowOverlap="1" relativeHeight="50">
                <wp:simplePos x="0" y="0"/>
                <wp:positionH relativeFrom="column">
                  <wp:posOffset>5204460</wp:posOffset>
                </wp:positionH>
                <wp:positionV relativeFrom="paragraph">
                  <wp:posOffset>25400</wp:posOffset>
                </wp:positionV>
                <wp:extent cx="1576705" cy="676910"/>
                <wp:effectExtent l="127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800" cy="6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ahoma" w:hAnsi="Tahoma" w:eastAsia="Tahoma" w:cs="Tahoma"/>
                                <w:lang w:bidi="hi-IN"/>
                              </w:rPr>
                              <w:t>واعظ المسكونة الا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ahoma" w:hAnsi="Tahoma" w:eastAsia="Tahoma" w:cs="Tahoma"/>
                                <w:lang w:bidi="hi-IN"/>
                              </w:rPr>
                              <w:t>القديس يوحنا الذهبي الف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625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09.8pt;margin-top:2pt;width:124.1pt;height:53.2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ahoma" w:hAnsi="Tahoma" w:eastAsia="Tahoma" w:cs="Tahoma"/>
                          <w:lang w:bidi="hi-IN"/>
                        </w:rPr>
                        <w:t>واعظ المسكونة الاول</w:t>
                      </w:r>
                    </w:p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ahoma" w:hAnsi="Tahoma" w:eastAsia="Tahoma" w:cs="Tahoma"/>
                          <w:lang w:bidi="hi-IN"/>
                        </w:rPr>
                        <w:t>القديس يوحنا الذهبي الفم</w:t>
                      </w:r>
                    </w:p>
                  </w:txbxContent>
                </v:textbox>
                <v:path textpathok="t"/>
                <v:textpath on="t" fitshape="t" string="واعظ المسكونة الاول&#10;القديس يوحنا الذهبي الفم" style="font-family:&quot;Tahoma&quot;;font-size:20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3665" simplePos="0" locked="0" layoutInCell="0" allowOverlap="1" relativeHeight="79">
                <wp:simplePos x="0" y="0"/>
                <wp:positionH relativeFrom="column">
                  <wp:posOffset>195580</wp:posOffset>
                </wp:positionH>
                <wp:positionV relativeFrom="paragraph">
                  <wp:posOffset>114300</wp:posOffset>
                </wp:positionV>
                <wp:extent cx="2638425" cy="419100"/>
                <wp:effectExtent l="127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40" cy="4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للمزيد من أقـوال وكتابات الـقديس يوحـنا الـذهبي الفـم تابعونا علي 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625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15.4pt;margin-top:9pt;width:207.7pt;height:32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للمزيد من أقـوال وكتابات الـقديس يوحـنا الـذهبي الفـم تابعونا علي :</w:t>
                      </w:r>
                    </w:p>
                  </w:txbxContent>
                </v:textbox>
                <v:path textpathok="t"/>
                <v:textpath on="t" fitshape="t" string="للمزيد من أقـوال وكتابات الـقديس يوحـنا الـذهبي الفـم تابعونا علي :" style="font-family:&quot;Times New Roman&quot;;font-size:20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588510</wp:posOffset>
                </wp:positionH>
                <wp:positionV relativeFrom="paragraph">
                  <wp:posOffset>71120</wp:posOffset>
                </wp:positionV>
                <wp:extent cx="2848610" cy="1371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8680" cy="1371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61.3pt;margin-top:5.6pt;width:224.25pt;height:107.95pt;mso-wrap-style:none;v-text-anchor:middle;mso-position-horizontal-relative:pag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pict>
          <v:shape id="shape_0" fillcolor="black" stroked="f" o:allowincell="f" style="position:absolute;margin-left:369.75pt;margin-top:10.4pt;width:198pt;height:57.35pt;mso-wrap-style:none;v-text-anchor:middle;mso-position-horizontal-relative:page" type="_x0000_t136">
            <v:path textpathok="t"/>
            <v:textpath on="t" fitshape="t" string="لو كان الله قد وضع طريقا واحدا للتوبة &#10;لكان لدينا سبب قوي في عدم مقدرتنا&#10;علي التوبة وهو اننا لا نستطيع ان نسلك &#10;هذا الطريق الواحد ولكن الله قد وضع &#10;لنا عدة طرق للتوبة لنسلك بها." style="font-family:&quot;Shruti&quot;;font-size:12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937895</wp:posOffset>
            </wp:positionH>
            <wp:positionV relativeFrom="paragraph">
              <wp:posOffset>3175</wp:posOffset>
            </wp:positionV>
            <wp:extent cx="1199515" cy="382905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pict>
          <v:shape id="shape_0" fillcolor="black" stroked="f" o:allowincell="f" style="position:absolute;margin-left:23.1pt;margin-top:4.5pt;width:198.6pt;height:68.2pt;mso-wrap-style:none;v-text-anchor:middle" type="_x0000_t136">
            <v:path textpathok="t"/>
            <v:textpath on="t" fitshape="t" string="علي صفحـة :&#10;واعظ المسكونة الاول - يوحنا الذهبي الفم&#10;http://www.facebook.com/wazelmaskona" style="font-family:&quot;Technical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pict>
          <v:shape id="shape_0" fillcolor="black" stroked="f" o:allowincell="f" style="position:absolute;margin-left:506pt;margin-top:13.4pt;width:62.95pt;height:15.2pt;mso-wrap-style:none;v-text-anchor:middle;mso-position-horizontal-relative:page" type="_x0000_t136">
            <v:path textpathok="t"/>
            <v:textpath on="t" fitshape="t" string="القديس يوحنا فم الذهب" style="font-family:&quot;Tahoma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530</wp:posOffset>
                </wp:positionH>
                <wp:positionV relativeFrom="paragraph">
                  <wp:posOffset>39370</wp:posOffset>
                </wp:positionV>
                <wp:extent cx="432435" cy="205105"/>
                <wp:effectExtent l="7620" t="12065" r="5080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205200"/>
                        </a:xfrm>
                        <a:prstGeom prst="leftArrow">
                          <a:avLst>
                            <a:gd name="adj1" fmla="val 50000"/>
                            <a:gd name="adj2" fmla="val 526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.9pt;margin-top:3.1pt;width:34pt;height:16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tabs>
          <w:tab w:val="clear" w:pos="720"/>
          <w:tab w:val="right" w:pos="5372" w:leader="none"/>
          <w:tab w:val="right" w:pos="5552" w:leader="none"/>
        </w:tabs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pict>
          <v:shape id="shape_0" fillcolor="black" stroked="f" o:allowincell="f" style="position:absolute;margin-left:332.5pt;margin-top:4.55pt;width:164.05pt;height:13.85pt;mso-wrap-style:none;v-text-anchor:middle" type="_x0000_t136">
            <v:path textpathok="t"/>
            <v:textpath on="t" fitshape="t" string="خدمة أبو سيفين والقديسة دميانه - للعاملين والعاملات" style="font-family:&quot;Tahoma&quot;;font-size:1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4150</wp:posOffset>
                </wp:positionH>
                <wp:positionV relativeFrom="paragraph">
                  <wp:posOffset>19685</wp:posOffset>
                </wp:positionV>
                <wp:extent cx="7200900" cy="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5pt,1.55pt" to="552.45pt,1.55pt" stroked="t" o:allowincell="f" style="position:absolute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39820</wp:posOffset>
            </wp:positionH>
            <wp:positionV relativeFrom="paragraph">
              <wp:posOffset>61595</wp:posOffset>
            </wp:positionV>
            <wp:extent cx="3314700" cy="4914900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588010</wp:posOffset>
            </wp:positionH>
            <wp:positionV relativeFrom="paragraph">
              <wp:posOffset>61595</wp:posOffset>
            </wp:positionV>
            <wp:extent cx="3314700" cy="4914900"/>
            <wp:effectExtent l="0" t="0" r="0" b="0"/>
            <wp:wrapNone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</w:p>
    <w:p>
      <w:pPr>
        <w:pStyle w:val="Normal"/>
        <w:tabs>
          <w:tab w:val="clear" w:pos="720"/>
          <w:tab w:val="right" w:pos="5552" w:leader="none"/>
        </w:tabs>
        <w:bidi w:val="1"/>
        <w:ind w:left="0" w:right="0" w:hanging="0"/>
        <w:jc w:val="left"/>
        <w:rPr>
          <w:sz w:val="100"/>
          <w:szCs w:val="100"/>
          <w:lang w:val="en-US" w:eastAsia="en-US" w:bidi="ar-SA"/>
        </w:rPr>
      </w:pPr>
      <w:r>
        <w:rPr>
          <w:sz w:val="100"/>
          <w:szCs w:val="100"/>
          <w:rtl w:val="true"/>
          <w:lang w:val="en-US" w:eastAsia="en-US" w:bidi="ar-SA"/>
        </w:rPr>
        <w:pict>
          <v:shape id="shape_0" fillcolor="black" stroked="f" o:allowincell="f" style="position:absolute;margin-left:55.9pt;margin-top:3.55pt;width:134.2pt;height:29.2pt;mso-wrap-style:none;v-text-anchor:middle" type="_x0000_t136">
            <v:path textpathok="t"/>
            <v:textpath on="t" fitshape="t" string="الطريق الرابع للتوبـــة : الصــلاة" style="font-family:&quot;Times New Roman&quot;;font-size:18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  <w:pict>
          <v:shape id="shape_0" fillcolor="black" stroked="f" o:allowincell="f" style="position:absolute;margin-left:344.85pt;margin-top:5.65pt;width:146.55pt;height:29.2pt;mso-wrap-style:none;v-text-anchor:middle" type="_x0000_t136">
            <v:path textpathok="t"/>
            <v:textpath on="t" fitshape="t" string="الطريق الاول للتوبــة : الاعــتراف" style="font-family:&quot;Times New Roman&quot;;font-size:18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left"/>
        <w:rPr>
          <w:sz w:val="100"/>
          <w:szCs w:val="100"/>
          <w:lang w:val="en-US" w:eastAsia="en-US" w:bidi="ar-SA"/>
        </w:rPr>
      </w:pPr>
      <w:r>
        <w:rPr>
          <w:sz w:val="100"/>
          <w:szCs w:val="100"/>
          <w:rtl w:val="true"/>
          <w:lang w:val="en-US" w:eastAsia="en-US" w:bidi="ar-SA"/>
        </w:rPr>
        <w:pict>
          <v:shape id="shape_0" fillcolor="black" stroked="f" o:allowincell="f" style="position:absolute;margin-left:303.9pt;margin-top:7.25pt;width:226.35pt;height:28.35pt;mso-wrap-style:none;v-text-anchor:middle" type="_x0000_t136">
            <v:path textpathok="t"/>
            <v:textpath on="t" fitshape="t" string="&quot; إن أعـترفنا بخطايانا فهو امين وعادل، حتي يغفر لنا خطايانا ويطهرنا من كل إثم&quot;. (1يو9:1)" style="font-family:&quot;Thulth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1pt;margin-top:4.55pt;width:222.75pt;height:24.75pt;mso-wrap-style:none;v-text-anchor:middle" type="_x0000_t136">
            <v:path textpathok="t"/>
            <v:textpath on="t" fitshape="t" string="&quot; اسألوا تعطوا، اطلبوا تجدوا. اقرعوا يفتح لكم &quot;. (مت7:7)" style="font-family:&quot;Thulth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76910</wp:posOffset>
                </wp:positionH>
                <wp:positionV relativeFrom="paragraph">
                  <wp:posOffset>160655</wp:posOffset>
                </wp:positionV>
                <wp:extent cx="3111500" cy="365760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سأحدثكم الان عن طريق أخر للتوب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مدخله سهل جدا ويتيح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كم التحر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من الخطية ألا وهو طريق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صلوا كل حين ، صلوا بلا انقط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</w:rPr>
                              <w:t xml:space="preserve"> 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ضرعوا بمثابرة إلي المراحم الإلهي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الله لا يرفض من يثابر بل يمنحه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غفرة خطاياه ويستجيب صلواته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إن ملكوت الله يشبه برجل أغلق بابه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رقد في الفراش مع أسرته ولكن 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وقت متأخر جدا أتي إليه شخص ما يطلب خبزا وطرق الباب وقال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أفتح لي فأني أحتاج خبزا ، فأجابه رب البيت في الحال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ا أستطيع أن أعطيك الان ، فنحن كلنا نيام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واصل الرجل الطرق علي الباب وجاءه نفس الرد ولكن هذا لم يمنع السائل من الإلحاح دون يأس حتي قام رب البيت وأعط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لذلك يجب علينا أن نصلي دائما ولا ندع اليأس يتطرق إلينا كما يعلمنا هذا المثل لانه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حتي ولو كانت صلاتنا بلا إستجابه في الوقت الحالي فيجب أن نلح ونثابر حتي نصل لحكم لصالحنا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هل أخطأت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أذهبوا إلي الكنيسة وأعترفوا بخطاكم ، توبوا في كل مرة تقترفون فيها خطية ، فالتوبة سلاح ينهزم أمامه الشيطان دائما ، سارعوا إلي التوبة كمسارعتك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للقيام من الوقوع عند العثر في مكان عام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.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288pt;mso-wrap-distance-left:9.05pt;mso-wrap-distance-right:9.05pt;mso-wrap-distance-top:0pt;mso-wrap-distance-bottom:0pt;margin-top:12.65pt;mso-position-vertical-relative:text;margin-left: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سأحدثكم الان عن طريق أخر للتوبة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مدخله سهل جدا ويتيح </w:t>
                      </w:r>
                      <w:r>
                        <w:rPr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لكم التحرر</w:t>
                      </w:r>
                      <w:r>
                        <w:rPr>
                          <w:b/>
                          <w:b/>
                          <w:bCs/>
                          <w:sz w:val="23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من الخطية ألا وهو طريق </w:t>
                      </w:r>
                      <w:r>
                        <w:rPr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الصلاة</w:t>
                      </w:r>
                      <w:r>
                        <w:rPr>
                          <w:b/>
                          <w:b/>
                          <w:bCs/>
                          <w:sz w:val="2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صلوا كل حين ، صلوا بلا انقطاع</w:t>
                      </w:r>
                      <w:r>
                        <w:rPr>
                          <w:b/>
                          <w:b/>
                          <w:bCs/>
                          <w:sz w:val="23"/>
                          <w:sz w:val="23"/>
                          <w:szCs w:val="23"/>
                        </w:rPr>
                        <w:t xml:space="preserve"> ،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تضرعوا بمثابرة إلي المراحم الإلهية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فالله لا يرفض من يثابر بل يمنحه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مغفرة خطاياه ويستجيب صلواته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.</w:t>
                        <w:br/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إن ملكوت الله يشبه برجل أغلق بابه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ورقد في الفراش مع أسرته ولكن في</w:t>
                      </w:r>
                      <w:r>
                        <w:rPr>
                          <w:b/>
                          <w:b/>
                          <w:bCs/>
                          <w:sz w:val="23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وقت متأخر جدا أتي إليه شخص ما يطلب خبزا وطرق الباب وقال 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أفتح لي فأني أحتاج خبزا ، فأجابه رب البيت في الحال 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لا أستطيع أن أعطيك الان ، فنحن كلنا نيام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فواصل الرجل الطرق علي الباب وجاءه نفس الرد ولكن هذا لم يمنع السائل من الإلحاح دون يأس حتي قام رب البيت وأعطاه</w:t>
                      </w:r>
                      <w:r>
                        <w:rPr>
                          <w:b/>
                          <w:b/>
                          <w:bCs/>
                          <w:sz w:val="2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.</w:t>
                        <w:br/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لذلك يجب علينا أن نصلي دائما ولا ندع اليأس يتطرق إلينا كما يعلمنا هذا المثل لانه </w:t>
                      </w:r>
                      <w:r>
                        <w:rPr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حتي ولو كانت صلاتنا بلا إستجابه في الوقت الحالي فيجب أن نلح ونثابر حتي نصل لحكم لصالحنا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.</w:t>
                        <w:br/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هل أخطأتكم</w:t>
                      </w:r>
                      <w:r>
                        <w:rPr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؟</w:t>
                      </w:r>
                      <w:r>
                        <w:rPr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 أذهبوا إلي الكنيسة وأعترفوا بخطاكم ، توبوا في كل مرة تقترفون فيها خطية ، فالتوبة سلاح ينهزم أمامه الشيطان دائما ، سارعوا إلي التوبة كمسارعتكم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للقيام من الوقوع عند العثر في مكان عام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837690</wp:posOffset>
            </wp:positionH>
            <wp:positionV relativeFrom="paragraph">
              <wp:posOffset>65405</wp:posOffset>
            </wp:positionV>
            <wp:extent cx="1143000" cy="1485900"/>
            <wp:effectExtent l="0" t="0" r="0" b="0"/>
            <wp:wrapNone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428490</wp:posOffset>
                </wp:positionH>
                <wp:positionV relativeFrom="paragraph">
                  <wp:posOffset>72390</wp:posOffset>
                </wp:positionV>
                <wp:extent cx="3227070" cy="373761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373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أعتراف داود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صم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نفحص الان حاله خاطي نال الغفرا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ن خطيته بالاعترا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داود وهو متقد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 السن سقط في الزنا وأقترف جريم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تل وهو لم يدرك أن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خطا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سل الله ناثان النبي إلي داود و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هج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 ناثان بسيل من التوبيخات ولكنه سرد عليه القصة 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 سيدي لدي قضية أعرضها علي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كان رجلان في مدينة أحدهما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 غنيا والاخر فقيرا وكان للغني غنم وبقر كثير جدا وأما الفقير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فلم يكن له شي إلا نعجة واحدة وقد أقتناها وكبرت معه ، تأكل من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صعته وتشرب من كاسه وتنام في حضنه ، فجاء ضيف إلي الرجل الغني ،فعفا أن يأخذ من غنمه وأخذ نعجة الفقير وذبحها وهي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رجل الذي جاء إليه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فصاح داود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ي هو الرب إنه يقتل الرجل الفاعل ذلك ويرد النعجة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أربعة أضعاف لانه فعل هذا الامر ولانه لم يشفق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وللوقت رد ناثان قائلا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ت هو الرج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فأجاب داود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لقد أخطات للرب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+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في الحال أجاب ناثا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والرب قد نزع عنك خطي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لا تموت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نك تملك نفس عظيمة لاعترافك بخطئك وقد نلت الغفران</w:t>
                            </w:r>
                            <w:r>
                              <w:rPr>
                                <w:b/>
                                <w:bCs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اسب نفسك لكي تبر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ش</w:t>
                            </w:r>
                            <w:r>
                              <w:rPr>
                                <w:b/>
                                <w:bCs/>
                              </w:rPr>
                              <w:t>4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294.3pt;mso-wrap-distance-left:9.05pt;mso-wrap-distance-right:9.05pt;mso-wrap-distance-top:0pt;mso-wrap-distance-bottom:0pt;margin-top:5.7pt;mso-position-vertical-relative:text;margin-left:34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+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أعتراف داود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صم</w:t>
                      </w:r>
                      <w:r>
                        <w:rPr>
                          <w:b/>
                          <w:bCs/>
                        </w:rPr>
                        <w:t>12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</w:rPr>
                        <w:br/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نفحص الان حاله خاطي نال الغفران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عن خطيته بالاعترا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،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داود وهو متقدم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ي السن سقط في الزنا وأقترف جريمة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تل وهو لم يدرك أن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خطا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.</w:t>
                        <w:br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+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رسل الله ناثان النبي إلي داود ول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هجم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يه ناثان بسيل من التوبيخات ولكنه سرد عليه القصة التالي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ا سيدي لدي قضية أعرضها علي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كان رجلان في مدينة أحدهما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ان غنيا والاخر فقيرا وكان للغني غنم وبقر كثير جدا وأما الفقير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فلم يكن له شي إلا نعجة واحدة وقد أقتناها وكبرت معه ، تأكل من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صعته وتشرب من كاسه وتنام في حضنه ، فجاء ضيف إلي الرجل الغني ،فعفا أن يأخذ من غنمه وأخذ نعجة الفقير وذبحها وهيأ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لرجل الذي جاء إليه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. </w:t>
                        <w:br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فصاح داود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حي هو الرب إنه يقتل الرجل الفاعل ذلك ويرد النعجة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أربعة أضعاف لانه فعل هذا الامر ولانه لم يشفق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.</w:t>
                        <w:br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وللوقت رد ناثان قائلا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نت هو الرج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"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فأجاب داود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>لقد أخطات للرب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+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في الحال أجاب ناثان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>والرب قد نزع عنك خطيتك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>لا تموت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b/>
                          <w:bCs/>
                        </w:rPr>
                        <w:br/>
                      </w:r>
                      <w:r>
                        <w:rPr>
                          <w:b/>
                          <w:bCs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إنك تملك نفس عظيمة لاعترافك بخطئك وقد نلت الغفران</w:t>
                      </w:r>
                      <w:r>
                        <w:rPr>
                          <w:b/>
                          <w:bCs/>
                        </w:rPr>
                        <w:t>"</w:t>
                      </w:r>
                      <w:r>
                        <w:rPr>
                          <w:b/>
                          <w:bCs/>
                        </w:rPr>
                        <w:t>.</w:t>
                        <w:br/>
                      </w:r>
                      <w:r>
                        <w:rPr>
                          <w:b/>
                          <w:bCs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حاسب نفسك لكي تبرر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(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إش</w:t>
                      </w:r>
                      <w:r>
                        <w:rPr>
                          <w:b/>
                          <w:bCs/>
                        </w:rPr>
                        <w:t>43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  <w:r>
                        <w:rPr>
                          <w:b/>
                          <w:bCs/>
                        </w:rPr>
                        <w:br/>
                        <w:br/>
                        <w:br/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811520</wp:posOffset>
            </wp:positionH>
            <wp:positionV relativeFrom="paragraph">
              <wp:posOffset>50800</wp:posOffset>
            </wp:positionV>
            <wp:extent cx="948690" cy="923290"/>
            <wp:effectExtent l="0" t="0" r="0" b="0"/>
            <wp:wrapNone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t>س</w:t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pict>
          <v:shape id="shape_0" fillcolor="black" stroked="f" o:allowincell="f" style="position:absolute;margin-left:177.85pt;margin-top:12.85pt;width:53.65pt;height:20.2pt;mso-wrap-style:none;v-text-anchor:middle" type="_x0000_t136">
            <v:path textpathok="t"/>
            <v:textpath on="t" fitshape="t" string="واعظ المسكونة الاول&#10;القديس يوحنا الذهبي الفم" style="font-family:&quot;ae_Hani&quot;;font-size:16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pict>
          <v:shape id="shape_0" fillcolor="black" stroked="f" o:allowincell="f" style="position:absolute;margin-left:461.65pt;margin-top:1.85pt;width:67.15pt;height:17.95pt;mso-wrap-style:none;v-text-anchor:middle" type="_x0000_t136">
            <v:path textpathok="t"/>
            <v:textpath on="t" fitshape="t" string="واعظ المسكونة الاول&#10;القديس يوحنا الذهبي الفم" style="font-family:&quot;ae_Hani&quot;;font-size:16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</w:p>
    <w:p>
      <w:pPr>
        <w:pStyle w:val="Normal"/>
        <w:tabs>
          <w:tab w:val="clear" w:pos="720"/>
          <w:tab w:val="right" w:pos="5552" w:leader="none"/>
        </w:tabs>
        <w:bidi w:val="1"/>
        <w:ind w:left="0" w:right="0" w:hanging="0"/>
        <w:jc w:val="left"/>
        <w:rPr>
          <w:sz w:val="100"/>
          <w:szCs w:val="100"/>
          <w:lang w:val="en-US" w:eastAsia="en-US" w:bidi="ar-SA"/>
        </w:rPr>
      </w:pPr>
      <w:r>
        <w:rPr>
          <w:sz w:val="100"/>
          <w:szCs w:val="100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9475</wp:posOffset>
                </wp:positionH>
                <wp:positionV relativeFrom="paragraph">
                  <wp:posOffset>-217170</wp:posOffset>
                </wp:positionV>
                <wp:extent cx="0" cy="10401300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14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-17.1pt" to="269.25pt,801.85pt" stroked="t" o:allowincell="f" style="position:absolute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588010</wp:posOffset>
            </wp:positionH>
            <wp:positionV relativeFrom="paragraph">
              <wp:posOffset>-114300</wp:posOffset>
            </wp:positionV>
            <wp:extent cx="3314700" cy="4914900"/>
            <wp:effectExtent l="0" t="0" r="0" b="0"/>
            <wp:wrapNone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4359910</wp:posOffset>
            </wp:positionH>
            <wp:positionV relativeFrom="paragraph">
              <wp:posOffset>-114300</wp:posOffset>
            </wp:positionV>
            <wp:extent cx="3314700" cy="4914900"/>
            <wp:effectExtent l="0" t="0" r="0" b="0"/>
            <wp:wrapNone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5372" w:leader="none"/>
        </w:tabs>
        <w:bidi w:val="1"/>
        <w:ind w:left="0" w:right="0" w:hanging="0"/>
        <w:jc w:val="left"/>
        <w:rPr>
          <w:sz w:val="100"/>
          <w:szCs w:val="100"/>
          <w:lang w:val="en-US" w:eastAsia="en-US" w:bidi="ar-SA"/>
        </w:rPr>
      </w:pPr>
      <w:r>
        <w:rPr>
          <w:sz w:val="100"/>
          <w:szCs w:val="100"/>
          <w:rtl w:val="true"/>
          <w:lang w:val="en-US" w:eastAsia="en-US" w:bidi="ar-SA"/>
        </w:rPr>
        <w:pict>
          <v:shape id="shape_0" fillcolor="black" stroked="f" o:allowincell="f" style="position:absolute;margin-left:346.8pt;margin-top:7.65pt;width:147.6pt;height:35.35pt;mso-wrap-style:none;v-text-anchor:middle" type="_x0000_t136">
            <v:path textpathok="t"/>
            <v:textpath on="t" fitshape="t" string="الطريق الخـامس للتوبـــة : الصـــــوم" style="font-family:&quot;Times New Roman&quot;;font-size:18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702310</wp:posOffset>
                </wp:positionH>
                <wp:positionV relativeFrom="paragraph">
                  <wp:posOffset>24765</wp:posOffset>
                </wp:positionV>
                <wp:extent cx="3143250" cy="97155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و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طريق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واحد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للتو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ل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لدي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قو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قدرت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و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ن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نستط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نس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وا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و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ع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للتو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لنس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76.5pt;mso-wrap-distance-left:9.05pt;mso-wrap-distance-right:9.05pt;mso-wrap-distance-top:0pt;mso-wrap-distance-bottom:0pt;margin-top:1.95pt;mso-position-vertical-relative:text;margin-left: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ل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ق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وض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طريق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واحد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للتوب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لك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لدين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سب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قو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عد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مقدرتن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وب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نن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نستطي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نسلك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طري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واح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ولك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ق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وض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ع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طر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للتوب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لنسلك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بها</w:t>
                      </w:r>
                      <w:r>
                        <w:rPr>
                          <w:rFonts w:cs="AL-Hor"/>
                          <w:b/>
                          <w:bCs/>
                          <w:sz w:val="28"/>
                          <w:szCs w:val="28"/>
                          <w:u w:val="singl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left"/>
        <w:rPr>
          <w:sz w:val="100"/>
          <w:szCs w:val="100"/>
          <w:lang w:val="en-US" w:eastAsia="en-US" w:bidi="ar-SA"/>
        </w:rPr>
      </w:pPr>
      <w:r>
        <w:rPr>
          <w:sz w:val="100"/>
          <w:szCs w:val="100"/>
          <w:rtl w:val="true"/>
          <w:lang w:val="en-US" w:eastAsia="en-US" w:bidi="ar-SA"/>
        </w:rPr>
        <w:pict>
          <v:shape id="shape_0" fillcolor="black" stroked="f" o:allowincell="f" style="position:absolute;margin-left:306.4pt;margin-top:3.35pt;width:222.85pt;height:28.95pt;mso-wrap-style:none;v-text-anchor:middle" type="_x0000_t136">
            <v:path textpathok="t"/>
            <v:textpath on="t" fitshape="t" string="&quot;إرجعوا إلي بكل قلوبكم وبالصوم والبكاء والنوح&quot;. (يوئيل12:2)" style="font-family:&quot;Thulth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bidi w:val="1"/>
        <w:ind w:left="0" w:right="0" w:hanging="0"/>
        <w:jc w:val="left"/>
        <w:rPr>
          <w:sz w:val="100"/>
          <w:szCs w:val="100"/>
          <w:lang w:val="en-US" w:eastAsia="en-US" w:bidi="ar-SA"/>
        </w:rPr>
      </w:pPr>
      <w:r>
        <w:rPr>
          <w:sz w:val="100"/>
          <w:szCs w:val="100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803910</wp:posOffset>
                </wp:positionH>
                <wp:positionV relativeFrom="paragraph">
                  <wp:posOffset>82550</wp:posOffset>
                </wp:positionV>
                <wp:extent cx="2857500" cy="222885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/>
                                <w:sz w:val="38"/>
                                <w:szCs w:val="38"/>
                                <w:u w:val="single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u w:val="single"/>
                                <w:rtl w:val="true"/>
                              </w:rPr>
                              <w:t>عظ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u w:val="single"/>
                                <w:rtl w:val="true"/>
                              </w:rPr>
                              <w:t>القد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u w:val="single"/>
                                <w:rtl w:val="true"/>
                              </w:rPr>
                              <w:t>يوح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u w:val="single"/>
                                <w:rtl w:val="true"/>
                              </w:rPr>
                              <w:t>ف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u w:val="single"/>
                                <w:rtl w:val="true"/>
                              </w:rPr>
                              <w:t>الذه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u w:val="single"/>
                                <w:rtl w:val="true"/>
                              </w:rPr>
                              <w:t>الطر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u w:val="single"/>
                                <w:rtl w:val="true"/>
                              </w:rPr>
                              <w:t>الخم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u w:val="single"/>
                                <w:rtl w:val="true"/>
                              </w:rPr>
                              <w:t>للتوبـ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5.5pt;mso-wrap-distance-left:9.05pt;mso-wrap-distance-right:9.05pt;mso-wrap-distance-top:0pt;mso-wrap-distance-bottom:0pt;margin-top:6.5pt;mso-position-vertical-relative:text;margin-left: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/>
                          <w:sz w:val="38"/>
                          <w:szCs w:val="38"/>
                          <w:u w:val="single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sz w:val="38"/>
                          <w:sz w:val="38"/>
                          <w:szCs w:val="38"/>
                          <w:u w:val="single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8"/>
                          <w:sz w:val="38"/>
                          <w:szCs w:val="38"/>
                          <w:u w:val="single"/>
                          <w:rtl w:val="true"/>
                        </w:rPr>
                        <w:t>عظات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8"/>
                          <w:sz w:val="38"/>
                          <w:szCs w:val="38"/>
                          <w:u w:val="single"/>
                          <w:rtl w:val="true"/>
                        </w:rPr>
                        <w:t>القديس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8"/>
                          <w:sz w:val="38"/>
                          <w:szCs w:val="38"/>
                          <w:u w:val="single"/>
                          <w:rtl w:val="true"/>
                        </w:rPr>
                        <w:t>يوحنا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8"/>
                          <w:sz w:val="38"/>
                          <w:szCs w:val="38"/>
                          <w:u w:val="single"/>
                          <w:rtl w:val="true"/>
                        </w:rPr>
                        <w:t>فم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8"/>
                          <w:sz w:val="38"/>
                          <w:szCs w:val="38"/>
                          <w:u w:val="single"/>
                          <w:rtl w:val="true"/>
                        </w:rPr>
                        <w:t>الذه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/>
                          <w:bCs/>
                          <w:sz w:val="38"/>
                          <w:sz w:val="38"/>
                          <w:szCs w:val="38"/>
                          <w:u w:val="single"/>
                          <w:rtl w:val="true"/>
                        </w:rPr>
                        <w:t>الطرق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8"/>
                          <w:sz w:val="38"/>
                          <w:szCs w:val="38"/>
                          <w:u w:val="single"/>
                          <w:rtl w:val="true"/>
                        </w:rPr>
                        <w:t>الخمس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8"/>
                          <w:sz w:val="38"/>
                          <w:szCs w:val="38"/>
                          <w:u w:val="single"/>
                          <w:rtl w:val="true"/>
                        </w:rPr>
                        <w:t>للتوب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354320</wp:posOffset>
            </wp:positionH>
            <wp:positionV relativeFrom="paragraph">
              <wp:posOffset>88900</wp:posOffset>
            </wp:positionV>
            <wp:extent cx="1409700" cy="1809750"/>
            <wp:effectExtent l="0" t="0" r="0" b="0"/>
            <wp:wrapNone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9" t="4991" r="-9" b="9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6995</wp:posOffset>
                </wp:positionH>
                <wp:positionV relativeFrom="paragraph">
                  <wp:posOffset>66675</wp:posOffset>
                </wp:positionV>
                <wp:extent cx="311150" cy="180340"/>
                <wp:effectExtent l="6350" t="13335" r="5715" b="139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180360"/>
                        </a:xfrm>
                        <a:prstGeom prst="leftArrow">
                          <a:avLst>
                            <a:gd name="adj1" fmla="val 50000"/>
                            <a:gd name="adj2" fmla="val 431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85pt;margin-top:5.25pt;width:24.45pt;height:14.1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36520</wp:posOffset>
                </wp:positionH>
                <wp:positionV relativeFrom="paragraph">
                  <wp:posOffset>73660</wp:posOffset>
                </wp:positionV>
                <wp:extent cx="311150" cy="180340"/>
                <wp:effectExtent l="5715" t="13970" r="6350" b="133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11040" cy="180360"/>
                        </a:xfrm>
                        <a:prstGeom prst="leftArrow">
                          <a:avLst>
                            <a:gd name="adj1" fmla="val 50000"/>
                            <a:gd name="adj2" fmla="val 431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6pt;margin-top:5.8pt;width:24.45pt;height:14.15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445635</wp:posOffset>
                </wp:positionH>
                <wp:positionV relativeFrom="paragraph">
                  <wp:posOffset>81280</wp:posOffset>
                </wp:positionV>
                <wp:extent cx="3200400" cy="220726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0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ثال اهل نينو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عل الله الصوم قادر علي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غفران للمجرمين والمدانيي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تادهم الي الحياة مع ان حك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وت كان قد صدر والتنفيذ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ان موشك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ذه الاعجوبة لم يصنعها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وم لشخص او اثنين أو حت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شرين ولكن لشعب مدين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باكملها لاهل نينوي مع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مر كان قد صدر باستئصال هذه المدينة ولكن الصوم خلصها من بين انياب ال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 واقتادها الي الحياة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3.8pt;mso-wrap-distance-left:9.05pt;mso-wrap-distance-right:9.05pt;mso-wrap-distance-top:0pt;mso-wrap-distance-bottom:0pt;margin-top:6.4pt;mso-position-vertical-relative:text;margin-left:350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مثال اهل نينو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br/>
                      </w:r>
                      <w:r>
                        <w:rPr>
                          <w:b/>
                          <w:bCs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جعل الله الصوم قادر علي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غفران للمجرمين والمدانيين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تادهم الي الحياة مع ان حكم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وت كان قد صدر والتنفيذ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كان موشك</w:t>
                      </w:r>
                      <w:r>
                        <w:rPr>
                          <w:b/>
                          <w:bCs/>
                        </w:rPr>
                        <w:t>.</w:t>
                        <w:br/>
                      </w:r>
                      <w:r>
                        <w:rPr>
                          <w:b/>
                          <w:bCs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ذه الاعجوبة لم يصنعها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صوم لشخص او اثنين أو حتي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عشرين ولكن لشعب مدينة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باكملها لاهل نينوي مع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ن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امر كان قد صدر باستئصال هذه المدينة ولكن الصوم خلصها من بين انياب ال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ت واقتادها الي الحياة</w:t>
                      </w:r>
                      <w:r>
                        <w:rPr>
                          <w:b/>
                          <w:bCs/>
                        </w:rPr>
                        <w:t>.</w:t>
                        <w:b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892" w:leader="none"/>
        </w:tabs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829945</wp:posOffset>
            </wp:positionH>
            <wp:positionV relativeFrom="paragraph">
              <wp:posOffset>129540</wp:posOffset>
            </wp:positionV>
            <wp:extent cx="1382395" cy="1958340"/>
            <wp:effectExtent l="0" t="0" r="0" b="0"/>
            <wp:wrapNone/>
            <wp:docPr id="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1755</wp:posOffset>
                </wp:positionH>
                <wp:positionV relativeFrom="paragraph">
                  <wp:posOffset>79375</wp:posOffset>
                </wp:positionV>
                <wp:extent cx="2914015" cy="1472565"/>
                <wp:effectExtent l="635" t="0" r="37465" b="2159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3840" cy="1472400"/>
                          <a:chOff x="0" y="0"/>
                          <a:chExt cx="2913840" cy="1472400"/>
                        </a:xfrm>
                      </wpg:grpSpPr>
                      <wps:wsp>
                        <wps:cNvSpPr txBox="1"/>
                        <wps:spPr>
                          <a:xfrm>
                            <a:off x="2140560" y="12600"/>
                            <a:ext cx="766440" cy="257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الاعتــ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66440" cy="281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ـــراف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0560" y="295200"/>
                            <a:ext cx="766440" cy="281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التــ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328320"/>
                            <a:ext cx="766440" cy="281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ـــواض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1200" y="652680"/>
                            <a:ext cx="766440" cy="21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الصــ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614160"/>
                            <a:ext cx="766440" cy="281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ـــدق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7320" y="897120"/>
                            <a:ext cx="766440" cy="281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الصــ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947880"/>
                            <a:ext cx="766440" cy="281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ـــلا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400" y="1198800"/>
                            <a:ext cx="766440" cy="186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الصــ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1286640"/>
                            <a:ext cx="766440" cy="186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ـــو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6.25pt;width:229.4pt;height:115.95pt" coordorigin="113,125" coordsize="4588,2319">
                <v:shape id="shape_0" fillcolor="black" stroked="f" o:allowincell="f" style="position:absolute;left:3484;top:145;width:1206;height:405;mso-wrap-style:none;v-text-anchor:middle" type="_x0000_t136">
                  <v:path textpathok="t"/>
                  <v:textpath on="t" fitshape="t" string="الاعتـــ" style="font-family:&quot;Times New Roman&quot;;font-size:18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  <v:shape id="shape_0" fillcolor="black" stroked="f" o:allowincell="f" style="position:absolute;left:113;top:125;width:1206;height:443;mso-wrap-style:none;v-text-anchor:middle" type="_x0000_t136">
                  <v:path textpathok="t"/>
                  <v:textpath on="t" fitshape="t" string="ـــراف" style="font-family:&quot;Times New Roman&quot;;font-size:18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  <v:shape id="shape_0" fillcolor="black" stroked="f" o:allowincell="f" style="position:absolute;left:3484;top:590;width:1206;height:443;mso-wrap-style:none;v-text-anchor:middle" type="_x0000_t136">
                  <v:path textpathok="t"/>
                  <v:textpath on="t" fitshape="t" string="التـــ" style="font-family:&quot;Times New Roman&quot;;font-size:18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  <v:shape id="shape_0" fillcolor="black" stroked="f" o:allowincell="f" style="position:absolute;left:146;top:642;width:1206;height:443;mso-wrap-style:none;v-text-anchor:middle" type="_x0000_t136">
                  <v:path textpathok="t"/>
                  <v:textpath on="t" fitshape="t" string="ـــواضع" style="font-family:&quot;Times New Roman&quot;;font-size:18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  <v:shape id="shape_0" fillcolor="black" stroked="f" o:allowincell="f" style="position:absolute;left:3469;top:1153;width:1206;height:343;mso-wrap-style:none;v-text-anchor:middle" type="_x0000_t136">
                  <v:path textpathok="t"/>
                  <v:textpath on="t" fitshape="t" string="الصـــ" style="font-family:&quot;Times New Roman&quot;;font-size:18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  <v:shape id="shape_0" fillcolor="black" stroked="f" o:allowincell="f" style="position:absolute;left:127;top:1092;width:1206;height:443;mso-wrap-style:none;v-text-anchor:middle" type="_x0000_t136">
                  <v:path textpathok="t"/>
                  <v:textpath on="t" fitshape="t" string="ـــدقة" style="font-family:&quot;Times New Roman&quot;;font-size:18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  <v:shape id="shape_0" fillcolor="black" stroked="f" o:allowincell="f" style="position:absolute;left:3479;top:1538;width:1206;height:443;mso-wrap-style:none;v-text-anchor:middle" type="_x0000_t136">
                  <v:path textpathok="t"/>
                  <v:textpath on="t" fitshape="t" string="الصـــ" style="font-family:&quot;Times New Roman&quot;;font-size:18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  <v:shape id="shape_0" fillcolor="black" stroked="f" o:allowincell="f" style="position:absolute;left:130;top:1617;width:1206;height:443;mso-wrap-style:none;v-text-anchor:middle" type="_x0000_t136">
                  <v:path textpathok="t"/>
                  <v:textpath on="t" fitshape="t" string="ـــلاة" style="font-family:&quot;Times New Roman&quot;;font-size:18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  <v:shape id="shape_0" fillcolor="black" stroked="f" o:allowincell="f" style="position:absolute;left:3495;top:2013;width:1206;height:292;mso-wrap-style:none;v-text-anchor:middle" type="_x0000_t136">
                  <v:path textpathok="t"/>
                  <v:textpath on="t" fitshape="t" string="الصـــ" style="font-family:&quot;Times New Roman&quot;;font-size:18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  <v:shape id="shape_0" fillcolor="black" stroked="f" o:allowincell="f" style="position:absolute;left:124;top:2151;width:1206;height:292;mso-wrap-style:none;v-text-anchor:middle" type="_x0000_t136">
                  <v:path textpathok="t"/>
                  <v:textpath on="t" fitshape="t" string="ـــوم" style="font-family:&quot;Times New Roman&quot;;font-size:18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540885</wp:posOffset>
                </wp:positionH>
                <wp:positionV relativeFrom="paragraph">
                  <wp:posOffset>88265</wp:posOffset>
                </wp:positionV>
                <wp:extent cx="2971800" cy="1209675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صلا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ان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جع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ص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اي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المدين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تكف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خطا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بمث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الفظا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ولك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تستسلم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الاطل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لليأ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ح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كنت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محمل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بخطا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ت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خلص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نينو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بالصوم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30"/>
                                <w:szCs w:val="30"/>
                                <w:u w:val="singl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5.25pt;mso-wrap-distance-left:9.05pt;mso-wrap-distance-right:9.05pt;mso-wrap-distance-top:0pt;mso-wrap-distance-bottom:0pt;margin-top:6.95pt;mso-position-vertical-relative:text;margin-left:357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cs="AL-Hor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و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صلاح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ان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جع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صو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ثلاث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ايا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المدين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تكفر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خطاي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بمث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الفظاع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ولك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تستسلمو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الاطلاق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لليأس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حت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ولو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كنتم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محملي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بخطاي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تع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/>
                          <w:sz w:val="30"/>
                          <w:szCs w:val="30"/>
                          <w:u w:val="single"/>
                          <w:rtl w:val="true"/>
                        </w:rPr>
                        <w:t>.</w:t>
                      </w:r>
                      <w:r>
                        <w:rPr>
                          <w:rFonts w:cs="AL-Hor"/>
                          <w:b/>
                          <w:bCs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خلصت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نينو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بالصوم</w:t>
                      </w:r>
                      <w:r>
                        <w:rPr>
                          <w:rFonts w:cs="AL-Hor"/>
                          <w:b/>
                          <w:bCs/>
                          <w:sz w:val="30"/>
                          <w:szCs w:val="30"/>
                          <w:u w:val="singl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797560</wp:posOffset>
                </wp:positionH>
                <wp:positionV relativeFrom="paragraph">
                  <wp:posOffset>75565</wp:posOffset>
                </wp:positionV>
                <wp:extent cx="2971800" cy="120967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أ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خاطئ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بارا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سار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بالذه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كني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لان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مين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خلا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فالخاط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يق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بخطاي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وال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حضن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يثا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مستق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للبر</w:t>
                            </w:r>
                            <w:r>
                              <w:rPr>
                                <w:rFonts w:cs="AL-Hor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/>
                                <w:sz w:val="30"/>
                                <w:szCs w:val="3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5.25pt;mso-wrap-distance-left:9.05pt;mso-wrap-distance-right:9.05pt;mso-wrap-distance-top:0pt;mso-wrap-distance-bottom:0pt;margin-top:5.95pt;mso-position-vertical-relative:text;margin-left:6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أي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كن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خاطئ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بارا،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سارع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بالذها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إل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كنيس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لانه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ميناء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خلاص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فالخاط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فيه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يق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بخطايا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والبا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حضنه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يثاب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طريق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مستقي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للبر</w:t>
                      </w:r>
                      <w:r>
                        <w:rPr>
                          <w:rFonts w:cs="AL-Hor"/>
                          <w:b/>
                          <w:bCs/>
                          <w:sz w:val="32"/>
                          <w:szCs w:val="32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cs="AL-Hor"/>
                          <w:b/>
                          <w:bCs/>
                          <w:sz w:val="30"/>
                          <w:szCs w:val="3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100"/>
          <w:szCs w:val="100"/>
          <w:lang w:val="en-US" w:eastAsia="en-US" w:bidi="ar-SA"/>
        </w:rPr>
      </w:pPr>
      <w:r>
        <w:rPr>
          <w:sz w:val="100"/>
          <w:szCs w:val="100"/>
          <w:rtl w:val="true"/>
          <w:lang w:val="en-US" w:eastAsia="en-US" w:bidi="ar-SA"/>
        </w:rPr>
      </w:r>
    </w:p>
    <w:p>
      <w:pPr>
        <w:pStyle w:val="Normal"/>
        <w:tabs>
          <w:tab w:val="clear" w:pos="720"/>
          <w:tab w:val="right" w:pos="5552" w:leader="none"/>
        </w:tabs>
        <w:bidi w:val="1"/>
        <w:ind w:left="0" w:right="0" w:hanging="0"/>
        <w:jc w:val="left"/>
        <w:rPr>
          <w:sz w:val="100"/>
          <w:szCs w:val="100"/>
          <w:lang w:val="en-US" w:eastAsia="en-US" w:bidi="ar-SA"/>
        </w:rPr>
      </w:pPr>
      <w:r>
        <w:rPr>
          <w:sz w:val="100"/>
          <w:szCs w:val="100"/>
          <w:rtl w:val="true"/>
          <w:lang w:val="en-US" w:eastAsia="en-US" w:bidi="ar-SA"/>
        </w:rPr>
        <w:pict>
          <v:shape id="shape_0" fillcolor="black" stroked="f" o:allowincell="f" style="position:absolute;margin-left:178.3pt;margin-top:9.35pt;width:53.65pt;height:20.2pt;mso-wrap-style:none;v-text-anchor:middle" type="_x0000_t136">
            <v:path textpathok="t"/>
            <v:textpath on="t" fitshape="t" string="واعظ المسكونة الاول&#10;القديس يوحنا الذهبي الفم" style="font-family:&quot;ae_Hani&quot;;font-size:16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  <w:pict>
          <v:shape id="shape_0" fillcolor="black" stroked="f" o:allowincell="f" style="position:absolute;margin-left:475.1pt;margin-top:9.95pt;width:53.65pt;height:20.2pt;mso-wrap-style:none;v-text-anchor:middle" type="_x0000_t136">
            <v:path textpathok="t"/>
            <v:textpath on="t" fitshape="t" string="واعظ المسكونة الاول&#10;القديس يوحنا الذهبي الفم" style="font-family:&quot;ae_Hani&quot;;font-size:16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tabs>
          <w:tab w:val="clear" w:pos="720"/>
          <w:tab w:val="right" w:pos="4832" w:leader="none"/>
          <w:tab w:val="right" w:pos="5372" w:leader="none"/>
        </w:tabs>
        <w:rPr>
          <w:sz w:val="100"/>
          <w:szCs w:val="100"/>
          <w:lang w:val="en-US" w:eastAsia="en-US" w:bidi="ar-SA"/>
        </w:rPr>
      </w:pPr>
      <w:r>
        <w:rPr>
          <w:sz w:val="100"/>
          <w:szCs w:val="100"/>
          <w:lang w:val="en-US" w:eastAsia="en-US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-114300</wp:posOffset>
            </wp:positionH>
            <wp:positionV relativeFrom="paragraph">
              <wp:posOffset>353695</wp:posOffset>
            </wp:positionV>
            <wp:extent cx="3314700" cy="4914900"/>
            <wp:effectExtent l="0" t="0" r="0" b="0"/>
            <wp:wrapNone/>
            <wp:docPr id="5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2245</wp:posOffset>
                </wp:positionH>
                <wp:positionV relativeFrom="paragraph">
                  <wp:posOffset>125095</wp:posOffset>
                </wp:positionV>
                <wp:extent cx="7200900" cy="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9.85pt" to="552.6pt,9.85pt" stroked="t" o:allowincell="f" style="position:absolute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3657600</wp:posOffset>
            </wp:positionH>
            <wp:positionV relativeFrom="paragraph">
              <wp:posOffset>353695</wp:posOffset>
            </wp:positionV>
            <wp:extent cx="3314700" cy="4914900"/>
            <wp:effectExtent l="0" t="0" r="0" b="0"/>
            <wp:wrapNone/>
            <wp:docPr id="5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343.35pt;margin-top:54.8pt;width:146.5pt;height:29.2pt;mso-wrap-style:none;v-text-anchor:middle" type="_x0000_t136">
            <v:path textpathok="t"/>
            <v:textpath on="t" fitshape="t" string="الطريق الثاني للتوبة : التواضــع" style="font-family:&quot;Times New Roman&quot;;font-size:18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  <w:pict>
          <v:shape id="shape_0" fillcolor="black" stroked="f" o:allowincell="f" style="position:absolute;margin-left:53.75pt;margin-top:55.2pt;width:133.55pt;height:21.45pt;mso-wrap-style:none;v-text-anchor:middle;mso-position-horizontal-relative:page" type="_x0000_t136">
            <v:path textpathok="t"/>
            <v:textpath on="t" fitshape="t" string="الطريق الثالث للتوبة : الصدقـــة" style="font-family:&quot;Times New Roman&quot;;font-size:18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tabs>
          <w:tab w:val="clear" w:pos="720"/>
          <w:tab w:val="center" w:pos="5386" w:leader="none"/>
        </w:tabs>
        <w:bidi w:val="1"/>
        <w:ind w:left="0" w:right="0" w:hanging="0"/>
        <w:jc w:val="left"/>
        <w:rPr>
          <w:sz w:val="100"/>
          <w:szCs w:val="100"/>
          <w:lang w:val="en-US" w:eastAsia="en-US"/>
        </w:rPr>
      </w:pPr>
      <w:r>
        <w:pict>
          <v:shape id="shape_0" fillcolor="black" stroked="f" o:allowincell="f" style="position:absolute;margin-left:7.6pt;margin-top:24.35pt;width:227.65pt;height:44.9pt;mso-wrap-style:none;v-text-anchor:middle" type="_x0000_t136">
            <v:path textpathok="t"/>
            <v:textpath on="t" fitshape="t" string=" &quot;فإِذا تواضع شعبِي وصلوا وطلبوا وجهِي، ورجعوا عن طرقهم الردية &#10;فإِني أَسمع من السماء وأغفر خطيتهم&quot;. (2أخ14:7)" style="font-family:&quot;Symeteo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61.3pt;margin-top:17.25pt;width:226.5pt;height:25.4pt;mso-wrap-style:none;v-text-anchor:middle;mso-position-horizontal-relative:page" type="_x0000_t136">
            <v:path textpathok="t"/>
            <v:textpath on="t" fitshape="t" string="&quot; يا كرنيليوس إن صلواتك وصدقاتك صعدت تذكارا أمام الله&quot;.  (أع4:10)" style="font-family:&quot;Thulth&quot;;font-size:12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361940</wp:posOffset>
            </wp:positionH>
            <wp:positionV relativeFrom="paragraph">
              <wp:posOffset>548640</wp:posOffset>
            </wp:positionV>
            <wp:extent cx="1407160" cy="1257300"/>
            <wp:effectExtent l="0" t="0" r="0" b="0"/>
            <wp:wrapNone/>
            <wp:docPr id="6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0"/>
          <w:szCs w:val="100"/>
          <w:rtl w:val="true"/>
          <w:lang w:val="en-US" w:eastAsia="en-US" w:bidi="ar-S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448175</wp:posOffset>
                </wp:positionH>
                <wp:positionV relativeFrom="paragraph">
                  <wp:posOffset>499745</wp:posOffset>
                </wp:positionV>
                <wp:extent cx="3226435" cy="380873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6435" cy="380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د أن أحدثكم عن الصدقة مل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ضائل التي ترتفع بالبشر بسر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تي السماء حيث تترافع بداله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صالحكم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تاب المقدس يعل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لنا ذلك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"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يا كرنيليوس 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صلواتك وصدقاتك صعدت تذكا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الله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".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ع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إن الكلمات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عدت تذكا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الله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ني أنه حتي ول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طاتكم كثيرا فالصدقة تترافع لصالحكم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لا يوجد في القوات العلوية من يعترضها إنها تطلب أن يوفي ما علينا من دين ، بل أنها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قتن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هذا الشرف العظيم الفائق الادراك من فم الرب عندما قال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"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بما أن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فعلتموه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بأحد إخوتي هؤلاء 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صاغر فبي فعلتم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0:25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هكذا أيا كانت خطايانا نستطيع أن نلاشيها بالصدقة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ي شان أعظم من فضيلة البتولي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!!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ولكن يجب أن تلازمها الصدقة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لعذاري الجاهلات لم يقرن البتو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بالصدقة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ذلك لم يدخلن مع العريس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05pt;height:299.9pt;mso-wrap-distance-left:9.05pt;mso-wrap-distance-right:9.05pt;mso-wrap-distance-top:0pt;mso-wrap-distance-bottom:0pt;margin-top:39.35pt;mso-position-vertical-relative:text;margin-left:35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ود أن أحدثكم عن الصدقة ملك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فضائل التي ترتفع بالبشر بسرع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تي السماء حيث تترافع بداله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صالحكم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كتاب المقدس يعل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لنا ذلك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"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يا كرنيليوس إ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صلواتك وصدقاتك صعدت تذكار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الله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".(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ع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إن الكلمات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عدت تذكار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الله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عني أنه حتي ول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خطاتكم كثيرا فالصدقة تترافع لصالحكم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لا يوجد في القوات العلوية من يعترضها إنها تطلب أن يوفي ما علينا من دين ، بل أنها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قتن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هذا الشرف العظيم الفائق الادراك من فم الرب عندما قال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:"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بما أنك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فعلتموه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بأحد إخوتي هؤلاء ا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صاغر فبي فعلتم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ت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40:25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</w:rPr>
                        <w:br/>
                      </w:r>
                      <w:r>
                        <w:rPr>
                          <w:b/>
                          <w:bCs/>
                        </w:rPr>
                        <w:t>+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>هكذا أيا كانت خطايانا نستطيع أن نلاشيها بالصدقة</w:t>
                      </w:r>
                      <w:r>
                        <w:rPr>
                          <w:b/>
                          <w:bCs/>
                        </w:rPr>
                        <w:t>.</w:t>
                        <w:br/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</w:rPr>
                        <w:br/>
                      </w:r>
                      <w:r>
                        <w:rPr>
                          <w:b/>
                          <w:bCs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أي شان أعظم من فضيلة البتولية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!!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ولكن يجب أن تلازمها الصدقة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،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العذاري الجاهلات لم يقرن البتولي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بالصدقة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لذلك لم يدخلن مع العريس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4832" w:leader="none"/>
          <w:tab w:val="right" w:pos="5552" w:leader="none"/>
        </w:tabs>
        <w:bidi w:val="1"/>
        <w:ind w:left="0" w:right="0" w:hanging="0"/>
        <w:jc w:val="left"/>
        <w:rPr>
          <w:sz w:val="100"/>
          <w:szCs w:val="100"/>
          <w:lang w:val="en-US" w:eastAsia="en-US" w:bidi="ar-SA"/>
        </w:rPr>
      </w:pPr>
      <w:r>
        <w:rPr>
          <w:sz w:val="100"/>
          <w:szCs w:val="100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811020</wp:posOffset>
            </wp:positionH>
            <wp:positionV relativeFrom="paragraph">
              <wp:posOffset>159385</wp:posOffset>
            </wp:positionV>
            <wp:extent cx="1179195" cy="1381760"/>
            <wp:effectExtent l="0" t="0" r="0" b="0"/>
            <wp:wrapNone/>
            <wp:docPr id="6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64845</wp:posOffset>
                </wp:positionH>
                <wp:positionV relativeFrom="paragraph">
                  <wp:posOffset>78740</wp:posOffset>
                </wp:positionV>
                <wp:extent cx="3218815" cy="3512820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351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ثل الفريسي والعشار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: </w:t>
                              <w:br/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صعد الفريسي والعشار إلي الهيكل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لصلاة وبدأ الفريسي يعدد فضائله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يقو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لهم أنا أشكرك إني لست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ثل باقي الناس الخاطفين الظالمين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زناة ولا مثل هذا العشار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1:18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كن العشار لم يقل مثله بل إنحني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قا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لهم أرحمني أنا الخاطي</w:t>
                            </w:r>
                            <w:r>
                              <w:rPr>
                                <w:b/>
                                <w:bCs/>
                              </w:rPr>
                              <w:t>"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إذ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قد برهن علي تواضعه فقد نال التبرير والغفران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  <w:br/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إن الفريسي قد غادر الهيكل وهو محروما من الحل والغفران بينما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خرج العشار بقلب جديد متبرر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إن كان تباهي وكبرياء الفريسي قد قاده إلي الملامة فأن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كلمات تواضع العشار قد بررته ونال الغفران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مع أننا لسنا أما شخص نبيل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عشار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ستخدم هذه الكلمات فتحسب له أتضاعا ، فالعشار لم يتصرف من منطلق التواضع بل من منطلق الحقيقة فهو بالحق خاطي فإذ كان وهو خاطي قد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حصل علي مكافاة كهذه بتواضعة فكم ينبغي حينئذ أن يكافأ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بار حينما يتواضع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3"/>
                                <w:sz w:val="23"/>
                                <w:szCs w:val="23"/>
                                <w:u w:val="single"/>
                                <w:rtl w:val="true"/>
                              </w:rPr>
                              <w:t>أعترفوا بخطأكم وتواضعوا فتنالوا الغفران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276.6pt;mso-wrap-distance-left:9.05pt;mso-wrap-distance-right:9.05pt;mso-wrap-distance-top:0pt;mso-wrap-distance-bottom:0pt;margin-top:6.2pt;mso-position-vertical-relative:text;margin-left:52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مثل الفريسي والعشار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: </w:t>
                        <w:br/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صعد الفريسي والعشار إلي الهيكل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لصلاة وبدأ الفريسي يعدد فضائله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يقول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لهم أنا أشكرك إني لست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مثل باقي الناس الخاطفين الظالمين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زناة ولا مثل هذا العشار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(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و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1:18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</w:rPr>
                        <w:br/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كن العشار لم يقل مثله بل إنحني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قال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لهم أرحمني أنا الخاطي</w:t>
                      </w:r>
                      <w:r>
                        <w:rPr>
                          <w:b/>
                          <w:bCs/>
                        </w:rPr>
                        <w:t>"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>إذ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>قد برهن علي تواضعه فقد نال التبرير والغفران</w:t>
                      </w:r>
                      <w:r>
                        <w:rPr>
                          <w:b/>
                          <w:bCs/>
                        </w:rPr>
                        <w:t>.</w:t>
                        <w:br/>
                        <w:t>-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إن الفريسي قد غادر الهيكل وهو محروما من الحل والغفران بينما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>خرج العشار بقلب جديد متبرر</w:t>
                      </w:r>
                      <w:r>
                        <w:rPr>
                          <w:b/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</w:rPr>
                        <w:t>+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إن كان تباهي وكبرياء الفريسي قد قاده إلي الملامة فأن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</w:rPr>
                        <w:t>كلمات تواضع العشار قد بررته ونال الغفران</w:t>
                      </w:r>
                      <w:r>
                        <w:rPr>
                          <w:b/>
                          <w:bCs/>
                          <w:u w:val="single"/>
                        </w:rPr>
                        <w:t>.</w:t>
                      </w:r>
                      <w:r>
                        <w:rPr>
                          <w:b/>
                          <w:bCs/>
                        </w:rPr>
                        <w:br/>
                      </w:r>
                      <w:r>
                        <w:rPr>
                          <w:b/>
                          <w:bCs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 xml:space="preserve">مع أننا لسنا أما شخص نبيل 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عشار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أستخدم هذه الكلمات فتحسب له أتضاعا ، فالعشار لم يتصرف من منطلق التواضع بل من منطلق الحقيقة فهو بالحق خاطي فإذ كان وهو خاطي قد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حصل علي مكافاة كهذه بتواضعة فكم ينبغي حينئذ أن يكافأ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sz w:val="23"/>
                          <w:sz w:val="23"/>
                          <w:szCs w:val="23"/>
                          <w:rtl w:val="true"/>
                        </w:rPr>
                        <w:t>البار حينما يتواضع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3"/>
                          <w:szCs w:val="23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3"/>
                          <w:sz w:val="23"/>
                          <w:szCs w:val="23"/>
                          <w:u w:val="single"/>
                          <w:rtl w:val="true"/>
                        </w:rPr>
                        <w:t>أعترفوا بخطأكم وتواضعوا فتنالوا الغفران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4832" w:leader="none"/>
          <w:tab w:val="right" w:pos="5552" w:leader="none"/>
        </w:tabs>
        <w:rPr>
          <w:sz w:val="100"/>
          <w:szCs w:val="100"/>
          <w:lang w:val="en-US" w:eastAsia="en-US"/>
        </w:rPr>
      </w:pPr>
      <w:r>
        <w:rPr>
          <w:sz w:val="100"/>
          <w:szCs w:val="100"/>
          <w:lang w:val="en-US" w:eastAsia="en-US"/>
        </w:rPr>
      </w:r>
    </w:p>
    <w:p>
      <w:pPr>
        <w:pStyle w:val="Normal"/>
        <w:tabs>
          <w:tab w:val="clear" w:pos="720"/>
          <w:tab w:val="right" w:pos="4832" w:leader="none"/>
          <w:tab w:val="right" w:pos="5552" w:leader="none"/>
        </w:tabs>
        <w:bidi w:val="1"/>
        <w:ind w:left="0" w:right="0" w:hanging="0"/>
        <w:jc w:val="left"/>
        <w:rPr>
          <w:sz w:val="100"/>
          <w:szCs w:val="100"/>
          <w:lang w:val="en-US" w:eastAsia="en-US" w:bidi="ar-SA"/>
        </w:rPr>
      </w:pPr>
      <w:r>
        <w:rPr>
          <w:sz w:val="100"/>
          <w:szCs w:val="100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450715</wp:posOffset>
                </wp:positionH>
                <wp:positionV relativeFrom="paragraph">
                  <wp:posOffset>549910</wp:posOffset>
                </wp:positionV>
                <wp:extent cx="3087370" cy="981075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خيلوا نحن نستطيع أن نشتري السماء ونهمل فعل ذلك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رغيف خبز تقدمونه تحصلون في مقابله علي الفردوس قدموا ولو أشياء زهيدة القيمة فتحصلوا علي كنوز ، أعطوا عطايا مادية فانية تحصلون علي الخال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، أعطوا خيرات أرضية تنالون مقابلها خيرات سمائية</w:t>
                            </w:r>
                            <w:r>
                              <w:rPr>
                                <w:b/>
                                <w:bCs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77.25pt;mso-wrap-distance-left:9.05pt;mso-wrap-distance-right:9.05pt;mso-wrap-distance-top:0pt;mso-wrap-distance-bottom:0pt;margin-top:43.3pt;mso-position-vertical-relative:text;margin-left:35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6"/>
                          <w:szCs w:val="6"/>
                        </w:rPr>
                      </w:pPr>
                      <w:r>
                        <w:rPr>
                          <w:b/>
                          <w:bCs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تخيلوا نحن نستطيع أن نشتري السماء ونهمل فعل ذلك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برغيف خبز تقدمونه تحصلون في مقابله علي الفردوس قدموا ولو أشياء زهيدة القيمة فتحصلوا علي كنوز ، أعطوا عطايا مادية فانية تحصلون علي الخالد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، أعطوا خيرات أرضية تنالون مقابلها خيرات سمائية</w:t>
                      </w:r>
                      <w:r>
                        <w:rPr>
                          <w:b/>
                          <w:bCs/>
                        </w:rPr>
                        <w:t>"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4832" w:leader="none"/>
          <w:tab w:val="right" w:pos="5552" w:leader="none"/>
        </w:tabs>
        <w:bidi w:val="1"/>
        <w:ind w:left="0" w:right="0" w:hanging="0"/>
        <w:jc w:val="left"/>
        <w:rPr>
          <w:sz w:val="100"/>
          <w:szCs w:val="100"/>
          <w:lang w:val="en-US" w:eastAsia="en-US"/>
        </w:rPr>
      </w:pPr>
      <w:r>
        <w:rPr>
          <w:sz w:val="100"/>
          <w:szCs w:val="100"/>
          <w:rtl w:val="true"/>
          <w:lang w:val="en-US" w:eastAsia="en-US"/>
        </w:rPr>
      </w:r>
    </w:p>
    <w:p>
      <w:pPr>
        <w:pStyle w:val="Normal"/>
        <w:tabs>
          <w:tab w:val="clear" w:pos="720"/>
          <w:tab w:val="right" w:pos="5552" w:leader="none"/>
        </w:tabs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-226695</wp:posOffset>
                </wp:positionV>
                <wp:extent cx="0" cy="1040130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14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pt,-17.85pt" to="269.2pt,801.1pt" stroked="t" o:allowincell="f" style="position:absolute;mso-position-horizontal:center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-226695</wp:posOffset>
                </wp:positionV>
                <wp:extent cx="0" cy="1040130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14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pt,-17.85pt" to="269.2pt,801.1pt" stroked="t" o:allowincell="f" style="position:absolute;mso-position-horizontal:center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4150</wp:posOffset>
                </wp:positionH>
                <wp:positionV relativeFrom="paragraph">
                  <wp:posOffset>534035</wp:posOffset>
                </wp:positionV>
                <wp:extent cx="7200900" cy="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5pt,42.05pt" to="552.45pt,42.05pt" stroked="t" o:allowincell="f" style="position:absolute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534035</wp:posOffset>
                </wp:positionV>
                <wp:extent cx="7200900" cy="0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42.05pt" to="552.6pt,42.05pt" stroked="t" o:allowincell="f" style="position:absolute;mso-position-horizontal:center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8435</wp:posOffset>
                </wp:positionH>
                <wp:positionV relativeFrom="paragraph">
                  <wp:posOffset>534035</wp:posOffset>
                </wp:positionV>
                <wp:extent cx="7200900" cy="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42.05pt" to="552.9pt,42.05pt" stroked="t" o:allowincell="f" style="position:absolute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5895</wp:posOffset>
                </wp:positionH>
                <wp:positionV relativeFrom="paragraph">
                  <wp:posOffset>534035</wp:posOffset>
                </wp:positionV>
                <wp:extent cx="7200900" cy="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42.05pt" to="553.1pt,42.05pt" stroked="t" o:allowincell="f" style="position:absolute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534035</wp:posOffset>
                </wp:positionV>
                <wp:extent cx="7200900" cy="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55pt,42.05pt" to="552.4pt,42.05pt" stroked="t" o:allowincell="f" style="position:absolute;mso-position-horizontal:center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-217170</wp:posOffset>
                </wp:positionV>
                <wp:extent cx="0" cy="10401300"/>
                <wp:effectExtent l="1905" t="1905" r="190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14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5pt,-17.1pt" to="268.45pt,801.85pt" stroked="t" o:allowincell="f" style="position:absolute;mso-position-horizontal:center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4150</wp:posOffset>
                </wp:positionH>
                <wp:positionV relativeFrom="paragraph">
                  <wp:posOffset>534035</wp:posOffset>
                </wp:positionV>
                <wp:extent cx="7200900" cy="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5pt,42.05pt" to="552.45pt,42.05pt" stroked="t" o:allowincell="f" style="position:absolute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-217170</wp:posOffset>
                </wp:positionV>
                <wp:extent cx="0" cy="1040130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14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-17.1pt" to="267.9pt,801.85pt" stroked="t" o:allowincell="f" style="position:absolute;mso-position-horizontal:center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-217170</wp:posOffset>
                </wp:positionV>
                <wp:extent cx="0" cy="10401300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14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-17.1pt" to="267.9pt,801.85pt" stroked="t" o:allowincell="f" style="position:absolute;mso-position-horizontal:center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-217170</wp:posOffset>
                </wp:positionV>
                <wp:extent cx="0" cy="1040130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14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5pt,-17.1pt" to="268.45pt,801.85pt" stroked="t" o:allowincell="f" style="position:absolute;mso-position-horizontal:center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2015</wp:posOffset>
                </wp:positionH>
                <wp:positionV relativeFrom="paragraph">
                  <wp:posOffset>-342900</wp:posOffset>
                </wp:positionV>
                <wp:extent cx="0" cy="1040130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14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5pt,-27pt" to="269.45pt,791.95pt" stroked="t" o:allowincell="f" style="position:absolute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534035</wp:posOffset>
                </wp:positionV>
                <wp:extent cx="7200900" cy="0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42.05pt" to="553.1pt,42.05pt" stroked="t" o:allowincell="f" style="position:absolute;mso-position-horizontal:center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2015</wp:posOffset>
                </wp:positionH>
                <wp:positionV relativeFrom="paragraph">
                  <wp:posOffset>-228600</wp:posOffset>
                </wp:positionV>
                <wp:extent cx="0" cy="10401300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14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5pt,-18pt" to="269.45pt,800.95pt" stroked="t" o:allowincell="f" style="position:absolute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84150</wp:posOffset>
                </wp:positionH>
                <wp:positionV relativeFrom="paragraph">
                  <wp:posOffset>534035</wp:posOffset>
                </wp:positionV>
                <wp:extent cx="7200900" cy="0"/>
                <wp:effectExtent l="1905" t="1905" r="190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5pt,42.05pt" to="552.45pt,42.05pt" stroked="t" o:allowincell="f" style="position:absolute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4555</wp:posOffset>
                </wp:positionH>
                <wp:positionV relativeFrom="paragraph">
                  <wp:posOffset>-228600</wp:posOffset>
                </wp:positionV>
                <wp:extent cx="0" cy="1040130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14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5pt,-18pt" to="269.65pt,800.95pt" stroked="t" o:allowincell="f" style="position:absolute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1610</wp:posOffset>
                </wp:positionH>
                <wp:positionV relativeFrom="paragraph">
                  <wp:posOffset>534035</wp:posOffset>
                </wp:positionV>
                <wp:extent cx="7200900" cy="0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pt,42.05pt" to="552.65pt,42.05pt" stroked="t" o:allowincell="f" style="position:absolute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-217170</wp:posOffset>
                </wp:positionV>
                <wp:extent cx="0" cy="10401300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14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pt,-17.1pt" to="269.1pt,801.85pt" stroked="t" o:allowincell="f" style="position:absolute;mso-position-horizontal:center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82880</wp:posOffset>
                </wp:positionH>
                <wp:positionV relativeFrom="paragraph">
                  <wp:posOffset>534035</wp:posOffset>
                </wp:positionV>
                <wp:extent cx="7200900" cy="0"/>
                <wp:effectExtent l="1905" t="1905" r="190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42.05pt" to="552.55pt,42.05pt" stroked="t" o:allowincell="f" style="position:absolute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3285</wp:posOffset>
                </wp:positionH>
                <wp:positionV relativeFrom="paragraph">
                  <wp:posOffset>-228600</wp:posOffset>
                </wp:positionV>
                <wp:extent cx="0" cy="10401300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14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-18pt" to="269.55pt,800.95pt" stroked="t" o:allowincell="f" style="position:absolute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0340</wp:posOffset>
                </wp:positionH>
                <wp:positionV relativeFrom="paragraph">
                  <wp:posOffset>534035</wp:posOffset>
                </wp:positionV>
                <wp:extent cx="7200900" cy="0"/>
                <wp:effectExtent l="1905" t="1905" r="1905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42.05pt" to="552.75pt,42.05pt" stroked="t" o:allowincell="f" style="position:absolute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2015</wp:posOffset>
                </wp:positionH>
                <wp:positionV relativeFrom="paragraph">
                  <wp:posOffset>-228600</wp:posOffset>
                </wp:positionV>
                <wp:extent cx="0" cy="1040130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14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5pt,-18pt" to="269.45pt,800.95pt" stroked="t" o:allowincell="f" style="position:absolute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3920</wp:posOffset>
                </wp:positionH>
                <wp:positionV relativeFrom="paragraph">
                  <wp:posOffset>-228600</wp:posOffset>
                </wp:positionV>
                <wp:extent cx="0" cy="10401300"/>
                <wp:effectExtent l="1905" t="1905" r="190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14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-18pt" to="269.6pt,800.95pt" stroked="t" o:allowincell="f" style="position:absolute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3920</wp:posOffset>
                </wp:positionH>
                <wp:positionV relativeFrom="paragraph">
                  <wp:posOffset>-228600</wp:posOffset>
                </wp:positionV>
                <wp:extent cx="0" cy="10401300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14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-18pt" to="269.6pt,800.95pt" stroked="t" o:allowincell="f" style="position:absolute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32740</wp:posOffset>
                </wp:positionH>
                <wp:positionV relativeFrom="paragraph">
                  <wp:posOffset>534035</wp:posOffset>
                </wp:positionV>
                <wp:extent cx="7200900" cy="0"/>
                <wp:effectExtent l="1905" t="1905" r="190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pt,42.05pt" to="540.75pt,42.05pt" stroked="t" o:allowincell="f" style="position:absolute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32740</wp:posOffset>
                </wp:positionH>
                <wp:positionV relativeFrom="paragraph">
                  <wp:posOffset>534035</wp:posOffset>
                </wp:positionV>
                <wp:extent cx="7200900" cy="0"/>
                <wp:effectExtent l="1905" t="1905" r="1905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pt,42.05pt" to="540.75pt,42.05pt" stroked="t" o:allowincell="f" style="position:absolute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474.95pt;margin-top:21.35pt;width:53.65pt;height:20.2pt;mso-wrap-style:none;v-text-anchor:middle" type="_x0000_t136">
            <v:path textpathok="t"/>
            <v:textpath on="t" fitshape="t" string="واعظ المسكونة الاول&#10;القديس يوحنا الذهبي الفم" style="font-family:&quot;ae_Hani&quot;;font-size:16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  <w:pict>
          <v:shape id="shape_0" fillcolor="black" stroked="f" o:allowincell="f" style="position:absolute;margin-left:178.15pt;margin-top:21.1pt;width:53.65pt;height:20.2pt;mso-wrap-style:none;v-text-anchor:middle" type="_x0000_t136">
            <v:path textpathok="t"/>
            <v:textpath on="t" fitshape="t" string="واعظ المسكونة الاول&#10;القديس يوحنا الذهبي الفم" style="font-family:&quot;ae_Hani&quot;;font-size:16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  <w:font w:name="ZonkersHand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Monotype Koufi"/>
      <w:color w:val="800000"/>
      <w:sz w:val="20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9:44:00Z</dcterms:created>
  <dc:creator>MAGDY</dc:creator>
  <dc:description/>
  <cp:keywords/>
  <dc:language>en-US</dc:language>
  <cp:lastModifiedBy>EHAB</cp:lastModifiedBy>
  <cp:lastPrinted>2009-10-12T16:10:00Z</cp:lastPrinted>
  <dcterms:modified xsi:type="dcterms:W3CDTF">2010-10-08T11:17:00Z</dcterms:modified>
  <cp:revision>22</cp:revision>
  <dc:subject/>
  <dc:title/>
</cp:coreProperties>
</file>