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losed Humanity</w:t>
      </w:r>
      <w:r>
        <w:rPr>
          <w:rFonts w:cs="Arial" w:ascii="Arial" w:hAnsi="Arial"/>
          <w:sz w:val="20"/>
          <w:szCs w:val="20"/>
        </w:rPr>
        <w:br/>
        <w:br/>
        <w:t>A closed humanity</w:t>
        <w:br/>
        <w:t>Holding on to an absurd life</w:t>
        <w:br/>
        <w:t>Can't stand on its own bottom</w:t>
        <w:br/>
        <w:t>And we think it's all the same</w:t>
        <w:br/>
        <w:t>Yes, evermore the same everliving doubts that never come to an end</w:t>
        <w:br/>
        <w:br/>
        <w:t>A closed humanity</w:t>
        <w:br/>
        <w:t>Selfbranded, alienating, clockwork, double-faced</w:t>
        <w:br/>
        <w:t>(And we know it's not by chance)</w:t>
        <w:br/>
        <w:t>Stimulates instinct of domination and glorifies shallowbrained things</w:t>
        <w:br/>
        <w:br/>
        <w:t>My closed humanity</w:t>
        <w:br/>
        <w:t>Refuses the worm in the conscience and prefers a treasure of security</w:t>
        <w:br/>
        <w:t>Ineffectual schemes of existence</w:t>
        <w:br/>
        <w:t>Frivolous freaks and meanness</w:t>
        <w:br/>
        <w:br/>
        <w:t>My closed humanity, our lost humanity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Beginners</w:t>
      </w:r>
      <w:r>
        <w:rPr>
          <w:rFonts w:cs="Arial" w:ascii="Arial" w:hAnsi="Arial"/>
          <w:sz w:val="20"/>
          <w:szCs w:val="20"/>
        </w:rPr>
        <w:br/>
        <w:br/>
        <w:t>Have you ever seen some cruel aspects of life?</w:t>
        <w:br/>
        <w:t>I shouldn't wonder if cruelty runned in our blood</w:t>
        <w:br/>
        <w:t>Some people I could mention sneer at me and you</w:t>
        <w:br/>
        <w:t>Under colour of perpetuation of laws</w:t>
        <w:br/>
        <w:t>They wanna stick to over and over again</w:t>
        <w:br/>
        <w:t>More cynical, more sharp cult to pain</w:t>
        <w:br/>
        <w:t>Spiral of restrained retaliation</w:t>
        <w:br/>
        <w:t>Beginners are preferable scapegoats</w:t>
        <w:br/>
        <w:br/>
        <w:t>Have you ever thought why can't we stop these jokes?</w:t>
        <w:br/>
        <w:t xml:space="preserve">That's how things are and I get the impression that I'm wasting words </w:t>
        <w:br/>
        <w:t>Tacit resignation, endurance... it's peculiar to you</w:t>
        <w:br/>
        <w:t>Next year old punished novices will perpetuate that suffering too</w:t>
        <w:br/>
        <w:t>Over and over again</w:t>
        <w:br/>
        <w:t>Sad experiences and a sarcastic "No pain, no gain"</w:t>
        <w:br/>
        <w:t>Circle of vain iniciations</w:t>
        <w:br/>
        <w:t>Beginners, your ancestral scapegoats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I Don't Wanna Know</w:t>
      </w:r>
      <w:r>
        <w:rPr>
          <w:rFonts w:cs="Arial" w:ascii="Arial" w:hAnsi="Arial"/>
          <w:sz w:val="20"/>
          <w:szCs w:val="20"/>
        </w:rPr>
        <w:br/>
        <w:br/>
        <w:t>I don't wanna know if a protein can be broken</w:t>
        <w:br/>
        <w:t>In my simple way of life all these things are unimportant</w:t>
        <w:br/>
        <w:br/>
        <w:t>I witness and I choose what I like</w:t>
        <w:br/>
        <w:t>My world is within reach of my sight</w:t>
        <w:br/>
        <w:t>Our views cannot be always the same...</w:t>
        <w:br/>
        <w:t>I don't care</w:t>
        <w:br/>
        <w:br/>
        <w:t>Let me know and I will judge</w:t>
        <w:br/>
        <w:t>Don't expect me to show an unbounded passion</w:t>
        <w:br/>
        <w:t>For all just you love</w:t>
        <w:br/>
        <w:br/>
        <w:t>I don't wanna hear how much is a Van Gogh picture</w:t>
        <w:br/>
        <w:t>But in my opinion I think some friends of mine paint better</w:t>
        <w:br/>
        <w:br/>
        <w:t>Don't take offence, it's only my way</w:t>
        <w:br/>
        <w:t>There's a time and place for everything</w:t>
        <w:br/>
        <w:t>Each for himself, handshake and a big O.K.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Leaving</w:t>
      </w:r>
      <w:r>
        <w:rPr>
          <w:rFonts w:cs="Arial" w:ascii="Arial" w:hAnsi="Arial"/>
          <w:sz w:val="20"/>
          <w:szCs w:val="20"/>
        </w:rPr>
        <w:br/>
        <w:br/>
        <w:t>You're leaving right now so good luck friends</w:t>
        <w:br/>
        <w:t>Keep supporting your daily routine</w:t>
        <w:br/>
        <w:t>What day is today?</w:t>
        <w:br/>
        <w:t>If it's Saturday you'll pray for a long day</w:t>
        <w:br/>
        <w:t>If it's Monday you'll beg a soon coming weekend</w:t>
        <w:br/>
        <w:br/>
        <w:t>And it has no sense that division if you're supposed to be always the same</w:t>
        <w:br/>
        <w:t>In your mutilated existence illusions last two days a week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George's Confusing Mind</w:t>
      </w:r>
      <w:r>
        <w:rPr>
          <w:rFonts w:cs="Arial" w:ascii="Arial" w:hAnsi="Arial"/>
          <w:sz w:val="20"/>
          <w:szCs w:val="20"/>
        </w:rPr>
        <w:br/>
        <w:br/>
        <w:t>I don't know how George could conceive it</w:t>
        <w:br/>
        <w:t>A mass extermination</w:t>
        <w:br/>
        <w:t>A thousand problems breaking his spirit</w:t>
        <w:br/>
        <w:t>Is it worthwhile Texas?</w:t>
        <w:br/>
        <w:br/>
        <w:t>Did George find an alternative trend or answers?</w:t>
        <w:br/>
        <w:t>A different way to mitigate his disorexia</w:t>
        <w:br/>
        <w:t>Mind paradoxes pull down his ideas into a mess</w:t>
        <w:br/>
        <w:t>And inconceivably he thought those people</w:t>
        <w:br/>
        <w:t>Would like to taste some shoot from his firearm</w:t>
        <w:br/>
        <w:br/>
        <w:t>More they screamed, more they received it</w:t>
        <w:br/>
        <w:t>A fast annihilation</w:t>
        <w:br/>
        <w:t>The longer 10 seconds they'll ever have lived</w:t>
        <w:br/>
        <w:t>Stigmatized lives by terror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We've Grown</w:t>
      </w:r>
      <w:r>
        <w:rPr>
          <w:rFonts w:cs="Arial" w:ascii="Arial" w:hAnsi="Arial"/>
          <w:sz w:val="20"/>
          <w:szCs w:val="20"/>
        </w:rPr>
        <w:br/>
        <w:br/>
        <w:t>We've grown, we've left our children status</w:t>
        <w:br/>
        <w:t>The days of school will not come back anymore</w:t>
        <w:br/>
        <w:t>We've grown, our conscience has matured</w:t>
        <w:br/>
        <w:t>We take our own decisions and nothing makes us fear</w:t>
        <w:br/>
        <w:t>We've grown, we've taken a firm position</w:t>
        <w:br/>
        <w:t>You won't shake us anymore as the wind that moves the leaves</w:t>
        <w:br/>
        <w:t>We've grown, our sight has become cleaner</w:t>
        <w:br/>
        <w:t>You'll never get from us another deceitful bargain</w:t>
        <w:br/>
        <w:br/>
        <w:t>We've grown, is it worse or better?</w:t>
        <w:br/>
        <w:t>We've grown, and that is a fact</w:t>
        <w:br/>
        <w:t>We've grown, so sit down here and listen</w:t>
        <w:br/>
        <w:t>Open up your ears because we've lots to say</w:t>
        <w:br/>
        <w:br/>
        <w:t>We've grown, you can't refuse the evidence</w:t>
        <w:br/>
        <w:t>We've caught our toys and we've put them away</w:t>
        <w:br/>
        <w:t>We've grown, we don't ask more for protection</w:t>
        <w:br/>
        <w:t>Unexperience is a ballast but we are ready to learn</w:t>
        <w:br/>
        <w:t>We've grown, and there's no time for nostalgia</w:t>
        <w:br/>
        <w:t>'cause life starts to show us its real fac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Reality</w:t>
      </w:r>
      <w:r>
        <w:rPr>
          <w:rFonts w:cs="Arial" w:ascii="Arial" w:hAnsi="Arial"/>
          <w:sz w:val="20"/>
          <w:szCs w:val="20"/>
        </w:rPr>
        <w:br/>
        <w:br/>
        <w:t>You can't understand now is time to change things</w:t>
        <w:br/>
        <w:t>People live scared for all the blood that you've shed</w:t>
        <w:br/>
        <w:t>Tell me where did you get the right to kill other human beings?</w:t>
        <w:br/>
        <w:t>Violence is a closed lane!</w:t>
        <w:br/>
        <w:br/>
        <w:t>Why don't you listen to the deep calling from your heart?</w:t>
        <w:br/>
        <w:t>It's not weakness giving your back to these death trends</w:t>
        <w:br/>
        <w:t>Maybe it's not too late to replace weapons by words</w:t>
        <w:br/>
        <w:t>Peace can be an open door!</w:t>
        <w:br/>
        <w:br/>
        <w:t>Reality is brutality, don't close your eyes so don't see it</w:t>
        <w:br/>
        <w:t>Reality is not a substance but a global revision of causes and effects</w:t>
        <w:br/>
        <w:t>Reality will be harmony if we all can live together in peac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Fate's Weight</w:t>
      </w:r>
      <w:r>
        <w:rPr>
          <w:rFonts w:cs="Arial" w:ascii="Arial" w:hAnsi="Arial"/>
          <w:sz w:val="20"/>
          <w:szCs w:val="20"/>
        </w:rPr>
        <w:br/>
        <w:br/>
        <w:t>Inside your illusions are burning</w:t>
        <w:br/>
        <w:t>But there's no care of being burnt by your illusions</w:t>
        <w:br/>
        <w:t>All around you is a puzzle without sense</w:t>
        <w:br/>
        <w:t>Whose key can erradicate your dreams</w:t>
        <w:br/>
        <w:br/>
        <w:t>And I neither can help you</w:t>
        <w:br/>
        <w:t>If you choose erronious options</w:t>
        <w:br/>
        <w:t>And your aspirations become frustrations</w:t>
        <w:br/>
        <w:t>Fate's weight is bigger than you!</w:t>
        <w:br/>
        <w:br/>
        <w:t>Hope is a bad travel partner</w:t>
        <w:br/>
        <w:t>When your emotions depend on ambitious projects</w:t>
        <w:br/>
        <w:t>Leave behind sophisticated vagaries</w:t>
        <w:br/>
        <w:t>Can you recognize the value of simple things?</w:t>
        <w:br/>
        <w:br/>
        <w:t>We all have got our own dreams</w:t>
        <w:br/>
        <w:t>And life has to persist without them</w:t>
        <w:br/>
        <w:t>After a big deception, some mithful new comes</w:t>
        <w:br/>
        <w:t>Fate's weight is bigger than us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Obedience</w:t>
      </w:r>
      <w:r>
        <w:rPr>
          <w:rFonts w:cs="Arial" w:ascii="Arial" w:hAnsi="Arial"/>
          <w:sz w:val="20"/>
          <w:szCs w:val="20"/>
        </w:rPr>
        <w:br/>
        <w:br/>
        <w:t>Cut to the quick and show them what they hate to see</w:t>
        <w:br/>
        <w:t>It gives them goose pimples always</w:t>
        <w:br/>
        <w:t xml:space="preserve">Our resistance, it doesn't consist of violence </w:t>
        <w:br/>
        <w:t>Resorts, we just think</w:t>
        <w:br/>
        <w:br/>
        <w:t>Obedience is not more a virtue</w:t>
        <w:br/>
        <w:t xml:space="preserve">Obedience is the most dangerous of </w:t>
        <w:br/>
        <w:t>Comfortable temptations that we must avoid yielding to...</w:t>
        <w:br/>
        <w:br/>
        <w:t xml:space="preserve">I don't need reeducation if all my life long </w:t>
        <w:br/>
        <w:t>I've listened to your imperative words</w:t>
        <w:br/>
        <w:t>It doesn't mean all I've learned to be noxious for me</w:t>
        <w:br/>
        <w:t>I'm just claiming my right of dissension</w:t>
        <w:br/>
        <w:br/>
        <w:t>Obedience is not more a virtue</w:t>
        <w:br/>
        <w:t>And now you have to listen to me</w:t>
        <w:br/>
        <w:t>Please, open anyone of your five senses to reciprocity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Ambitious</w:t>
      </w:r>
      <w:r>
        <w:rPr>
          <w:rFonts w:cs="Arial" w:ascii="Arial" w:hAnsi="Arial"/>
          <w:sz w:val="20"/>
          <w:szCs w:val="20"/>
        </w:rPr>
        <w:br/>
        <w:br/>
        <w:t>Histrionic apology of false appearances</w:t>
        <w:br/>
        <w:t>A deed of deceit, another fallacy</w:t>
        <w:br/>
        <w:t>The proof of it is that I knew you before</w:t>
        <w:br/>
        <w:t>You seem to reckon how much time you've spent</w:t>
        <w:br/>
        <w:t>And your recoupment for all these years in oblivion</w:t>
        <w:br/>
        <w:t>Follows the footsteps of ancient canons</w:t>
        <w:br/>
        <w:t>Are my eyes deceiving me?</w:t>
        <w:br/>
        <w:t>Can it be real what I see?</w:t>
        <w:br/>
        <w:br/>
        <w:t>'cause you want it all, the wish of money spreads like oil</w:t>
        <w:br/>
        <w:t>Yes, we know it of old</w:t>
        <w:br/>
        <w:t>Your excuses spoil what you did before</w:t>
        <w:br/>
        <w:br/>
        <w:t>You show your real face, your new vocabulary</w:t>
        <w:br/>
        <w:t>A recent prosperity, sophistic messages</w:t>
        <w:br/>
        <w:t>Are what your lyrics are turning into</w:t>
        <w:br/>
        <w:t>And loquacity diminishes too</w:t>
        <w:br/>
        <w:t>Now you're taking cocain to play</w:t>
        <w:br/>
        <w:t>And suddenly you'll play to sniff cocain</w:t>
        <w:br/>
        <w:t>Seriously I wouldn't have your success as a gift</w:t>
        <w:br/>
        <w:br/>
        <w:t>'cause you want it all, the wish of money spreads like oil</w:t>
        <w:br/>
        <w:t>Yes, we know it of old</w:t>
        <w:br/>
        <w:t>Your excuses spoil what you did before</w:t>
        <w:br/>
        <w:t>You have lost it all</w:t>
        <w:br/>
        <w:t>Your story was gone when you started to grow</w:t>
        <w:br/>
        <w:t>A rise implies a fall</w:t>
        <w:br/>
        <w:t>Now tell us, how do you feel alone?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False Hope</w:t>
      </w:r>
      <w:r>
        <w:rPr>
          <w:rFonts w:cs="Arial" w:ascii="Arial" w:hAnsi="Arial"/>
          <w:sz w:val="20"/>
          <w:szCs w:val="20"/>
        </w:rPr>
        <w:br/>
        <w:br/>
        <w:t>Parties' young factions everyday fill our heads with the same message</w:t>
        <w:br/>
        <w:t>"Our generation is the future key"</w:t>
        <w:br/>
        <w:t>But you should better forget it</w:t>
        <w:br/>
        <w:t>You are wrong, anyone can't leap a wall that's two thousand years old</w:t>
        <w:br/>
        <w:br/>
        <w:t>False hope</w:t>
        <w:br/>
        <w:t>And you seem to think it's not a false hope</w:t>
        <w:br/>
        <w:t>It should be great but it's only a dream</w:t>
        <w:br/>
        <w:br/>
        <w:t>There won't be any better world</w:t>
        <w:br/>
        <w:t>You won't get a happier life</w:t>
        <w:br/>
        <w:t>They will take charge of keeping things as always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X-mas</w:t>
      </w:r>
      <w:r>
        <w:rPr>
          <w:rFonts w:cs="Arial" w:ascii="Arial" w:hAnsi="Arial"/>
          <w:sz w:val="20"/>
          <w:szCs w:val="20"/>
        </w:rPr>
        <w:br/>
        <w:br/>
        <w:t>So let's start again</w:t>
        <w:br/>
        <w:t>Somebody next to me shakes my hand and wishes me Merry X-mas</w:t>
        <w:br/>
        <w:t>I could understand this attitude if it responded to a religious conviction</w:t>
        <w:br/>
        <w:br/>
        <w:t>Oh! Weigh your words!</w:t>
        <w:br/>
        <w:t>Oh! Do you really feel this way?</w:t>
        <w:br/>
        <w:t>Would to God that it were so!</w:t>
        <w:br/>
        <w:br/>
        <w:t>It's unnecessary that you wanna prove all manners you learned at school</w:t>
        <w:br/>
        <w:t>"Good morning", "I'm sorry"...</w:t>
        <w:br/>
        <w:t>Tell me what does it mean if your mind is not in keeping with your lips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Waverer Ex-Comrad</w:t>
      </w:r>
      <w:r>
        <w:rPr>
          <w:rFonts w:cs="Arial" w:ascii="Arial" w:hAnsi="Arial"/>
          <w:sz w:val="20"/>
          <w:szCs w:val="20"/>
        </w:rPr>
        <w:br/>
        <w:br/>
        <w:t xml:space="preserve">I don't know why </w:t>
        <w:br/>
        <w:t>You broke my feelings, now you're knocking at my door</w:t>
        <w:br/>
        <w:t>I took my time</w:t>
        <w:br/>
        <w:t>Recomposition was harder than I ever thought</w:t>
        <w:br/>
        <w:t>Now you propose to pay with easy jokes all tears my eyes have shed</w:t>
        <w:br/>
        <w:br/>
        <w:t>I should have left that experience having learnt something about my own self</w:t>
        <w:br/>
        <w:t>It was another time</w:t>
        <w:br/>
        <w:t>I did so many promises when I was down</w:t>
        <w:br/>
        <w:t>I hated your treachery...</w:t>
        <w:br/>
        <w:t>Now reconciliation choice belongs to me</w:t>
        <w:br/>
        <w:br/>
        <w:t>Waverer comrad I don't wanna fling in your face</w:t>
        <w:br/>
        <w:t>My affliction for knowing that anything will never be the sam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Sting's Song</w:t>
      </w:r>
      <w:r>
        <w:rPr>
          <w:rFonts w:cs="Arial" w:ascii="Arial" w:hAnsi="Arial"/>
          <w:sz w:val="20"/>
          <w:szCs w:val="20"/>
        </w:rPr>
        <w:br/>
        <w:br/>
        <w:t>Did I hear well what you said about how rock reactionary is?</w:t>
        <w:br/>
        <w:t>It's a good moment to talk when the orange has been squeezed</w:t>
        <w:br/>
        <w:t>And your records' sales are going down</w:t>
        <w:br/>
        <w:t>And your music is boring all of us</w:t>
        <w:br/>
        <w:br/>
        <w:t>Half your old audience doesn't come more to your gigs</w:t>
        <w:br/>
        <w:t>And the rest only enjoys when you play the old Police hits</w:t>
        <w:br/>
        <w:t>The good solution for you has been changing music for ecology</w:t>
        <w:br/>
        <w:br/>
        <w:t>I can't censure your ideas</w:t>
        <w:br/>
        <w:t xml:space="preserve">It's doubtless positive defending rights of wretched ones </w:t>
        <w:br/>
        <w:t>Against multinational tricks</w:t>
        <w:br/>
        <w:t xml:space="preserve">But I disagree with demagogic macrogigs, inculcating and monopolizing </w:t>
        <w:br/>
        <w:t>Youngest ways of thinking for your personal profit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Golden Days</w:t>
      </w:r>
      <w:r>
        <w:rPr>
          <w:rFonts w:cs="Arial" w:ascii="Arial" w:hAnsi="Arial"/>
          <w:sz w:val="20"/>
          <w:szCs w:val="20"/>
        </w:rPr>
        <w:br/>
        <w:br/>
        <w:t>Amputated rights in exchange for more prescriptions</w:t>
        <w:br/>
        <w:t>Down to where?</w:t>
        <w:br/>
        <w:t>Who'll outlive these abolitions?</w:t>
        <w:br/>
        <w:t>Absurdity in spite of evolution</w:t>
        <w:br/>
        <w:t>Haematomas are the most intelligent answers they surely can give, surely!</w:t>
        <w:br/>
        <w:t>S. Freud would have had serious problems to decode your psychopathology</w:t>
        <w:br/>
        <w:br/>
        <w:t>An euthanasia of my ideas</w:t>
        <w:br/>
        <w:t>Demoralization bought on account</w:t>
        <w:br/>
        <w:t>Surviving seems to be beyond my expectations</w:t>
        <w:br/>
        <w:t>Where I can't profit by any advice</w:t>
        <w:br/>
        <w:t>When I try to understand the military I get into an awful mess</w:t>
        <w:br/>
        <w:t>Injustice is a rule and stripes disown mistakes</w:t>
        <w:br/>
        <w:t>Harshness, severity, distinction and typical long faces</w:t>
        <w:br/>
        <w:t>And, of course, that strong nostalgia for all the past golden days</w:t>
        <w:br/>
        <w:br/>
        <w:t>Come what may, they will never return</w:t>
        <w:br/>
        <w:t>All your past golden days... of misery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Nothing Changes</w:t>
      </w:r>
      <w:r>
        <w:rPr>
          <w:rFonts w:cs="Arial" w:ascii="Arial" w:hAnsi="Arial"/>
          <w:sz w:val="20"/>
          <w:szCs w:val="20"/>
        </w:rPr>
        <w:br/>
        <w:br/>
        <w:t>Nothing changes, you ask us "Why? If all is ruling well"</w:t>
        <w:br/>
        <w:t>I think we aren't talking about the same</w:t>
        <w:br/>
        <w:t xml:space="preserve">Look at your education statements and you'll get </w:t>
        <w:br/>
        <w:t>A thousand reasons to reflect</w:t>
        <w:br/>
        <w:br/>
        <w:t>Endemic immobility doesn't let you open doors</w:t>
        <w:br/>
        <w:t>So fresh air breezes are still out</w:t>
        <w:br/>
        <w:t>The building is rusting up, cracked are its walls</w:t>
        <w:br/>
        <w:t>At any moment they could fall down</w:t>
        <w:br/>
        <w:br/>
        <w:t>Surviving dinosaurs that at Cretaceous should be extincted</w:t>
        <w:br/>
        <w:t>Impose old theories by their strength</w:t>
        <w:br/>
        <w:t>Crushing with giant feet the new pedagogies</w:t>
        <w:br/>
        <w:t>Evolution is a sin</w:t>
        <w:br/>
        <w:br/>
        <w:t xml:space="preserve">But things must go too bad at university </w:t>
        <w:br/>
        <w:t>When a student burnt himself till death</w:t>
        <w:br/>
        <w:t>A fruitless sacrifice, sometimes life is so cruel</w:t>
        <w:br/>
        <w:t>'cause we know well that things won't chang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20 Years</w:t>
      </w:r>
      <w:r>
        <w:rPr>
          <w:rFonts w:cs="Arial" w:ascii="Arial" w:hAnsi="Arial"/>
          <w:sz w:val="20"/>
          <w:szCs w:val="20"/>
        </w:rPr>
        <w:br/>
        <w:br/>
        <w:t>Twenty years of an easy life</w:t>
        <w:br/>
        <w:t>Too easy to grow up straight</w:t>
        <w:br/>
        <w:t>You lived mollycoddled together with comfort</w:t>
        <w:br/>
        <w:t>"I want this, I get it"</w:t>
        <w:br/>
        <w:t>It's always the same old story</w:t>
        <w:br/>
        <w:t>Effort is a word you never knew in your wonderful life</w:t>
        <w:br/>
        <w:t>But now you are looking at yourself in the mirror</w:t>
        <w:br/>
        <w:t>There's nothing to fill your void</w:t>
        <w:br/>
        <w:br/>
        <w:t>Excitement was gone quickly</w:t>
        <w:br/>
        <w:t>As quickly as it came to you</w:t>
        <w:br/>
        <w:t>Bored in your sophistication</w:t>
        <w:br/>
        <w:t xml:space="preserve">Neither parties, nor girls, </w:t>
        <w:br/>
        <w:t>Nor cars can get out of your head the image of the dark abyss</w:t>
        <w:br/>
        <w:t>You need to move in the limit</w:t>
        <w:br/>
        <w:t>You search for the strongest sensations</w:t>
        <w:br/>
        <w:t>Far from middle class vulgarity</w:t>
        <w:br/>
        <w:br/>
        <w:t xml:space="preserve">So after getting stoned </w:t>
        <w:br/>
        <w:t>You drive 200 kilometres per hour in the opposite direction</w:t>
        <w:br/>
        <w:t>Or you play russian roulette... sure thing!</w:t>
        <w:br/>
        <w:br/>
        <w:t>Is this the supreme satisfaction of pampered assholes like you?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Enough</w:t>
      </w:r>
      <w:r>
        <w:rPr>
          <w:rFonts w:cs="Arial" w:ascii="Arial" w:hAnsi="Arial"/>
          <w:sz w:val="20"/>
          <w:szCs w:val="20"/>
        </w:rPr>
        <w:br/>
        <w:br/>
        <w:t>What do people need in life</w:t>
        <w:br/>
        <w:t>Friends, family, money, love or job</w:t>
        <w:br/>
        <w:t>Or just a minute of peace with their loved ones on a desert island?</w:t>
        <w:br/>
        <w:br/>
        <w:t>Always the same</w:t>
        <w:br/>
        <w:t>Collective dreams are clear symptoms of what really we do need</w:t>
        <w:br/>
        <w:t>Slow down our fears</w:t>
        <w:br/>
        <w:t>A few air to breath</w:t>
        <w:br/>
        <w:t>You know I'm really fed up and I've got enough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Stalemate</w:t>
      </w:r>
      <w:r>
        <w:rPr>
          <w:rFonts w:cs="Arial" w:ascii="Arial" w:hAnsi="Arial"/>
          <w:sz w:val="20"/>
          <w:szCs w:val="20"/>
        </w:rPr>
        <w:br/>
        <w:br/>
        <w:t>Citius, altius, fortius... stultius</w:t>
        <w:br/>
        <w:t>Nothing is enough</w:t>
        <w:br/>
        <w:t>Entertainment days seem to be consigned to oblivion</w:t>
        <w:br/>
        <w:t>Enmities and rivalries constantly recur</w:t>
        <w:br/>
        <w:t>An endogamous plot is closing our scenes' doors</w:t>
        <w:br/>
        <w:br/>
        <w:t xml:space="preserve">I make no secret that I'm unable to understand </w:t>
        <w:br/>
        <w:t>Why we were so strong and now it seems we fall</w:t>
        <w:br/>
        <w:t xml:space="preserve">We must improve our spirits if we can hardly stand </w:t>
        <w:br/>
        <w:t>What's at stake is what we've been working for long ago, stalemate!</w:t>
        <w:br/>
        <w:br/>
        <w:t>Faster, higher, stronger... fouler</w:t>
        <w:br/>
        <w:t>Bring it to a stop</w:t>
        <w:br/>
        <w:t>We must get our priorities right</w:t>
        <w:br/>
        <w:t xml:space="preserve">Dissensions have to let up </w:t>
        <w:br/>
        <w:t>Conspiracies, intrigues and chauvinistic conducts</w:t>
        <w:br/>
        <w:t>This behaviour's characteristic of multinational labels</w:t>
        <w:br/>
        <w:br/>
        <w:t>I reiterate that I'm unable to understand</w:t>
        <w:br/>
        <w:t>Why we were so strong and now it seems we fall</w:t>
        <w:br/>
        <w:t>We must improve our spirits and overcome this decline</w:t>
        <w:br/>
        <w:t>Slowly we mortgage our future force for evermore, stalemate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Cabaret</w:t>
      </w:r>
      <w:r>
        <w:rPr>
          <w:rFonts w:cs="Arial" w:ascii="Arial" w:hAnsi="Arial"/>
          <w:sz w:val="20"/>
          <w:szCs w:val="20"/>
        </w:rPr>
        <w:br/>
        <w:br/>
        <w:t>She wore red panties and an exciting small skirt</w:t>
        <w:br/>
        <w:t>She wore red panties and an exciting small skirt</w:t>
        <w:br/>
        <w:t>Her lips seemed so sweet and I thought "Nothing's gonna change"</w:t>
        <w:br/>
        <w:t>But I was wrong, now I'm alone since I would to taste her</w:t>
        <w:br/>
        <w:br/>
        <w:t>I worked in a London bank, a respectable position</w:t>
        <w:br/>
        <w:t>A juicy salary five days a week, incredible disposition</w:t>
        <w:br/>
        <w:t>My workmates carried me to a cabaret and I was drunk</w:t>
        <w:br/>
        <w:t>My cursus honoris expired when midnight was coming on</w:t>
        <w:br/>
        <w:br/>
        <w:t>She wore red panties and an exciting small skirt</w:t>
        <w:br/>
        <w:t>She wore red panties and an exciting small skirt</w:t>
        <w:br/>
        <w:t>She talked to some journalist, newspapers knew it all</w:t>
        <w:br/>
        <w:t>My family left me, I lost my job; she was just sixteen years old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Better (It Could Be)</w:t>
      </w:r>
      <w:r>
        <w:rPr>
          <w:rFonts w:cs="Arial" w:ascii="Arial" w:hAnsi="Arial"/>
          <w:sz w:val="20"/>
          <w:szCs w:val="20"/>
        </w:rPr>
        <w:br/>
        <w:br/>
        <w:t>It could be better your life and things you deal with</w:t>
        <w:br/>
        <w:t>And polarizing feelings that divide your mind</w:t>
        <w:br/>
        <w:t xml:space="preserve">If you tried again to abate your violence </w:t>
        <w:br/>
        <w:t>And to find a cure for your traumas</w:t>
        <w:br/>
        <w:br/>
        <w:t>The remedy is not worse than the disease</w:t>
        <w:br/>
        <w:t>Bad conclusions bounce back on your regular crisis</w:t>
        <w:br/>
        <w:br/>
        <w:t>Better, it gonna be better</w:t>
        <w:br/>
        <w:t>Starting from now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What You're Now</w:t>
      </w:r>
      <w:r>
        <w:rPr>
          <w:rFonts w:cs="Arial" w:ascii="Arial" w:hAnsi="Arial"/>
          <w:sz w:val="20"/>
          <w:szCs w:val="20"/>
        </w:rPr>
        <w:br/>
        <w:br/>
        <w:t>I'm a pilot, I'm a cheater, I'm a miner and I'm a lover</w:t>
        <w:br/>
        <w:t>I play my music in the sun</w:t>
        <w:br/>
        <w:t>I'm a joker, I'm a punky, I'm a midnight troubadour</w:t>
        <w:br/>
        <w:t>There is a time to everything</w:t>
        <w:br/>
        <w:br/>
        <w:t>What you're now is what (when we were younger) we just used to be</w:t>
        <w:br/>
        <w:t>Giving up... your life to show externally some mental security</w:t>
        <w:br/>
        <w:br/>
        <w:t>The way I look at it, there's so much to learn</w:t>
        <w:br/>
        <w:t>It would be madness to think that your present choices can stay</w:t>
        <w:br/>
        <w:t>Untouched until the end</w:t>
        <w:br/>
        <w:br/>
        <w:t>It's a waste of time, talkin' to you about learning what life's gonna teach</w:t>
        <w:br/>
        <w:t>Ideas' evolution is a spontaneous progress that you must admit</w:t>
        <w:br/>
        <w:br/>
        <w:t>The way I look at it is not pejorative</w:t>
        <w:br/>
        <w:t xml:space="preserve">Taking a peep at everything instead of </w:t>
        <w:br/>
        <w:t>Confining yourself to one forced alternativ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Foreseen Reality</w:t>
      </w:r>
      <w:r>
        <w:rPr>
          <w:rFonts w:cs="Arial" w:ascii="Arial" w:hAnsi="Arial"/>
          <w:sz w:val="20"/>
          <w:szCs w:val="20"/>
        </w:rPr>
        <w:br/>
        <w:br/>
        <w:t>Lots of times I fall into errors</w:t>
        <w:br/>
        <w:t>But I love my mistakes</w:t>
        <w:br/>
        <w:t>They often answer my questions</w:t>
        <w:br/>
        <w:br/>
        <w:t>Right ot wrong</w:t>
        <w:br/>
        <w:t>It's my foreseen reality</w:t>
        <w:br/>
        <w:br/>
        <w:t xml:space="preserve">I hold with those who favour to think before </w:t>
        <w:br/>
        <w:t>I've known enough of ignorance</w:t>
        <w:br/>
        <w:t>To say that foresight is better than surprise</w:t>
        <w:br/>
        <w:t>I prefer to find predictions</w:t>
        <w:br/>
        <w:t>More than to complain about the consequences</w:t>
        <w:br/>
        <w:br/>
        <w:t>I'm equal to realize my faults</w:t>
        <w:br/>
        <w:t>Fight irreversibility forestalling it all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Rock The Boat</w:t>
      </w:r>
      <w:r>
        <w:rPr>
          <w:rFonts w:cs="Arial" w:ascii="Arial" w:hAnsi="Arial"/>
          <w:sz w:val="20"/>
          <w:szCs w:val="20"/>
        </w:rPr>
        <w:br/>
        <w:br/>
        <w:t>Problems bring perpetual emotions</w:t>
        <w:br/>
        <w:t>Life conglomerates mercyful sins</w:t>
        <w:br/>
        <w:t>Gregarism hasn't been a panacea to our animal instincts</w:t>
        <w:br/>
        <w:br/>
        <w:t>Neighbours find a perfect stimulation</w:t>
        <w:br/>
        <w:t>Next to our walls, pricking up their ears</w:t>
        <w:br/>
        <w:t>In fact they enjoy making a mountain out of a molehill</w:t>
        <w:br/>
        <w:br/>
        <w:t>And that's a blow...</w:t>
        <w:br/>
        <w:t>If we are all in the same boat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Television</w:t>
      </w:r>
      <w:r>
        <w:rPr>
          <w:rFonts w:cs="Arial" w:ascii="Arial" w:hAnsi="Arial"/>
          <w:sz w:val="20"/>
          <w:szCs w:val="20"/>
        </w:rPr>
        <w:br/>
        <w:br/>
        <w:t xml:space="preserve">If you wanna laugh or cry </w:t>
        <w:br/>
        <w:t>Don't spend your time and watch TV at half past nine</w:t>
        <w:br/>
        <w:t>You won't believe it but it is something real</w:t>
        <w:br/>
        <w:t>TV shows pretend at least to be fun</w:t>
        <w:br/>
        <w:t>Oh yes, that's a good one!</w:t>
        <w:br/>
        <w:t>Let's not pretend to each other</w:t>
        <w:br/>
        <w:t>Let's put our cards face upwards!</w:t>
        <w:br/>
        <w:br/>
        <w:t>Pathetical roles, forced smiles</w:t>
        <w:br/>
        <w:t>It sucks! Where is fun?</w:t>
        <w:br/>
        <w:br/>
        <w:t>Crawling for money and being humiliated</w:t>
        <w:br/>
        <w:t>It doesn't seem so great</w:t>
        <w:br/>
        <w:t>I know what you're gonna say, save your breath</w:t>
        <w:br/>
        <w:t>How shameful leitmotif!</w:t>
        <w:br/>
        <w:br/>
        <w:t>Fascination and things you just don't need</w:t>
        <w:br/>
        <w:t>Whims, fancy and ambition dreams</w:t>
        <w:br/>
        <w:t>You let anyone tread on you, where is now pride?</w:t>
        <w:br/>
        <w:t>Ignorance and idle talk, that's all... That's all you can offer</w:t>
        <w:br/>
        <w:t>You elate at triumph and burn with desire for</w:t>
        <w:br/>
        <w:t>Material wishes, more comfort</w:t>
        <w:br/>
        <w:t>You don't know better things to live for</w:t>
        <w:br/>
        <w:br/>
        <w:t>Friendship, creativity and knowing yourself are only some of them</w:t>
        <w:br/>
        <w:t>Vitality and vigour, you won't find them In your television screen, stop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Punch-Drunk Syndrome</w:t>
      </w:r>
      <w:r>
        <w:rPr>
          <w:rFonts w:cs="Arial" w:ascii="Arial" w:hAnsi="Arial"/>
          <w:sz w:val="20"/>
          <w:szCs w:val="20"/>
        </w:rPr>
        <w:br/>
        <w:br/>
        <w:t>Your head broke up in a storm</w:t>
        <w:br/>
        <w:t>Life is not as it used to be</w:t>
        <w:br/>
        <w:t>Old pictures inside your pockets remember you the glory days</w:t>
        <w:br/>
        <w:br/>
        <w:t>That's the last tie with your past</w:t>
        <w:br/>
        <w:t>How can life change so fast?</w:t>
        <w:br/>
        <w:br/>
        <w:t>Contrary to what you had thought you became a godforsaken person</w:t>
        <w:br/>
        <w:t>Blows you gave then at the ring are now raining on you</w:t>
        <w:br/>
        <w:br/>
        <w:t>Punch-drunk syndrome turning your brain</w:t>
        <w:br/>
        <w:t>Taking swipes at everything</w:t>
        <w:br/>
        <w:br/>
        <w:t>Life has beaten you so hard, so tough</w:t>
        <w:br/>
        <w:t>David is so vulnerable as Goliath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Ephemeral</w:t>
      </w:r>
      <w:r>
        <w:rPr>
          <w:rFonts w:cs="Arial" w:ascii="Arial" w:hAnsi="Arial"/>
          <w:sz w:val="20"/>
          <w:szCs w:val="20"/>
        </w:rPr>
        <w:br/>
        <w:br/>
        <w:t>A day shoves another day and crescent moons hasten to die</w:t>
        <w:br/>
        <w:t>Night gets the urge to blacken the day</w:t>
        <w:br/>
        <w:t>So bitterly this mutation affects anything</w:t>
        <w:br/>
        <w:br/>
        <w:t>So I collide with you and you collide with me</w:t>
        <w:br/>
        <w:t>So fast a bleak wintertime is getting back</w:t>
        <w:br/>
        <w:br/>
        <w:t>Time speed is infinite specially when we try to look back</w:t>
        <w:br/>
        <w:t>Hours elapse stealthily revealing past, present and future anxieties</w:t>
        <w:br/>
        <w:br/>
        <w:t>And I'm concerned about you</w:t>
        <w:br/>
        <w:t>And you're concerned about me</w:t>
        <w:br/>
        <w:t>A city takes one generation to be built and one hour to vanish</w:t>
        <w:br/>
        <w:t>And if some day I miss you</w:t>
        <w:br/>
        <w:t>Or if maybe you miss me</w:t>
        <w:br/>
        <w:t>Not even time could fade the reminiscences of our friendship</w:t>
        <w:br/>
        <w:br/>
        <w:t>Ephemeral - forget to make more plans</w:t>
        <w:br/>
        <w:t>Ephemeral - moments are so fleeting</w:t>
        <w:br/>
        <w:t>Ephemeral - we don't know what night can bring</w:t>
        <w:br/>
        <w:t>Ephemeral - so concise, so brief and so short-liv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It's Funny</w:t>
      </w:r>
      <w:r>
        <w:rPr>
          <w:rFonts w:cs="Arial" w:ascii="Arial" w:hAnsi="Arial"/>
          <w:sz w:val="20"/>
          <w:szCs w:val="20"/>
        </w:rPr>
        <w:br/>
        <w:br/>
        <w:t>It's funny, but only the first time</w:t>
        <w:br/>
        <w:t>So badly you feel, when a hook is in your mouth</w:t>
        <w:br/>
        <w:t>"Make bold to it"</w:t>
        <w:br/>
        <w:t>What a big mistake, your fall begins</w:t>
        <w:br/>
        <w:t>This madness will bring you to your doors of death</w:t>
        <w:br/>
        <w:br/>
        <w:t>Obviously there are different drugs</w:t>
        <w:br/>
        <w:t>But usually hash means</w:t>
        <w:br/>
        <w:t>The first step to being hunted and hooked</w:t>
        <w:br/>
        <w:t>Look out still!</w:t>
        <w:br/>
        <w:t>What are you doing now, is it your will?</w:t>
        <w:br/>
        <w:t>Aren't you tired of going downhill?</w:t>
        <w:br/>
        <w:br/>
        <w:t>It's funny - I've never thought so</w:t>
        <w:br/>
        <w:t>It's funny - Maybe for you, but I don't know</w:t>
        <w:br/>
        <w:t>It's funny - Don't want to take part in this hell</w:t>
        <w:br/>
        <w:t>It's funny - Are you a liar? Or just you sell!</w:t>
        <w:br/>
        <w:t>It's funny - I know so many better things</w:t>
        <w:br/>
        <w:t>It's funny - Can you hear your own screams?</w:t>
        <w:br/>
        <w:t>It's funny - Getting rid of this slavery</w:t>
        <w:br/>
        <w:t>It's funny? Not funny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Here To Stay</w:t>
      </w:r>
      <w:r>
        <w:rPr>
          <w:rFonts w:cs="Arial" w:ascii="Arial" w:hAnsi="Arial"/>
          <w:sz w:val="20"/>
          <w:szCs w:val="20"/>
        </w:rPr>
        <w:br/>
        <w:br/>
        <w:t>Too much suffering to forget it</w:t>
        <w:br/>
        <w:t>Too much pressure to stop here - my way</w:t>
        <w:br/>
        <w:t>I am here to stay</w:t>
        <w:br/>
        <w:br/>
        <w:t>I see troubles and all the dangers</w:t>
        <w:br/>
        <w:t>I'm not scared 'cause I know what is pain</w:t>
        <w:br/>
        <w:t>I am here to stay</w:t>
        <w:br/>
        <w:br/>
        <w:t>They can't persuade me with all those menaces</w:t>
        <w:br/>
        <w:t>It won't be easy but my choice is made</w:t>
        <w:br/>
        <w:t>I am here to stay</w:t>
        <w:br/>
        <w:t>Keep m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Ashamed Of You</w:t>
      </w:r>
      <w:r>
        <w:rPr>
          <w:rFonts w:cs="Arial" w:ascii="Arial" w:hAnsi="Arial"/>
          <w:sz w:val="20"/>
          <w:szCs w:val="20"/>
        </w:rPr>
        <w:br/>
        <w:br/>
        <w:t>You never acknowledge it</w:t>
        <w:br/>
        <w:t>When somebody says "You are mistaken"</w:t>
        <w:br/>
        <w:t>Then you can not hide your rage</w:t>
        <w:br/>
        <w:t>And conversation becomes a verbal fight of emptiness</w:t>
        <w:br/>
        <w:br/>
        <w:t>I feel shame for you!</w:t>
        <w:br/>
        <w:t>I feel shame for you!</w:t>
        <w:br/>
        <w:t>All the things you do</w:t>
        <w:br/>
        <w:t>Explain to me really how you are</w:t>
        <w:br/>
        <w:br/>
        <w:t>How many times you have said</w:t>
        <w:br/>
        <w:t>"Be open mindd" without thinking about it</w:t>
        <w:br/>
        <w:t>I'm sure I won't forget</w:t>
        <w:br/>
        <w:t>All the shit I've had to eat</w:t>
        <w:br/>
        <w:t>To keep you well protected</w:t>
        <w:br/>
        <w:br/>
        <w:t>From the beginning 'til the end</w:t>
        <w:br/>
        <w:t>Contradiction stays around you</w:t>
        <w:br/>
        <w:t>I hope your personality can grow someday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Disappointment</w:t>
      </w:r>
      <w:r>
        <w:rPr>
          <w:rFonts w:cs="Arial" w:ascii="Arial" w:hAnsi="Arial"/>
          <w:sz w:val="20"/>
          <w:szCs w:val="20"/>
        </w:rPr>
        <w:br/>
        <w:br/>
        <w:t>Tayi didn't get seven lives</w:t>
        <w:br/>
        <w:t>A sickness ended with him</w:t>
        <w:br/>
        <w:t>He never was so weak</w:t>
        <w:br/>
        <w:t>He dared but he couldn't win</w:t>
        <w:br/>
        <w:br/>
        <w:t>He crawled away</w:t>
        <w:br/>
        <w:t>To some distant place</w:t>
        <w:br/>
        <w:t>Where his life was gone</w:t>
        <w:br/>
        <w:t>But his image lives on in me</w:t>
        <w:br/>
        <w:br/>
        <w:t>Slowly he lost his blood</w:t>
        <w:br/>
        <w:t>His death was not too easy</w:t>
        <w:br/>
        <w:t>His body bit the dust</w:t>
        <w:br/>
        <w:t>And cold covered his skin</w:t>
        <w:br/>
        <w:br/>
        <w:t>A few years of life</w:t>
        <w:br/>
        <w:t>He was sick of sanity</w:t>
        <w:br/>
        <w:t>I didn't see his corpse</w:t>
        <w:br/>
        <w:t>But you'll be in my memory</w:t>
        <w:br/>
        <w:br/>
        <w:t>He didn't want</w:t>
        <w:br/>
        <w:t>That we see his death</w:t>
        <w:br/>
        <w:t>He was born to die</w:t>
        <w:br/>
        <w:t>At the end he will be fre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Stonehearts</w:t>
      </w:r>
      <w:r>
        <w:rPr>
          <w:rFonts w:cs="Arial" w:ascii="Arial" w:hAnsi="Arial"/>
          <w:sz w:val="20"/>
          <w:szCs w:val="20"/>
        </w:rPr>
        <w:br/>
        <w:br/>
        <w:t>Someone needs a hand my friend</w:t>
        <w:br/>
        <w:t>Trapped beneath this world</w:t>
        <w:br/>
        <w:t>Somebody will die today</w:t>
        <w:br/>
        <w:t>But we don't ask "What for?"</w:t>
        <w:br/>
        <w:t>And we feel no remorse!</w:t>
        <w:br/>
        <w:br/>
        <w:t>People need someone to talk</w:t>
        <w:br/>
        <w:t>We leave them alone</w:t>
        <w:br/>
        <w:t>Children cry in pain my friend</w:t>
        <w:br/>
        <w:t>But our ears are closed</w:t>
        <w:br/>
        <w:t>And we feel no remorse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Insectocracy</w:t>
      </w:r>
      <w:r>
        <w:rPr>
          <w:rFonts w:cs="Arial" w:ascii="Arial" w:hAnsi="Arial"/>
          <w:sz w:val="20"/>
          <w:szCs w:val="20"/>
        </w:rPr>
        <w:br/>
        <w:br/>
        <w:t>Only obsession burns in your heads</w:t>
        <w:br/>
        <w:t>You live for power and never have enough</w:t>
        <w:br/>
        <w:t>Violence and peace are tools in your hands</w:t>
        <w:br/>
        <w:t>You force people to die in your games</w:t>
        <w:br/>
        <w:br/>
        <w:t>Power makes you crazy, insectocracy</w:t>
        <w:br/>
        <w:t>All this madness will put us down</w:t>
        <w:br/>
        <w:br/>
        <w:t>Slavery is good 'cause it offers free workers</w:t>
        <w:br/>
        <w:t>Wars are Okay if they give you some bucks</w:t>
        <w:br/>
        <w:t>Torture is welcome, repression is right</w:t>
        <w:br/>
        <w:t>Don't care the means to get all that you want</w:t>
        <w:br/>
        <w:br/>
        <w:t>Power is power, you can not stop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Charismatic Leadership</w:t>
      </w:r>
      <w:r>
        <w:rPr>
          <w:rFonts w:cs="Arial" w:ascii="Arial" w:hAnsi="Arial"/>
          <w:sz w:val="20"/>
          <w:szCs w:val="20"/>
        </w:rPr>
        <w:br/>
        <w:br/>
        <w:t>Keep me follow me</w:t>
        <w:br/>
        <w:t>Never use your brain</w:t>
        <w:br/>
        <w:t>Keep me follow me</w:t>
        <w:br/>
        <w:t>Never leave the ship</w:t>
        <w:br/>
        <w:br/>
        <w:t>Industrial society makes stressed men</w:t>
        <w:br/>
        <w:t>Fragile to manipulate</w:t>
        <w:br/>
        <w:t>They are not able to find their own ways</w:t>
        <w:br/>
        <w:t>They need some leader to keep</w:t>
        <w:br/>
        <w:br/>
        <w:t>I oppress their minds with my so beautiful words</w:t>
        <w:br/>
        <w:t>They are stupid and so blind</w:t>
        <w:br/>
        <w:t>Insecurity doesn’t let them constate</w:t>
        <w:br/>
        <w:t>I’m only a human like them...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I'm Sad</w:t>
      </w:r>
      <w:r>
        <w:rPr>
          <w:rFonts w:cs="Arial" w:ascii="Arial" w:hAnsi="Arial"/>
          <w:sz w:val="20"/>
          <w:szCs w:val="20"/>
        </w:rPr>
        <w:br/>
        <w:br/>
        <w:t>Sadness arrived to my heart</w:t>
        <w:br/>
        <w:t>When I heard you to say</w:t>
        <w:br/>
        <w:t>That "you're laughing at all</w:t>
        <w:br/>
        <w:t>and there is nothing to care"</w:t>
        <w:br/>
        <w:t>You think you are full of glory</w:t>
        <w:br/>
        <w:t>But you are full of shit</w:t>
        <w:br/>
        <w:t>You know well that your dad</w:t>
        <w:br/>
        <w:t>Is tired to solve you things</w:t>
        <w:br/>
        <w:br/>
        <w:t>I'm sad - 'cause laughter is boring</w:t>
        <w:br/>
        <w:t>I'm sad - 'cause reality is never negligence</w:t>
        <w:br/>
        <w:t>It's only opening your mind</w:t>
        <w:br/>
        <w:br/>
        <w:t>Forced and sardonic laugh</w:t>
        <w:br/>
        <w:t>Is what I see in your face</w:t>
        <w:br/>
        <w:t>You never act so seriously</w:t>
        <w:br/>
        <w:t>Never think about the rest</w:t>
        <w:br/>
        <w:t>You'd better leave this attitude</w:t>
        <w:br/>
        <w:t>And start to brace yourself</w:t>
        <w:br/>
        <w:t>Let me explain that one day</w:t>
        <w:br/>
        <w:t>Your dad will not be here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Stay Straight</w:t>
      </w:r>
      <w:r>
        <w:rPr>
          <w:rFonts w:cs="Arial" w:ascii="Arial" w:hAnsi="Arial"/>
          <w:sz w:val="20"/>
          <w:szCs w:val="20"/>
        </w:rPr>
        <w:br/>
        <w:br/>
        <w:t>All you've known, all you've learnt</w:t>
        <w:br/>
        <w:t>Stays alive in you 'til the end</w:t>
        <w:br/>
        <w:t>Step by step, day by day</w:t>
        <w:br/>
        <w:t>You make your own choice and that's okay</w:t>
        <w:br/>
        <w:br/>
        <w:t>All is up to you, keep straight</w:t>
        <w:br/>
        <w:t>Face up to facts, stay straight</w:t>
        <w:br/>
        <w:br/>
        <w:t>You decide! It doesn't matter what it's about</w:t>
        <w:br/>
        <w:t>Fuck off ideologies</w:t>
        <w:br/>
        <w:t>You've got a brain to think</w:t>
        <w:br/>
        <w:t>And a mouth to talk</w:t>
        <w:br/>
        <w:br/>
        <w:t>Never change your mind, keep straight</w:t>
        <w:br/>
        <w:t>"Straight" means keeping your own way to take</w:t>
        <w:br/>
        <w:br/>
        <w:t>Personal ambitions don't drive you to anywhere</w:t>
        <w:br/>
        <w:t>Look at your inner feelings</w:t>
        <w:br/>
        <w:t>Then you will find the way</w:t>
        <w:br/>
        <w:br/>
        <w:t>It's easy if you try it, keep straight</w:t>
        <w:br/>
        <w:t>Where there's a will there's a way</w:t>
        <w:br/>
        <w:t>Stay fucking straight</w:t>
        <w:br/>
        <w:br/>
        <w:br/>
        <w:t> </w:t>
        <w:br/>
        <w:br/>
      </w:r>
      <w:r>
        <w:rPr>
          <w:rFonts w:cs="Arial" w:ascii="Arial" w:hAnsi="Arial"/>
          <w:sz w:val="20"/>
          <w:szCs w:val="20"/>
          <w:u w:val="single"/>
        </w:rPr>
        <w:t>Smell Of Shit</w:t>
      </w:r>
      <w:r>
        <w:rPr>
          <w:rFonts w:cs="Arial" w:ascii="Arial" w:hAnsi="Arial"/>
          <w:sz w:val="20"/>
          <w:szCs w:val="20"/>
        </w:rPr>
        <w:br/>
        <w:br/>
        <w:t>Contract our band is all you want</w:t>
        <w:br/>
        <w:t>Don't dream it</w:t>
        <w:br/>
        <w:t>Keep away</w:t>
        <w:br/>
        <w:t>We will not be your slaves</w:t>
        <w:br/>
        <w:br/>
        <w:t>Your deal is not what we need</w:t>
        <w:br/>
        <w:t>Your bills have smell of shit</w:t>
        <w:br/>
        <w:br/>
        <w:t>We weren't born to be your puppets</w:t>
        <w:br/>
        <w:t>And do your fucking wishes</w:t>
        <w:br/>
        <w:t>Kind of parasites</w:t>
        <w:br/>
        <w:t>Major labels don't give a fuck</w:t>
        <w:br/>
        <w:br/>
        <w:t>Hey sucker you shouldn't try it</w:t>
        <w:br/>
        <w:t>You don't know what I feel</w:t>
        <w:br/>
        <w:t>I'm here of my free will, so!</w:t>
        <w:br/>
        <w:t>Get out and go away with your deal!</w:t>
        <w:br/>
        <w:t>Don't dream it!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Wrapped In Lies</w:t>
      </w:r>
      <w:r>
        <w:rPr>
          <w:rFonts w:cs="Arial" w:ascii="Arial" w:hAnsi="Arial"/>
          <w:sz w:val="20"/>
          <w:szCs w:val="20"/>
        </w:rPr>
        <w:br/>
        <w:br/>
        <w:t>See them now unseen before bullshit</w:t>
        <w:br/>
        <w:t>Look at them refusing what they did</w:t>
        <w:br/>
        <w:t>I must forget it, your memory makes me sick</w:t>
        <w:br/>
        <w:t>But I'll stand up</w:t>
        <w:br/>
        <w:t>It's time to reflect about things we have learnt</w:t>
        <w:br/>
        <w:br/>
        <w:t>I still can see</w:t>
        <w:br/>
        <w:t>The truth to become a sterile key</w:t>
        <w:br/>
        <w:t>Competition</w:t>
        <w:br/>
        <w:t>Makes you betray all things you've said</w:t>
        <w:br/>
        <w:t>Because to tell you the plain truth</w:t>
        <w:br/>
        <w:t>I'm one of those, who grew up</w:t>
        <w:br/>
        <w:t>Believing your lyric sheets</w:t>
        <w:br/>
        <w:br/>
        <w:t>My dear bands it was all a lie</w:t>
        <w:br/>
        <w:t>I was so wrong in</w:t>
        <w:br/>
        <w:t>Believing you upright, it seemed so true</w:t>
        <w:br/>
        <w:t>The feelings I thought to find</w:t>
        <w:br/>
        <w:t>In your songs belong to the past</w:t>
        <w:br/>
        <w:t>As well as you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Irresolute Man</w:t>
      </w:r>
      <w:r>
        <w:rPr>
          <w:rFonts w:cs="Arial" w:ascii="Arial" w:hAnsi="Arial"/>
          <w:sz w:val="20"/>
          <w:szCs w:val="20"/>
        </w:rPr>
        <w:br/>
        <w:br/>
        <w:t>You stay on the other shore</w:t>
        <w:br/>
        <w:t>On the lookout</w:t>
        <w:br/>
        <w:t>Expecting what we do</w:t>
        <w:br/>
        <w:t>Without daring to cross</w:t>
        <w:br/>
        <w:t>And when we fail</w:t>
        <w:br/>
        <w:t>You raise your voice saying</w:t>
        <w:br/>
        <w:t>You knew it wasn't the right way</w:t>
        <w:br/>
        <w:br/>
        <w:t>Don't expect me to give</w:t>
        <w:br/>
        <w:t>A grateful "Thank you" for your views</w:t>
        <w:br/>
        <w:t>Don't presume to "never be mistaken"</w:t>
        <w:br/>
        <w:t>The story of the world</w:t>
        <w:br/>
        <w:t>Is full of cowards like you</w:t>
        <w:br/>
        <w:t>But they don't interest anyone</w:t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Helpless</w:t>
      </w:r>
      <w:r>
        <w:rPr>
          <w:rFonts w:cs="Arial" w:ascii="Arial" w:hAnsi="Arial"/>
          <w:sz w:val="20"/>
          <w:szCs w:val="20"/>
        </w:rPr>
        <w:br/>
        <w:br/>
        <w:t>Hope is my source of energy when I’m falling down</w:t>
        <w:br/>
        <w:t>Help is what I needed but I never got</w:t>
        <w:br/>
        <w:br/>
        <w:t>You knew how weak I was but you left me alone</w:t>
        <w:br/>
        <w:t>Don’t wait for my return</w:t>
        <w:br/>
        <w:t>Because sometimes pride can more than bravery</w:t>
        <w:br/>
        <w:t>To surpass adversities</w:t>
        <w:br/>
        <w:br/>
        <w:t>Faith renews my forces so I can keep the way</w:t>
        <w:br/>
        <w:t>Trust to break the boundaries built before me</w:t>
        <w:br/>
        <w:br/>
        <w:t>Our friendship was removed, don’t care how bad we felt</w:t>
        <w:br/>
        <w:t>But I will not look back</w:t>
        <w:br/>
        <w:t>Because sometimes pride can more than bravery</w:t>
        <w:br/>
        <w:t>To surpass adversities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Don't Wait</w:t>
      </w:r>
      <w:r>
        <w:rPr>
          <w:rFonts w:cs="Arial" w:ascii="Arial" w:hAnsi="Arial"/>
          <w:sz w:val="20"/>
          <w:szCs w:val="20"/>
        </w:rPr>
        <w:br/>
        <w:br/>
        <w:t>Nothing will be as before</w:t>
        <w:br/>
        <w:t>Now I must face the facts</w:t>
        <w:br/>
        <w:t>I trusted you as I never trusted anyone</w:t>
        <w:br/>
        <w:t>And you deceived me</w:t>
        <w:br/>
        <w:br/>
        <w:t>Don’t wait to be my friend</w:t>
        <w:br/>
        <w:br/>
        <w:t>All the time we grew together</w:t>
        <w:br/>
        <w:t>Remains to the past</w:t>
        <w:br/>
        <w:t>At the present I just try to forget</w:t>
        <w:br/>
        <w:t>Don’t want to see you again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Dust And Bones</w:t>
      </w:r>
      <w:r>
        <w:rPr>
          <w:rFonts w:cs="Arial" w:ascii="Arial" w:hAnsi="Arial"/>
          <w:sz w:val="20"/>
          <w:szCs w:val="20"/>
        </w:rPr>
        <w:br/>
        <w:br/>
        <w:t>Sometimes you can learn that</w:t>
        <w:br/>
        <w:t>Life has to change its normal way</w:t>
        <w:br/>
        <w:t>To render evidence of your big inferiority</w:t>
        <w:br/>
        <w:t>Snatching some bosom friend</w:t>
        <w:br/>
        <w:t>Well known from your tender age</w:t>
        <w:br/>
        <w:t>Who someday had to say “I’ll see you again”</w:t>
        <w:br/>
        <w:br/>
        <w:t>Dust and bones! Dust and bones!</w:t>
        <w:br/>
        <w:br/>
        <w:t>We lost you suddenly</w:t>
        <w:br/>
        <w:t>Last moment was painfully hard</w:t>
        <w:br/>
        <w:t>But you didn’t want us to have a dismal remembrance of you</w:t>
        <w:br/>
        <w:t>We all note the absence of your inherent sympathy</w:t>
        <w:br/>
        <w:t>Getting slimmer and falling ill, cancer won again</w:t>
        <w:br/>
        <w:br/>
        <w:t>Dust and bones! Dust and bones!</w:t>
        <w:br/>
        <w:br/>
        <w:t>Yes better people are always the first ones to leave</w:t>
        <w:br/>
        <w:t>You were not an exception it was a chance you had to take</w:t>
        <w:br/>
        <w:t>You’ll never be forgotten</w:t>
        <w:br/>
        <w:t>You’re much more than a pile of dust and bones...</w:t>
        <w:br/>
        <w:br/>
        <w:br/>
        <w:br/>
        <w:br/>
      </w:r>
      <w:r>
        <w:rPr>
          <w:rFonts w:cs="Arial" w:ascii="Arial" w:hAnsi="Arial"/>
          <w:sz w:val="20"/>
          <w:szCs w:val="20"/>
          <w:u w:val="single"/>
        </w:rPr>
        <w:t>Does Rouse Suck?</w:t>
      </w:r>
      <w:r>
        <w:rPr>
          <w:rFonts w:cs="Arial" w:ascii="Arial" w:hAnsi="Arial"/>
          <w:sz w:val="20"/>
          <w:szCs w:val="20"/>
        </w:rPr>
        <w:br/>
        <w:br/>
        <w:t>Does Rouse suck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53:00Z</dcterms:created>
  <dc:creator>Usuari</dc:creator>
  <dc:description/>
  <cp:keywords/>
  <dc:language>en-US</dc:language>
  <cp:lastModifiedBy>Usuari</cp:lastModifiedBy>
  <dcterms:modified xsi:type="dcterms:W3CDTF">2008-09-04T08:54:00Z</dcterms:modified>
  <cp:revision>1</cp:revision>
  <dc:subject/>
  <dc:title>Closed Humanity</dc:title>
</cp:coreProperties>
</file>