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72"/>
          <w:szCs w:val="142"/>
        </w:rPr>
      </w:pPr>
      <w:r>
        <w:rPr>
          <w:rFonts w:cs="Book Antiqua" w:ascii="Book Antiqua" w:hAnsi="Book Antiqua"/>
          <w:b/>
          <w:bCs/>
          <w:sz w:val="72"/>
          <w:szCs w:val="142"/>
        </w:rPr>
      </w:r>
    </w:p>
    <w:p>
      <w:pPr>
        <w:pStyle w:val="Normal"/>
        <w:jc w:val="center"/>
        <w:rPr>
          <w:rFonts w:ascii="Book Antiqua" w:hAnsi="Book Antiqua" w:cs="Book Antiqua"/>
          <w:b/>
          <w:b/>
          <w:bCs/>
          <w:sz w:val="72"/>
          <w:szCs w:val="142"/>
        </w:rPr>
      </w:pPr>
      <w:r>
        <w:rPr>
          <w:rFonts w:cs="Book Antiqua" w:ascii="Book Antiqua" w:hAnsi="Book Antiqua"/>
          <w:b/>
          <w:bCs/>
          <w:sz w:val="72"/>
          <w:szCs w:val="142"/>
        </w:rPr>
      </w:r>
    </w:p>
    <w:p>
      <w:pPr>
        <w:pStyle w:val="Normal"/>
        <w:jc w:val="center"/>
        <w:rPr>
          <w:rFonts w:ascii="Book Antiqua" w:hAnsi="Book Antiqua" w:cs="Book Antiqua"/>
          <w:b/>
          <w:b/>
          <w:bCs/>
          <w:szCs w:val="264"/>
        </w:rPr>
      </w:pPr>
      <w:r>
        <w:rPr>
          <w:rFonts w:cs="Book Antiqua" w:ascii="Book Antiqua" w:hAnsi="Book Antiqua"/>
          <w:b/>
          <w:bCs/>
          <w:sz w:val="72"/>
          <w:szCs w:val="142"/>
        </w:rPr>
        <w:t>CALIGULA</w:t>
      </w:r>
    </w:p>
    <w:p>
      <w:pPr>
        <w:pStyle w:val="Normal"/>
        <w:jc w:val="center"/>
        <w:rPr>
          <w:rFonts w:ascii="Book Antiqua" w:hAnsi="Book Antiqua" w:cs="Book Antiqua"/>
          <w:b/>
          <w:b/>
          <w:bCs/>
          <w:szCs w:val="32"/>
        </w:rPr>
      </w:pPr>
      <w:r>
        <w:rPr>
          <w:rFonts w:cs="Book Antiqua" w:ascii="Book Antiqua" w:hAnsi="Book Antiqua"/>
          <w:b/>
          <w:bCs/>
          <w:szCs w:val="32"/>
        </w:rPr>
      </w:r>
    </w:p>
    <w:p>
      <w:pPr>
        <w:pStyle w:val="Normal"/>
        <w:jc w:val="center"/>
        <w:rPr>
          <w:rFonts w:ascii="Book Antiqua" w:hAnsi="Book Antiqua" w:cs="Book Antiqua"/>
          <w:b/>
          <w:b/>
          <w:bCs/>
          <w:szCs w:val="32"/>
        </w:rPr>
      </w:pPr>
      <w:r>
        <w:rPr>
          <w:rFonts w:cs="Book Antiqua" w:ascii="Book Antiqua" w:hAnsi="Book Antiqua"/>
          <w:b/>
          <w:bCs/>
          <w:szCs w:val="32"/>
        </w:rPr>
      </w:r>
    </w:p>
    <w:p>
      <w:pPr>
        <w:pStyle w:val="Normal"/>
        <w:jc w:val="center"/>
        <w:rPr/>
      </w:pPr>
      <w:r>
        <w:rPr>
          <w:rFonts w:cs="Book Antiqua" w:ascii="Book Antiqua" w:hAnsi="Book Antiqua"/>
          <w:b/>
          <w:bCs/>
          <w:szCs w:val="32"/>
        </w:rPr>
        <w:t>Karya Albert Camus</w:t>
      </w:r>
    </w:p>
    <w:p>
      <w:pPr>
        <w:pStyle w:val="Normal"/>
        <w:rPr>
          <w:rFonts w:ascii="Book Antiqua" w:hAnsi="Book Antiqua" w:cs="Book Antiqua"/>
          <w:b/>
          <w:b/>
          <w:bCs/>
          <w:szCs w:val="32"/>
        </w:rPr>
      </w:pPr>
      <w:r>
        <w:rPr>
          <w:rFonts w:cs="Book Antiqua" w:ascii="Book Antiqua" w:hAnsi="Book Antiqua"/>
          <w:b/>
          <w:bCs/>
          <w:szCs w:val="32"/>
        </w:rPr>
      </w:r>
    </w:p>
    <w:p>
      <w:pPr>
        <w:pStyle w:val="Normal"/>
        <w:numPr>
          <w:ilvl w:val="0"/>
          <w:numId w:val="0"/>
        </w:numPr>
        <w:jc w:val="center"/>
        <w:rPr>
          <w:rFonts w:ascii="Book Antiqua" w:hAnsi="Book Antiqua" w:cs="Book Antiqua"/>
          <w:b/>
          <w:b/>
          <w:bCs/>
          <w:szCs w:val="40"/>
        </w:rPr>
      </w:pPr>
      <w:r>
        <w:rPr>
          <w:rFonts w:cs="Book Antiqua" w:ascii="Book Antiqua" w:hAnsi="Book Antiqua"/>
          <w:b/>
          <w:bCs/>
          <w:szCs w:val="40"/>
        </w:rPr>
      </w:r>
      <w:r>
        <w:br w:type="page"/>
      </w:r>
      <w:r>
        <mc:AlternateContent>
          <mc:Choice Requires="wps">
            <w:drawing>
              <wp:anchor behindDoc="1" distT="0" distB="0" distL="114935" distR="114935" simplePos="0" locked="0" layoutInCell="0" allowOverlap="1" relativeHeight="248">
                <wp:simplePos x="0" y="0"/>
                <wp:positionH relativeFrom="column">
                  <wp:posOffset>14605</wp:posOffset>
                </wp:positionH>
                <wp:positionV relativeFrom="paragraph">
                  <wp:posOffset>3858895</wp:posOffset>
                </wp:positionV>
                <wp:extent cx="5734050" cy="2190750"/>
                <wp:effectExtent l="0" t="0" r="0" b="0"/>
                <wp:wrapNone/>
                <wp:docPr id="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303.85pt;mso-position-vertical-relative:text;margin-left:1.15pt;mso-position-horizontal-relative:text">
                <v:textbo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v:textbox>
                <w10:wrap type="none"/>
              </v:rect>
            </w:pict>
          </mc:Fallback>
        </mc:AlternateContent>
      </w:r>
    </w:p>
    <w:p>
      <w:pPr>
        <w:pStyle w:val="Normal"/>
        <w:jc w:val="center"/>
        <w:rPr>
          <w:rFonts w:ascii="Book Antiqua" w:hAnsi="Book Antiqua" w:cs="Book Antiqua"/>
          <w:b/>
          <w:b/>
          <w:bCs/>
          <w:szCs w:val="40"/>
        </w:rPr>
      </w:pPr>
      <w:r>
        <w:rPr>
          <w:rFonts w:cs="Book Antiqua" w:ascii="Book Antiqua" w:hAnsi="Book Antiqua"/>
          <w:b/>
          <w:bCs/>
          <w:szCs w:val="40"/>
        </w:rPr>
        <w:t>DRAMATIC PERSONAE</w:t>
      </w:r>
    </w:p>
    <w:p>
      <w:pPr>
        <w:pStyle w:val="Normal"/>
        <w:rPr>
          <w:rFonts w:ascii="Book Antiqua" w:hAnsi="Book Antiqua" w:cs="Book Antiqua"/>
          <w:b/>
          <w:b/>
          <w:bCs/>
          <w:szCs w:val="40"/>
        </w:rPr>
      </w:pPr>
      <w:r>
        <w:rPr>
          <w:rFonts w:cs="Book Antiqua" w:ascii="Book Antiqua" w:hAnsi="Book Antiqua"/>
          <w:b/>
          <w:bCs/>
          <w:szCs w:val="40"/>
        </w:rPr>
      </w:r>
    </w:p>
    <w:p>
      <w:pPr>
        <w:pStyle w:val="Normal"/>
        <w:spacing w:lineRule="auto" w:line="360"/>
        <w:rPr/>
      </w:pPr>
      <w:r>
        <w:rPr>
          <w:rFonts w:cs="Book Antiqua" w:ascii="Book Antiqua" w:hAnsi="Book Antiqua"/>
          <w:b/>
          <w:bCs/>
        </w:rPr>
        <w:t>CALIGULA</w:t>
      </w:r>
      <w:r>
        <w:rPr>
          <w:rFonts w:cs="Book Antiqua" w:ascii="Book Antiqua" w:hAnsi="Book Antiqua"/>
        </w:rPr>
        <w:tab/>
        <w:tab/>
        <w:tab/>
        <w:tab/>
        <w:t>UMUR ANTARA 27-30 TAHUN</w:t>
      </w:r>
    </w:p>
    <w:p>
      <w:pPr>
        <w:pStyle w:val="Normal"/>
        <w:spacing w:lineRule="auto" w:line="360"/>
        <w:rPr/>
      </w:pPr>
      <w:r>
        <w:rPr>
          <w:rFonts w:cs="Book Antiqua" w:ascii="Book Antiqua" w:hAnsi="Book Antiqua"/>
          <w:b/>
          <w:bCs/>
        </w:rPr>
        <w:t>CAESONIA</w:t>
      </w:r>
      <w:r>
        <w:rPr>
          <w:rFonts w:cs="Book Antiqua" w:ascii="Book Antiqua" w:hAnsi="Book Antiqua"/>
        </w:rPr>
        <w:tab/>
        <w:tab/>
        <w:tab/>
        <w:tab/>
        <w:t>GUNDIK CALIGULA, UMUR 35 TAHUN</w:t>
      </w:r>
    </w:p>
    <w:p>
      <w:pPr>
        <w:pStyle w:val="Normal"/>
        <w:spacing w:lineRule="auto" w:line="360"/>
        <w:rPr/>
      </w:pPr>
      <w:r>
        <w:rPr>
          <w:rFonts w:cs="Book Antiqua" w:ascii="Book Antiqua" w:hAnsi="Book Antiqua"/>
          <w:b/>
          <w:bCs/>
        </w:rPr>
        <w:t>HELICON</w:t>
      </w:r>
      <w:r>
        <w:rPr>
          <w:rFonts w:cs="Book Antiqua" w:ascii="Book Antiqua" w:hAnsi="Book Antiqua"/>
        </w:rPr>
        <w:tab/>
        <w:tab/>
        <w:tab/>
        <w:tab/>
        <w:t>SAHABAT CALIGULA</w:t>
      </w:r>
    </w:p>
    <w:p>
      <w:pPr>
        <w:pStyle w:val="Normal"/>
        <w:spacing w:lineRule="auto" w:line="360"/>
        <w:rPr/>
      </w:pPr>
      <w:r>
        <w:rPr>
          <w:rFonts w:cs="Book Antiqua" w:ascii="Book Antiqua" w:hAnsi="Book Antiqua"/>
          <w:b/>
          <w:bCs/>
        </w:rPr>
        <w:t>SCIPION</w:t>
      </w:r>
      <w:r>
        <w:rPr>
          <w:rFonts w:cs="Book Antiqua" w:ascii="Book Antiqua" w:hAnsi="Book Antiqua"/>
        </w:rPr>
        <w:tab/>
        <w:tab/>
        <w:tab/>
        <w:tab/>
        <w:t>UMUR 17-20 TAHUN</w:t>
      </w:r>
    </w:p>
    <w:p>
      <w:pPr>
        <w:pStyle w:val="Normal"/>
        <w:spacing w:lineRule="auto" w:line="360"/>
        <w:rPr/>
      </w:pPr>
      <w:r>
        <w:rPr>
          <w:rFonts w:cs="Book Antiqua" w:ascii="Book Antiqua" w:hAnsi="Book Antiqua"/>
          <w:b/>
          <w:bCs/>
        </w:rPr>
        <w:t>CHEREA</w:t>
      </w:r>
      <w:r>
        <w:rPr>
          <w:rFonts w:cs="Book Antiqua" w:ascii="Book Antiqua" w:hAnsi="Book Antiqua"/>
        </w:rPr>
        <w:tab/>
        <w:tab/>
        <w:tab/>
        <w:tab/>
        <w:t>PENYAIR UMUR 30-35 TAHUN</w:t>
      </w:r>
    </w:p>
    <w:p>
      <w:pPr>
        <w:pStyle w:val="Normal"/>
        <w:spacing w:lineRule="auto" w:line="360"/>
        <w:rPr/>
      </w:pPr>
      <w:r>
        <w:rPr>
          <w:rFonts w:cs="Book Antiqua" w:ascii="Book Antiqua" w:hAnsi="Book Antiqua"/>
          <w:b/>
          <w:bCs/>
        </w:rPr>
        <w:t>BANGSAWAN TUA</w:t>
        <w:tab/>
      </w:r>
      <w:r>
        <w:rPr>
          <w:rFonts w:cs="Book Antiqua" w:ascii="Book Antiqua" w:hAnsi="Book Antiqua"/>
        </w:rPr>
        <w:tab/>
        <w:t>UMUR 70-75 TAHUN</w:t>
      </w:r>
    </w:p>
    <w:p>
      <w:pPr>
        <w:pStyle w:val="Normal"/>
        <w:spacing w:lineRule="auto" w:line="360"/>
        <w:rPr/>
      </w:pPr>
      <w:r>
        <w:rPr>
          <w:rFonts w:cs="Book Antiqua" w:ascii="Book Antiqua" w:hAnsi="Book Antiqua"/>
          <w:b/>
          <w:bCs/>
        </w:rPr>
        <w:t>BANGSAWAN I</w:t>
      </w:r>
      <w:r>
        <w:rPr>
          <w:rFonts w:cs="Book Antiqua" w:ascii="Book Antiqua" w:hAnsi="Book Antiqua"/>
        </w:rPr>
        <w:tab/>
        <w:tab/>
        <w:tab/>
        <w:t>UMUR 45 TAHUN</w:t>
      </w:r>
    </w:p>
    <w:p>
      <w:pPr>
        <w:pStyle w:val="Normal"/>
        <w:spacing w:lineRule="auto" w:line="360"/>
        <w:rPr/>
      </w:pPr>
      <w:r>
        <w:rPr>
          <w:rFonts w:cs="Book Antiqua" w:ascii="Book Antiqua" w:hAnsi="Book Antiqua"/>
          <w:b/>
          <w:bCs/>
        </w:rPr>
        <w:t>BANGSAWAN II</w:t>
      </w:r>
      <w:r>
        <w:rPr>
          <w:rFonts w:cs="Book Antiqua" w:ascii="Book Antiqua" w:hAnsi="Book Antiqua"/>
        </w:rPr>
        <w:tab/>
        <w:tab/>
        <w:tab/>
        <w:t>UMUR 50 TAHUN</w:t>
      </w:r>
    </w:p>
    <w:p>
      <w:pPr>
        <w:pStyle w:val="Normal"/>
        <w:spacing w:lineRule="auto" w:line="360"/>
        <w:rPr/>
      </w:pPr>
      <w:r>
        <w:rPr>
          <w:rFonts w:cs="Book Antiqua" w:ascii="Book Antiqua" w:hAnsi="Book Antiqua"/>
          <w:b/>
          <w:bCs/>
        </w:rPr>
        <w:t>BANGSAWAN III</w:t>
      </w:r>
      <w:r>
        <w:rPr>
          <w:rFonts w:cs="Book Antiqua" w:ascii="Book Antiqua" w:hAnsi="Book Antiqua"/>
        </w:rPr>
        <w:tab/>
        <w:tab/>
        <w:tab/>
        <w:t>UMUR 50-55 TAHUN</w:t>
      </w:r>
    </w:p>
    <w:p>
      <w:pPr>
        <w:pStyle w:val="Normal"/>
        <w:spacing w:lineRule="auto" w:line="360"/>
        <w:rPr/>
      </w:pPr>
      <w:r>
        <w:rPr>
          <w:rFonts w:cs="Book Antiqua" w:ascii="Book Antiqua" w:hAnsi="Book Antiqua"/>
          <w:b/>
          <w:bCs/>
        </w:rPr>
        <w:t>MEREIA</w:t>
      </w:r>
      <w:r>
        <w:rPr>
          <w:rFonts w:cs="Book Antiqua" w:ascii="Book Antiqua" w:hAnsi="Book Antiqua"/>
        </w:rPr>
        <w:tab/>
        <w:tab/>
        <w:tab/>
        <w:tab/>
        <w:t>UMUR 55-60 TAHUN</w:t>
      </w:r>
    </w:p>
    <w:p>
      <w:pPr>
        <w:pStyle w:val="Normal"/>
        <w:spacing w:lineRule="auto" w:line="360"/>
        <w:rPr/>
      </w:pPr>
      <w:r>
        <w:rPr>
          <w:rFonts w:cs="Book Antiqua" w:ascii="Book Antiqua" w:hAnsi="Book Antiqua"/>
          <w:b/>
          <w:bCs/>
        </w:rPr>
        <w:t>MUCIUS</w:t>
      </w:r>
      <w:r>
        <w:rPr>
          <w:rFonts w:cs="Book Antiqua" w:ascii="Book Antiqua" w:hAnsi="Book Antiqua"/>
        </w:rPr>
        <w:tab/>
        <w:tab/>
        <w:tab/>
        <w:tab/>
        <w:t>UMUR 33-35 TAHUN</w:t>
      </w:r>
    </w:p>
    <w:p>
      <w:pPr>
        <w:pStyle w:val="Normal"/>
        <w:spacing w:lineRule="auto" w:line="360"/>
        <w:rPr/>
      </w:pPr>
      <w:r>
        <w:rPr>
          <w:rFonts w:cs="Book Antiqua" w:ascii="Book Antiqua" w:hAnsi="Book Antiqua"/>
          <w:b/>
          <w:bCs/>
        </w:rPr>
        <w:t>LEPIDUS</w:t>
      </w:r>
      <w:r>
        <w:rPr>
          <w:rFonts w:cs="Book Antiqua" w:ascii="Book Antiqua" w:hAnsi="Book Antiqua"/>
        </w:rPr>
        <w:tab/>
        <w:tab/>
        <w:tab/>
        <w:tab/>
        <w:t>UMUR 55-60 TAHUN</w:t>
      </w:r>
    </w:p>
    <w:p>
      <w:pPr>
        <w:pStyle w:val="Normal"/>
        <w:spacing w:lineRule="auto" w:line="360"/>
        <w:rPr/>
      </w:pPr>
      <w:r>
        <w:rPr>
          <w:rFonts w:cs="Book Antiqua" w:ascii="Book Antiqua" w:hAnsi="Book Antiqua"/>
          <w:b/>
          <w:bCs/>
        </w:rPr>
        <w:t>PENGAWAL-PENGAWAL</w:t>
      </w:r>
      <w:r>
        <w:rPr>
          <w:rFonts w:cs="Book Antiqua" w:ascii="Book Antiqua" w:hAnsi="Book Antiqua"/>
        </w:rPr>
        <w:tab/>
        <w:t>ANTARA 30-40 TAHUN</w:t>
      </w:r>
    </w:p>
    <w:p>
      <w:pPr>
        <w:pStyle w:val="Normal"/>
        <w:spacing w:lineRule="auto" w:line="360"/>
        <w:rPr/>
      </w:pPr>
      <w:r>
        <w:rPr>
          <w:rFonts w:cs="Book Antiqua" w:ascii="Book Antiqua" w:hAnsi="Book Antiqua"/>
          <w:b/>
          <w:bCs/>
        </w:rPr>
        <w:t>ORANG-ORANG</w:t>
      </w:r>
      <w:r>
        <w:rPr>
          <w:rFonts w:cs="Book Antiqua" w:ascii="Book Antiqua" w:hAnsi="Book Antiqua"/>
        </w:rPr>
        <w:tab/>
        <w:tab/>
        <w:tab/>
        <w:t>UMURNYA BERAGAM</w:t>
      </w:r>
    </w:p>
    <w:p>
      <w:pPr>
        <w:pStyle w:val="Normal"/>
        <w:spacing w:lineRule="auto" w:line="360"/>
        <w:rPr/>
      </w:pPr>
      <w:r>
        <w:rPr>
          <w:rFonts w:cs="Book Antiqua" w:ascii="Book Antiqua" w:hAnsi="Book Antiqua"/>
          <w:b/>
          <w:bCs/>
        </w:rPr>
        <w:t>PENYAIR-PENYAIR</w:t>
      </w:r>
      <w:r>
        <w:rPr>
          <w:rFonts w:cs="Book Antiqua" w:ascii="Book Antiqua" w:hAnsi="Book Antiqua"/>
        </w:rPr>
        <w:tab/>
        <w:tab/>
        <w:t>UMURNYA BERAG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Cs w:val="144"/>
        </w:rPr>
      </w:pPr>
      <w:r>
        <w:rPr>
          <w:rFonts w:cs="Book Antiqua" w:ascii="Book Antiqua" w:hAnsi="Book Antiqua"/>
          <w:b/>
          <w:bCs/>
          <w:szCs w:val="144"/>
        </w:rPr>
        <w:t>BABAK I</w:t>
      </w:r>
    </w:p>
    <w:p>
      <w:pPr>
        <w:pStyle w:val="Normal"/>
        <w:jc w:val="center"/>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b/>
          <w:b/>
          <w:bCs/>
          <w:szCs w:val="36"/>
        </w:rPr>
      </w:pPr>
      <w:r>
        <w:rPr>
          <w:rFonts w:cs="Book Antiqua" w:ascii="Book Antiqua" w:hAnsi="Book Antiqua"/>
          <w:b/>
          <w:bCs/>
          <w:szCs w:val="36"/>
        </w:rPr>
        <w:t>ADEGAN 1</w:t>
      </w:r>
    </w:p>
    <w:p>
      <w:pPr>
        <w:pStyle w:val="Normal"/>
        <w:rPr>
          <w:rFonts w:ascii="Book Antiqua" w:hAnsi="Book Antiqua" w:cs="Book Antiqua"/>
          <w:b/>
          <w:b/>
          <w:bCs/>
          <w:szCs w:val="36"/>
        </w:rPr>
      </w:pPr>
      <w:r>
        <w:rPr>
          <w:rFonts w:cs="Book Antiqua" w:ascii="Book Antiqua" w:hAnsi="Book Antiqua"/>
          <w:b/>
          <w:bCs/>
          <w:szCs w:val="36"/>
        </w:rPr>
      </w:r>
    </w:p>
    <w:p>
      <w:pPr>
        <w:pStyle w:val="Normal"/>
        <w:rPr>
          <w:rFonts w:ascii="Book Antiqua" w:hAnsi="Book Antiqua" w:cs="Book Antiqua"/>
        </w:rPr>
      </w:pPr>
      <w:r>
        <w:rPr>
          <w:rFonts w:cs="Book Antiqua" w:ascii="Book Antiqua" w:hAnsi="Book Antiqua"/>
        </w:rPr>
        <w:t>BALAIRUNG ISTANA KERAJAAN (RUMAH CALIGULA)</w:t>
      </w:r>
    </w:p>
    <w:p>
      <w:pPr>
        <w:pStyle w:val="Normal"/>
        <w:rPr>
          <w:rFonts w:ascii="Book Antiqua" w:hAnsi="Book Antiqua" w:cs="Book Antiqua"/>
        </w:rPr>
      </w:pPr>
      <w:r>
        <w:rPr>
          <w:rFonts w:cs="Book Antiqua" w:ascii="Book Antiqua" w:hAnsi="Book Antiqua"/>
        </w:rPr>
        <w:t>SEJUMLAH BANGSAWAN, PENGAWAL DAN LAIN-LAIN SEDANG BERKUMPUL DI BALAIRUNG, MEREKA TAMPAK GELIS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Belum juga ada beri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w:t>
      </w:r>
    </w:p>
    <w:p>
      <w:pPr>
        <w:pStyle w:val="Normal"/>
        <w:rPr>
          <w:rFonts w:ascii="Book Antiqua" w:hAnsi="Book Antiqua" w:cs="Book Antiqua"/>
        </w:rPr>
      </w:pPr>
      <w:r>
        <w:rPr>
          <w:rFonts w:cs="Book Antiqua" w:ascii="Book Antiqua" w:hAnsi="Book Antiqua"/>
        </w:rPr>
        <w:t>Kemarin tidk, begitupun hari in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I</w:t>
      </w:r>
    </w:p>
    <w:p>
      <w:pPr>
        <w:pStyle w:val="Normal"/>
        <w:rPr>
          <w:rFonts w:ascii="Book Antiqua" w:hAnsi="Book Antiqua" w:cs="Book Antiqua"/>
        </w:rPr>
      </w:pPr>
      <w:r>
        <w:rPr>
          <w:rFonts w:cs="Book Antiqua" w:ascii="Book Antiqua" w:hAnsi="Book Antiqua"/>
        </w:rPr>
        <w:t>Tiga hari tanpa ada beri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Pesuruh pergi, pesuruh datang, jawab yang dibawa selalu geleng kepala “Tidak ad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w:t>
      </w:r>
    </w:p>
    <w:p>
      <w:pPr>
        <w:pStyle w:val="Normal"/>
        <w:rPr>
          <w:rFonts w:ascii="Book Antiqua" w:hAnsi="Book Antiqua" w:cs="Book Antiqua"/>
        </w:rPr>
      </w:pPr>
      <w:r>
        <w:rPr>
          <w:rFonts w:cs="Book Antiqua" w:ascii="Book Antiqua" w:hAnsi="Book Antiqua"/>
        </w:rPr>
        <w:t>Jangan kelewat cemas, nanti juga ia kembali seperti dulu lag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Sebelum ia pergi, aku lihat ada sinar ganjil di mata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Aku pun melihatnya. Bahakan aku bertanya padanya. Apa ada yang kur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I</w:t>
      </w:r>
    </w:p>
    <w:p>
      <w:pPr>
        <w:pStyle w:val="Normal"/>
        <w:rPr>
          <w:rFonts w:ascii="Book Antiqua" w:hAnsi="Book Antiqua" w:cs="Book Antiqua"/>
        </w:rPr>
      </w:pPr>
      <w:r>
        <w:rPr>
          <w:rFonts w:cs="Book Antiqua" w:ascii="Book Antiqua" w:hAnsi="Book Antiqua"/>
        </w:rPr>
        <w:t>Apa jawab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w:t>
      </w:r>
      <w:r>
        <w:rPr>
          <w:rFonts w:cs="Book Antiqua" w:ascii="Book Antiqua" w:hAnsi="Book Antiqua"/>
        </w:rPr>
        <w:t>Tidak ada”. Hanya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NING SESAAT, HELICON MASUK SAMBIL MENGUNYAH SESUA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I</w:t>
      </w:r>
    </w:p>
    <w:p>
      <w:pPr>
        <w:pStyle w:val="Normal"/>
        <w:rPr>
          <w:rFonts w:ascii="Book Antiqua" w:hAnsi="Book Antiqua" w:cs="Book Antiqua"/>
        </w:rPr>
      </w:pPr>
      <w:r>
        <w:rPr>
          <w:rFonts w:cs="Book Antiqua" w:ascii="Book Antiqua" w:hAnsi="Book Antiqua"/>
        </w:rPr>
        <w:t>Gelisah kita dibikin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w:t>
      </w:r>
    </w:p>
    <w:p>
      <w:pPr>
        <w:pStyle w:val="Normal"/>
        <w:rPr>
          <w:rFonts w:ascii="Book Antiqua" w:hAnsi="Book Antiqua" w:cs="Book Antiqua"/>
        </w:rPr>
      </w:pPr>
      <w:r>
        <w:rPr>
          <w:rFonts w:cs="Book Antiqua" w:ascii="Book Antiqua" w:hAnsi="Book Antiqua"/>
        </w:rPr>
        <w:t>Mengapa? memang begitu adapt orang mud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Tuan benar. Orang muda selalu lemah hat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Apa betul beg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Tentu. Satu gadis hilang, selusin ganti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HELICON</w:t>
      </w:r>
    </w:p>
    <w:p>
      <w:pPr>
        <w:pStyle w:val="Normal"/>
        <w:rPr>
          <w:rFonts w:ascii="Book Antiqua" w:hAnsi="Book Antiqua" w:cs="Book Antiqua"/>
        </w:rPr>
      </w:pPr>
      <w:r>
        <w:rPr>
          <w:rFonts w:cs="Book Antiqua" w:ascii="Book Antiqua" w:hAnsi="Book Antiqua"/>
        </w:rPr>
        <w:t>O! Jadi Tuan kira dibelakang ini ada soal perempu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w:t>
      </w:r>
    </w:p>
    <w:p>
      <w:pPr>
        <w:pStyle w:val="Normal"/>
        <w:rPr>
          <w:rFonts w:ascii="Book Antiqua" w:hAnsi="Book Antiqua" w:cs="Book Antiqua"/>
        </w:rPr>
      </w:pPr>
      <w:r>
        <w:rPr>
          <w:rFonts w:cs="Book Antiqua" w:ascii="Book Antiqua" w:hAnsi="Book Antiqua"/>
        </w:rPr>
        <w:t>Apalagi kalau bukan itu!? Tapi untunglah kesediahn tidak berlangsung lama. Apakah ada diantara kita yang sanggup berdukacita karena kehilangan seseorang lebih dari setah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Tak seorang pun yang dap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Hidup akan pahit sekali kalau kita sanggup menjalankan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BANGSAWAN I </w:t>
      </w:r>
    </w:p>
    <w:p>
      <w:pPr>
        <w:pStyle w:val="Normal"/>
        <w:rPr>
          <w:rFonts w:ascii="Book Antiqua" w:hAnsi="Book Antiqua" w:cs="Book Antiqua"/>
        </w:rPr>
      </w:pPr>
      <w:r>
        <w:rPr>
          <w:rFonts w:cs="Book Antiqua" w:ascii="Book Antiqua" w:hAnsi="Book Antiqua"/>
        </w:rPr>
        <w:t>Memang. aku misalnya, aku kehilangan istriku tahun yang lalu. Aku menangis sejadi-jadinya, sudah itu aku mencoba melupakannya. Kadang-kadang aku masih bisa merasakan, tapi untunglah keadaan ini tak s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Ya. Alam adalah dukun yang baik</w:t>
      </w:r>
      <w:r>
        <w:br w:type="page"/>
      </w:r>
    </w:p>
    <w:p>
      <w:pPr>
        <w:pStyle w:val="Normal"/>
        <w:jc w:val="center"/>
        <w:rPr>
          <w:rFonts w:ascii="Book Antiqua" w:hAnsi="Book Antiqua" w:cs="Book Antiqua"/>
          <w:b/>
          <w:b/>
          <w:bCs/>
          <w:szCs w:val="36"/>
        </w:rPr>
      </w:pPr>
      <w:r>
        <w:rPr>
          <w:rFonts w:cs="Book Antiqua" w:ascii="Book Antiqua" w:hAnsi="Book Antiqua"/>
          <w:b/>
          <w:bCs/>
          <w:szCs w:val="36"/>
        </w:rPr>
        <w:t>ADEGAN 2</w:t>
      </w:r>
    </w:p>
    <w:p>
      <w:pPr>
        <w:pStyle w:val="Normal"/>
        <w:rPr>
          <w:rFonts w:ascii="Book Antiqua" w:hAnsi="Book Antiqua" w:cs="Book Antiqua"/>
          <w:b/>
          <w:b/>
          <w:bCs/>
          <w:szCs w:val="36"/>
        </w:rPr>
      </w:pPr>
      <w:r>
        <w:rPr>
          <w:rFonts w:cs="Book Antiqua" w:ascii="Book Antiqua" w:hAnsi="Book Antiqua"/>
          <w:b/>
          <w:bCs/>
          <w:szCs w:val="36"/>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bagaimana, ada kab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CHEREA</w:t>
      </w:r>
    </w:p>
    <w:p>
      <w:pPr>
        <w:pStyle w:val="Normal"/>
        <w:rPr>
          <w:rFonts w:ascii="Book Antiqua" w:hAnsi="Book Antiqua" w:cs="Book Antiqua"/>
        </w:rPr>
      </w:pPr>
      <w:r>
        <w:rPr>
          <w:rFonts w:cs="Book Antiqua" w:ascii="Book Antiqua" w:hAnsi="Book Antiqua"/>
        </w:rPr>
        <w:t>Belu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HELICON</w:t>
      </w:r>
    </w:p>
    <w:p>
      <w:pPr>
        <w:pStyle w:val="Normal"/>
        <w:rPr>
          <w:rFonts w:ascii="Book Antiqua" w:hAnsi="Book Antiqua" w:cs="Book Antiqua"/>
        </w:rPr>
      </w:pPr>
      <w:r>
        <w:rPr>
          <w:rFonts w:cs="Book Antiqua" w:ascii="Book Antiqua" w:hAnsi="Book Antiqua"/>
        </w:rPr>
        <w:t>Ayolah tuan-tuan. Tak ada gunanya bercemas hat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rPr>
          <w:rFonts w:ascii="Book Antiqua" w:hAnsi="Book Antiqua" w:cs="Book Antiqua"/>
        </w:rPr>
      </w:pPr>
      <w:r>
        <w:rPr>
          <w:rFonts w:cs="Book Antiqua" w:ascii="Book Antiqua" w:hAnsi="Book Antiqua"/>
        </w:rPr>
        <w:t>Mem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HELICON</w:t>
      </w:r>
    </w:p>
    <w:p>
      <w:pPr>
        <w:pStyle w:val="Normal"/>
        <w:rPr>
          <w:rFonts w:ascii="Book Antiqua" w:hAnsi="Book Antiqua" w:cs="Book Antiqua"/>
        </w:rPr>
      </w:pPr>
      <w:r>
        <w:rPr>
          <w:rFonts w:cs="Book Antiqua" w:ascii="Book Antiqua" w:hAnsi="Book Antiqua"/>
        </w:rPr>
        <w:t>Walau susah, keadaan tak akan berubah…. Sekarang sudah waktunya ma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Betul. kita jangan menyangka yang bukan-bu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Hatiku tak begitu senang. tapi segalanya kelihatan lancer. Sebagai seorang pemimpin dia boleh disebut penjelmaan dari kesempurna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Ya, pemimpin yang sesuai dengan keinginan kita, hati-hati walaupun tak berpengala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Apa yang kaurisaukan? Tak ada alas an untuk meratap seperti itu. Ia cinta pada Drusila, atau katakanlah bahwa cintanya kepada Drusil melebihi cinta kakak pada adik. Menjijikan memang. Kelewatan sekali untuk menjadikan seluruh warga ributm hanya karena gadis itu mat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CHEREA</w:t>
      </w:r>
    </w:p>
    <w:p>
      <w:pPr>
        <w:pStyle w:val="Normal"/>
        <w:rPr>
          <w:rFonts w:ascii="Book Antiqua" w:hAnsi="Book Antiqua" w:cs="Book Antiqua"/>
        </w:rPr>
      </w:pPr>
      <w:r>
        <w:rPr>
          <w:rFonts w:cs="Book Antiqua" w:ascii="Book Antiqua" w:hAnsi="Book Antiqua"/>
        </w:rPr>
        <w:t>Mungkin. Tapi seperti yang kukatakan, hati saya tak begitu senang. Keadaan ini menggelisahkan sa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TUA</w:t>
      </w:r>
    </w:p>
    <w:p>
      <w:pPr>
        <w:pStyle w:val="Normal"/>
        <w:rPr>
          <w:rFonts w:ascii="Book Antiqua" w:hAnsi="Book Antiqua" w:cs="Book Antiqua"/>
        </w:rPr>
      </w:pPr>
      <w:r>
        <w:rPr>
          <w:rFonts w:cs="Book Antiqua" w:ascii="Book Antiqua" w:hAnsi="Book Antiqua"/>
        </w:rPr>
        <w:t>Memang tak akan ada asap jika tidak ada api</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Tapi bagaimanapun juga, demi kepentingan Negara, ia tak boleh menjadikan….menjadikan perbuatan yang akan disesalinya ini menjadi bencana nasional. Mungkin hal itu memang telah terjadi, tetapi makin tidak dibicarakan, makin bai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HELICON</w:t>
      </w:r>
    </w:p>
    <w:p>
      <w:pPr>
        <w:pStyle w:val="Normal"/>
        <w:rPr>
          <w:rFonts w:ascii="Book Antiqua" w:hAnsi="Book Antiqua" w:cs="Book Antiqua"/>
        </w:rPr>
      </w:pPr>
      <w:r>
        <w:rPr>
          <w:rFonts w:cs="Book Antiqua" w:ascii="Book Antiqua" w:hAnsi="Book Antiqua"/>
        </w:rPr>
        <w:t>Bagaimana tuan tahu begitu pasti, Drusila yang menjadi seba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BANGSAWAN II</w:t>
      </w:r>
    </w:p>
    <w:p>
      <w:pPr>
        <w:pStyle w:val="Normal"/>
        <w:rPr>
          <w:rFonts w:ascii="Book Antiqua" w:hAnsi="Book Antiqua" w:cs="Book Antiqua"/>
        </w:rPr>
      </w:pPr>
      <w:r>
        <w:rPr>
          <w:rFonts w:cs="Book Antiqua" w:ascii="Book Antiqua" w:hAnsi="Book Antiqua"/>
        </w:rPr>
        <w:t>Siapa lagi kalau bukan d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Mungkin juga bukan siapa-siapa. Begitu banyak alas an yang dapat dikedepankan. Tapi emmang justru alas an yang begitu yang dimuncul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CIPION MASUK. CHEREA BERJALAN MENEMUI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3</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da kab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Belum. Kecuali kabar-kabar dari beberapa warga yang telah merasa melihat dia kemarin malam di tempat hiburan dan ada juga yang melihat dia sedang lari dalam hujan bad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engan hari ini sudah tiga h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Aku ada di situ, mengikuti dia seperti bisaa. Ia hampiri jenazah Drusila, dipukulnya dengan dua jari, sudah itu ia seolah-olah tenggelam dalam pikirannya. Kemudian ia berbalik lalu berjalan keluar dengan tenang…. Sejak itu kita mencari dia…. Dengan sia-s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ia terlalu asyik dengan kesusastera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Ah, maklumlah dalam umur begitu mu…(Dipoto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Umur memang, tapi tidak dalam kedudukannya. Seorang pemimpin yang berjiwa seni adalah sesuatu yang salah. Tapi bisaanya pemimpin-pemimpin seperti itu cukup punya perasaan untuk mengingat bahwa dia adalah abdi raky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Dan menyebabakan keadaan jadi lanc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Satu manusia, satu pekerjaan…. Demikian seharus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pa yang harus kita lakukan, Chere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Tidak ad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Kita hanya bisa menunggu. Jika ia tidak kembali, maka gantinya harus kita carikan. Diantara kita….Tidak kurang cal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Memang. Tapi yang kurang adalah calon yang tep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Misalkan ia kembali dengan hati yang ber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Ah, Ia masih muda, nanti kita tunjukan pikiran yang sehat pad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an kalau ia tidak mau terima, bagaim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Dalam keadaan seperti ini sahabat, jangan lupa, bahwa aku pernah menulis buku tentang revolusi. Isinya dapat kau temui segala petunj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Nanti kulihat, tapi aku lebih suka membaca bukuku sendi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Saya permis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ia mar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Scipion masih muda sekali, anak muda selalu seperasa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h, Scipion tak masuk hitu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ORANG PENGAWAL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Tuan Caligula kelihatan di taman samp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MUA KELU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4</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PANGGUNG SUNYI BEBERAPA SAAT. CALIGULA MASUK DARI SEBELAH KIRI. RAMBUTNYA BASAH, SELURUH BADANNYA BERKERINGAT, PAKAIANNYA BERANTAKAN ACAK-ACAKAN, MATANYA NANAR. KEMUDIAN IA MENDEKATI CERMIN YANG TERGANTUNG DI TAMAN ATAS BOLA LAMPU TAMAN. IA MELIHAT BAYANGAN WAJAHNYA LALU MENGAMATINYA, MERABA-RABA WAJAHNYA. IA DUDUK DENGAN LESU, HELICON MASUK DARI KIRI, WAKTU MELIHAT CALIGULA IA BERHENTI DIUJUNG PANGGUNG DAN MEMPERHATIKANNYA. CALIGULA MEMBALIK DAN MELIHAT HELICON. HENING SEKEJA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5</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pPr>
      <w:r>
        <w:rPr>
          <w:rFonts w:cs="Book Antiqua" w:ascii="Book Antiqua" w:hAnsi="Book Antiqua"/>
          <w:b/>
          <w:bCs/>
        </w:rPr>
        <w:t>HELICON</w:t>
      </w:r>
      <w:r>
        <w:rPr>
          <w:rFonts w:cs="Book Antiqua" w:ascii="Book Antiqua" w:hAnsi="Book Antiqua"/>
          <w:i/>
          <w:iCs/>
        </w:rPr>
        <w:t xml:space="preserve"> (Dari ujung panggung)</w:t>
      </w:r>
    </w:p>
    <w:p>
      <w:pPr>
        <w:pStyle w:val="Normal"/>
        <w:jc w:val="both"/>
        <w:rPr>
          <w:rFonts w:ascii="Book Antiqua" w:hAnsi="Book Antiqua" w:cs="Book Antiqua"/>
        </w:rPr>
      </w:pPr>
      <w:r>
        <w:rPr>
          <w:rFonts w:cs="Book Antiqua" w:ascii="Book Antiqua" w:hAnsi="Book Antiqua"/>
        </w:rPr>
        <w:t>Selamat pagi, Tu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Datar)</w:t>
      </w:r>
    </w:p>
    <w:p>
      <w:pPr>
        <w:pStyle w:val="Normal"/>
        <w:jc w:val="both"/>
        <w:rPr/>
      </w:pPr>
      <w:r>
        <w:rPr>
          <w:rFonts w:cs="Book Antiqua" w:ascii="Book Antiqua" w:hAnsi="Book Antiqua"/>
        </w:rPr>
        <w:t xml:space="preserve">Selamat Pagi, Helicon </w:t>
      </w:r>
      <w:r>
        <w:rPr>
          <w:rFonts w:cs="Book Antiqua" w:ascii="Book Antiqua" w:hAnsi="Book Antiqua"/>
          <w:i/>
          <w:iCs/>
        </w:rPr>
        <w:t>(Hening lagi sebentar)</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Kau lelah kelihat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banyak berja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Ya, kau telah pergi selama tiga h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Memang susah diperole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pa yang susah diperole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pa yang kuc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pa it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Datar)</w:t>
      </w:r>
    </w:p>
    <w:p>
      <w:pPr>
        <w:pStyle w:val="Normal"/>
        <w:jc w:val="both"/>
        <w:rPr>
          <w:rFonts w:ascii="Book Antiqua" w:hAnsi="Book Antiqua" w:cs="Book Antiqua"/>
        </w:rPr>
      </w:pPr>
      <w:r>
        <w:rPr>
          <w:rFonts w:cs="Book Antiqua" w:ascii="Book Antiqua" w:hAnsi="Book Antiqua"/>
        </w:rPr>
        <w:t>Bu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Ya, aku ingin kan bu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pPr>
      <w:r>
        <w:rPr>
          <w:rFonts w:cs="Book Antiqua" w:ascii="Book Antiqua" w:hAnsi="Book Antiqua"/>
        </w:rPr>
        <w:t xml:space="preserve">Oh </w:t>
      </w:r>
      <w:r>
        <w:rPr>
          <w:rFonts w:cs="Book Antiqua" w:ascii="Book Antiqua" w:hAnsi="Book Antiqua"/>
          <w:i/>
          <w:iCs/>
        </w:rPr>
        <w:t>(Diam sebentar, Helicon mendekati Caligula)</w:t>
      </w:r>
      <w:r>
        <w:rPr>
          <w:rFonts w:cs="Book Antiqua" w:ascii="Book Antiqua" w:hAnsi="Book Antiqua"/>
        </w:rPr>
        <w:t xml:space="preserve"> Dan mengapa kau inginkan bu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h, ya. Itu satu barang yang aku belum puny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O, begitu. Dan kini – sudah kau bereskan sehingga memuaskan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lum. Aku tidak dapat memperoleh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Sayang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Ya. karena itu aku sangat lelah. </w:t>
      </w:r>
      <w:r>
        <w:rPr>
          <w:rFonts w:cs="Book Antiqua" w:ascii="Book Antiqua" w:hAnsi="Book Antiqua"/>
          <w:i/>
          <w:iCs/>
        </w:rPr>
        <w:t xml:space="preserve">(Diam) </w:t>
      </w:r>
      <w:r>
        <w:rPr>
          <w:rFonts w:cs="Book Antiqua" w:ascii="Book Antiqua" w:hAnsi="Book Antiqua"/>
        </w:rPr>
        <w:t>Helic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ak sangsi lagi. Tentu menurut pikiran kau, aku sudah gi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kau sendiri tahu kau tidak pernah berpikir beg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Ah, betul juga… Sekarang, begini! Aku tidak gila. malahaan rasanya belum pernah aku setenang sekarang ini. Apa yang terjadi padaku adalah hal yang bisaa saja. Tiba-tiba aku didatangi keinginan yan mustahil. Cuma itu. </w:t>
      </w:r>
      <w:r>
        <w:rPr>
          <w:rFonts w:cs="Book Antiqua" w:ascii="Book Antiqua" w:hAnsi="Book Antiqua"/>
          <w:i/>
          <w:iCs/>
        </w:rPr>
        <w:t xml:space="preserve"> (Diam) </w:t>
      </w:r>
      <w:r>
        <w:rPr>
          <w:rFonts w:cs="Book Antiqua" w:ascii="Book Antiqua" w:hAnsi="Book Antiqua"/>
        </w:rPr>
        <w:t>Menurut hematku, keadaan seperti sekarang jauh sekali daripada menyenang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Banyak yang sependapat deng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Memang. Tapi dulu aku tidak sadari ini. Kini aku tahu dunia kita ini dengan apa yang orang sebutkan susunannya, tidak bisa kita biarkan. Itu makanya aku inginkan bulan, atau kebahagian, atau hidup abadi…..</w:t>
      </w:r>
    </w:p>
    <w:p>
      <w:pPr>
        <w:pStyle w:val="Normal"/>
        <w:jc w:val="both"/>
        <w:rPr>
          <w:rFonts w:ascii="Book Antiqua" w:hAnsi="Book Antiqua" w:cs="Book Antiqua"/>
        </w:rPr>
      </w:pPr>
      <w:r>
        <w:rPr>
          <w:rFonts w:cs="Book Antiqua" w:ascii="Book Antiqua" w:hAnsi="Book Antiqua"/>
        </w:rPr>
        <w:t>Pendeknya sesuatu yang tak masuk akal kedengarannya. tapi yang tak dapat digolongkan kepada dunia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Dalam teroi jelas sekali kedengarannya. Cuma dalam prakteknya hal seperti itu tak bisa dilaksanakan</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Kau lupa karena tidak seorang pun  yang berani mengikuti pikirannya sampai ke ujungnya, makanya tak ada yang tercapai sampai saat ini. Satu-satunya yang harus dilakukan, terus berpikir lurus dan logis. Dengan mengorbankan segalanya </w:t>
      </w:r>
      <w:r>
        <w:rPr>
          <w:rFonts w:cs="Book Antiqua" w:ascii="Book Antiqua" w:hAnsi="Book Antiqua"/>
          <w:i/>
          <w:iCs/>
        </w:rPr>
        <w:t>(Mengamati wajah Helicon)</w:t>
      </w:r>
      <w:r>
        <w:rPr>
          <w:rFonts w:cs="Book Antiqua" w:ascii="Book Antiqua" w:hAnsi="Book Antiqua"/>
          <w:szCs w:val="26"/>
        </w:rPr>
        <w:t xml:space="preserve"> </w:t>
      </w:r>
      <w:r>
        <w:rPr>
          <w:rFonts w:cs="Book Antiqua" w:ascii="Book Antiqua" w:hAnsi="Book Antiqua"/>
        </w:rPr>
        <w:t>Aku pun tahu apa yang kau pikirkan. Alangkah ributnya hanya karena seorang perempuan telah meninggal. Tapi bukan itu. Memang aku ingat beberapa hari lalu seorang perempuan telah meninggal. Seorang perempuan yang kucintai. Tapia pa cinta itu? Soal tetek bengek dan aku bersumpah pada kau, bukanlah kematian yang menjadi masalah di sini. Ia tidak lebih dari suatu perlambang kebenaran, yang membuat bulan menjadi penting bagiku. Suatu kebenaran yang bersahaja, jelas bahkan hampir-hampir edan. Tapi suatu kebenaran yang susah untuk didekati dan pahit untuk dialami</w:t>
      </w:r>
      <w:r>
        <w:rPr>
          <w:rFonts w:cs="Book Antiqua" w:ascii="Book Antiqua" w:hAnsi="Book Antiqua"/>
          <w:szCs w:val="26"/>
        </w:rPr>
        <w:t>.</w:t>
      </w:r>
    </w:p>
    <w:p>
      <w:pPr>
        <w:pStyle w:val="Normal"/>
        <w:jc w:val="both"/>
        <w:rPr>
          <w:rFonts w:ascii="Book Antiqua" w:hAnsi="Book Antiqua" w:cs="Book Antiqua"/>
          <w:szCs w:val="26"/>
        </w:rPr>
      </w:pPr>
      <w:r>
        <w:rPr>
          <w:rFonts w:cs="Book Antiqua" w:ascii="Book Antiqua" w:hAnsi="Book Antiqua"/>
          <w:szCs w:val="26"/>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Tapi bolehkahaku tahu , kebenaran apakah yang telah kau temui it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emalingkan muka, tinggi, dingin dan datar)</w:t>
      </w:r>
    </w:p>
    <w:p>
      <w:pPr>
        <w:pStyle w:val="Normal"/>
        <w:jc w:val="both"/>
        <w:rPr>
          <w:rFonts w:ascii="Book Antiqua" w:hAnsi="Book Antiqua" w:cs="Book Antiqua"/>
        </w:rPr>
      </w:pPr>
      <w:r>
        <w:rPr>
          <w:rFonts w:cs="Book Antiqua" w:ascii="Book Antiqua" w:hAnsi="Book Antiqua"/>
        </w:rPr>
        <w:t>Manusia mati dan mereka tidak berbahag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Bagaimanapun juga, kebenaran-kebenaran itu adalah kebenaran yang dapat diterima dengan ikhlas. Coba lihat orang-orang di sana, kebenaran kau tidak mengurangkan kenikmatan yang mereka alamikala menyantap makanan merek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arah tiba-tiba)</w:t>
      </w:r>
    </w:p>
    <w:p>
      <w:pPr>
        <w:pStyle w:val="Normal"/>
        <w:jc w:val="both"/>
        <w:rPr>
          <w:rFonts w:ascii="Book Antiqua" w:hAnsi="Book Antiqua" w:cs="Book Antiqua"/>
        </w:rPr>
      </w:pPr>
      <w:r>
        <w:rPr>
          <w:rFonts w:cs="Book Antiqua" w:ascii="Book Antiqua" w:hAnsi="Book Antiqua"/>
        </w:rPr>
        <w:t>Segala itu membuktikan bahwa akudikelilingi oleh dusta dan penipuan diri sendiri. Aku sudah bosan! Aku mau manusia hidup dalam cahaya kebenaran. Dan aku punya kekuasaan untuk melakukannya, karena aku tahu apa yang mereka inginkan dan apa yang mereka belum peroleh. Mereka tidak mengerti dan mereka memerlukan seorang guru, seseorang yang betul-betul arif tentang apa yang mereka bicar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Jangan marah tuanku, jika aku menasehati kau sedikit…. Sekarang kau harus istiraha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Seperti bisaa lagi)</w:t>
      </w:r>
    </w:p>
    <w:p>
      <w:pPr>
        <w:pStyle w:val="Normal"/>
        <w:jc w:val="both"/>
        <w:rPr>
          <w:rFonts w:ascii="Book Antiqua" w:hAnsi="Book Antiqua" w:cs="Book Antiqua"/>
        </w:rPr>
      </w:pPr>
      <w:r>
        <w:rPr>
          <w:rFonts w:cs="Book Antiqua" w:ascii="Book Antiqua" w:hAnsi="Book Antiqua"/>
        </w:rPr>
        <w:t>Tidak mungkin Helicon. aku tidak mungkin istirahat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Tetapi, meng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ika aku tidur, siapa yang akan membawakan bulan untukku?</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HELICON</w:t>
      </w:r>
      <w:r>
        <w:rPr>
          <w:rFonts w:cs="Book Antiqua" w:ascii="Book Antiqua" w:hAnsi="Book Antiqua"/>
          <w:i/>
          <w:iCs/>
        </w:rPr>
        <w:t xml:space="preserve"> (Diam bingung)</w:t>
      </w:r>
    </w:p>
    <w:p>
      <w:pPr>
        <w:pStyle w:val="Normal"/>
        <w:jc w:val="both"/>
        <w:rPr>
          <w:rFonts w:ascii="Book Antiqua" w:hAnsi="Book Antiqua" w:cs="Book Antiqua"/>
        </w:rPr>
      </w:pPr>
      <w:r>
        <w:rPr>
          <w:rFonts w:cs="Book Antiqua" w:ascii="Book Antiqua" w:hAnsi="Book Antiqua"/>
        </w:rPr>
        <w:t>Benar jug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Berdiri dengan susah payah)</w:t>
      </w:r>
    </w:p>
    <w:p>
      <w:pPr>
        <w:pStyle w:val="Normal"/>
        <w:jc w:val="both"/>
        <w:rPr>
          <w:rFonts w:ascii="Book Antiqua" w:hAnsi="Book Antiqua" w:cs="Book Antiqua"/>
        </w:rPr>
      </w:pPr>
      <w:r>
        <w:rPr>
          <w:rFonts w:cs="Book Antiqua" w:ascii="Book Antiqua" w:hAnsi="Book Antiqua"/>
        </w:rPr>
        <w:t>Begini Helicon, Aku dengar suara orang berjalan dan suara orang bicara. Jangan katakan apa-apa. Lupakan kau telah bertemu dengan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ku maklum</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Berjalan)</w:t>
      </w:r>
    </w:p>
    <w:p>
      <w:pPr>
        <w:pStyle w:val="Normal"/>
        <w:jc w:val="both"/>
        <w:rPr>
          <w:rFonts w:ascii="Book Antiqua" w:hAnsi="Book Antiqua" w:cs="Book Antiqua"/>
        </w:rPr>
      </w:pPr>
      <w:r>
        <w:rPr>
          <w:rFonts w:cs="Book Antiqua" w:ascii="Book Antiqua" w:hAnsi="Book Antiqua"/>
        </w:rPr>
        <w:t>Tolonglah aku mulai saat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Tidak ada alas an untuk tidak menolongmu, Tuan. Tapi pengetahuanku sangat sedikit dan perhatianku sangat terbatas. Dengan cara apa aku dapat menolongmu, T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engan cara…. yang mustahi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ku akan berusah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6</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KELUAR. SCIPION DAN CAESONIA BERGEGAS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idak ada orang! Apa tidak kau lihat dia, Helic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Ti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Helicon, apa dia tidak mengatakan apa-apa sebelum pergi (</w:t>
      </w:r>
      <w:r>
        <w:rPr>
          <w:rFonts w:cs="Book Antiqua" w:ascii="Book Antiqua" w:hAnsi="Book Antiqua"/>
          <w:i/>
          <w:iCs/>
        </w:rPr>
        <w:t>Menyelidik</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ku bukan tempat ia mencurahkan rahasianya. Aku hanya menontonnya. Begitu lebih bai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Jangan begitu, Helic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Caesonia sayang, seperti kita tahu semua, Caligula adalah seorang idealis.Ia mengikuti pikirannya sendiri dan tidak seorang pun dapat meramal sampai kemana ia akan dibawa pikirannya…. Tapi, permisi dul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ELICON KELUAR</w:t>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7</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ESONIA DUDUK DENGAN HATI GUNDAH GUL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Seorang pengawal melihat ia lewat, seluruh warga kota melihat Caligula dimana-mana. Dan Caligula, tentu tak melihat apa-apa selain pikirannya sendi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Pikiran apa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Bagaimana aku tahu,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Drusila barang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ungkin. Satu hal pasti sudah, ia mencintainya. Memang pahit sekali rasanya menerima kematian seseorang yang kemarin masih berada dalam pelukan kit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rPr>
        <w:t xml:space="preserve"> (</w:t>
      </w:r>
      <w:r>
        <w:rPr>
          <w:rFonts w:cs="Book Antiqua" w:ascii="Book Antiqua" w:hAnsi="Book Antiqua"/>
          <w:i/>
          <w:iCs/>
        </w:rPr>
        <w:t>Dengan malu-malu</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D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Ah, aku hanya gundiknya yang sudah tu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Caesonia, dia harus kita tolo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Jadi kau juga sayang pad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Ia sangat baik padaku. Ia hidupkan semangatku. Aku tak akan pernah lupa hal-hal yang ia akatakan padaku. Dia bilang Hidup tidak mudah dan masih ada penghiburnya, agama, seni dan cinta yang kita timbulkan dalam diri orang lain. dan bahwa satu-satunya kesalahan yang mungkin diperbuat dalam kehidupan ini, ialah menyebabkan orang sampai jadi menderita. Ia ingin menjadi seorang manusia yang waja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CAESONIA </w:t>
      </w:r>
      <w:r>
        <w:rPr>
          <w:rFonts w:cs="Book Antiqua" w:ascii="Book Antiqua" w:hAnsi="Book Antiqua"/>
        </w:rPr>
        <w:t>(</w:t>
      </w:r>
      <w:r>
        <w:rPr>
          <w:rFonts w:cs="Book Antiqua" w:ascii="Book Antiqua" w:hAnsi="Book Antiqua"/>
          <w:i/>
          <w:iCs/>
        </w:rPr>
        <w:t>Berdiri</w:t>
      </w:r>
      <w:r>
        <w:rPr>
          <w:rFonts w:cs="Book Antiqua" w:ascii="Book Antiqua" w:hAnsi="Book Antiqua"/>
        </w:rPr>
        <w:t>)</w:t>
      </w:r>
    </w:p>
    <w:p>
      <w:pPr>
        <w:pStyle w:val="Normal"/>
        <w:jc w:val="both"/>
        <w:rPr/>
      </w:pPr>
      <w:r>
        <w:rPr>
          <w:rFonts w:cs="Book Antiqua" w:ascii="Book Antiqua" w:hAnsi="Book Antiqua"/>
        </w:rPr>
        <w:t>Ia masih remaja (</w:t>
      </w:r>
      <w:r>
        <w:rPr>
          <w:rFonts w:cs="Book Antiqua" w:ascii="Book Antiqua" w:hAnsi="Book Antiqua"/>
          <w:i/>
          <w:iCs/>
        </w:rPr>
        <w:t>Berjalan ke cermin/ bola lampu yang memperhatikan dirinya sendiri</w:t>
      </w:r>
      <w:r>
        <w:rPr>
          <w:rFonts w:cs="Book Antiqua" w:ascii="Book Antiqua" w:hAnsi="Book Antiqua"/>
        </w:rPr>
        <w:t>) Satu-satunya Tuhan yang kuyakini, ialah tubuhku sendiri, dan kini akan kuminta pada Tuhanku ini supaya ia mengembalikan Caligula kepadaku</w:t>
      </w:r>
      <w:r>
        <w:br w:type="page"/>
      </w:r>
    </w:p>
    <w:p>
      <w:pPr>
        <w:pStyle w:val="Normal"/>
        <w:jc w:val="center"/>
        <w:rPr>
          <w:rFonts w:ascii="Book Antiqua" w:hAnsi="Book Antiqua" w:cs="Book Antiqua"/>
          <w:b/>
          <w:b/>
          <w:bCs/>
          <w:szCs w:val="36"/>
        </w:rPr>
      </w:pPr>
      <w:r>
        <w:rPr>
          <w:rFonts w:cs="Book Antiqua" w:ascii="Book Antiqua" w:hAnsi="Book Antiqua"/>
          <w:b/>
          <w:bCs/>
          <w:szCs w:val="36"/>
        </w:rPr>
        <w:t>ADEGAN 8</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MASUK, WAKTU MELIHAT CAESONIA DAN SCIPION IA BIMBANG DAN MUNDUR BEBERAPA LANGKAH. PADA SAAT ITU DARI BERBAGAI ARAH MUNCUL BANGSAWAN-BANGSAWAN DAN PARA PENGAWAL. MEREKA BERHENTI KAGET KARENA MELIHAT CALIGULA. CAESONIA BERBALIK, IA DAN SCIPION BERGEGAS KE ARAH CALIGULA YANG MENOLAK MEREKA DENGAN ISYARAT TANGAN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PENGAWAL</w:t>
      </w:r>
      <w:r>
        <w:rPr>
          <w:rFonts w:cs="Book Antiqua" w:ascii="Book Antiqua" w:hAnsi="Book Antiqua"/>
        </w:rPr>
        <w:t xml:space="preserve"> (</w:t>
      </w:r>
      <w:r>
        <w:rPr>
          <w:rFonts w:cs="Book Antiqua" w:ascii="Book Antiqua" w:hAnsi="Book Antiqua"/>
          <w:i/>
          <w:iCs/>
        </w:rPr>
        <w:t>Suara yang sangs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Kami…. Kami telah mencari tuan di mana-man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Pendek dan agak keras</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O, beg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Kami…. Arti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Kas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au apa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Kami merasa gelisah, Tu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endekat ke pengawal</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Urusan apa yang menyebabkan kau gelis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pPr>
      <w:r>
        <w:rPr>
          <w:rFonts w:cs="Book Antiqua" w:ascii="Book Antiqua" w:hAnsi="Book Antiqua"/>
        </w:rPr>
        <w:t>Ya….e…..(</w:t>
      </w:r>
      <w:r>
        <w:rPr>
          <w:rFonts w:cs="Book Antiqua" w:ascii="Book Antiqua" w:hAnsi="Book Antiqua"/>
          <w:i/>
          <w:iCs/>
        </w:rPr>
        <w:t>Ia beroleh ilham</w:t>
      </w:r>
      <w:r>
        <w:rPr>
          <w:rFonts w:cs="Book Antiqua" w:ascii="Book Antiqua" w:hAnsi="Book Antiqua"/>
        </w:rPr>
        <w:t>) Sebagaimana tuan tahu, ada beberapa hal yang harus dibereskan yang berhubungan dengan perbendaharaan dan administras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eleldak tertawa enak</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Hah….betul. Perbendaharaan dan administrasi! Betul juga, itu soal yang paling pent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Ya, Tu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asih ketawa, pada Caesoni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pakah kau tak sependapat dengan itu, sayang?  Perbendaharaan dan administrasi adalah soal yang maha pent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Tidak Caligula, tepatnya adalah tempat kedu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tu hanya menandakan bahwa kau bodoh. Kami sangat memperhatikan soal itu, sangat penting. Susunan pajak kita, susila umum, politik luar negeri, perlengkapan angkatan bersenjata, hokum tanah dan lain-lain. Percayalah, semua itu penting. Sekarang pikiran itu akan kupergunakan untuk kepentingan itu. Sebagai permulaan, pengawal, coba dengar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Siap T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ANG LAIN MAJU BEBERAPA LANGKAH KE DEP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uan-tuan setia kepada saya, bukan? (</w:t>
      </w:r>
      <w:r>
        <w:rPr>
          <w:rFonts w:cs="Book Antiqua" w:ascii="Book Antiqua" w:hAnsi="Book Antiqua"/>
          <w:i/>
          <w:iCs/>
        </w:rPr>
        <w:t>Semua mengangguk, ada juga yang terpaksa</w:t>
      </w:r>
      <w:r>
        <w:rPr>
          <w:rFonts w:cs="Book Antiqua" w:ascii="Book Antiqua" w:hAnsi="Book Antiqua"/>
        </w:rPr>
        <w:t>) Baiklah! Ada sesuatu yang akan kusampaikan. Kita akan mengadakan perubahan lengkap dalam susunan ekonomi kita. Dalam dua tindakan, cepat dan tegas. Akan kuterangkan pengawal….Jika tuan-tuan ini sudah per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9</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PARA BANGSAWAN KIKU DAN SEGERA PERGI. CALIGULA DUDUK DEKAT CAESONIA SAMBIL MEMELUK DAN MENCIUM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ekarang perhatikan baik-baik. Tindakan pertama: Setiap pengusaha besar atau kecil, setiap pembantu-pembantuku yang punya modal besar atau kecil, semuanya sama. Tidak boleh mewariskan harta dan modalnya itu kepada anak-anaknya. Mereka harus menulis surat wasiat atau perjanjian yang baru dan menyerahkan harta mereka kepada Negara dan pemerintah, jika mereka sudah tidak ada lagi atau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Tapi, tuan….</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belum selesai bicara dank au belum kuberi izin untuk bicara! Jika keadaan mendesak, kita akan usahakan supaya orang-orang itu cepat mati. Sebuah daftar akan saya buat, di mana peraturan untuk mereka akan ditentuk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rPr>
        <w:t xml:space="preserve"> (</w:t>
      </w:r>
      <w:r>
        <w:rPr>
          <w:rFonts w:cs="Book Antiqua" w:ascii="Book Antiqua" w:hAnsi="Book Antiqua"/>
          <w:i/>
          <w:iCs/>
        </w:rPr>
        <w:t>Melepaskan dir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Tapi, mengapa ka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Cuek merasa tak terganggu</w:t>
      </w:r>
      <w:r>
        <w:rPr>
          <w:rFonts w:cs="Book Antiqua" w:ascii="Book Antiqua" w:hAnsi="Book Antiqua"/>
        </w:rPr>
        <w:t>)</w:t>
      </w:r>
    </w:p>
    <w:p>
      <w:pPr>
        <w:pStyle w:val="Normal"/>
        <w:jc w:val="both"/>
        <w:rPr/>
      </w:pPr>
      <w:r>
        <w:rPr>
          <w:rFonts w:cs="Book Antiqua" w:ascii="Book Antiqua" w:hAnsi="Book Antiqua"/>
        </w:rPr>
        <w:t>Jelas sekali, bahwa peraturan kematian mereka tidak begitu penting. Atau lebih baik, hukuman mati ini semuanya sama penting – artinya tidak satupun yang penting. Semua mereka ini sama saja, yang satu sama salah dengan yang lain (</w:t>
      </w:r>
      <w:r>
        <w:rPr>
          <w:rFonts w:cs="Book Antiqua" w:ascii="Book Antiqua" w:hAnsi="Book Antiqua"/>
          <w:i/>
          <w:iCs/>
        </w:rPr>
        <w:t>Pada pengawal dengan kasar)</w:t>
      </w:r>
      <w:r>
        <w:rPr>
          <w:rFonts w:cs="Book Antiqua" w:ascii="Book Antiqua" w:hAnsi="Book Antiqua"/>
        </w:rPr>
        <w:t xml:space="preserve"> Kau harus laksanakan tugas ini dengan tidak membuang waktu, dan periksa supaya ini dilaksanakan. Surat-surat itu harus sudah ditandatangani oleh mereka dan dalam satu bulan oleh setiap orang di propinsi-propinsi. laksanakan segera dan siapkan orang-orang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Tuan, aku sangsi. Apa tuan menyadari….</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embentak</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Dengarkan baik, baik dungu! Jika perbendaharaan dan administrasi adalah maha penting, maka jiwa manusia tidak penting sama sekali. Orang yang berpikir seperti kau harus menerima kebenaran perintah ini, dan karena harta dan uang satu-satunya yang penting, karena itu kau tak akan menghargai jiwa kau sendiri atau jiwa orang la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ku sudah memutuskan untuk berpikir logis dan aku punya kekuasaan untuk memaksakan kemauanku. Sekarang akan kau lihat artinya apa pikiran logis untukmu. Segala tentangan dan penentang akan kutindas. Jika perlu aku akan mulai dengan kau sendi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Tuan, aku bersumpah, kesetiaanku berani diuj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juga. Percayalah. Kau tidak boleh menghindar dari rencanaku ini. Sekarang kau boleh per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NGAWAL KELU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10</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Aku tak percaya kau bicara begitu. Ini Cuma olok-olok, b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dak, Caesonia. Kita anggap saja sebuah pelajar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api, tuan. Ini tidak mungk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rena itul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tidak menger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uulangi lagi – Karena itulah – Sekarang aku menjelajah apa yang dianggap orang tidak mungkin. Atau lebih baik kukatakan begini. Akus edang berusaha memungkinkan yang tidak mungk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api ini permainan yang tidak ada batasnya. Ini suatu hiburan orang gi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idak, Scipion. Ini hiburan seorang pemimpin yang berkuasa (</w:t>
      </w:r>
      <w:r>
        <w:rPr>
          <w:rFonts w:cs="Book Antiqua" w:ascii="Book Antiqua" w:hAnsi="Book Antiqua"/>
          <w:i/>
          <w:iCs/>
        </w:rPr>
        <w:t>Rebahan di sofa dengan nyaman)</w:t>
      </w:r>
      <w:r>
        <w:rPr>
          <w:rFonts w:cs="Book Antiqua" w:ascii="Book Antiqua" w:hAnsi="Book Antiqua"/>
        </w:rPr>
        <w:t xml:space="preserve"> Akhrnya aku mengetahui apa gunanya kekuasaan. Ia dapat membuat yang mustahil terjadi. Mulai hari ini, selama masih ada nyawa di badan, kebebasan dan kekuasaanku tidak ada lagi batas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rPr>
        <w:t xml:space="preserve"> (</w:t>
      </w:r>
      <w:r>
        <w:rPr>
          <w:rFonts w:cs="Book Antiqua" w:ascii="Book Antiqua" w:hAnsi="Book Antiqua"/>
          <w:i/>
          <w:iCs/>
        </w:rPr>
        <w:t>Dengan sedih</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ku sangsi apakah penemuan ini akan dapat membuat kita bahag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pun begitu. Tapi kukira kita harus menjalan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11</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HEREA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baru mendengar kau telah kembali. Mudah-mudahan kau seh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Kesehataku mengucapak terima kasih padamu (</w:t>
      </w:r>
      <w:r>
        <w:rPr>
          <w:rFonts w:cs="Book Antiqua" w:ascii="Book Antiqua" w:hAnsi="Book Antiqua"/>
          <w:i/>
          <w:iCs/>
        </w:rPr>
        <w:t>Hening. Kemudian dengan tiba-tiba</w:t>
      </w:r>
      <w:r>
        <w:rPr>
          <w:rFonts w:cs="Book Antiqua" w:ascii="Book Antiqua" w:hAnsi="Book Antiqua"/>
        </w:rPr>
        <w:t>) Pergilah Cherea, aku tidak ingin bertemu deng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u mengherankan aku,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dak ada yang perlu kau herankan, Cherea. Aku tidak suka sastrawan dan dus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usta tidak pernah tidak salah, karena itu kami lakukan dengan tidak sadar. Aku tidak merasa bersal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usta memang tidak pernah tidak salah. Dan dusta kau memberi sifat penting pada orang lain, dan itu yang tidak dapat kuampu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an kini – karena dunia ini satu-satunya dunia yang kita punya, apakah ia tidak akan dibe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Pembelaan kau terlambat., hukuman telah dijatuhkan. Dunia ini tidak lagi penting. Sekali manusia menyadari itu, maka ia peroleh kemerdekaannya (</w:t>
      </w:r>
      <w:r>
        <w:rPr>
          <w:rFonts w:cs="Book Antiqua" w:ascii="Book Antiqua" w:hAnsi="Book Antiqua"/>
          <w:i/>
          <w:iCs/>
        </w:rPr>
        <w:t>Ia berdiri</w:t>
      </w:r>
      <w:r>
        <w:rPr>
          <w:rFonts w:cs="Book Antiqua" w:ascii="Book Antiqua" w:hAnsi="Book Antiqua"/>
        </w:rPr>
        <w:t>) Itu makanya aku benci padamu, kau dan golonganmu. Karena kalian tidak merdeka. Pada dirikulah kau melihat satu-satunya manusia yang merdeka di seluruh negeri ini. Kau seharusnya gembira karena akhirnya diantaramu, hidup seorang pemimpin yang dapat menunjukan jalan ke kemerdekaan. Pergilah Cherea, kau juga Scipion. Pergilah – karena apalah artinya persahabatan. Pergilah kalian dan siarkan berita ke seluruh negeri, bahwa akhirnya kemeredekaan telah diberikan kepada mereka. Dan dengan kemerdekaan ini, akan mulai suatu masa percobaan bes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REKA PERGI DAN CALIGULA BERPALING MENYEMBUNYIKAN WAJAH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12</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u menang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Ya, Caeson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Apa sebetulnya yang berubah dalam hidupmu? Memang kau mencintai Drusila, tapi kau juga mencintai yang lain – aku sendiri misalnya – ini bukan sebab untuk membuat kau menjelajahi pikiran dan perasaan, dengan membawa kengerian pada jiw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Omomg kosong apa ini!? Mengapa Drusila dibawa-bawa? Kau kira cinta itu satu-satunya hal yang menyebabkan seorang laki-laki mengucurkan air ma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aaf, Caligula. Aku hanya berusaha memahami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Laki-laki menangis, akrena semua di dunia ini salah! (</w:t>
      </w:r>
      <w:r>
        <w:rPr>
          <w:rFonts w:cs="Book Antiqua" w:ascii="Book Antiqua" w:hAnsi="Book Antiqua"/>
          <w:i/>
          <w:iCs/>
        </w:rPr>
        <w:t>Caesonia menghampiri Caligula</w:t>
      </w:r>
      <w:r>
        <w:rPr>
          <w:rFonts w:cs="Book Antiqua" w:ascii="Book Antiqua" w:hAnsi="Book Antiqua"/>
        </w:rPr>
        <w:t>) Tidak, Caesonia. Tetaplah di tempat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Segala kehendakmu akan kulakukan (</w:t>
      </w:r>
      <w:r>
        <w:rPr>
          <w:rFonts w:cs="Book Antiqua" w:ascii="Book Antiqua" w:hAnsi="Book Antiqua"/>
          <w:i/>
          <w:iCs/>
        </w:rPr>
        <w:t>Duduk)</w:t>
      </w:r>
      <w:r>
        <w:rPr>
          <w:rFonts w:cs="Book Antiqua" w:ascii="Book Antiqua" w:hAnsi="Book Antiqua"/>
        </w:rPr>
        <w:t xml:space="preserve"> Dalam umurku sekarang, hidup sangat menyedihkan. Tapi mengapa dengan sengaja kita mempersedihnya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idak. Tidak ada gunanya. Kau tidak mengerti. Tapi peduli apa? Barangkali aku akan menemui jalanku. Aku merasa sesuatu bergerak dalam diriku, seolah-olah hal yang belum lagi sempat diimpikan medsak keluar – dan aku tak dapat mencegahnya (</w:t>
      </w:r>
      <w:r>
        <w:rPr>
          <w:rFonts w:cs="Book Antiqua" w:ascii="Book Antiqua" w:hAnsi="Book Antiqua"/>
          <w:i/>
          <w:iCs/>
        </w:rPr>
        <w:t>Ia mendekati Caesonia</w:t>
      </w:r>
      <w:r>
        <w:rPr>
          <w:rFonts w:cs="Book Antiqua" w:ascii="Book Antiqua" w:hAnsi="Book Antiqua"/>
        </w:rPr>
        <w:t xml:space="preserve">) Caesonia, aku tahu orang merasa takut, tapi aku tak tahu apa artinya kata takut itu. Seperti orang lain, aku juga berpendapat bahwa takut adalah suatu penyakit pikiran – lain tidak.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idak, tubuhkulah yang sedang sakit. Sakit dimana-mana, di dada, kaki, tangan bahkan kulitku kasar dan kepalaku pusing. Rasanya aku ingin muntah. tapi yang paling pahit dari segalanya ialah rasa ganjil yang ada di lidahku. Bukan darah, maut atau demam, tapi campuran dari ketiganya. Aku Cuma memerlukan menggerakkan lidahku, lalu dunia jadi gelap dan semua manusia kelihatannya mengerikan. alangkah berat, alangkah pedihnya upacara untuk menjadi manusia ini</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Sayang, yang kau butuhkan, ialah tidur yang panjang dan pulas. Istirahatkanlah dirimu, dan hentikan berpikir. Aku akan menjaga selama kau tidur. Dan jika kau bangun, kau akan lihat bagaimana dunia telah kembali lagi pada keindahannya. Lalu kau harus mempergunakan kekuasaanmu untuk hal-hal yang baik – untuk lebih mencintai lagi apa yang dapat kau cinta. karena yang mungkin pun patut pula diberi kesempat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h, kalau untuk itu, aku tak perlu tidur – untuk membiarkan diriku bebruat sesukanya – dan itu adalah mungkin dan tak mungk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seseorang yang terlalu lelah selalu berpikir begitu. Suatu masa akan tiba, dimana pegangan seseorang akan menjadi kukuh kemb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api kita harus tahu dimana ia harus ditempatkan. Dan apa gunanya bagiku sebuah pegangan yang kukuh. Apakah gunanya kekuasaan besar yang ada padaku,  jika aku tak dapat memaksa matahari turun dari timur, jika aku tak dapat mengurangi jumlah derita atau mengakhiri kematian? Tidak, Caesonia. Tidur atau tidak, bagiku sama saja. Jika aku tak punya kekuasaan untuk mencampuri perjalanan dunia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Tapi itu artinya sama mau menyamai Tuhan. Itu suatu pekerjaan yang gi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adi, kaupun mengira, bahwa aku gila. Dan kini – siapakah Tuhan yang ingin kusamai itu? – Aku mau merebut sebuah kenyataan dimana yang mustahil menjadi nyata. Yang tak mungkin menjadi mungk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u tidak dapat melarang matahari untuk tidak terbit. kau tidak dapat menghalangi wajah tua menjadi muda atau sebaliknya dan kau tidak dapat mencegah supaya hati manusia menjadi dingi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Dengan semangat bertambah</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ku mau menenggelamkan matahari ke dalam laut. Aku mau menyemarakkan kejahatan dengan kebaikan, aku mau memeras tawa dari kesakit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rPr>
        <w:t xml:space="preserve"> (</w:t>
      </w:r>
      <w:r>
        <w:rPr>
          <w:rFonts w:cs="Book Antiqua" w:ascii="Book Antiqua" w:hAnsi="Book Antiqua"/>
          <w:i/>
          <w:iCs/>
        </w:rPr>
        <w:t>Meyakin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da yang jahat, ada yang baik. Ada yang tinggi, ada yang rendah. Ada kelaliman ada keadilan. Percayalah bahwa semua ini tak akan berubah</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an aku telahj memutuskan untuk merubahnya. Aku akan memberikan sesuatu yang besar kepada zaman ini. Sama rata. Dan kalau semuanya telah disamaratakan, yang mustahil telah turun ke bumi dan bulan telah ada dalam tanganku – barangkali aku akan berubah bersama dunia. Manusia tidak akan lagi mengenal mati, dan berbahagialah selal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rPr>
        <w:t xml:space="preserve"> (</w:t>
      </w:r>
      <w:r>
        <w:rPr>
          <w:rFonts w:cs="Book Antiqua" w:ascii="Book Antiqua" w:hAnsi="Book Antiqua"/>
          <w:i/>
          <w:iCs/>
        </w:rPr>
        <w:t>Suara iba, tangis sedikit</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Dan cinta? Apa kau akan mengingkari cint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Amarah yang meledak</w:t>
      </w:r>
      <w:r>
        <w:rPr>
          <w:rFonts w:cs="Book Antiqua" w:ascii="Book Antiqua" w:hAnsi="Book Antiqua"/>
        </w:rPr>
        <w:t>)</w:t>
      </w:r>
    </w:p>
    <w:p>
      <w:pPr>
        <w:pStyle w:val="Normal"/>
        <w:jc w:val="both"/>
        <w:rPr/>
      </w:pPr>
      <w:r>
        <w:rPr>
          <w:rFonts w:cs="Book Antiqua" w:ascii="Book Antiqua" w:hAnsi="Book Antiqua"/>
        </w:rPr>
        <w:t>Cinta? (</w:t>
      </w:r>
      <w:r>
        <w:rPr>
          <w:rFonts w:cs="Book Antiqua" w:ascii="Book Antiqua" w:hAnsi="Book Antiqua"/>
          <w:i/>
          <w:iCs/>
        </w:rPr>
        <w:t>Memegang bahu Caesonia dan mengguncangnya</w:t>
      </w:r>
      <w:r>
        <w:rPr>
          <w:rFonts w:cs="Book Antiqua" w:ascii="Book Antiqua" w:hAnsi="Book Antiqua"/>
        </w:rPr>
        <w:t>) Aku sudah tahu apa yang disebut cinta – omong kosong! Pengawal tadi benar, bahwa yang maha penting Cuma perbendaharaan. Puncak dari segalanya. Dan kini aku mau hidup, hidup yang sebenarnya. Dan hidup, sayang adalah lawan dari cinta. Aku tahu apa yang kukatakan. Aku undang kau untuk menghadiri sebuah pertunjukan yang paling indah, suatu kejadian besa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Untuk itu aku memerlukan orang banyak – penonton, korban-korban, penjahat beratus bahkan beribu orang – (</w:t>
      </w:r>
      <w:r>
        <w:rPr>
          <w:rFonts w:cs="Book Antiqua" w:ascii="Book Antiqua" w:hAnsi="Book Antiqua"/>
          <w:i/>
          <w:iCs/>
        </w:rPr>
        <w:t>Ia berlari ke gong, lalu mulai memukul, makin lama makin keras dan cepat</w:t>
      </w:r>
      <w:r>
        <w:rPr>
          <w:rFonts w:cs="Book Antiqua" w:ascii="Book Antiqua" w:hAnsi="Book Antiqua"/>
        </w:rPr>
        <w:t>) Biar datang semua terdakwa, aku mau lihat penjahat-penjahat. mereka semua penjahat. (</w:t>
      </w:r>
      <w:r>
        <w:rPr>
          <w:rFonts w:cs="Book Antiqua" w:ascii="Book Antiqua" w:hAnsi="Book Antiqua"/>
          <w:i/>
          <w:iCs/>
        </w:rPr>
        <w:t>Masih memukul gong</w:t>
      </w:r>
      <w:r>
        <w:rPr>
          <w:rFonts w:cs="Book Antiqua" w:ascii="Book Antiqua" w:hAnsi="Book Antiqua"/>
        </w:rPr>
        <w:t>) Bawa masuk manusia yang terkutuk. Aku ingin penonton, hakim, saksi, terdakwa, semua dijatuhi hukuman mati tanpa diadil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Ya, Caesonia aku akan perlihatkan pada mereka sesuatu yang sampai kini mereka belum pernah lihat, satu-satunya manusia yang merdeka di negeri ini (</w:t>
      </w:r>
      <w:r>
        <w:rPr>
          <w:rFonts w:cs="Book Antiqua" w:ascii="Book Antiqua" w:hAnsi="Book Antiqua"/>
          <w:i/>
          <w:iCs/>
        </w:rPr>
        <w:t>Waktu mendengar bunyi gong, warga diluar mulai berisik oleh berbagai bunyi, bunyi senjata beradu, peluit, suara langkah kaki, teriakan. Langkah makin cepat dan dekat. semua masuk tapi semua keluar lagi</w:t>
      </w:r>
      <w:r>
        <w:rPr>
          <w:rFonts w:cs="Book Antiqua" w:ascii="Book Antiqua" w:hAnsi="Book Antiqua"/>
        </w:rPr>
        <w:t>) Dan kau Caesonia, akan memathui perintahku. Kau tetap disampingku sampai saat terakhir. Alangkah hebatnya, kau lihatlah nanti. Bersumpahlah Caesonia, engkau akan tetap disampingk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Dengan liar diantara dua pukulan gong)</w:t>
      </w:r>
    </w:p>
    <w:p>
      <w:pPr>
        <w:pStyle w:val="Normal"/>
        <w:jc w:val="both"/>
        <w:rPr>
          <w:rFonts w:ascii="Book Antiqua" w:hAnsi="Book Antiqua" w:cs="Book Antiqua"/>
        </w:rPr>
      </w:pPr>
      <w:r>
        <w:rPr>
          <w:rFonts w:cs="Book Antiqua" w:ascii="Book Antiqua" w:hAnsi="Book Antiqua"/>
        </w:rPr>
        <w:t>Aku tidak perlu bersumpah. kau tahu aku mencintai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akan lakukan segala apa yang kukat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Segalanya. Segalanya Caligula, tapi hentikan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akan ganas!?</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CAESONIA</w:t>
      </w:r>
      <w:r>
        <w:rPr>
          <w:rFonts w:cs="Book Antiqua" w:ascii="Book Antiqua" w:hAnsi="Book Antiqua"/>
          <w:i/>
          <w:iCs/>
        </w:rPr>
        <w:t xml:space="preserve"> (Menangis)</w:t>
      </w:r>
    </w:p>
    <w:p>
      <w:pPr>
        <w:pStyle w:val="Normal"/>
        <w:jc w:val="both"/>
        <w:rPr>
          <w:rFonts w:ascii="Book Antiqua" w:hAnsi="Book Antiqua" w:cs="Book Antiqua"/>
        </w:rPr>
      </w:pPr>
      <w:r>
        <w:rPr>
          <w:rFonts w:cs="Book Antiqua" w:ascii="Book Antiqua" w:hAnsi="Book Antiqua"/>
        </w:rPr>
        <w:t>Gana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asih memukul gong)</w:t>
      </w:r>
    </w:p>
    <w:p>
      <w:pPr>
        <w:pStyle w:val="Normal"/>
        <w:jc w:val="both"/>
        <w:rPr>
          <w:rFonts w:ascii="Book Antiqua" w:hAnsi="Book Antiqua" w:cs="Book Antiqua"/>
        </w:rPr>
      </w:pPr>
      <w:r>
        <w:rPr>
          <w:rFonts w:cs="Book Antiqua" w:ascii="Book Antiqua" w:hAnsi="Book Antiqua"/>
        </w:rPr>
        <w:t>Berhati batu dan gelis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Gelis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an kau juga mender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Ya, ya, Caligula. Aku jadi gila barang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EBERAPA BANGSAWAN MASUK, DIIKUTI OLEH PARA PENGAWAL. SEMUANYA KAGET DAN CEMAS. CALIGULA MEMUKUL GONG UNTUK PENGHABISAN, LALU MENGANGKAT PEMUKULNYA, MEMUTAR-MUTARKAN, LALU MEMANGGIL DENGAN SUARA SERAK DAN LI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Mari! Semuanya. Dekat, dekat lagi. (</w:t>
      </w:r>
      <w:r>
        <w:rPr>
          <w:rFonts w:cs="Book Antiqua" w:ascii="Book Antiqua" w:hAnsi="Book Antiqua"/>
          <w:i/>
          <w:iCs/>
        </w:rPr>
        <w:t>Liar</w:t>
      </w:r>
      <w:r>
        <w:rPr>
          <w:rFonts w:cs="Book Antiqua" w:ascii="Book Antiqua" w:hAnsi="Book Antiqua"/>
        </w:rPr>
        <w:t>) Pemimpin besar memerintahkan pada kalian suapay lebih dekat (</w:t>
      </w:r>
      <w:r>
        <w:rPr>
          <w:rFonts w:cs="Book Antiqua" w:ascii="Book Antiqua" w:hAnsi="Book Antiqua"/>
          <w:i/>
          <w:iCs/>
        </w:rPr>
        <w:t>Mereka mendekat bercampur takut</w:t>
      </w:r>
      <w:r>
        <w:rPr>
          <w:rFonts w:cs="Book Antiqua" w:ascii="Book Antiqua" w:hAnsi="Book Antiqua"/>
        </w:rPr>
        <w:t>) Cepat! Dan kau, Caesonia mari ke dekatku (</w:t>
      </w:r>
      <w:r>
        <w:rPr>
          <w:rFonts w:cs="Book Antiqua" w:ascii="Book Antiqua" w:hAnsi="Book Antiqua"/>
          <w:i/>
          <w:iCs/>
        </w:rPr>
        <w:t>Dipegang, dirangkul lalu dibimbingnya ke depan cermin dan dengan ayunan liar mereka bergoyang gemetar, lalu tertawa</w:t>
      </w:r>
      <w:r>
        <w:rPr>
          <w:rFonts w:cs="Book Antiqua" w:ascii="Book Antiqua" w:hAnsi="Book Antiqua"/>
        </w:rPr>
        <w:t>) Semua habis. Kau lihat sayang…. Akhir dari segala kenangan. Tidak satu pun, tidak siapapu yang tinggal. Oh, tidak, tidak benar itu, masih ada. (</w:t>
      </w:r>
      <w:r>
        <w:rPr>
          <w:rFonts w:cs="Book Antiqua" w:ascii="Book Antiqua" w:hAnsi="Book Antiqua"/>
          <w:i/>
          <w:iCs/>
        </w:rPr>
        <w:t>Ketawa</w:t>
      </w:r>
      <w:r>
        <w:rPr>
          <w:rFonts w:cs="Book Antiqua" w:ascii="Book Antiqua" w:hAnsi="Book Antiqua"/>
        </w:rPr>
        <w:t>) Lihat Caesonia. Kemari, kemari semuanya. Lihat….(</w:t>
      </w:r>
      <w:r>
        <w:rPr>
          <w:rFonts w:cs="Book Antiqua" w:ascii="Book Antiqua" w:hAnsi="Book Antiqua"/>
          <w:i/>
          <w:iCs/>
        </w:rPr>
        <w:t>ia berdiri di depan cermi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Memandang dengan kecut kea rah cermin)</w:t>
      </w:r>
    </w:p>
    <w:p>
      <w:pPr>
        <w:pStyle w:val="Normal"/>
        <w:jc w:val="both"/>
        <w:rPr>
          <w:rFonts w:ascii="Book Antiqua" w:hAnsi="Book Antiqua" w:cs="Book Antiqua"/>
        </w:rPr>
      </w:pPr>
      <w:r>
        <w:rPr>
          <w:rFonts w:cs="Book Antiqua" w:ascii="Book Antiqua" w:hAnsi="Book Antiqua"/>
        </w:rPr>
        <w:t>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MEMATUNG DEPAN CERMIN, MEMAINKAN MIMIK, MENGAMATI TUBUHNYA, KETAWA DAN MENGANGKAT KEDUA TANG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Ya…..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zCs w:val="32"/>
        </w:rPr>
      </w:pPr>
      <w:r>
        <w:rPr>
          <w:rFonts w:cs="Book Antiqua" w:ascii="Book Antiqua" w:hAnsi="Book Antiqua"/>
          <w:szCs w:val="32"/>
        </w:rPr>
        <w:t>LAMPU PADAM/BLACK OUT</w:t>
      </w:r>
      <w:r>
        <w:br w:type="page"/>
      </w:r>
    </w:p>
    <w:p>
      <w:pPr>
        <w:pStyle w:val="Normal"/>
        <w:jc w:val="center"/>
        <w:rPr>
          <w:rFonts w:ascii="Book Antiqua" w:hAnsi="Book Antiqua" w:cs="Book Antiqua"/>
          <w:b/>
          <w:b/>
          <w:bCs/>
          <w:szCs w:val="144"/>
        </w:rPr>
      </w:pPr>
      <w:r>
        <w:rPr>
          <w:rFonts w:cs="Book Antiqua" w:ascii="Book Antiqua" w:hAnsi="Book Antiqua"/>
          <w:b/>
          <w:bCs/>
          <w:szCs w:val="144"/>
        </w:rPr>
        <w:t>BABAK II</w:t>
      </w:r>
    </w:p>
    <w:p>
      <w:pPr>
        <w:pStyle w:val="Normal"/>
        <w:jc w:val="both"/>
        <w:rPr>
          <w:rFonts w:ascii="Book Antiqua" w:hAnsi="Book Antiqua" w:cs="Book Antiqua"/>
          <w:b/>
          <w:b/>
          <w:bCs/>
          <w:szCs w:val="144"/>
        </w:rPr>
      </w:pPr>
      <w:r>
        <w:rPr>
          <w:rFonts w:cs="Book Antiqua" w:ascii="Book Antiqua" w:hAnsi="Book Antiqua"/>
          <w:b/>
          <w:bCs/>
          <w:szCs w:val="144"/>
        </w:rPr>
      </w:r>
    </w:p>
    <w:p>
      <w:pPr>
        <w:pStyle w:val="Normal"/>
        <w:jc w:val="center"/>
        <w:rPr>
          <w:rFonts w:ascii="Book Antiqua" w:hAnsi="Book Antiqua" w:cs="Book Antiqua"/>
          <w:b/>
          <w:b/>
          <w:bCs/>
          <w:szCs w:val="36"/>
        </w:rPr>
      </w:pPr>
      <w:r>
        <w:rPr>
          <w:rFonts w:cs="Book Antiqua" w:ascii="Book Antiqua" w:hAnsi="Book Antiqua"/>
          <w:b/>
          <w:bCs/>
          <w:szCs w:val="36"/>
        </w:rPr>
        <w:t>ADEGAN 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KAUM BANGSAWAN DAN BEBERAPA ORANG BERKUMPUL DALAM SEBUAH RUANGAN DI RUMAH 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Ia hinakan kehormatan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a memangilku “Cintaku sayang” depan orang banyak. Jangan lupa. Cukup menjadikan aku buah tertawaan orang. Hukuman mati rasanya masih terlalu baik buat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Ia memaksa kita berlari disampingnya jika ia berjalan menyusuri kota-ko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Perlakuan seperti itu tidak bisa dimaaf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Katanya itu latihan yang baik buat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I</w:t>
      </w:r>
    </w:p>
    <w:p>
      <w:pPr>
        <w:pStyle w:val="Normal"/>
        <w:jc w:val="both"/>
        <w:rPr>
          <w:rFonts w:ascii="Book Antiqua" w:hAnsi="Book Antiqua" w:cs="Book Antiqua"/>
        </w:rPr>
      </w:pPr>
      <w:r>
        <w:rPr>
          <w:rFonts w:cs="Book Antiqua" w:ascii="Book Antiqua" w:hAnsi="Book Antiqua"/>
        </w:rPr>
        <w:t>Tuan benar. itu melecehkan kita dan sulit untuk dimaaf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Ia telah menyita hartamu Patricius. Ia telah membunuh ayahmu, Scipion. ia telah merebut dan merusak istrimu, Octavius. dan menyuruhnya kerja di rumah pelacurannya. Ia telah membunuh anakmu, Lepidus. Sekarang aku mau bertanya. Tuan-tuan, apakah tuan-tuan masih sanggup menahankan ini? Aku, bagaimana pun juga telah mengambil keputusan. Aku tahu resikonya, tapi aku juga tahu, hidup yang penuh ketakutan ini tidak bisa ditahankan lagi. lebih sakit dari mati. Ya, seperti kukatakan, putusanku tetap sud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Waktu ia membunuh ayahku, ia pun telah menetapkan keputusank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nah, apa tuan-tuan masih sangs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OCTAVIUS</w:t>
      </w:r>
    </w:p>
    <w:p>
      <w:pPr>
        <w:pStyle w:val="Normal"/>
        <w:jc w:val="both"/>
        <w:rPr>
          <w:rFonts w:ascii="Book Antiqua" w:hAnsi="Book Antiqua" w:cs="Book Antiqua"/>
        </w:rPr>
      </w:pPr>
      <w:r>
        <w:rPr>
          <w:rFonts w:cs="Book Antiqua" w:ascii="Book Antiqua" w:hAnsi="Book Antiqua"/>
        </w:rPr>
        <w:t>Tidak. kami bersama tuan. Ia telah merusak istri-istri kami dan mempekerjakan kami sebagai badut sirkus dan menghasut kami supaya berkelahi dengan rakyat jela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a pengecu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Ia kejam dan sewenang-wen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I</w:t>
      </w:r>
    </w:p>
    <w:p>
      <w:pPr>
        <w:pStyle w:val="Normal"/>
        <w:jc w:val="both"/>
        <w:rPr>
          <w:rFonts w:ascii="Book Antiqua" w:hAnsi="Book Antiqua" w:cs="Book Antiqua"/>
        </w:rPr>
      </w:pPr>
      <w:r>
        <w:rPr>
          <w:rFonts w:cs="Book Antiqua" w:ascii="Book Antiqua" w:hAnsi="Book Antiqua"/>
        </w:rPr>
        <w:t>Seorang pemain sandiwa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a seorang yang mati pucuk</w:t>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2</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SEBAUH KEKACAUAN YANG LIAR, SENJATA DIHUNUS, SEBUAH MEJA DIBALIKKAN. SEMUANYA BERLARI KE PINTU. WAKTU ITU MASUK CHEREA, TENANG, LALU MENGHENTIKAN KERIBUTAN MEREK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Mau kemana tuan-t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SEORANG</w:t>
      </w:r>
    </w:p>
    <w:p>
      <w:pPr>
        <w:pStyle w:val="Normal"/>
        <w:jc w:val="both"/>
        <w:rPr>
          <w:rFonts w:ascii="Book Antiqua" w:hAnsi="Book Antiqua" w:cs="Book Antiqua"/>
        </w:rPr>
      </w:pPr>
      <w:r>
        <w:rPr>
          <w:rFonts w:cs="Book Antiqua" w:ascii="Book Antiqua" w:hAnsi="Book Antiqua"/>
        </w:rPr>
        <w:t>Ke ist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mengerti. Tapi apakah tuan-tuan akan diberi izin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SEORANG LAGI</w:t>
      </w:r>
    </w:p>
    <w:p>
      <w:pPr>
        <w:pStyle w:val="Normal"/>
        <w:jc w:val="both"/>
        <w:rPr>
          <w:rFonts w:ascii="Book Antiqua" w:hAnsi="Book Antiqua" w:cs="Book Antiqua"/>
        </w:rPr>
      </w:pPr>
      <w:r>
        <w:rPr>
          <w:rFonts w:cs="Book Antiqua" w:ascii="Book Antiqua" w:hAnsi="Book Antiqua"/>
        </w:rPr>
        <w:t>Kami tidak perlu minta iz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pPr>
      <w:r>
        <w:rPr>
          <w:rFonts w:cs="Book Antiqua" w:ascii="Book Antiqua" w:hAnsi="Book Antiqua"/>
        </w:rPr>
        <w:t xml:space="preserve">Tuan Lepidus, tolong tutupkan pintu itu </w:t>
      </w:r>
      <w:r>
        <w:rPr>
          <w:rFonts w:cs="Book Antiqua" w:ascii="Book Antiqua" w:hAnsi="Book Antiqua"/>
          <w:i/>
          <w:iCs/>
        </w:rPr>
        <w:t>(Pintu ditutup, lalu Cherea berjalan kea rah meja yang terbalik itu dan duduk di sudut, yang lain menghadap kepadanya)</w:t>
      </w:r>
      <w:r>
        <w:rPr>
          <w:rFonts w:cs="Book Antiqua" w:ascii="Book Antiqua" w:hAnsi="Book Antiqua"/>
        </w:rPr>
        <w:t xml:space="preserve"> Soal ini tidak semudah yang tuan-tuan kira. jangan terburu nafsu, nanti celaka akibatny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SESEORANG</w:t>
      </w:r>
    </w:p>
    <w:p>
      <w:pPr>
        <w:pStyle w:val="Normal"/>
        <w:jc w:val="both"/>
        <w:rPr>
          <w:rFonts w:ascii="Book Antiqua" w:hAnsi="Book Antiqua" w:cs="Book Antiqua"/>
        </w:rPr>
      </w:pPr>
      <w:r>
        <w:rPr>
          <w:rFonts w:cs="Book Antiqua" w:ascii="Book Antiqua" w:hAnsi="Book Antiqua"/>
        </w:rPr>
        <w:t>Kalau kau tidak mau ikut serta, suka hati kaulah! Tapi kau tak usah banyak omo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Rasanya aku ikut saudara-saudara, jangan salah terima, tapi tidak karena alas an yang sa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BUAH SUARA</w:t>
      </w:r>
    </w:p>
    <w:p>
      <w:pPr>
        <w:pStyle w:val="Normal"/>
        <w:jc w:val="both"/>
        <w:rPr>
          <w:rFonts w:ascii="Book Antiqua" w:hAnsi="Book Antiqua" w:cs="Book Antiqua"/>
        </w:rPr>
      </w:pPr>
      <w:r>
        <w:rPr>
          <w:rFonts w:cs="Book Antiqua" w:ascii="Book Antiqua" w:hAnsi="Book Antiqua"/>
        </w:rPr>
        <w:t>Cukup sudah omong kosong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Baik. Sekarang mari kita bicarakan kenyataan sebenarnya. izinkan terlebih dulu aku jelaskan tentang diriku. Biarpun aku ikut dengan saudara-saudara. Aku sependapat, saudara-saudara telah memilih jalan yang salah.</w:t>
      </w:r>
    </w:p>
    <w:p>
      <w:pPr>
        <w:pStyle w:val="Normal"/>
        <w:jc w:val="both"/>
        <w:rPr>
          <w:rFonts w:ascii="Book Antiqua" w:hAnsi="Book Antiqua" w:cs="Book Antiqua"/>
        </w:rPr>
      </w:pPr>
      <w:r>
        <w:rPr>
          <w:rFonts w:cs="Book Antiqua" w:ascii="Book Antiqua" w:hAnsi="Book Antiqua"/>
        </w:rPr>
        <w:t>Saudara-saudara belum lagi membuat ukuran yang baik dan jitu dari musuh-musuh saudara. Ini jelas! KArena saudara-saudara hanya berdasar pada alas an yang tetek bengek saja. Padahal dalam diri Caligula tidak ada tetek bengek. jangan begitu saudara-saudara mempersiapkan untuk jatuh. Kalian harus lebih mempersiapkan diri, jika kalian memandangnya sebagaimana dia yang sebenar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SEORANG LAIN</w:t>
      </w:r>
    </w:p>
    <w:p>
      <w:pPr>
        <w:pStyle w:val="Normal"/>
        <w:jc w:val="both"/>
        <w:rPr>
          <w:rFonts w:ascii="Book Antiqua" w:hAnsi="Book Antiqua" w:cs="Book Antiqua"/>
        </w:rPr>
      </w:pPr>
      <w:r>
        <w:rPr>
          <w:rFonts w:cs="Book Antiqua" w:ascii="Book Antiqua" w:hAnsi="Book Antiqua"/>
        </w:rPr>
        <w:t>Kami memandang dia sebagai penindas yang gi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Tidak. Kita cukup kenal pada pemimpin-pemimpin yang gila. tapi yang ini belum cukup gila. Yang aku jijikan dalam dirinya adalah ia tahu apa yang dia m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Kamipun tahu, ia mau membunuh kita semu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 xml:space="preserve">Tuan lupa, kematian kita baginya bukan soal yang pokok. Ia memakai kekuasaannya untuk kepentingan untuk suatu nafsu yang lebih tinggi dan lebih tajam. nafsu ini mengancam segala yang kita anggap suci. Ia adalah pemimpin yang punya kekuasaan yang tidak terbatas. Ini baru terjadi pada seseoranng yang tidak membatasi pemakaian kekuasaan dan menganggap manusia dan dunia yang kita kenal, tidak berharga sama sekali. </w:t>
      </w:r>
    </w:p>
    <w:p>
      <w:pPr>
        <w:pStyle w:val="Normal"/>
        <w:jc w:val="both"/>
        <w:rPr>
          <w:rFonts w:ascii="Book Antiqua" w:hAnsi="Book Antiqua" w:cs="Book Antiqua"/>
        </w:rPr>
      </w:pPr>
      <w:r>
        <w:rPr>
          <w:rFonts w:cs="Book Antiqua" w:ascii="Book Antiqua" w:hAnsi="Book Antiqua"/>
        </w:rPr>
        <w:t>Ini yang mengerikan aku terhadap Caligula dan ini yang harus kita lawan. Kehilangan jiwa bukanlah suatu yang besar. Jika sampai waktunya, aku pun cukup tabah untuk mengorbankan jiwaku. tapi kalau soal tujuan hidup ia tidak bisa menyatakan bahwa hidup tidak ada artinya sama sekali. Seorang manusia tidak bisa hidup tanpa suatu tuj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Pembalasan dendam adalah suatu tuj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dan aku akan ikut. tapi jangan lupa bahwa hal ini kulakukan bukan atas dasar tanggungan saudara-saudara, atau bukan pula untuk menolong saudara-saudara untuk membalaskan kemarahan yang tak berarti. Tidak, Jika aku menyatukan diri dengan kalian, maka ini adalah karena aku mau melawan sebuah cita-cita besar – sebuah cita-cita yang jika ia menang akan memusnahkan segalanya.</w:t>
      </w:r>
    </w:p>
    <w:p>
      <w:pPr>
        <w:pStyle w:val="Normal"/>
        <w:jc w:val="both"/>
        <w:rPr>
          <w:rFonts w:ascii="Book Antiqua" w:hAnsi="Book Antiqua" w:cs="Book Antiqua"/>
        </w:rPr>
      </w:pPr>
      <w:r>
        <w:rPr>
          <w:rFonts w:cs="Book Antiqua" w:ascii="Book Antiqua" w:hAnsi="Book Antiqua"/>
        </w:rPr>
        <w:t>Ia merubah filsafatnya jadi mayat manusia, sedangkan filsafat ini – celakanya – mulai dari awal sampai akhirnya cukup logis, cukup masuk akal. Kita akan memukul jika pikiran kita tidak dapat lagi menjelas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BUAH SUARA</w:t>
      </w:r>
    </w:p>
    <w:p>
      <w:pPr>
        <w:pStyle w:val="Normal"/>
        <w:jc w:val="both"/>
        <w:rPr>
          <w:rFonts w:ascii="Book Antiqua" w:hAnsi="Book Antiqua" w:cs="Book Antiqua"/>
        </w:rPr>
      </w:pPr>
      <w:r>
        <w:rPr>
          <w:rFonts w:cs="Book Antiqua" w:ascii="Book Antiqua" w:hAnsi="Book Antiqua"/>
        </w:rPr>
        <w:t>Kita harus bertin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ita harus bertindak, aku setuju. Tapi serangan dari depan tidak ada artinya jika kita menghadapi seorang pemimpin gila yang sedang berada di puncak kebesarannya. Kita boleh mengangkat senjata melawan seorang penindas, tapi muslihat diperlukan untuk menghancurkan niat jahat. Kita hanya dapat mengusulkan supaya mengikuti liku-liku pikirannya, dan menunggu kesempatan sampai logikanya karam dalam suatu kegilaan yang betul. Yang mendorong aku bukan ambisi, tapi ketakutan, ketakutanku yang wajar terhadap pandangan yang mengerikan dimana kehidupan tidak lebih artinya daripada sebutir deb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Aku paham apa yang kau maksud. Bagaimana pun juga yang penting ialah bahwa kau juga merasa seluruh masyarakat terancam. Alasan kita yang terpenting bersifat moril. Kehidupan kekeluargaan kini hancur, rasa hormat terhadap pekerjaan yang jujur tidak ada lagi, suatu gelombang kebobrokan moril memukul keras di dalam masyarakat. Siapa diantara kita yang dapat bersikap tidak peduli terhadap panggilan-panggilan kesalehan dan kejujuran nenek moyang kita yang sedang terancam bahay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Apakah  kalian mau membiarkan diri dipanggil “Cintaku say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SEORANG</w:t>
      </w:r>
    </w:p>
    <w:p>
      <w:pPr>
        <w:pStyle w:val="Normal"/>
        <w:jc w:val="both"/>
        <w:rPr>
          <w:rFonts w:ascii="Book Antiqua" w:hAnsi="Book Antiqua" w:cs="Book Antiqua"/>
        </w:rPr>
      </w:pPr>
      <w:r>
        <w:rPr>
          <w:rFonts w:cs="Book Antiqua" w:ascii="Book Antiqua" w:hAnsi="Book Antiqua"/>
        </w:rPr>
        <w:t>Dan istri kita direbut dan dirus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UARA LAIN</w:t>
      </w:r>
    </w:p>
    <w:p>
      <w:pPr>
        <w:pStyle w:val="Normal"/>
        <w:jc w:val="both"/>
        <w:rPr>
          <w:rFonts w:ascii="Book Antiqua" w:hAnsi="Book Antiqua" w:cs="Book Antiqua"/>
        </w:rPr>
      </w:pPr>
      <w:r>
        <w:rPr>
          <w:rFonts w:cs="Book Antiqua" w:ascii="Book Antiqua" w:hAnsi="Book Antiqua"/>
        </w:rPr>
        <w:t>Dan harta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MUA</w:t>
      </w:r>
    </w:p>
    <w:p>
      <w:pPr>
        <w:pStyle w:val="Normal"/>
        <w:jc w:val="both"/>
        <w:rPr>
          <w:rFonts w:ascii="Book Antiqua" w:hAnsi="Book Antiqua" w:cs="Book Antiqua"/>
        </w:rPr>
      </w:pPr>
      <w:r>
        <w:rPr>
          <w:rFonts w:cs="Book Antiqua" w:ascii="Book Antiqua" w:hAnsi="Book Antiqua"/>
        </w:rPr>
        <w:t>Ti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Cherea, nasehatmu baik sekali, dan usahamu menenangkan kami sangat terpuji. Memang belum matang untuk bertindak. Sudikah kau bersama kami menentukan kapan saat sebaiknya untuk memberikan pukulan dengan akur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aku bersedia. Sementara ini biarkan Caligula mengikuti angan-angannya. Malah sebaiknya mari kita usulkan dia untuk melakukan rencana-rencananya yang paling gila. Mari kita masukan suatu system ke dalam kegilaannya. Nanti suatu hari akan tiba, dimana ia tinggal sendiri bersama ang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ERDENGAR SUARA HIRUK PIKUK, BUNYI TEROMPET KEDENGARAN DI LUAR. LALU DIAM, TAPI SUARA KECIL MEMBISIKAN NAMA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3</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DAN CAESONIA MASUK DIIRINGKAN OLEH HELICON DAN BEBERAPA ORANG PENGAWAL. SEMUA DIAM. CALIGULA BERHENTI DAN MEMANDANGI PEMBERONTAK-PEMBERONTAK ITU. DENGAN TIDAK BERKATA SEPATAH KATA PUN, IA PERGI DARI KELOMPOK BANGSAWAN DAN YANG LAIN SATU PERSATU DIPERHATIKAN, DIBETULKAN SIKAP BADANNYA, DIPERHATIKAN LALU PERGI TANPA SEKECAP KATAP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4</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pPr>
      <w:r>
        <w:rPr>
          <w:rFonts w:cs="Book Antiqua" w:ascii="Book Antiqua" w:hAnsi="Book Antiqua"/>
          <w:b/>
          <w:bCs/>
        </w:rPr>
        <w:t>CAESONIA</w:t>
      </w:r>
      <w:r>
        <w:rPr>
          <w:rFonts w:cs="Book Antiqua" w:ascii="Book Antiqua" w:hAnsi="Book Antiqua"/>
          <w:i/>
          <w:iCs/>
        </w:rPr>
        <w:t xml:space="preserve"> (Dengan ironis sambil menunjukan kekacauan yang terdapat dalam ruang itu)</w:t>
      </w:r>
    </w:p>
    <w:p>
      <w:pPr>
        <w:pStyle w:val="Normal"/>
        <w:jc w:val="both"/>
        <w:rPr>
          <w:rFonts w:ascii="Book Antiqua" w:hAnsi="Book Antiqua" w:cs="Book Antiqua"/>
        </w:rPr>
      </w:pPr>
      <w:r>
        <w:rPr>
          <w:rFonts w:cs="Book Antiqua" w:ascii="Book Antiqua" w:hAnsi="Book Antiqua"/>
        </w:rPr>
        <w:t>Apa tuan-tuan habis bertengk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kami habis bertengk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O ya!? Boleh aku tahu apa yang kalian pertengkar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Tidak apa-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Jadi, kalau begitu tidak betu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pa yang tidak betu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lian tidak bertengk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lau begitu katamu, apa boleh buat… kami tidak bertengkar</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CAESONIA</w:t>
      </w:r>
      <w:r>
        <w:rPr>
          <w:rFonts w:cs="Book Antiqua" w:ascii="Book Antiqua" w:hAnsi="Book Antiqua"/>
          <w:i/>
          <w:iCs/>
        </w:rPr>
        <w:t xml:space="preserve"> (Tersenyum)</w:t>
      </w:r>
    </w:p>
    <w:p>
      <w:pPr>
        <w:pStyle w:val="Normal"/>
        <w:jc w:val="both"/>
        <w:rPr>
          <w:rFonts w:ascii="Book Antiqua" w:hAnsi="Book Antiqua" w:cs="Book Antiqua"/>
        </w:rPr>
      </w:pPr>
      <w:r>
        <w:rPr>
          <w:rFonts w:cs="Book Antiqua" w:ascii="Book Antiqua" w:hAnsi="Book Antiqua"/>
        </w:rPr>
        <w:t>Barangkali lebih baik kau bereskan tempat ini, Caligula tidak suka pada tempat yang koto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HELICON</w:t>
      </w:r>
      <w:r>
        <w:rPr>
          <w:rFonts w:cs="Book Antiqua" w:ascii="Book Antiqua" w:hAnsi="Book Antiqua"/>
          <w:i/>
          <w:iCs/>
        </w:rPr>
        <w:t xml:space="preserve"> (Pada Bangsawan tua)</w:t>
      </w:r>
    </w:p>
    <w:p>
      <w:pPr>
        <w:pStyle w:val="Normal"/>
        <w:jc w:val="both"/>
        <w:rPr>
          <w:rFonts w:ascii="Book Antiqua" w:hAnsi="Book Antiqua" w:cs="Book Antiqua"/>
        </w:rPr>
      </w:pPr>
      <w:r>
        <w:rPr>
          <w:rFonts w:cs="Book Antiqua" w:ascii="Book Antiqua" w:hAnsi="Book Antiqua"/>
        </w:rPr>
        <w:t>Jangan sampai mati, atau paling tidak sengsara, karena tuan memaksa dia melakukan sesuatu diluar watak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Maaf. Apa yang telah kami lak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pPr>
      <w:r>
        <w:rPr>
          <w:rFonts w:cs="Book Antiqua" w:ascii="Book Antiqua" w:hAnsi="Book Antiqua"/>
        </w:rPr>
        <w:t xml:space="preserve">Tidak apa-apa. Justru tidak apa-apa. Mengagumkan sekali perasaan sia-sia dalam hal ini. Bisa menjadikan kita sakit syaraf. Coba, misalkan tuan jadi Caligula? </w:t>
      </w:r>
      <w:r>
        <w:rPr>
          <w:rFonts w:cs="Book Antiqua" w:ascii="Book Antiqua" w:hAnsi="Book Antiqua"/>
          <w:i/>
          <w:iCs/>
        </w:rPr>
        <w:t>(Diam sebentar)</w:t>
      </w:r>
      <w:r>
        <w:rPr>
          <w:rFonts w:cs="Book Antiqua" w:ascii="Book Antiqua" w:hAnsi="Book Antiqua"/>
        </w:rPr>
        <w:t xml:space="preserve"> Aku mengerti, rupanya kalian sedang asyik membuat komplotan</w:t>
      </w:r>
    </w:p>
    <w:p>
      <w:pPr>
        <w:pStyle w:val="Normal"/>
        <w:jc w:val="both"/>
        <w:rPr>
          <w:rFonts w:ascii="Book Antiqua" w:hAnsi="Book Antiqua" w:cs="Book Antiqua"/>
          <w:b/>
          <w:b/>
          <w:bCs/>
        </w:rPr>
      </w:pPr>
      <w:r>
        <w:rPr>
          <w:rFonts w:cs="Book Antiqua" w:ascii="Book Antiqua" w:hAnsi="Book Antiqua"/>
          <w:b/>
          <w:bCs/>
        </w:rPr>
      </w:r>
      <w:r>
        <w:br w:type="page"/>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ni kelewatan. Aku berharap Caligula tidak akan mengi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Ia tidak mengira. Ia tahu, tapi kukira pada dasarnya, hal ini menyenangkan hatinya juga. Tapi mari kita bereskan tempat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MUANYA MEMBERESKAN. CALIGULA MASUK. IA MEMPERHATIKAN YANG SIBUK MEMBERES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5</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pPr>
      <w:r>
        <w:rPr>
          <w:rFonts w:cs="Book Antiqua" w:ascii="Book Antiqua" w:hAnsi="Book Antiqua"/>
          <w:b/>
          <w:bCs/>
        </w:rPr>
        <w:t>CALIGULA</w:t>
      </w:r>
      <w:r>
        <w:rPr>
          <w:rFonts w:cs="Book Antiqua" w:ascii="Book Antiqua" w:hAnsi="Book Antiqua"/>
          <w:i/>
          <w:iCs/>
        </w:rPr>
        <w:t xml:space="preserve"> (Pada bangsawan tua)</w:t>
      </w:r>
    </w:p>
    <w:p>
      <w:pPr>
        <w:pStyle w:val="Normal"/>
        <w:jc w:val="both"/>
        <w:rPr/>
      </w:pPr>
      <w:r>
        <w:rPr>
          <w:rFonts w:cs="Book Antiqua" w:ascii="Book Antiqua" w:hAnsi="Book Antiqua"/>
        </w:rPr>
        <w:t xml:space="preserve">Selamat, cintaku sayang (Pada yang lain) Saudara-saudara, aku sedang menuju pelaksanaan hukuman mati. Tapi alangkah baiknya aku mampir ke tempatmu Cherea, untuk bersantap sedikit. Aku sudah memerintahkan supaya dibawa makanan kemari untuk kita semua. Tapi panggilah istri-istri kalian dulu </w:t>
      </w:r>
      <w:r>
        <w:rPr>
          <w:rFonts w:cs="Book Antiqua" w:ascii="Book Antiqua" w:hAnsi="Book Antiqua"/>
          <w:i/>
          <w:iCs/>
        </w:rPr>
        <w:t>(Diam sesaat)</w:t>
      </w:r>
      <w:r>
        <w:rPr>
          <w:rFonts w:cs="Book Antiqua" w:ascii="Book Antiqua" w:hAnsi="Book Antiqua"/>
        </w:rPr>
        <w:t xml:space="preserve"> Rafius harusnya bersyukur aku merasa lapar </w:t>
      </w:r>
      <w:r>
        <w:rPr>
          <w:rFonts w:cs="Book Antiqua" w:ascii="Book Antiqua" w:hAnsi="Book Antiqua"/>
          <w:i/>
          <w:iCs/>
        </w:rPr>
        <w:t>(Diam penuh rahasia)</w:t>
      </w:r>
      <w:r>
        <w:rPr>
          <w:rFonts w:cs="Book Antiqua" w:ascii="Book Antiqua" w:hAnsi="Book Antiqua"/>
        </w:rPr>
        <w:t xml:space="preserve"> Aku mau mengatakan sesuatu pada kalian. Rafiuslah, Ksatria yang mau dihukum mati hari ini </w:t>
      </w:r>
      <w:r>
        <w:rPr>
          <w:rFonts w:cs="Book Antiqua" w:ascii="Book Antiqua" w:hAnsi="Book Antiqua"/>
          <w:i/>
          <w:iCs/>
        </w:rPr>
        <w:t>(Diam lagi)</w:t>
      </w:r>
      <w:r>
        <w:rPr>
          <w:rFonts w:cs="Book Antiqua" w:ascii="Book Antiqua" w:hAnsi="Book Antiqua"/>
        </w:rPr>
        <w:t xml:space="preserve"> Ada apa ini? Tidak seorang pun diantara kalian yang bertanya mengapa ia kusuruh dibunuh?</w:t>
      </w:r>
      <w:r>
        <w:rPr>
          <w:rFonts w:cs="Book Antiqua" w:ascii="Book Antiqua" w:hAnsi="Book Antiqua"/>
          <w:i/>
          <w:iCs/>
        </w:rPr>
        <w:t xml:space="preserve"> (Tak seorang pun yang bicara. Sementara itu pelayan-pelayan menghidangkan makanan)</w:t>
      </w:r>
      <w:r>
        <w:rPr>
          <w:rFonts w:cs="Book Antiqua" w:ascii="Book Antiqua" w:hAnsi="Book Antiqua"/>
        </w:rPr>
        <w:t xml:space="preserve"> Bagus, bagus! Rupa-rupanya saudara-saudara sudah mulai mengerti dan agak cerdas sekali </w:t>
      </w:r>
      <w:r>
        <w:rPr>
          <w:rFonts w:cs="Book Antiqua" w:ascii="Book Antiqua" w:hAnsi="Book Antiqua"/>
          <w:i/>
          <w:iCs/>
        </w:rPr>
        <w:t>(Ia menyantap buah anggur)</w:t>
      </w:r>
      <w:r>
        <w:rPr>
          <w:rFonts w:cs="Book Antiqua" w:ascii="Book Antiqua" w:hAnsi="Book Antiqua"/>
        </w:rPr>
        <w:t xml:space="preserve"> Bahwa seseorang untuk beroleh hukuman mati, tidak perlu melakukan perbuatan salah. Aku bangga atas diri kalian </w:t>
      </w:r>
      <w:r>
        <w:rPr>
          <w:rFonts w:cs="Book Antiqua" w:ascii="Book Antiqua" w:hAnsi="Book Antiqua"/>
          <w:i/>
          <w:iCs/>
        </w:rPr>
        <w:t>(Tiga perempuan masuk)</w:t>
      </w:r>
      <w:r>
        <w:rPr>
          <w:rFonts w:cs="Book Antiqua" w:ascii="Book Antiqua" w:hAnsi="Book Antiqua"/>
        </w:rPr>
        <w:t xml:space="preserve"> Bagus, mari kita duduk, hari ini tidak ada protokoler, acara santai </w:t>
      </w:r>
      <w:r>
        <w:rPr>
          <w:rFonts w:cs="Book Antiqua" w:ascii="Book Antiqua" w:hAnsi="Book Antiqua"/>
          <w:i/>
          <w:iCs/>
        </w:rPr>
        <w:t>(Semua duduk)</w:t>
      </w:r>
      <w:r>
        <w:rPr>
          <w:rFonts w:cs="Book Antiqua" w:ascii="Book Antiqua" w:hAnsi="Book Antiqua"/>
        </w:rPr>
        <w:t xml:space="preserve"> Sahabat kita Rafius untung besar tapi aku tidak tahu apa ia senang dengan pengunduran ini? Kematiannya ditangguhkan beberapa jam. Itu sama nilainya dengan emas!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iCs/>
        </w:rPr>
        <w:t>(Ia mulai makan, yang lain juga ikut makan. Caligula memperlihatkan cara makan yang buruk sekali. Batuk, melemparkan biji ke piring orang lain, meludah, minum dengan berkumur, mencungkil sisa makanan di gigi dll. Dia rileks aja tak ada tanda merasa salah apalagi minta maaf. Tiba-tiba ia berhenti makan. Memandang kea rah Lepidus dan bicara dengan kasa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Kau marah kelihatannya, Lepidus. Apa karena anakmu kubunu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PIDUS</w:t>
      </w:r>
      <w:r>
        <w:rPr>
          <w:rFonts w:cs="Book Antiqua" w:ascii="Book Antiqua" w:hAnsi="Book Antiqua"/>
          <w:i/>
          <w:iCs/>
        </w:rPr>
        <w:t xml:space="preserve"> (Gugup)</w:t>
      </w:r>
    </w:p>
    <w:p>
      <w:pPr>
        <w:pStyle w:val="Normal"/>
        <w:jc w:val="both"/>
        <w:rPr>
          <w:rFonts w:ascii="Book Antiqua" w:hAnsi="Book Antiqua" w:cs="Book Antiqua"/>
        </w:rPr>
      </w:pPr>
      <w:r>
        <w:rPr>
          <w:rFonts w:cs="Book Antiqua" w:ascii="Book Antiqua" w:hAnsi="Book Antiqua"/>
        </w:rPr>
        <w:t>Tidak, tuan. Bahkan sebalik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eniru Lepidus)</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Bahkan sebaliknya”. Aku selalu senang melihat wajah yang menyembunyikan rahasia hati. Wajahmu suram, bagaimana hatimu? Bahkan sebaliknya, bukan begitu Lepidu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PIDUS</w:t>
      </w:r>
      <w:r>
        <w:rPr>
          <w:rFonts w:cs="Book Antiqua" w:ascii="Book Antiqua" w:hAnsi="Book Antiqua"/>
          <w:i/>
          <w:iCs/>
        </w:rPr>
        <w:t xml:space="preserve"> (Sedikit marah tapi grogi)</w:t>
      </w:r>
    </w:p>
    <w:p>
      <w:pPr>
        <w:pStyle w:val="Normal"/>
        <w:jc w:val="both"/>
        <w:rPr>
          <w:rFonts w:ascii="Book Antiqua" w:hAnsi="Book Antiqua" w:cs="Book Antiqua"/>
        </w:rPr>
      </w:pPr>
      <w:r>
        <w:rPr>
          <w:rFonts w:cs="Book Antiqua" w:ascii="Book Antiqua" w:hAnsi="Book Antiqua"/>
        </w:rPr>
        <w:t>Bahkan sebaliknya, tu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akin senang dengan keadaan seperti itu)</w:t>
      </w:r>
    </w:p>
    <w:p>
      <w:pPr>
        <w:pStyle w:val="Normal"/>
        <w:jc w:val="both"/>
        <w:rPr>
          <w:rFonts w:ascii="Book Antiqua" w:hAnsi="Book Antiqua" w:cs="Book Antiqua"/>
        </w:rPr>
      </w:pPr>
      <w:r>
        <w:rPr>
          <w:rFonts w:cs="Book Antiqua" w:ascii="Book Antiqua" w:hAnsi="Book Antiqua"/>
        </w:rPr>
        <w:t>Percayalah, Lepidus. Tidak ada orang yang lebih kusenangi selain engkau. Kini mari kita bergembira bersama. Coba ceritakan sebuah cerita luc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PIDUS</w:t>
      </w:r>
      <w:r>
        <w:rPr>
          <w:rFonts w:cs="Book Antiqua" w:ascii="Book Antiqua" w:hAnsi="Book Antiqua"/>
          <w:i/>
          <w:iCs/>
        </w:rPr>
        <w:t xml:space="preserve"> (Tak dapat menahan lebih lama)</w:t>
      </w:r>
    </w:p>
    <w:p>
      <w:pPr>
        <w:pStyle w:val="Normal"/>
        <w:jc w:val="both"/>
        <w:rPr>
          <w:rFonts w:ascii="Book Antiqua" w:hAnsi="Book Antiqua" w:cs="Book Antiqua"/>
        </w:rPr>
      </w:pPr>
      <w:r>
        <w:rPr>
          <w:rFonts w:cs="Book Antiqua" w:ascii="Book Antiqua" w:hAnsi="Book Antiqua"/>
        </w:rPr>
        <w:t>Tu, tuan….</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Baik, baik! Kalau begitu, aku saja yang cerita. Tapi kau Lepidus, kau akan tertawa, bukan?</w:t>
      </w:r>
      <w:r>
        <w:rPr>
          <w:rFonts w:cs="Book Antiqua" w:ascii="Book Antiqua" w:hAnsi="Book Antiqua"/>
          <w:i/>
          <w:iCs/>
        </w:rPr>
        <w:t xml:space="preserve"> (Dengan pandangan jahat)</w:t>
      </w:r>
      <w:r>
        <w:rPr>
          <w:rFonts w:cs="Book Antiqua" w:ascii="Book Antiqua" w:hAnsi="Book Antiqua"/>
        </w:rPr>
        <w:t xml:space="preserve"> Biarpun untuk keselamatan anakmu yang kedua </w:t>
      </w:r>
      <w:r>
        <w:rPr>
          <w:rFonts w:cs="Book Antiqua" w:ascii="Book Antiqua" w:hAnsi="Book Antiqua"/>
          <w:i/>
          <w:iCs/>
        </w:rPr>
        <w:t>(Sinis)</w:t>
      </w:r>
      <w:r>
        <w:rPr>
          <w:rFonts w:cs="Book Antiqua" w:ascii="Book Antiqua" w:hAnsi="Book Antiqua"/>
        </w:rPr>
        <w:t xml:space="preserve"> Pendekanya, sebagaimana kau katakan kau tidak berada dalam gundah. Bahkan….Bahkan…. Ayolah lepidus….Bahk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PIDUS</w:t>
      </w:r>
      <w:r>
        <w:rPr>
          <w:rFonts w:cs="Book Antiqua" w:ascii="Book Antiqua" w:hAnsi="Book Antiqua"/>
          <w:i/>
          <w:iCs/>
        </w:rPr>
        <w:t>(Dengan susah)</w:t>
      </w:r>
    </w:p>
    <w:p>
      <w:pPr>
        <w:pStyle w:val="Normal"/>
        <w:jc w:val="both"/>
        <w:rPr>
          <w:rFonts w:ascii="Book Antiqua" w:hAnsi="Book Antiqua" w:cs="Book Antiqua"/>
        </w:rPr>
      </w:pPr>
      <w:r>
        <w:rPr>
          <w:rFonts w:cs="Book Antiqua" w:ascii="Book Antiqua" w:hAnsi="Book Antiqua"/>
        </w:rPr>
        <w:t>Bahkan sebaliknya, tu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Ketawa)</w:t>
      </w:r>
    </w:p>
    <w:p>
      <w:pPr>
        <w:pStyle w:val="Normal"/>
        <w:jc w:val="both"/>
        <w:rPr/>
      </w:pPr>
      <w:r>
        <w:rPr>
          <w:rFonts w:cs="Book Antiqua" w:ascii="Book Antiqua" w:hAnsi="Book Antiqua"/>
        </w:rPr>
        <w:t>Bagus-bagus….(</w:t>
      </w:r>
      <w:r>
        <w:rPr>
          <w:rFonts w:cs="Book Antiqua" w:ascii="Book Antiqua" w:hAnsi="Book Antiqua"/>
          <w:i/>
          <w:iCs/>
        </w:rPr>
        <w:t>Minum</w:t>
      </w:r>
      <w:r>
        <w:rPr>
          <w:rFonts w:cs="Book Antiqua" w:ascii="Book Antiqua" w:hAnsi="Book Antiqua"/>
        </w:rPr>
        <w:t>)</w:t>
      </w:r>
      <w:r>
        <w:rPr>
          <w:rFonts w:cs="Book Antiqua" w:ascii="Book Antiqua" w:hAnsi="Book Antiqua"/>
          <w:i/>
          <w:iCs/>
        </w:rPr>
        <w:t xml:space="preserve"> </w:t>
      </w:r>
      <w:r>
        <w:rPr>
          <w:rFonts w:cs="Book Antiqua" w:ascii="Book Antiqua" w:hAnsi="Book Antiqua"/>
        </w:rPr>
        <w:t xml:space="preserve">Sekarang dengarkan. Pada suatu ketika hiduplah seorang pemimpin muda yang tidak dicintai oleh siapapun juga. ia cinta pada Lepidus. untuk memusnahkan cinta ini dari hatinya, amak dibunuhlah anak Lepidus yang bungsu </w:t>
      </w:r>
      <w:r>
        <w:rPr>
          <w:rFonts w:cs="Book Antiqua" w:ascii="Book Antiqua" w:hAnsi="Book Antiqua"/>
          <w:i/>
          <w:iCs/>
        </w:rPr>
        <w:t>(Lebih bersemangat)</w:t>
      </w:r>
      <w:r>
        <w:rPr>
          <w:rFonts w:cs="Book Antiqua" w:ascii="Book Antiqua" w:hAnsi="Book Antiqua"/>
        </w:rPr>
        <w:t xml:space="preserve"> Tidak usah disebutkan, bahwa hal ini tidak betul sama sekal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api bagaimana pun juga cerita ini masih cukup lucu bukan?</w:t>
      </w:r>
    </w:p>
    <w:p>
      <w:pPr>
        <w:pStyle w:val="Normal"/>
        <w:jc w:val="both"/>
        <w:rPr/>
      </w:pPr>
      <w:r>
        <w:rPr>
          <w:rFonts w:cs="Book Antiqua" w:ascii="Book Antiqua" w:hAnsi="Book Antiqua"/>
        </w:rPr>
        <w:t xml:space="preserve">Tapi kau tidak tertawa, tak seorang pun tertawa, kalian dengar! </w:t>
      </w:r>
      <w:r>
        <w:rPr>
          <w:rFonts w:cs="Book Antiqua" w:ascii="Book Antiqua" w:hAnsi="Book Antiqua"/>
          <w:i/>
          <w:iCs/>
        </w:rPr>
        <w:t>(Marah)</w:t>
      </w:r>
      <w:r>
        <w:rPr>
          <w:rFonts w:cs="Book Antiqua" w:ascii="Book Antiqua" w:hAnsi="Book Antiqua"/>
        </w:rPr>
        <w:t xml:space="preserve"> Aku perintahkan semuanya untuk tertawa! Kau Lepidus, pimpin paduan suara ini! Ayolah, semua berdiri dan ketawa</w:t>
      </w:r>
      <w:r>
        <w:rPr>
          <w:rFonts w:cs="Book Antiqua" w:ascii="Book Antiqua" w:hAnsi="Book Antiqua"/>
          <w:i/>
          <w:iCs/>
        </w:rPr>
        <w:t xml:space="preserve"> (Memukul meja) </w:t>
      </w:r>
      <w:r>
        <w:rPr>
          <w:rFonts w:cs="Book Antiqua" w:ascii="Book Antiqua" w:hAnsi="Book Antiqua"/>
        </w:rPr>
        <w:t>Apa kalian dengar apa yang kukatakan! Aku mau kalian semua tertawa!</w:t>
      </w:r>
    </w:p>
    <w:p>
      <w:pPr>
        <w:pStyle w:val="Normal"/>
        <w:jc w:val="both"/>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i/>
          <w:iCs/>
        </w:rPr>
        <w:t>(semua hadirin yang hadir berdiri. Dalam adegan ini, semua pemain berlaku seperti boneka dalam pertunjukan wayang, kecuali Caligula dan Caesonia. Caligula senang dan tertawa di tempatnya, kayak orang gila)</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Oh, Caesonia, lihatlah! Permainan selesai sudah. Kehormatan, kecerdasan dan martabat seluruh negeri, hilang ditiup angina. Angin ketakutan telah meniupnya sampai habis. katkutan Caesonia. – moga-moga kau setuju – adalah suatu keharusan yang mulia, murni bersahaja dan berdiri sendiri </w:t>
      </w:r>
      <w:r>
        <w:rPr>
          <w:rFonts w:cs="Book Antiqua" w:ascii="Book Antiqua" w:hAnsi="Book Antiqua"/>
          <w:i/>
          <w:iCs/>
        </w:rPr>
        <w:t>(Ketawa dan minum)</w:t>
      </w:r>
      <w:r>
        <w:rPr>
          <w:rFonts w:cs="Book Antiqua" w:ascii="Book Antiqua" w:hAnsi="Book Antiqua"/>
        </w:rPr>
        <w:t xml:space="preserve"> Ya, ya. Mari kita bicarakan apa saja. Apa pikiranmu, Cherea? Kenapa kau ajdi pendi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sedia untuk bicara, dengan izin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agus. Kalau begitu jangan hanya bicara, tapi aku ingin mendengar kawan kita Mucius bicara lebih dul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MUCIUS</w:t>
      </w:r>
      <w:r>
        <w:rPr>
          <w:rFonts w:cs="Book Antiqua" w:ascii="Book Antiqua" w:hAnsi="Book Antiqua"/>
          <w:i/>
          <w:iCs/>
        </w:rPr>
        <w:t xml:space="preserve"> (Dengan enggan)</w:t>
      </w:r>
    </w:p>
    <w:p>
      <w:pPr>
        <w:pStyle w:val="Normal"/>
        <w:jc w:val="both"/>
        <w:rPr>
          <w:rFonts w:ascii="Book Antiqua" w:hAnsi="Book Antiqua" w:cs="Book Antiqua"/>
        </w:rPr>
      </w:pPr>
      <w:r>
        <w:rPr>
          <w:rFonts w:cs="Book Antiqua" w:ascii="Book Antiqua" w:hAnsi="Book Antiqua"/>
        </w:rPr>
        <w:t>Dengan segala senang hati, tuan</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Ceritakan sedikit pada kami perihal istrimu. Sebelum itu, suruh dia duduk di sini, di sebelah kananku </w:t>
      </w:r>
      <w:r>
        <w:rPr>
          <w:rFonts w:cs="Book Antiqua" w:ascii="Book Antiqua" w:hAnsi="Book Antiqua"/>
          <w:i/>
          <w:iCs/>
        </w:rPr>
        <w:t>(IStri Mucius duduk di sebelah Caligula)</w:t>
      </w:r>
      <w:r>
        <w:rPr>
          <w:rFonts w:cs="Book Antiqua" w:ascii="Book Antiqua" w:hAnsi="Book Antiqua"/>
        </w:rPr>
        <w:t xml:space="preserve"> Nah, Mucius. Kami menunggu</w:t>
      </w:r>
    </w:p>
    <w:p>
      <w:pPr>
        <w:pStyle w:val="Normal"/>
        <w:jc w:val="both"/>
        <w:rPr/>
      </w:pPr>
      <w:r>
        <w:rPr>
          <w:rFonts w:cs="Book Antiqua" w:ascii="Book Antiqua" w:hAnsi="Book Antiqua"/>
          <w:b/>
          <w:bCs/>
        </w:rPr>
        <w:t>MUCIUS</w:t>
      </w:r>
      <w:r>
        <w:rPr>
          <w:rFonts w:cs="Book Antiqua" w:ascii="Book Antiqua" w:hAnsi="Book Antiqua"/>
          <w:i/>
          <w:iCs/>
        </w:rPr>
        <w:t xml:space="preserve"> (Hampir tak tahu apa yang mesti dikatakan)</w:t>
      </w:r>
    </w:p>
    <w:p>
      <w:pPr>
        <w:pStyle w:val="Normal"/>
        <w:jc w:val="both"/>
        <w:rPr/>
      </w:pPr>
      <w:r>
        <w:rPr>
          <w:rFonts w:cs="Book Antiqua" w:ascii="Book Antiqua" w:hAnsi="Book Antiqua"/>
        </w:rPr>
        <w:t xml:space="preserve">Istriku. Aku cinta padanya </w:t>
      </w:r>
      <w:r>
        <w:rPr>
          <w:rFonts w:cs="Book Antiqua" w:ascii="Book Antiqua" w:hAnsi="Book Antiqua"/>
          <w:i/>
          <w:iCs/>
        </w:rPr>
        <w:t>(Yang lain ketawa)</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Tentu, sahabatku, tentu. Alangkah tololnya kau. Apa tidak ada lagi kata-kata yang lebih cemerlang dari itu. </w:t>
      </w:r>
      <w:r>
        <w:rPr>
          <w:rFonts w:cs="Book Antiqua" w:ascii="Book Antiqua" w:hAnsi="Book Antiqua"/>
          <w:i/>
          <w:iCs/>
        </w:rPr>
        <w:t>(Caligula bersandar di bahu istri mucius sambil menggelitik wajah dan abdannya dengan hidung, tangan menggerayang ke tubuhnya</w:t>
      </w:r>
      <w:r>
        <w:rPr>
          <w:rFonts w:cs="Book Antiqua" w:ascii="Book Antiqua" w:hAnsi="Book Antiqua"/>
        </w:rPr>
        <w:t>) Sambil lalu, waktu tadi aku masuk, rupanya kalian sedang merencanakan sebuah komplotan, mau mengkudetaku ya? Suatu pemberontakan yang man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Oh, t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dak apa, dik sayang. Usia yang lanjut harus dihormati. Aku tak akan gusar. Tidak seorang pun diantara kalian yang punya kesanggupan untuk menajdi pahlawan…. Ah, aku ingat ada beberapa hal yang masih harus kubereskan. tapi sebelum itu aku mau melepaskan hasrat lelakiku dul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MENGAJAK ISTRI MUCIUS MASUK KE KAMAR SEBELAH. MUCIUS BERDIRI, TAPI TAK BISA BERBUAT APA-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6</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pPr>
      <w:r>
        <w:rPr>
          <w:rFonts w:cs="Book Antiqua" w:ascii="Book Antiqua" w:hAnsi="Book Antiqua"/>
          <w:b/>
          <w:bCs/>
        </w:rPr>
        <w:t>CAESONIA</w:t>
      </w:r>
      <w:r>
        <w:rPr>
          <w:rFonts w:cs="Book Antiqua" w:ascii="Book Antiqua" w:hAnsi="Book Antiqua"/>
          <w:i/>
          <w:iCs/>
        </w:rPr>
        <w:t xml:space="preserve"> (Dengan manis)</w:t>
      </w:r>
    </w:p>
    <w:p>
      <w:pPr>
        <w:pStyle w:val="Normal"/>
        <w:jc w:val="both"/>
        <w:rPr/>
      </w:pPr>
      <w:r>
        <w:rPr>
          <w:rFonts w:cs="Book Antiqua" w:ascii="Book Antiqua" w:hAnsi="Book Antiqua"/>
        </w:rPr>
        <w:t xml:space="preserve">Mucius, tolong tuangkan anggur itu untukku </w:t>
      </w:r>
      <w:r>
        <w:rPr>
          <w:rFonts w:cs="Book Antiqua" w:ascii="Book Antiqua" w:hAnsi="Book Antiqua"/>
          <w:i/>
          <w:iCs/>
        </w:rPr>
        <w:t>(Mucius kaku tapi tetap melakukan dengan kaku dan terpaku lagi)</w:t>
      </w:r>
      <w:r>
        <w:rPr>
          <w:rFonts w:cs="Book Antiqua" w:ascii="Book Antiqua" w:hAnsi="Book Antiqua"/>
        </w:rPr>
        <w:t xml:space="preserve"> Cherea, coba ceritakan mengapa tadi kalian bertengka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i/>
          <w:iCs/>
        </w:rPr>
        <w:t xml:space="preserve"> (Dingin)</w:t>
      </w:r>
    </w:p>
    <w:p>
      <w:pPr>
        <w:pStyle w:val="Normal"/>
        <w:jc w:val="both"/>
        <w:rPr>
          <w:rFonts w:ascii="Book Antiqua" w:hAnsi="Book Antiqua" w:cs="Book Antiqua"/>
        </w:rPr>
      </w:pPr>
      <w:r>
        <w:rPr>
          <w:rFonts w:cs="Book Antiqua" w:ascii="Book Antiqua" w:hAnsi="Book Antiqua"/>
        </w:rPr>
        <w:t>Dengan segala senang hati, Caesonia. Perceksokan kami timbul dari perdebatan apakah puisi mesti haus darah atau ti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LAMA ADEGAN INI ADA SUARA-SUARA DI BALIK KAMAR SEBELAH YANG MENANDAKAN ORANG BERCUMBU, SUARA RINTIHAN, SUARA DERIT RANJANG, LENGUHAN , DESAH NAPAS DAN LAIN-LA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asalah itu menarik sekali, agak terlalu sulit untuk otakku, tentu. Tapi masih juga aku tercengang melihat ekcintaan tuan-tuan terhadap seni. Tapi kenapa sampai menimbulkan pertengakaran ke arah perkelah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 xml:space="preserve">Itu aku dapat mengerti. Aku ingat ucapan Caligula baru-baru ini. Matanya, setiap kekhususan selalu berguncang keganasan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Sambil makan)</w:t>
      </w:r>
    </w:p>
    <w:p>
      <w:pPr>
        <w:pStyle w:val="Normal"/>
        <w:jc w:val="both"/>
        <w:rPr>
          <w:rFonts w:ascii="Book Antiqua" w:hAnsi="Book Antiqua" w:cs="Book Antiqua"/>
        </w:rPr>
      </w:pPr>
      <w:r>
        <w:rPr>
          <w:rFonts w:cs="Book Antiqua" w:ascii="Book Antiqua" w:hAnsi="Book Antiqua"/>
        </w:rPr>
        <w:t>Ada benarnya juga. Bagaimana tuan-t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Tentu. Caligula memiliki pandangan tajam terhadap segi-segi rahasia dri hati manus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Alangkah fasihnya ia waktu membicarakan semang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Ia harus menuliskan pikiran-pikirannya, tentu banyak sekali gun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 xml:space="preserve">CHEREA </w:t>
      </w:r>
    </w:p>
    <w:p>
      <w:pPr>
        <w:pStyle w:val="Normal"/>
        <w:jc w:val="both"/>
        <w:rPr>
          <w:rFonts w:ascii="Book Antiqua" w:hAnsi="Book Antiqua" w:cs="Book Antiqua"/>
        </w:rPr>
      </w:pPr>
      <w:r>
        <w:rPr>
          <w:rFonts w:cs="Book Antiqua" w:ascii="Book Antiqua" w:hAnsi="Book Antiqua"/>
        </w:rPr>
        <w:t>Dan apa yang lebih penting lagi dari itu. ia dapat mengisi waktu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Sambil makan)</w:t>
      </w:r>
    </w:p>
    <w:p>
      <w:pPr>
        <w:pStyle w:val="Normal"/>
        <w:jc w:val="both"/>
        <w:rPr>
          <w:rFonts w:ascii="Book Antiqua" w:hAnsi="Book Antiqua" w:cs="Book Antiqua"/>
        </w:rPr>
      </w:pPr>
      <w:r>
        <w:rPr>
          <w:rFonts w:cs="Book Antiqua" w:ascii="Book Antiqua" w:hAnsi="Book Antiqua"/>
        </w:rPr>
        <w:t>Tuan-tuan akan gembira mendengar bahwa Caligula sepikiran dengan tuan-tuan. Ia sedang mengerjakan sebuah buku k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7</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MASUK DIRINGKAN ISTRI PUCIU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Musicus. Ini kukembalikan istrimu dengan ucapan terima kasih. Maafkan aku masih ada pekerja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KELUAR DENGAN CEPAT DAN SALAH TINGKA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Pada Mucius)</w:t>
      </w:r>
    </w:p>
    <w:p>
      <w:pPr>
        <w:pStyle w:val="Normal"/>
        <w:jc w:val="both"/>
        <w:rPr>
          <w:rFonts w:ascii="Book Antiqua" w:hAnsi="Book Antiqua" w:cs="Book Antiqua"/>
        </w:rPr>
      </w:pPr>
      <w:r>
        <w:rPr>
          <w:rFonts w:cs="Book Antiqua" w:ascii="Book Antiqua" w:hAnsi="Book Antiqua"/>
        </w:rPr>
        <w:t>Buku itu pasti sama tingkatnya dengan kita-kitab lama kita. Mucius, kau dengar apa yang kukatak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MUCIUS</w:t>
      </w:r>
      <w:r>
        <w:rPr>
          <w:rFonts w:cs="Book Antiqua" w:ascii="Book Antiqua" w:hAnsi="Book Antiqua"/>
          <w:i/>
          <w:iCs/>
        </w:rPr>
        <w:t xml:space="preserve"> (Pandangannya masih terpaku pada arah Caligula keluar)</w:t>
      </w:r>
    </w:p>
    <w:p>
      <w:pPr>
        <w:pStyle w:val="Normal"/>
        <w:jc w:val="both"/>
        <w:rPr>
          <w:rFonts w:ascii="Book Antiqua" w:hAnsi="Book Antiqua" w:cs="Book Antiqua"/>
        </w:rPr>
      </w:pPr>
      <w:r>
        <w:rPr>
          <w:rFonts w:cs="Book Antiqua" w:ascii="Book Antiqua" w:hAnsi="Book Antiqua"/>
        </w:rPr>
        <w:t>Ya, perihal apa buku itu Caesoni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Cuek)</w:t>
      </w:r>
    </w:p>
    <w:p>
      <w:pPr>
        <w:pStyle w:val="Normal"/>
        <w:jc w:val="both"/>
        <w:rPr>
          <w:rFonts w:ascii="Book Antiqua" w:hAnsi="Book Antiqua" w:cs="Book Antiqua"/>
        </w:rPr>
      </w:pPr>
      <w:r>
        <w:rPr>
          <w:rFonts w:cs="Book Antiqua" w:ascii="Book Antiqua" w:hAnsi="Book Antiqua"/>
        </w:rPr>
        <w:t>Oh, itu aku tak tah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pakah ia membicarakan kekuasaan berdarah dari puis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Ya, begitulah kukira</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BANGSAWAN TUA</w:t>
      </w:r>
      <w:r>
        <w:rPr>
          <w:rFonts w:cs="Book Antiqua" w:ascii="Book Antiqua" w:hAnsi="Book Antiqua"/>
          <w:i/>
          <w:iCs/>
        </w:rPr>
        <w:t xml:space="preserve"> (Riang)</w:t>
      </w:r>
    </w:p>
    <w:p>
      <w:pPr>
        <w:pStyle w:val="Normal"/>
        <w:jc w:val="both"/>
        <w:rPr>
          <w:rFonts w:ascii="Book Antiqua" w:hAnsi="Book Antiqua" w:cs="Book Antiqua"/>
        </w:rPr>
      </w:pPr>
      <w:r>
        <w:rPr>
          <w:rFonts w:cs="Book Antiqua" w:ascii="Book Antiqua" w:hAnsi="Book Antiqua"/>
        </w:rPr>
        <w:t>Seperti yang dikatakan Cherea tadi, pekerjaan itu akan mengisi waktu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Ya, sayang. Tapi ada sesuatu yang barangkali tak kau suka dari buku itu. Judul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pa judul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Baja ding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MASUK DENGAN CEP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Maaf, ada kepentingan Negara yang mendesak. (</w:t>
      </w:r>
      <w:r>
        <w:rPr>
          <w:rFonts w:cs="Book Antiqua" w:ascii="Book Antiqua" w:hAnsi="Book Antiqua"/>
          <w:i/>
          <w:iCs/>
        </w:rPr>
        <w:t>Kpeada Pengawal)</w:t>
      </w:r>
      <w:r>
        <w:rPr>
          <w:rFonts w:cs="Book Antiqua" w:ascii="Book Antiqua" w:hAnsi="Book Antiqua"/>
        </w:rPr>
        <w:t xml:space="preserve"> Pengawal, semua lumbung-lumbung buat umum harus kau tutup. Perintah itu sudah kutandatangani, boleh kau ambil di ruang kerjak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Tap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sok, kelaparan akan mul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Rakyat nanti akan beronta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Tegas dan jelas)</w:t>
      </w:r>
    </w:p>
    <w:p>
      <w:pPr>
        <w:pStyle w:val="Normal"/>
        <w:jc w:val="both"/>
        <w:rPr/>
      </w:pPr>
      <w:r>
        <w:rPr>
          <w:rFonts w:cs="Book Antiqua" w:ascii="Book Antiqua" w:hAnsi="Book Antiqua"/>
        </w:rPr>
        <w:t xml:space="preserve">Kuulangi. Besok kelaparan nasional dimulai. Kita semua tahu apa arti kelaparan  adalah suatu bencana. Aku akan mengakhiri bencana ini kapan aku mau. Jika kita mau bebas, maka itu Cuma bisa atas kerugian orang lain. Gila kedengarannya, tapi memang sudah begitu. </w:t>
      </w:r>
      <w:r>
        <w:rPr>
          <w:rFonts w:cs="Book Antiqua" w:ascii="Book Antiqua" w:hAnsi="Book Antiqua"/>
          <w:i/>
          <w:iCs/>
        </w:rPr>
        <w:t>(Sekilas memandang Mucius)</w:t>
      </w:r>
      <w:r>
        <w:rPr>
          <w:rFonts w:cs="Book Antiqua" w:ascii="Book Antiqua" w:hAnsi="Book Antiqua"/>
        </w:rPr>
        <w:t xml:space="preserve"> Cobalah prinsip ini pada kecemburuanmu, nanti kau akan mengerti lebih banyak.</w:t>
      </w:r>
    </w:p>
    <w:p>
      <w:pPr>
        <w:pStyle w:val="Normal"/>
        <w:jc w:val="both"/>
        <w:rPr/>
      </w:pPr>
      <w:r>
        <w:rPr>
          <w:rFonts w:cs="Book Antiqua" w:ascii="Book Antiqua" w:hAnsi="Book Antiqua"/>
        </w:rPr>
        <w:t>Dengan begitu kau akan tahu betapa buruknya cemburu itu! Suatu penyakit dari kekenesan dan angan-angan. Coba bayangkan istri kita sendiri…(</w:t>
      </w:r>
      <w:r>
        <w:rPr>
          <w:rFonts w:cs="Book Antiqua" w:ascii="Book Antiqua" w:hAnsi="Book Antiqua"/>
          <w:i/>
          <w:iCs/>
        </w:rPr>
        <w:t xml:space="preserve">Mucius greget, begitu mau buka mulut, Caligula mendahului) </w:t>
      </w:r>
      <w:r>
        <w:rPr>
          <w:rFonts w:cs="Book Antiqua" w:ascii="Book Antiqua" w:hAnsi="Book Antiqua"/>
        </w:rPr>
        <w:t>Nah, saudara-saudara, kita teruskan percantapan kita. Tahukah kalian bahwa aku dibantu Helicon telah bekerja keras. Kami telah menyelesaikan catatan kecil mengenai hukuman mati. Tentang ini tentu banyak yang ingin kalian tany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Coba, kami ingin tahu pendapat tuan-t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harus tahu basa-basi Helicon. Antarkan mereka ke dalam rahasia-rahasia kecil kita. Ayolah, berikan mereka sebuah contoh. Bagian ketiga, bab perka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Hukuman membunuh menentramkan dan membebaskan. Sifatnya universal. Memperkuat dan tepat dalam penggunaannya seperti dalam tujuannya. Seorang manusia mati karena bersalah. Seseorang bersalah karena ia rakyat Caligula. Dengan begitu, maka semua orang bersalah dan harus mati.  Cuma soal waktu dan kesabar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agaimana? Kesabaran itu juga bagus dimasukkan. Ketahuilah, yang paling saya senangi pada kalian semua ialah ke sa ba ran. Nah, sekarang sudah saatnya tuan-tuan untuk meninggalkan tempat ini. Cherea tidak memerlukan kalian lagi. Caesonia, aku mau kau tinggal di sini, juga kau Lepidus dan sahabat kita Mereia.</w:t>
      </w:r>
    </w:p>
    <w:p>
      <w:pPr>
        <w:pStyle w:val="Normal"/>
        <w:jc w:val="both"/>
        <w:rPr>
          <w:rFonts w:ascii="Book Antiqua" w:hAnsi="Book Antiqua" w:cs="Book Antiqua"/>
        </w:rPr>
      </w:pPr>
      <w:r>
        <w:rPr>
          <w:rFonts w:cs="Book Antiqua" w:ascii="Book Antiqua" w:hAnsi="Book Antiqua"/>
        </w:rPr>
        <w:t>Saya mau bicara dengan kalian tentang rumah pelacuran nasional. jalannya tak begitu baik, saya merasa khawatir tentang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ANG LAIN KELUAR. CALIGULA MENGIKUTI PUCIUS DENGAN MAT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pa sebabnya ya? Apa pimpinannya tidak cukup pand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ukan. Ini soal pendapatan yang anjlo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Kalau begitu naikkan tariff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terlalu tua, aku tidak perlu pendapat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Kalau begitu, kenapa aku disuruh tingg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perlu gagasan dingin dan tak terburu-bur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lau boleh aku mengutarakan pendapatku dengan nafsu, maka aku menyatakan bahwa salah benar jika ahrga atau tariff masuk dinaik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elas sekali, yang diperlukan adalah perputaran yang lebih besar. Aku telah menceritakan rencanaku ini padaCaesonia dan ia nanti akan menceritakan kembali pada kau. Rupanya aku terlalu banyak minum anggur. Aku mengant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REBAHKAN DIRI DAN MENUTUP MATANY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udah sekali. Caligula telah menciptakan sebuah bintang jasa yang bar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belum melihat hubungannya dalam soal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Belum? Hubungannya ada. bintang ini akan dinamai, bintang pahlawan sipil dan akan dihadiahkan kepada mereka yang paling sering mengunjungi rumah pelacuran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al dan ide yang luarbisaa, sangat brilian….</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emang. Ah, aku lupa mengatakan, bahwa bintang itu akan diberikan setiap bulan setelah pemeriksaan kartu masuk. Setiap orang dari golongan masyarakat manapun yang belum memperoleh bintang itu dalam dua belas bulan, akan dibuang atau di bun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Mengapa harus beg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rena Caligula mengatakan demikian, mereka diberikan hak untuk memilih; Dibuang atau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tabs>
          <w:tab w:val="clear" w:pos="720"/>
          <w:tab w:val="left" w:pos="2370" w:leader="none"/>
        </w:tabs>
        <w:jc w:val="both"/>
        <w:rPr>
          <w:rFonts w:ascii="Book Antiqua" w:hAnsi="Book Antiqua" w:cs="Book Antiqua"/>
        </w:rPr>
      </w:pPr>
      <w:r>
        <w:rPr>
          <w:rFonts w:cs="Book Antiqua" w:ascii="Book Antiqua" w:hAnsi="Book Antiqua"/>
        </w:rPr>
        <w:t>Sungguh dahsyat. Dua sasaran sekaligus. Mengurangi jumlah kepadatan penduduk dan menstabilkan ekonomi nasional, dengan begitu, moneter mudah-mudahan teratas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MEMBUKA MATANYA SEDIKIT DAN MEMPERHATIKAN MEREIA YANG SUDAH TUA, BERDIRI DI SUDUT. MEREKA MENGELUARKAN SEBUAH BOTOL KECIL DAN MEMINUMNYA SEDIKI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GULA</w:t>
      </w:r>
      <w:r>
        <w:rPr>
          <w:rFonts w:cs="Book Antiqua" w:ascii="Book Antiqua" w:hAnsi="Book Antiqua"/>
          <w:i/>
          <w:iCs/>
        </w:rPr>
        <w:t xml:space="preserve"> (Masih berbaring)</w:t>
      </w:r>
    </w:p>
    <w:p>
      <w:pPr>
        <w:pStyle w:val="Normal"/>
        <w:jc w:val="both"/>
        <w:rPr>
          <w:rFonts w:ascii="Book Antiqua" w:hAnsi="Book Antiqua" w:cs="Book Antiqua"/>
        </w:rPr>
      </w:pPr>
      <w:r>
        <w:rPr>
          <w:rFonts w:cs="Book Antiqua" w:ascii="Book Antiqua" w:hAnsi="Book Antiqua"/>
        </w:rPr>
        <w:t>Apa yang kau minum Merei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MEREIA</w:t>
      </w:r>
      <w:r>
        <w:rPr>
          <w:rFonts w:cs="Book Antiqua" w:ascii="Book Antiqua" w:hAnsi="Book Antiqua"/>
          <w:i/>
          <w:iCs/>
        </w:rPr>
        <w:t xml:space="preserve"> (Kaget)</w:t>
      </w:r>
    </w:p>
    <w:p>
      <w:pPr>
        <w:pStyle w:val="Normal"/>
        <w:jc w:val="both"/>
        <w:rPr>
          <w:rFonts w:ascii="Book Antiqua" w:hAnsi="Book Antiqua" w:cs="Book Antiqua"/>
        </w:rPr>
      </w:pPr>
      <w:r>
        <w:rPr>
          <w:rFonts w:cs="Book Antiqua" w:ascii="Book Antiqua" w:hAnsi="Book Antiqua"/>
        </w:rPr>
        <w:t>Oh, obat asma, tu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CALIGULA </w:t>
      </w:r>
      <w:r>
        <w:rPr>
          <w:rFonts w:cs="Book Antiqua" w:ascii="Book Antiqua" w:hAnsi="Book Antiqua"/>
          <w:i/>
          <w:iCs/>
        </w:rPr>
        <w:t>(Bangun, mendekati Mereia, lalu membaui mulutnya)</w:t>
      </w:r>
    </w:p>
    <w:p>
      <w:pPr>
        <w:pStyle w:val="Normal"/>
        <w:jc w:val="both"/>
        <w:rPr>
          <w:rFonts w:ascii="Book Antiqua" w:hAnsi="Book Antiqua" w:cs="Book Antiqua"/>
        </w:rPr>
      </w:pPr>
      <w:r>
        <w:rPr>
          <w:rFonts w:cs="Book Antiqua" w:ascii="Book Antiqua" w:hAnsi="Book Antiqua"/>
        </w:rPr>
        <w:t>Bukan. ini penawar rac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Ah, tuan main-main. Betul ini obat asma, akhir-akhir ini asma saya suka kumat</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adi kau takut dirac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Asm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usta! Mengapa kau sembunyi-sembunyi. kau mengintip aku, kau takut aku meracuni minuman dan makanan tadi. Kau curiga padak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Itu tidak betul. Aku berani bersump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umpah tai kucing! Jika kau minum tangkal racun, artyinya kau memberikan apadku untuk betul-betul meracu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Bukan….maskud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Karena kau curiga padaku, berartib kau siap menggagalkan maksudku </w:t>
      </w:r>
      <w:r>
        <w:rPr>
          <w:rFonts w:cs="Book Antiqua" w:ascii="Book Antiqua" w:hAnsi="Book Antiqua"/>
          <w:i/>
          <w:iCs/>
        </w:rPr>
        <w:t>(Caesonia dan Cherea mundur ke belakang, sementara Lepidus memperhatikan dengan ketakitan)</w:t>
      </w:r>
      <w:r>
        <w:rPr>
          <w:rFonts w:cs="Book Antiqua" w:ascii="Book Antiqua" w:hAnsi="Book Antiqua"/>
        </w:rPr>
        <w:t>Itu berarti dua kesalahan dan kesulitan yang tak dapat dielakkan. Seikranya aku inginkan kematianmu, dalam hal ini kau berusaha menghalangi kemauanku (Diam sejenak) Bagaimana Mereia? apa pendapatmu tentang logik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EREIA</w:t>
      </w:r>
    </w:p>
    <w:p>
      <w:pPr>
        <w:pStyle w:val="Normal"/>
        <w:jc w:val="both"/>
        <w:rPr>
          <w:rFonts w:ascii="Book Antiqua" w:hAnsi="Book Antiqua" w:cs="Book Antiqua"/>
        </w:rPr>
      </w:pPr>
      <w:r>
        <w:rPr>
          <w:rFonts w:cs="Book Antiqua" w:ascii="Book Antiqua" w:hAnsi="Book Antiqua"/>
        </w:rPr>
        <w:t>Kedengarannya….cukup….cukup masuk akal. Ta…. Tapi…tidak ada hubungannya dengan soal asmaku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ni kejahatan. Kau menganggapku pander. Dengan menuduhku hendak melakukan sesuatu dan kemudian berusaha menggagalkannya, berarti kau telah melawan. kau seorang pemberontak dan ini artinya keberanian. Aku suka pada orang yang ebrani seperti kau, karena itu aku akan menghukum kau</w:t>
      </w:r>
    </w:p>
    <w:p>
      <w:pPr>
        <w:pStyle w:val="Normal"/>
        <w:jc w:val="both"/>
        <w:rPr/>
      </w:pPr>
      <w:r>
        <w:rPr>
          <w:rFonts w:cs="Book Antiqua" w:ascii="Book Antiqua" w:hAnsi="Book Antiqua"/>
        </w:rPr>
        <w:t xml:space="preserve">Kau akan mati dengan terhormat. Kematian seorang pemberani </w:t>
      </w:r>
      <w:r>
        <w:rPr>
          <w:rFonts w:cs="Book Antiqua" w:ascii="Book Antiqua" w:hAnsi="Book Antiqua"/>
          <w:i/>
          <w:iCs/>
        </w:rPr>
        <w:t>(Mengeluarkan sebuah botol kecil. Suaranya ramah)</w:t>
      </w:r>
      <w:r>
        <w:rPr>
          <w:rFonts w:cs="Book Antiqua" w:ascii="Book Antiqua" w:hAnsi="Book Antiqua"/>
        </w:rPr>
        <w:t xml:space="preserve"> Minum racun ini </w:t>
      </w:r>
      <w:r>
        <w:rPr>
          <w:rFonts w:cs="Book Antiqua" w:ascii="Book Antiqua" w:hAnsi="Book Antiqua"/>
          <w:i/>
          <w:iCs/>
        </w:rPr>
        <w:t>(Mereia menggelengkan kepala, menangis, memohon, Caligula tak sabar)</w:t>
      </w:r>
      <w:r>
        <w:rPr>
          <w:rFonts w:cs="Book Antiqua" w:ascii="Book Antiqua" w:hAnsi="Book Antiqua"/>
        </w:rPr>
        <w:t xml:space="preserve"> Jangan menghilangkan waktu! Ayo, minum! </w:t>
      </w:r>
      <w:r>
        <w:rPr>
          <w:rFonts w:cs="Book Antiqua" w:ascii="Book Antiqua" w:hAnsi="Book Antiqua"/>
          <w:i/>
          <w:iCs/>
        </w:rPr>
        <w:t>(MEreia melepaskan diri, tapi Caligula mencengkram lehernya, mereka bergumul, botol kecil diletakkan di bibir Mereia tapi Mereia berhasil merebut botol itu. Segera Caligula memukul wajah Mereia berkali-kali dan mencekiknya sampai mati. Caligula berdiri tegak, menarik napas dan menggosok-gosokan tangannya. Lalu memberikan botol Mereia pada Caesonia)</w:t>
      </w:r>
      <w:r>
        <w:rPr>
          <w:rFonts w:cs="Book Antiqua" w:ascii="Book Antiqua" w:hAnsi="Book Antiqua"/>
        </w:rPr>
        <w:t xml:space="preserve"> Isinya penawar racu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Tenang)</w:t>
      </w:r>
    </w:p>
    <w:p>
      <w:pPr>
        <w:pStyle w:val="Normal"/>
        <w:jc w:val="both"/>
        <w:rPr>
          <w:rFonts w:ascii="Book Antiqua" w:hAnsi="Book Antiqua" w:cs="Book Antiqua"/>
        </w:rPr>
      </w:pPr>
      <w:r>
        <w:rPr>
          <w:rFonts w:cs="Book Antiqua" w:ascii="Book Antiqua" w:hAnsi="Book Antiqua"/>
        </w:rPr>
        <w:t>Bukan. Ini obat as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dak apa. akhirnya toh sama saj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KELUAR TERBURU-BURU SAMBIL TERUS MENGGESEKKAN TANGAN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PIDUS</w:t>
      </w:r>
      <w:r>
        <w:rPr>
          <w:rFonts w:cs="Book Antiqua" w:ascii="Book Antiqua" w:hAnsi="Book Antiqua"/>
          <w:i/>
          <w:iCs/>
        </w:rPr>
        <w:t xml:space="preserve"> (Gemetar)</w:t>
      </w:r>
    </w:p>
    <w:p>
      <w:pPr>
        <w:pStyle w:val="Normal"/>
        <w:jc w:val="both"/>
        <w:rPr>
          <w:rFonts w:ascii="Book Antiqua" w:hAnsi="Book Antiqua" w:cs="Book Antiqua"/>
        </w:rPr>
      </w:pPr>
      <w:r>
        <w:rPr>
          <w:rFonts w:cs="Book Antiqua" w:ascii="Book Antiqua" w:hAnsi="Book Antiqua"/>
        </w:rPr>
        <w:t>Apa yang harus kita lakukan?</w:t>
      </w:r>
    </w:p>
    <w:p>
      <w:pPr>
        <w:pStyle w:val="Normal"/>
        <w:jc w:val="both"/>
        <w:rPr/>
      </w:pPr>
      <w:r>
        <w:rPr>
          <w:rFonts w:cs="Book Antiqua" w:ascii="Book Antiqua" w:hAnsi="Book Antiqua"/>
          <w:b/>
          <w:bCs/>
        </w:rPr>
        <w:t>CAESONIA</w:t>
      </w:r>
      <w:r>
        <w:rPr>
          <w:rFonts w:cs="Book Antiqua" w:ascii="Book Antiqua" w:hAnsi="Book Antiqua"/>
          <w:i/>
          <w:iCs/>
        </w:rPr>
        <w:t xml:space="preserve"> (Dingin)</w:t>
      </w:r>
    </w:p>
    <w:p>
      <w:pPr>
        <w:pStyle w:val="Normal"/>
        <w:jc w:val="both"/>
        <w:rPr>
          <w:rFonts w:ascii="Book Antiqua" w:hAnsi="Book Antiqua" w:cs="Book Antiqua"/>
        </w:rPr>
      </w:pPr>
      <w:r>
        <w:rPr>
          <w:rFonts w:cs="Book Antiqua" w:ascii="Book Antiqua" w:hAnsi="Book Antiqua"/>
        </w:rPr>
        <w:t>Singkirkan dulu mayat ini, tidak sedap melihat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EPIDUS DAN CHEREA MENGGOTONG MAYAT KE SAMPING</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PIDUS</w:t>
      </w:r>
      <w:r>
        <w:rPr>
          <w:rFonts w:cs="Book Antiqua" w:ascii="Book Antiqua" w:hAnsi="Book Antiqua"/>
          <w:i/>
          <w:iCs/>
        </w:rPr>
        <w:t xml:space="preserve"> (Pada Cherea)</w:t>
      </w:r>
    </w:p>
    <w:p>
      <w:pPr>
        <w:pStyle w:val="Normal"/>
        <w:jc w:val="both"/>
        <w:rPr>
          <w:rFonts w:ascii="Book Antiqua" w:hAnsi="Book Antiqua" w:cs="Book Antiqua"/>
        </w:rPr>
      </w:pPr>
      <w:r>
        <w:rPr>
          <w:rFonts w:cs="Book Antiqua" w:ascii="Book Antiqua" w:hAnsi="Book Antiqua"/>
        </w:rPr>
        <w:t>Kita ahrus ebrtindak cep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ita memerlukan banyak or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CIPION MASUK, TAPI BEGITU MELIHAT CAESONIA, IA HENDAK PERGI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asuklah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Perlu apa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 xml:space="preserve">Kemarilah </w:t>
      </w:r>
      <w:r>
        <w:rPr>
          <w:rFonts w:cs="Book Antiqua" w:ascii="Book Antiqua" w:hAnsi="Book Antiqua"/>
          <w:i/>
          <w:iCs/>
        </w:rPr>
        <w:t>(Tenang dan mengelus dagu Scipion)</w:t>
      </w:r>
      <w:r>
        <w:rPr>
          <w:rFonts w:cs="Book Antiqua" w:ascii="Book Antiqua" w:hAnsi="Book Antiqua"/>
        </w:rPr>
        <w:t xml:space="preserve"> Masih ingat ketika ayahmu dibun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u menaruh dendam pad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u mau membunuh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Buat apa kau berterus terang pad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Karena aku tak takut pada siapapun juga. Membunuh atau di bunuh sama saja. Begitu pula kau tak akan mengkhianatik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Benar. Tapi aku mau bicara hal yang terbaik yang ada pada diri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ng terbaik dalam diriku adalah balas dend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Dengarkan baik-baik apa yang akan kukat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Cepat kat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Sabar dulu, coba gambarkan lukisan kematian ayahmu. Bayangkan darah yang melelh di sudut bibirnya dan dengarkan kembali lolongan dan rintihan saat melepaskan nyaw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 xml:space="preserve">Sekarang, coba pikirkan Caligula </w:t>
      </w:r>
      <w:r>
        <w:rPr>
          <w:rFonts w:cs="Book Antiqua" w:ascii="Book Antiqua" w:hAnsi="Book Antiqua"/>
          <w:i/>
          <w:iCs/>
        </w:rPr>
        <w:t>(Raut wajah Scipion tiba-tiba berubah)</w:t>
      </w:r>
      <w:r>
        <w:rPr>
          <w:rFonts w:cs="Book Antiqua" w:ascii="Book Antiqua" w:hAnsi="Book Antiqua"/>
        </w:rPr>
        <w:t xml:space="preserve"> Sekarang coba maklumi dia </w:t>
      </w:r>
      <w:r>
        <w:rPr>
          <w:rFonts w:cs="Book Antiqua" w:ascii="Book Antiqua" w:hAnsi="Book Antiqua"/>
          <w:i/>
          <w:iCs/>
        </w:rPr>
        <w:t>(Caesonia keluar, Scipion diam dan Helicon masuk)</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Caligula segera datang kemari. Kau pergilah, penyai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Sadar)</w:t>
      </w:r>
    </w:p>
    <w:p>
      <w:pPr>
        <w:pStyle w:val="Normal"/>
        <w:jc w:val="both"/>
        <w:rPr>
          <w:rFonts w:ascii="Book Antiqua" w:hAnsi="Book Antiqua" w:cs="Book Antiqua"/>
        </w:rPr>
      </w:pPr>
      <w:r>
        <w:rPr>
          <w:rFonts w:cs="Book Antiqua" w:ascii="Book Antiqua" w:hAnsi="Book Antiqua"/>
        </w:rPr>
        <w:t>Helicon, tolonglah 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Berbahaya, merpatiku. Dan puisi tak berarti bagi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Kau dapat membantuku, dan pengetahuan kau bany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ku tahu kau mau membunuh Caligula…. Dan ia tidak akan pedu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MASUK, HELICON KELU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Oh, kau? Sudah lama kau tak kelihatan. Apa kerjamu selama ini? Masih menulis? Apa karanganmu yang terakhir?</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SCIPION</w:t>
      </w:r>
      <w:r>
        <w:rPr>
          <w:rFonts w:cs="Book Antiqua" w:ascii="Book Antiqua" w:hAnsi="Book Antiqua"/>
          <w:i/>
          <w:iCs/>
        </w:rPr>
        <w:t xml:space="preserve"> (Kikuk, bimbang tak jelas)</w:t>
      </w:r>
    </w:p>
    <w:p>
      <w:pPr>
        <w:pStyle w:val="Normal"/>
        <w:jc w:val="both"/>
        <w:rPr>
          <w:rFonts w:ascii="Book Antiqua" w:hAnsi="Book Antiqua" w:cs="Book Antiqua"/>
        </w:rPr>
      </w:pPr>
      <w:r>
        <w:rPr>
          <w:rFonts w:cs="Book Antiqua" w:ascii="Book Antiqua" w:hAnsi="Book Antiqua"/>
        </w:rPr>
        <w:t>Aku menulis saj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entang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Eh, tentang alam. Barang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ema yang bagus. Apa yang telah dilakukan alam bagi ka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Mengumpulkan kekuatan, dengan nada ironis)</w:t>
      </w:r>
    </w:p>
    <w:p>
      <w:pPr>
        <w:pStyle w:val="Normal"/>
        <w:jc w:val="both"/>
        <w:rPr>
          <w:rFonts w:ascii="Book Antiqua" w:hAnsi="Book Antiqua" w:cs="Book Antiqua"/>
        </w:rPr>
      </w:pPr>
      <w:r>
        <w:rPr>
          <w:rFonts w:cs="Book Antiqua" w:ascii="Book Antiqua" w:hAnsi="Book Antiqua"/>
        </w:rPr>
        <w:t>Ia telah menghibur aku karena aku tidak menjadi pemimpin nega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tul? Jadi menrut hemat kau alam dapat menghiburku karena aku jadi pemimpin bangsa ini, beg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Mengapa tidak? Alam telah meneymbuhkan luka yang lebih besar dari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Luka kata kau?  Dari nada yang tersimpul, kau marah. Apa karena ayahmu kubunuh? Luka….tepat sekali. Ya, ya…. Tidak ada yang lebih baik untuk mengembangkan kecerdasa daripada kebencian dan dendam</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Kaku)</w:t>
      </w:r>
    </w:p>
    <w:p>
      <w:pPr>
        <w:pStyle w:val="Normal"/>
        <w:jc w:val="both"/>
        <w:rPr>
          <w:rFonts w:ascii="Book Antiqua" w:hAnsi="Book Antiqua" w:cs="Book Antiqua"/>
        </w:rPr>
      </w:pPr>
      <w:r>
        <w:rPr>
          <w:rFonts w:cs="Book Antiqua" w:ascii="Book Antiqua" w:hAnsi="Book Antiqua"/>
        </w:rPr>
        <w:t>Aku menjawab tanyamu tentang al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DIAM, MENATAP SCIPION LALU MENDEKATINYA DANG DENGAN KASAR MENARIK WAJAHNYA OLEH KEDUA TANG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acakan sajakmu untuk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idak. jangan suruh 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Mengapa ti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lup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pa tidak bisa kau ing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i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eritakan saja is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menulis tentang keselarasan</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CALIGULA</w:t>
      </w:r>
      <w:r>
        <w:rPr>
          <w:rFonts w:cs="Book Antiqua" w:ascii="Book Antiqua" w:hAnsi="Book Antiqua"/>
          <w:i/>
          <w:iCs/>
        </w:rPr>
        <w:t xml:space="preserve"> (Memotong)</w:t>
      </w:r>
    </w:p>
    <w:p>
      <w:pPr>
        <w:pStyle w:val="Normal"/>
        <w:jc w:val="both"/>
        <w:rPr>
          <w:rFonts w:ascii="Book Antiqua" w:hAnsi="Book Antiqua" w:cs="Book Antiqua"/>
        </w:rPr>
      </w:pPr>
      <w:r>
        <w:rPr>
          <w:rFonts w:cs="Book Antiqua" w:ascii="Book Antiqua" w:hAnsi="Book Antiqua"/>
        </w:rPr>
        <w:t>Antara bumi dan telapak kit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Sebenarnya bingung)</w:t>
      </w:r>
    </w:p>
    <w:p>
      <w:pPr>
        <w:pStyle w:val="Normal"/>
        <w:jc w:val="both"/>
        <w:rPr>
          <w:rFonts w:ascii="Book Antiqua" w:hAnsi="Book Antiqua" w:cs="Book Antiqua"/>
        </w:rPr>
      </w:pPr>
      <w:r>
        <w:rPr>
          <w:rFonts w:cs="Book Antiqua" w:ascii="Book Antiqua" w:hAnsi="Book Antiqua"/>
        </w:rPr>
        <w:t>Ya, hampir serupa itu, dan juga tentang raut wajah ibu pertiwi dan getar yang dibawa angina seju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elepaskan Scipion)</w:t>
      </w:r>
    </w:p>
    <w:p>
      <w:pPr>
        <w:pStyle w:val="Normal"/>
        <w:jc w:val="both"/>
        <w:rPr>
          <w:rFonts w:ascii="Book Antiqua" w:hAnsi="Book Antiqua" w:cs="Book Antiqua"/>
        </w:rPr>
      </w:pPr>
      <w:r>
        <w:rPr>
          <w:rFonts w:cs="Book Antiqua" w:ascii="Book Antiqua" w:hAnsi="Book Antiqua"/>
        </w:rPr>
        <w:t>Dan burung bercengkrama diuda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ya….Dan saat yang indah waktu langit disirami dengan warna emas, dihiasi bint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Wangi yangs edap dari dedaunan dan air yang menguap….</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Dalam semacam ekstase)</w:t>
      </w:r>
    </w:p>
    <w:p>
      <w:pPr>
        <w:pStyle w:val="Normal"/>
        <w:jc w:val="both"/>
        <w:rPr>
          <w:rFonts w:ascii="Book Antiqua" w:hAnsi="Book Antiqua" w:cs="Book Antiqua"/>
        </w:rPr>
      </w:pPr>
      <w:r>
        <w:rPr>
          <w:rFonts w:cs="Book Antiqua" w:ascii="Book Antiqua" w:hAnsi="Book Antiqua"/>
        </w:rPr>
        <w:t>Ya, dand erik Jangrik, kokok ayam, kicau burung….kenyamanan udara berbukit-buki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an jalanan tenggelam dalam bayangan berliku antara kebu-kebun the, saw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Ya, serupa itu betul! Bagaimana kau tah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Sambil menarik Scipion ke dadanya)</w:t>
      </w:r>
    </w:p>
    <w:p>
      <w:pPr>
        <w:pStyle w:val="Normal"/>
        <w:jc w:val="both"/>
        <w:rPr>
          <w:rFonts w:ascii="Book Antiqua" w:hAnsi="Book Antiqua" w:cs="Book Antiqua"/>
        </w:rPr>
      </w:pPr>
      <w:r>
        <w:rPr>
          <w:rFonts w:cs="Book Antiqua" w:ascii="Book Antiqua" w:hAnsi="Book Antiqua"/>
        </w:rPr>
        <w:t>Entahlah, barangkali kita mencintai kebenaran yang sam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Gemetar karena terharu, menekankan kepalanya ke dada Caligula)</w:t>
      </w:r>
    </w:p>
    <w:p>
      <w:pPr>
        <w:pStyle w:val="Normal"/>
        <w:jc w:val="both"/>
        <w:rPr>
          <w:rFonts w:ascii="Book Antiqua" w:hAnsi="Book Antiqua" w:cs="Book Antiqua"/>
        </w:rPr>
      </w:pPr>
      <w:r>
        <w:rPr>
          <w:rFonts w:cs="Book Antiqua" w:ascii="Book Antiqua" w:hAnsi="Book Antiqua"/>
        </w:rPr>
        <w:t>Ah, peduli apa. yang aku tahu betul ialah bahwa segala yang kurasa atau kupikirkan, akhirnya menjadi cint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Sambil mengelus kepala Scipion)</w:t>
      </w:r>
    </w:p>
    <w:p>
      <w:pPr>
        <w:pStyle w:val="Normal"/>
        <w:jc w:val="both"/>
        <w:rPr>
          <w:rFonts w:ascii="Book Antiqua" w:hAnsi="Book Antiqua" w:cs="Book Antiqua"/>
        </w:rPr>
      </w:pPr>
      <w:r>
        <w:rPr>
          <w:rFonts w:cs="Book Antiqua" w:ascii="Book Antiqua" w:hAnsi="Book Antiqua"/>
        </w:rPr>
        <w:t>Itu adalah hak istimewa dari hati yang mulia. Ah, ingin aku menyertai kejernihanmu. Tapi kesukaanku pada hidup masih besar. Tidak mungkin dipuaskan alam. Kau tidak akan mengerti itu. Dunia kau adalah dunia yang lain. Arah kau sering berbuat kebaikan, sedangkan arahku semata untuk kejahat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menger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idak. Ada sesuatu dalam diriku, sebuah danau keheningan, sebuah lubuk air tidak mengalir, tetumbuhan yang busuk  (</w:t>
      </w:r>
      <w:r>
        <w:rPr>
          <w:rFonts w:cs="Book Antiqua" w:ascii="Book Antiqua" w:hAnsi="Book Antiqua"/>
          <w:i/>
          <w:iCs/>
        </w:rPr>
        <w:t>Melepaskan pelukan dan sedikit berubah)</w:t>
      </w:r>
      <w:r>
        <w:rPr>
          <w:rFonts w:cs="Book Antiqua" w:ascii="Book Antiqua" w:hAnsi="Book Antiqua"/>
        </w:rPr>
        <w:t xml:space="preserve"> Sajakmu itu memang bagus kedengarannya. Tapi kau suka mendengarkan pendapatku yang sebenar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Sikapnya masih seperti tadi)</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ajak itu kurang dara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Terlompat tiba-tiba seolah-olah digigit ular lalu memandang dengan nanar kea rah Caligula dan ia berteriak)</w:t>
      </w:r>
    </w:p>
    <w:p>
      <w:pPr>
        <w:pStyle w:val="Normal"/>
        <w:jc w:val="both"/>
        <w:rPr>
          <w:rFonts w:ascii="Book Antiqua" w:hAnsi="Book Antiqua" w:cs="Book Antiqua"/>
        </w:rPr>
      </w:pPr>
      <w:r>
        <w:rPr>
          <w:rFonts w:cs="Book Antiqua" w:ascii="Book Antiqua" w:hAnsi="Book Antiqua"/>
        </w:rPr>
        <w:t>Betapa buasnya kau! Mahluk buas yang menjijikan! Kau menipu aku lagi. Kau mempermainkan aku lagi, dan kini kau pua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Santai dan cuek)</w:t>
      </w:r>
    </w:p>
    <w:p>
      <w:pPr>
        <w:pStyle w:val="Normal"/>
        <w:jc w:val="both"/>
        <w:rPr>
          <w:rFonts w:ascii="Book Antiqua" w:hAnsi="Book Antiqua" w:cs="Book Antiqua"/>
        </w:rPr>
      </w:pPr>
      <w:r>
        <w:rPr>
          <w:rFonts w:cs="Book Antiqua" w:ascii="Book Antiqua" w:hAnsi="Book Antiqua"/>
        </w:rPr>
        <w:t>Ada juga benarnya apa yang kau katakan itu. Aku memang tadi bermai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i/>
          <w:iCs/>
        </w:rPr>
        <w:t xml:space="preserve"> (Masih marah)</w:t>
      </w:r>
    </w:p>
    <w:p>
      <w:pPr>
        <w:pStyle w:val="Normal"/>
        <w:jc w:val="both"/>
        <w:rPr>
          <w:rFonts w:ascii="Book Antiqua" w:hAnsi="Book Antiqua" w:cs="Book Antiqua"/>
        </w:rPr>
      </w:pPr>
      <w:r>
        <w:rPr>
          <w:rFonts w:cs="Book Antiqua" w:ascii="Book Antiqua" w:hAnsi="Book Antiqua"/>
        </w:rPr>
        <w:t>Alangkah kotor dan hitamnya hatimu. Kau menderita dari kejahatan dan kebencianmu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udahl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kasihan melihat kau</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CALIGULA</w:t>
      </w:r>
      <w:r>
        <w:rPr>
          <w:rFonts w:cs="Book Antiqua" w:ascii="Book Antiqua" w:hAnsi="Book Antiqua"/>
          <w:i/>
          <w:iCs/>
        </w:rPr>
        <w:t xml:space="preserve"> (Marah)</w:t>
      </w:r>
    </w:p>
    <w:p>
      <w:pPr>
        <w:pStyle w:val="Normal"/>
        <w:jc w:val="both"/>
        <w:rPr>
          <w:rFonts w:ascii="Book Antiqua" w:hAnsi="Book Antiqua" w:cs="Book Antiqua"/>
        </w:rPr>
      </w:pPr>
      <w:r>
        <w:rPr>
          <w:rFonts w:cs="Book Antiqua" w:ascii="Book Antiqua" w:hAnsi="Book Antiqua"/>
        </w:rPr>
        <w:t>Cukup kat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langkah getir kesunyian kau ini</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 xml:space="preserve">CALIGULA </w:t>
      </w:r>
      <w:r>
        <w:rPr>
          <w:rFonts w:cs="Book Antiqua" w:ascii="Book Antiqua" w:hAnsi="Book Antiqua"/>
          <w:i/>
          <w:iCs/>
        </w:rPr>
        <w:t>(Marah dan memgang bahu Scipion dan mengguncangnya)</w:t>
      </w:r>
    </w:p>
    <w:p>
      <w:pPr>
        <w:pStyle w:val="Normal"/>
        <w:jc w:val="both"/>
        <w:rPr>
          <w:rFonts w:ascii="Book Antiqua" w:hAnsi="Book Antiqua" w:cs="Book Antiqua"/>
        </w:rPr>
      </w:pPr>
      <w:r>
        <w:rPr>
          <w:rFonts w:cs="Book Antiqua" w:ascii="Book Antiqua" w:hAnsi="Book Antiqua"/>
        </w:rPr>
        <w:t>Kesunyian! Kesunyian. Apa kau tahu tentang itu? Cuma kesunyian penyair dan segala orang yang lemah. Kau mengoceh tentang kesunyian, tapi kau tidak tahu manusia tidak pernah sendiri. Kita selalu diikuti oleh beban yang sama dari masa lalu dan masa datang, mereka yang kita bunuh selalu bersama kita. Tapi mereka bukanlah halangan yang besar. Sesal, rindu, getir, kenikamtan, lonte dans egala rombengan. Selalu, selalu mengikuti kita (Melepaskan Scipion lalu mundur) Sendiri! Ah, sekiranya dalam kesunyian in, dalam belantara yang dirasuki hantu, sekiranya dalam hal ini aku dapat mengenal, biarpun untuk sesaat, keheningan yang sebenarnya, kesunyian sebenarnya. kesenyapan pohon yang mendenyutkan! (Duduk seperti kelelahan) Sunyi!? Tidak, Scipion! Ia penuh dengan gemeretak gigi, menegrikan karena suara  dan bunyi yang memekik-meki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Jika aku bersama perempuan-perempuan yang kumiliki dan gelap melingkupi, aku berpikir, kini tubuhku telah beroleh kepuasan sehingga aku merasa diriku punyaku sendiri, terombang-ambing dalam hidup dan mati. Kesunyianku penuh dengan bau kenikmatan yang datang dari perempuan yang tergelimpang di samping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DIAM, KELIHATAN GUNDAH DAN SUSAH. SCIPION BERGERAK DI BELAKANGNYA MENDEKATI CALIGULA. DENGAN PERLAHAN DIULURKAN TANGANNYA KE ARAH CALIGULA, LALU DILETAKKAN DI ATAS BAHU CALIGULA. DENGAN TIDAK MEMBALIK KEBELAKANG, CALIGULA MELETAKKAN TANGANNYA DI ATAS TANGAN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Setiap manusia punya penghibur dalam hidupnya. Sebagai penopang dalam melajnutkan hidupnya. Ia selalu kembali pada itu jika cobaan sudah terlalu bes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tul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pakah kau tak punya seeprti itu dalam hidupmu? Apa tidak ada tempat untuk lari? Tak adakah perasaan yang membuat air mata mengalir? Tak ada pembuj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da jug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p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Dengan tenang)</w:t>
      </w:r>
    </w:p>
    <w:p>
      <w:pPr>
        <w:pStyle w:val="Normal"/>
        <w:jc w:val="both"/>
        <w:rPr>
          <w:rFonts w:ascii="Book Antiqua" w:hAnsi="Book Antiqua" w:cs="Book Antiqua"/>
        </w:rPr>
      </w:pPr>
      <w:r>
        <w:rPr>
          <w:rFonts w:cs="Book Antiqua" w:ascii="Book Antiqua" w:hAnsi="Book Antiqua"/>
        </w:rPr>
        <w:t>Rasa anggapan rendah</w:t>
      </w:r>
    </w:p>
    <w:p>
      <w:pPr>
        <w:pStyle w:val="Normal"/>
        <w:jc w:val="center"/>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b/>
          <w:b/>
          <w:bCs/>
          <w:szCs w:val="36"/>
        </w:rPr>
      </w:pPr>
      <w:r>
        <w:rPr>
          <w:rFonts w:cs="Book Antiqua" w:ascii="Book Antiqua" w:hAnsi="Book Antiqua"/>
          <w:b/>
          <w:bCs/>
          <w:szCs w:val="36"/>
        </w:rPr>
        <w:t>BLACK OUT</w:t>
      </w:r>
      <w:r>
        <w:br w:type="page"/>
      </w:r>
    </w:p>
    <w:p>
      <w:pPr>
        <w:pStyle w:val="Normal"/>
        <w:jc w:val="center"/>
        <w:rPr>
          <w:rFonts w:ascii="Book Antiqua" w:hAnsi="Book Antiqua" w:cs="Book Antiqua"/>
          <w:b/>
          <w:b/>
          <w:bCs/>
          <w:szCs w:val="144"/>
        </w:rPr>
      </w:pPr>
      <w:r>
        <w:rPr>
          <w:rFonts w:cs="Book Antiqua" w:ascii="Book Antiqua" w:hAnsi="Book Antiqua"/>
          <w:b/>
          <w:bCs/>
          <w:szCs w:val="144"/>
        </w:rPr>
        <w:t>BABAK III</w:t>
      </w:r>
    </w:p>
    <w:p>
      <w:pPr>
        <w:pStyle w:val="Normal"/>
        <w:jc w:val="both"/>
        <w:rPr>
          <w:rFonts w:ascii="Book Antiqua" w:hAnsi="Book Antiqua" w:cs="Book Antiqua"/>
          <w:b/>
          <w:b/>
          <w:bCs/>
          <w:szCs w:val="144"/>
        </w:rPr>
      </w:pPr>
      <w:r>
        <w:rPr>
          <w:rFonts w:cs="Book Antiqua" w:ascii="Book Antiqua" w:hAnsi="Book Antiqua"/>
          <w:b/>
          <w:bCs/>
          <w:szCs w:val="144"/>
        </w:rPr>
      </w:r>
    </w:p>
    <w:p>
      <w:pPr>
        <w:pStyle w:val="Normal"/>
        <w:jc w:val="center"/>
        <w:rPr>
          <w:rFonts w:ascii="Book Antiqua" w:hAnsi="Book Antiqua" w:cs="Book Antiqua"/>
          <w:b/>
          <w:b/>
          <w:bCs/>
          <w:szCs w:val="36"/>
        </w:rPr>
      </w:pPr>
      <w:r>
        <w:rPr>
          <w:rFonts w:cs="Book Antiqua" w:ascii="Book Antiqua" w:hAnsi="Book Antiqua"/>
          <w:b/>
          <w:bCs/>
          <w:szCs w:val="36"/>
        </w:rPr>
        <w:t>ADEGAN 1</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SEBUAH HALAMAN ISTANA ATAU RUMAH CALIGULA. SUASANA PESTA, ADA PANGGUNG KECIL, KURSI KEHORMATAN, KURSI-KURSI UNDANGAN DAN KURSI LAINNYA, JUGA MEJA UNTUK MENYIMPAN BARANG SUMBANGAN WARGA DAN UANG. SEBUAH ALAT MUSIK DAN PEMAINNYA. HARI ITU HARI SUMBANGAN UNTUK NEGARA DAN PEMERINTAH DARI MASYARAKATNYA. HELICON MENJADI MC CAESONIA ATAU YANG LAIN (WANITA) MENJADI PENYANYI. CALIGULA DUDUK DENGAN PARA SAHABATNYA, JUGA PARA BANGSAWAN, UNDA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Yang terhormat pimpinan nasional, tuanku Caligula. yang terhormat pejabat dan petinggi Negara. Yang terhormat para pengusaha, Wakil daerah dan undangan serta masyarakat Caligula yang kami cintai.</w:t>
      </w:r>
    </w:p>
    <w:p>
      <w:pPr>
        <w:pStyle w:val="Normal"/>
        <w:jc w:val="both"/>
        <w:rPr>
          <w:rFonts w:ascii="Book Antiqua" w:hAnsi="Book Antiqua" w:cs="Book Antiqua"/>
        </w:rPr>
      </w:pPr>
      <w:r>
        <w:rPr>
          <w:rFonts w:cs="Book Antiqua" w:ascii="Book Antiqua" w:hAnsi="Book Antiqua"/>
        </w:rPr>
        <w:t>hari ini merupakan hari berbahagia bagi kita semua, karena hari ini adalah hari perayaan “Sumbangan Nasional” untuk Negara dan pemerintah. Setiap individu dari masyarakat Caligula , wajib hukumnya menyumbang Negara sesuai kemampuannya. Satu hal lagi yang tidak kalah penting, yaitu. Setiap laki-laki dewasa diwajibkan untuk mengunjungi rumah pelacuran nasional yang tersebar di berbagai kota dan pelosok negeri in. Hari ini merupakan hari pertama untuk kewajiban hal tadi di atas, makanya sekaligus dirayakan untuk peresmiannya oleh tuanku Caligula. Beliau telah mengarang sebuah doa untuk dirinya sendiri dan negeri ini. Doa ini akan dinyanyikan oleh seorang penyanyi kondang negeri ini; Caeson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Dewi duka dan kenikmatan</w:t>
      </w:r>
    </w:p>
    <w:p>
      <w:pPr>
        <w:pStyle w:val="Normal"/>
        <w:jc w:val="both"/>
        <w:rPr>
          <w:rFonts w:ascii="Book Antiqua" w:hAnsi="Book Antiqua" w:cs="Book Antiqua"/>
        </w:rPr>
      </w:pPr>
      <w:r>
        <w:rPr>
          <w:rFonts w:cs="Book Antiqua" w:ascii="Book Antiqua" w:hAnsi="Book Antiqua"/>
        </w:rPr>
        <w:t>Terlahir di laut, getir dan terang karena busa</w:t>
      </w:r>
    </w:p>
    <w:p>
      <w:pPr>
        <w:pStyle w:val="Normal"/>
        <w:jc w:val="both"/>
        <w:rPr>
          <w:rFonts w:ascii="Book Antiqua" w:hAnsi="Book Antiqua" w:cs="Book Antiqua"/>
        </w:rPr>
      </w:pPr>
      <w:r>
        <w:rPr>
          <w:rFonts w:cs="Book Antiqua" w:ascii="Book Antiqua" w:hAnsi="Book Antiqua"/>
        </w:rPr>
        <w:t>Dewi yang mengkaruniakan tawa dan sesal</w:t>
      </w:r>
    </w:p>
    <w:p>
      <w:pPr>
        <w:pStyle w:val="Normal"/>
        <w:jc w:val="both"/>
        <w:rPr>
          <w:rFonts w:ascii="Book Antiqua" w:hAnsi="Book Antiqua" w:cs="Book Antiqua"/>
        </w:rPr>
      </w:pPr>
      <w:r>
        <w:rPr>
          <w:rFonts w:cs="Book Antiqua" w:ascii="Book Antiqua" w:hAnsi="Book Antiqua"/>
        </w:rPr>
        <w:t>Dendam dan gairah</w:t>
      </w:r>
    </w:p>
    <w:p>
      <w:pPr>
        <w:pStyle w:val="Normal"/>
        <w:jc w:val="both"/>
        <w:rPr>
          <w:rFonts w:ascii="Book Antiqua" w:hAnsi="Book Antiqua" w:cs="Book Antiqua"/>
        </w:rPr>
      </w:pPr>
      <w:r>
        <w:rPr>
          <w:rFonts w:cs="Book Antiqua" w:ascii="Book Antiqua" w:hAnsi="Book Antiqua"/>
        </w:rPr>
        <w:t>Tujukkan kami ketidak pedulian</w:t>
      </w:r>
    </w:p>
    <w:p>
      <w:pPr>
        <w:pStyle w:val="Normal"/>
        <w:jc w:val="both"/>
        <w:rPr>
          <w:rFonts w:ascii="Book Antiqua" w:hAnsi="Book Antiqua" w:cs="Book Antiqua"/>
        </w:rPr>
      </w:pPr>
      <w:r>
        <w:rPr>
          <w:rFonts w:cs="Book Antiqua" w:ascii="Book Antiqua" w:hAnsi="Book Antiqua"/>
        </w:rPr>
        <w:t>yang menyalakan cinta kembali</w:t>
      </w:r>
    </w:p>
    <w:p>
      <w:pPr>
        <w:pStyle w:val="Normal"/>
        <w:jc w:val="both"/>
        <w:rPr>
          <w:rFonts w:ascii="Book Antiqua" w:hAnsi="Book Antiqua" w:cs="Book Antiqua"/>
        </w:rPr>
      </w:pPr>
      <w:r>
        <w:rPr>
          <w:rFonts w:cs="Book Antiqua" w:ascii="Book Antiqua" w:hAnsi="Book Antiqua"/>
        </w:rPr>
        <w:t>Ajarkan kami kebenaran tentang dunia ini</w:t>
      </w:r>
    </w:p>
    <w:p>
      <w:pPr>
        <w:pStyle w:val="Normal"/>
        <w:jc w:val="both"/>
        <w:rPr>
          <w:rFonts w:ascii="Book Antiqua" w:hAnsi="Book Antiqua" w:cs="Book Antiqua"/>
        </w:rPr>
      </w:pPr>
      <w:r>
        <w:rPr>
          <w:rFonts w:cs="Book Antiqua" w:ascii="Book Antiqua" w:hAnsi="Book Antiqua"/>
        </w:rPr>
        <w:t>Kebenaran yang sebetulnya tidak ada</w:t>
      </w:r>
    </w:p>
    <w:p>
      <w:pPr>
        <w:pStyle w:val="Normal"/>
        <w:jc w:val="both"/>
        <w:rPr>
          <w:rFonts w:ascii="Book Antiqua" w:hAnsi="Book Antiqua" w:cs="Book Antiqua"/>
        </w:rPr>
      </w:pPr>
      <w:r>
        <w:rPr>
          <w:rFonts w:cs="Book Antiqua" w:ascii="Book Antiqua" w:hAnsi="Book Antiqua"/>
        </w:rPr>
        <w:t>Berilah kami kekuatan untuk hidup</w:t>
      </w:r>
    </w:p>
    <w:p>
      <w:pPr>
        <w:pStyle w:val="Normal"/>
        <w:jc w:val="both"/>
        <w:rPr>
          <w:rFonts w:ascii="Book Antiqua" w:hAnsi="Book Antiqua" w:cs="Book Antiqua"/>
        </w:rPr>
      </w:pPr>
      <w:r>
        <w:rPr>
          <w:rFonts w:cs="Book Antiqua" w:ascii="Book Antiqua" w:hAnsi="Book Antiqua"/>
        </w:rPr>
        <w:t>Menurut kebenaran dari segala kebenaran ini</w:t>
      </w:r>
    </w:p>
    <w:p>
      <w:pPr>
        <w:pStyle w:val="Normal"/>
        <w:jc w:val="both"/>
        <w:rPr>
          <w:rFonts w:ascii="Book Antiqua" w:hAnsi="Book Antiqua" w:cs="Book Antiqua"/>
        </w:rPr>
      </w:pPr>
      <w:r>
        <w:rPr>
          <w:rFonts w:cs="Book Antiqua" w:ascii="Book Antiqua" w:hAnsi="Book Antiqua"/>
        </w:rPr>
        <w:t>Kayakanlah kami dengan pemberianmu</w:t>
      </w:r>
    </w:p>
    <w:p>
      <w:pPr>
        <w:pStyle w:val="Normal"/>
        <w:jc w:val="both"/>
        <w:rPr>
          <w:rFonts w:ascii="Book Antiqua" w:hAnsi="Book Antiqua" w:cs="Book Antiqua"/>
        </w:rPr>
      </w:pPr>
      <w:r>
        <w:rPr>
          <w:rFonts w:cs="Book Antiqua" w:ascii="Book Antiqua" w:hAnsi="Book Antiqua"/>
        </w:rPr>
        <w:t>Dan siram wajah kami dengan cahaya kebengisanmu</w:t>
      </w:r>
    </w:p>
    <w:p>
      <w:pPr>
        <w:pStyle w:val="Normal"/>
        <w:jc w:val="both"/>
        <w:rPr>
          <w:rFonts w:ascii="Book Antiqua" w:hAnsi="Book Antiqua" w:cs="Book Antiqua"/>
        </w:rPr>
      </w:pPr>
      <w:r>
        <w:rPr>
          <w:rFonts w:cs="Book Antiqua" w:ascii="Book Antiqua" w:hAnsi="Book Antiqua"/>
        </w:rPr>
        <w:t>yang tak berpihak</w:t>
      </w:r>
    </w:p>
    <w:p>
      <w:pPr>
        <w:pStyle w:val="Normal"/>
        <w:jc w:val="both"/>
        <w:rPr>
          <w:rFonts w:ascii="Book Antiqua" w:hAnsi="Book Antiqua" w:cs="Book Antiqua"/>
        </w:rPr>
      </w:pPr>
      <w:r>
        <w:rPr>
          <w:rFonts w:cs="Book Antiqua" w:ascii="Book Antiqua" w:hAnsi="Book Antiqua"/>
        </w:rPr>
        <w:t>Dan kebencianmu yang sewemang-wenang</w:t>
      </w:r>
    </w:p>
    <w:p>
      <w:pPr>
        <w:pStyle w:val="Normal"/>
        <w:jc w:val="both"/>
        <w:rPr>
          <w:rFonts w:ascii="Book Antiqua" w:hAnsi="Book Antiqua" w:cs="Book Antiqua"/>
        </w:rPr>
      </w:pPr>
      <w:r>
        <w:rPr>
          <w:rFonts w:cs="Book Antiqua" w:ascii="Book Antiqua" w:hAnsi="Book Antiqua"/>
        </w:rPr>
        <w:t>Bukalah di atas mata kami</w:t>
      </w:r>
    </w:p>
    <w:p>
      <w:pPr>
        <w:pStyle w:val="Normal"/>
        <w:jc w:val="both"/>
        <w:rPr>
          <w:rFonts w:ascii="Book Antiqua" w:hAnsi="Book Antiqua" w:cs="Book Antiqua"/>
        </w:rPr>
      </w:pPr>
      <w:r>
        <w:rPr>
          <w:rFonts w:cs="Book Antiqua" w:ascii="Book Antiqua" w:hAnsi="Book Antiqua"/>
        </w:rPr>
        <w:t>Tanganmu yang penuh bungan dan pembunuhan</w:t>
      </w:r>
      <w:r>
        <w:br w:type="page"/>
      </w:r>
    </w:p>
    <w:p>
      <w:pPr>
        <w:pStyle w:val="Normal"/>
        <w:jc w:val="both"/>
        <w:rPr>
          <w:rFonts w:ascii="Book Antiqua" w:hAnsi="Book Antiqua" w:cs="Book Antiqua"/>
        </w:rPr>
      </w:pPr>
      <w:r>
        <w:rPr>
          <w:rFonts w:cs="Book Antiqua" w:ascii="Book Antiqua" w:hAnsi="Book Antiqua"/>
        </w:rPr>
        <w:t>Terimalah kembali anak-anakmu</w:t>
      </w:r>
    </w:p>
    <w:p>
      <w:pPr>
        <w:pStyle w:val="Normal"/>
        <w:jc w:val="both"/>
        <w:rPr>
          <w:rFonts w:ascii="Book Antiqua" w:hAnsi="Book Antiqua" w:cs="Book Antiqua"/>
        </w:rPr>
      </w:pPr>
      <w:r>
        <w:rPr>
          <w:rFonts w:cs="Book Antiqua" w:ascii="Book Antiqua" w:hAnsi="Book Antiqua"/>
        </w:rPr>
        <w:t>Yang mengembara ke dalam tempat suci cintamu</w:t>
      </w:r>
    </w:p>
    <w:p>
      <w:pPr>
        <w:pStyle w:val="Normal"/>
        <w:jc w:val="both"/>
        <w:rPr>
          <w:rFonts w:ascii="Book Antiqua" w:hAnsi="Book Antiqua" w:cs="Book Antiqua"/>
        </w:rPr>
      </w:pPr>
      <w:r>
        <w:rPr>
          <w:rFonts w:cs="Book Antiqua" w:ascii="Book Antiqua" w:hAnsi="Book Antiqua"/>
        </w:rPr>
        <w:t>Yang tak kenal hati dan terima kasih</w:t>
      </w:r>
    </w:p>
    <w:p>
      <w:pPr>
        <w:pStyle w:val="Normal"/>
        <w:jc w:val="both"/>
        <w:rPr>
          <w:rFonts w:ascii="Book Antiqua" w:hAnsi="Book Antiqua" w:cs="Book Antiqua"/>
        </w:rPr>
      </w:pPr>
      <w:r>
        <w:rPr>
          <w:rFonts w:cs="Book Antiqua" w:ascii="Book Antiqua" w:hAnsi="Book Antiqua"/>
        </w:rPr>
        <w:t>Berikan pada kami nafsu yang tak bertujuan</w:t>
      </w:r>
    </w:p>
    <w:p>
      <w:pPr>
        <w:pStyle w:val="Normal"/>
        <w:jc w:val="both"/>
        <w:rPr>
          <w:rFonts w:ascii="Book Antiqua" w:hAnsi="Book Antiqua" w:cs="Book Antiqua"/>
        </w:rPr>
      </w:pPr>
      <w:r>
        <w:rPr>
          <w:rFonts w:cs="Book Antiqua" w:ascii="Book Antiqua" w:hAnsi="Book Antiqua"/>
        </w:rPr>
        <w:t>Kekesalan yang tak punya sebab</w:t>
      </w:r>
    </w:p>
    <w:p>
      <w:pPr>
        <w:pStyle w:val="Normal"/>
        <w:jc w:val="both"/>
        <w:rPr>
          <w:rFonts w:ascii="Book Antiqua" w:hAnsi="Book Antiqua" w:cs="Book Antiqua"/>
        </w:rPr>
      </w:pPr>
      <w:r>
        <w:rPr>
          <w:rFonts w:cs="Book Antiqua" w:ascii="Book Antiqua" w:hAnsi="Book Antiqua"/>
        </w:rPr>
        <w:t>Dan kegairahanmu yang tak punya tujuan</w:t>
      </w:r>
    </w:p>
    <w:p>
      <w:pPr>
        <w:pStyle w:val="Normal"/>
        <w:jc w:val="both"/>
        <w:rPr>
          <w:rFonts w:ascii="Book Antiqua" w:hAnsi="Book Antiqua" w:cs="Book Antiqua"/>
        </w:rPr>
      </w:pPr>
      <w:r>
        <w:rPr>
          <w:rFonts w:cs="Book Antiqua" w:ascii="Book Antiqua" w:hAnsi="Book Antiqua"/>
        </w:rPr>
        <w:t>Wahai dewi, begitu kosong, begitu bersemangat</w:t>
      </w:r>
    </w:p>
    <w:p>
      <w:pPr>
        <w:pStyle w:val="Normal"/>
        <w:jc w:val="both"/>
        <w:rPr>
          <w:rFonts w:ascii="Book Antiqua" w:hAnsi="Book Antiqua" w:cs="Book Antiqua"/>
        </w:rPr>
      </w:pPr>
      <w:r>
        <w:rPr>
          <w:rFonts w:cs="Book Antiqua" w:ascii="Book Antiqua" w:hAnsi="Book Antiqua"/>
        </w:rPr>
        <w:t>begitu baik, begitu bersifat duniawi</w:t>
      </w:r>
    </w:p>
    <w:p>
      <w:pPr>
        <w:pStyle w:val="Normal"/>
        <w:jc w:val="both"/>
        <w:rPr>
          <w:rFonts w:ascii="Book Antiqua" w:hAnsi="Book Antiqua" w:cs="Book Antiqua"/>
        </w:rPr>
      </w:pPr>
      <w:r>
        <w:rPr>
          <w:rFonts w:cs="Book Antiqua" w:ascii="Book Antiqua" w:hAnsi="Book Antiqua"/>
        </w:rPr>
        <w:t>Mabukkan kami dengan anggur kesama hargaanmu</w:t>
      </w:r>
    </w:p>
    <w:p>
      <w:pPr>
        <w:pStyle w:val="Normal"/>
        <w:jc w:val="both"/>
        <w:rPr>
          <w:rFonts w:ascii="Book Antiqua" w:hAnsi="Book Antiqua" w:cs="Book Antiqua"/>
        </w:rPr>
      </w:pPr>
      <w:r>
        <w:rPr>
          <w:rFonts w:cs="Book Antiqua" w:ascii="Book Antiqua" w:hAnsi="Book Antiqua"/>
        </w:rPr>
        <w:t>Kenyangkanlah kami untuk selama-lamanya</w:t>
      </w:r>
    </w:p>
    <w:p>
      <w:pPr>
        <w:pStyle w:val="Normal"/>
        <w:jc w:val="both"/>
        <w:rPr>
          <w:rFonts w:ascii="Book Antiqua" w:hAnsi="Book Antiqua" w:cs="Book Antiqua"/>
        </w:rPr>
      </w:pPr>
      <w:r>
        <w:rPr>
          <w:rFonts w:cs="Book Antiqua" w:ascii="Book Antiqua" w:hAnsi="Book Antiqua"/>
        </w:rPr>
        <w:t>Dalam payau hitam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gaus! Bagus! Nyanyian yang indah, doa yang indah, mudah-mudahan dikabulkan dan pasti terkabul</w:t>
      </w:r>
    </w:p>
    <w:p>
      <w:pPr>
        <w:pStyle w:val="Normal"/>
        <w:jc w:val="both"/>
        <w:rPr>
          <w:rFonts w:ascii="Book Antiqua" w:hAnsi="Book Antiqua" w:cs="Book Antiqua"/>
        </w:rPr>
      </w:pPr>
      <w:r>
        <w:rPr>
          <w:rFonts w:cs="Book Antiqua" w:ascii="Book Antiqua" w:hAnsi="Book Antiqua"/>
        </w:rPr>
        <w:t>Ayo, mana derma kal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Semua hadirin satu persatu memberikan dermanya di meja yang telah disediakan. Ada uang juga perhiasan. lalu mereka berbaris ke sebelah kanan)</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Sebentar-sebentar! Kalau mau keluar, lebih baik ke sebelah kiri. Aku telah menempatkan prajurit sebelah kanan, dengan perintah supaya memanggal kepala kal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Semuanya keluar ke sebelah kiri dengan cepat dan agak kacau)</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2</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pPr>
      <w:r>
        <w:rPr>
          <w:rFonts w:cs="Book Antiqua" w:ascii="Book Antiqua" w:hAnsi="Book Antiqua"/>
          <w:b/>
          <w:bCs/>
        </w:rPr>
        <w:t>SCIPION</w:t>
      </w:r>
      <w:r>
        <w:rPr>
          <w:rFonts w:cs="Book Antiqua" w:ascii="Book Antiqua" w:hAnsi="Book Antiqua"/>
        </w:rPr>
        <w:t xml:space="preserve"> (</w:t>
      </w:r>
      <w:r>
        <w:rPr>
          <w:rFonts w:cs="Book Antiqua" w:ascii="Book Antiqua" w:hAnsi="Book Antiqua"/>
          <w:i/>
          <w:iCs/>
        </w:rPr>
        <w:t>Pada Caligul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Kau telah berbuat murtad, tuan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Murtad. Apa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Kau telah menghina langit setelah mendarahi bum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nak muda memang suka kata-kata besa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rPr>
        <w:t xml:space="preserve"> (</w:t>
      </w:r>
      <w:r>
        <w:rPr>
          <w:rFonts w:cs="Book Antiqua" w:ascii="Book Antiqua" w:hAnsi="Book Antiqua"/>
          <w:i/>
          <w:iCs/>
        </w:rPr>
        <w:t>Pada Scipio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Kau lebih baik, hati-hati, anak muda. Saat ini, di negeri ini orang bisa mati karena mengucapkan perkataan seperti kau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Mungkin. Tapi aku telah memutuskan untuk mengatakan yang sebenarnya pada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u dengar itu Caligula? Ini yang masih kurang dalam pemerintahanmu. Seorang moralis muda yang bera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pa betul kau yakin pada Tuhan,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Seseorang mungkin tidak merasa perlu untuk mengotorinya, atau pun meniadakan hak seseorang untuk yakin, biar pun seseorang itu adalah orang yang ingk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tu rendah hati namanya. Aku puas dengan keadaan kau ini. AKu sedikit iri hati pada kau.Rendah hati adalah satu-satunya rasa yang tidak pernah kumilik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Kau bukan irihati padaku, tapi pada Tuhan!</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lau kau tak keberatan, itu akan tetap jadi rahasia kami – teka-teki besar pemerintahan ini. Kau tahu, orang hanya dapat menyalahkan aku akrena satu hal saja, aku telah melangkah lebih maju dari orang lain dan di atas jalan kemerdekaan. Bagi seseorang yang mencintai kekuasaan, persaingan Tuhan memang agak sedikit mengganggu. Tapi aku telah membuktikan pada dewa-dewa yang tak ada, bahwa setiap manusia tidak usah mendapat latihan dulu, jika ia pergunakan pikiran untuk berstrategi memainkan peranan dewa-dewa yang edan itu sampai sempur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Itulah yang dinamakan murta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ukan, Scipion. Itu adalah pikiran yang terang namanya. AKu telah menyadari berkali-kali, hanya ada satu jalan untuk menyamai dewa-dewa itu, yakni orang harus berlaku bengis seperti merek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Orang harus bertidak Dzalim, beg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oba katakan, apa yang dimaksud dengan orang dzalim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Suatu jiwa yang bu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lum tentu. Seorang dzalim adalah seorang yang mengorbankan rakyat dan Negara untuk kepentingan cita-citanya sendiri. Sedangkan aku tidak punya cita-cita. Dan bagiku tak ada yang ingin kucapai dengan pertolongan kekuasaan dan kebesaran. Kalaupun kekuasaanku kupergunakan, maka itu hanya untuk mengimban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Mengimbangi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ebodohan dan kebencian para dew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Benci tidak dapat mengimbangi benci. Kekuasaan bukan peyelesaian. Hanya ada satu cara untuk mengimbangi keseteruan bumi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p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Kemiskin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akan mencoba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Sementara itu mayat bergelimpangan di keliling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h, itu Cuma berapa!? Aku mencoba memainkan peranan nasib. AKu pakai wajah jahat dan ajaib semi seorang dewa dalam dinas. Itulah yang dipuja oleh semua lelaki yang tadi hadir bersama kau di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Kemurtadan yang sej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ukan, Scipion. itu yang dinamakan seni drama. Kesalahan manusia ialah menganggap drama itu bukan sebagai sesuatu yang sungguh-sungguh. Jika hal ini dipahami, setiap manusia akan dapat menjadi peran utama dalam sandiwara dewa-dewa ini dan kemudian menjadi dewa. Caranya, ia harus mengebalkan hat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Mungkin benar. Tapi jika ini benar, maka kau telah melakukan segala usaha untuk menentang sepasukan dewa-dewa manusia yang gelisah seperti kau. Menenggelamkan dalam darah, kedewaanmu yang berumur sesaat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aesonia, biarkan dia! Ya, Scipion. Barangkali kau tak tahu telah menerka suatu kebenaran. AKu telah melakukan segala usaha ke arah itu. Susah bagiu untuk menggambarkan kejadian yang kau bicarakan itu. Tapi aku sering memimpikannya. Dan segala wajah yang muncul dari gelap dengan amarah, takut dan benci. AKu gembira karena telah melihatnya. buruk dan busuk bagi hati manusia. Sekarang pergilah, sudah lebih dari cukup kau di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MUA PERGI KECUALI HELIC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3</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b/>
          <w:bCs/>
        </w:rPr>
        <w:t>CALIGULA</w:t>
      </w:r>
    </w:p>
    <w:p>
      <w:pPr>
        <w:pStyle w:val="Normal"/>
        <w:jc w:val="both"/>
        <w:rPr/>
      </w:pPr>
      <w:r>
        <w:rPr>
          <w:rFonts w:cs="Book Antiqua" w:ascii="Book Antiqua" w:hAnsi="Book Antiqua"/>
        </w:rPr>
        <w:t>Helicon! (</w:t>
      </w:r>
      <w:r>
        <w:rPr>
          <w:rFonts w:cs="Book Antiqua" w:ascii="Book Antiqua" w:hAnsi="Book Antiqua"/>
          <w:i/>
          <w:iCs/>
        </w:rPr>
        <w:t>Sambil terus mencat kukuny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agaimana pekerja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Pekerjaan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entang itu…. Bu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h, betul juga, Bulan! Soal waktu dan kesabaran, aku ingin sedikit bicara deng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sal singkat saj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da sesuatu yang ingin kusampaikan. Penting!</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Seolah tak mendengar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Ingat, ia pernah kudap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Apa? Si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u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Oh, tentu, tentu. Begini, Apa kau tahu orang-orang berkomplot untuk menjatuhkan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Lebihnya lagi, aku memiliki dia seluruhnya. Tapi Cuma dua-tiga 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Sudah lama aku hendak menyampaikan ini pad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ni terjadi musim panas lalu, begitu sering ia kuelus-elus di tiang-tiang marmer di kebun, sehingga akhirnya ia menger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rFonts w:ascii="Book Antiqua" w:hAnsi="Book Antiqua" w:cs="Book Antiqua"/>
        </w:rPr>
      </w:pPr>
      <w:r>
        <w:rPr>
          <w:rFonts w:cs="Book Antiqua" w:ascii="Book Antiqua" w:hAnsi="Book Antiqua"/>
        </w:rPr>
        <w:t>Jangan main-main, ini serius! Ini kewajibanku untuk menyampaikannya padamu. Kau akan menyesal jika kau tutup teling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Gincu ini tidak baik. Kembali masalah bulan, waktu itu adalah bulan September, suatu malam yang jernih. Ia kelihatan tersipu-sipu. Aku sudah beradu. Mula-mula ia merah darah, rendah di tepi langit. Kemudian ia mulai naik, makin lama makin cepat, lebih terang, makin tinggi, makin pucat, hingga akhirnya ia tak ubahnya sebuah kolam susu di tengah hutan. Meriah ditaburi bintang. Perlahan dengan agak malu ia menghampiri leeway udara malam yang panas, lembut, ringan tak bertara dan telanjang. Ia langkahi ambang pintu kamarku, meluncur ke tempat tidurku, lalu dituangkan dirinya ke dalamku dan akhirnya direndamnya aku dengan kehangatan dan senyumannya…..Ah, gincu ini betul-betul tidak beres. Jadi kau tahu Helicon, dengan tidak menyombong aku dapat mengatakan, bahwa aku pernah memiliki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HELICON</w:t>
      </w:r>
      <w:r>
        <w:rPr>
          <w:rFonts w:cs="Book Antiqua" w:ascii="Book Antiqua" w:hAnsi="Book Antiqua"/>
        </w:rPr>
        <w:t xml:space="preserve"> (</w:t>
      </w:r>
      <w:r>
        <w:rPr>
          <w:rFonts w:cs="Book Antiqua" w:ascii="Book Antiqua" w:hAnsi="Book Antiqua"/>
          <w:i/>
          <w:iCs/>
        </w:rPr>
        <w:t>Kesal</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aukah kau mendengarkan dan menyadari bahaya apa yang sedang mengancam!?</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BErhenti mewarnai kaki dan memandang Helico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ku Cuma inginkan bulan, Helicon. Sudah lama aku menyadari ancaman itu. Belum lagi kuhabiskan segala yang dapat membuat aku hidup terus. Itu makanya aku inginkan bulan. Dan kau tak usah kembali ke sini sebelum bulan kau peroleh untuk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HELICON</w:t>
      </w:r>
    </w:p>
    <w:p>
      <w:pPr>
        <w:pStyle w:val="Normal"/>
        <w:jc w:val="both"/>
        <w:rPr/>
      </w:pPr>
      <w:r>
        <w:rPr>
          <w:rFonts w:cs="Book Antiqua" w:ascii="Book Antiqua" w:hAnsi="Book Antiqua"/>
        </w:rPr>
        <w:t>Baiklah. tapi aku akan melakukan kewajibanku dan mengatakan padamu apa yang kuketahui. Sebuah komplotan sedang disusun untuk menentang kau. Pimpinannya Cherea. Aku menemukan dokumen ini, kau harus tahu isinya dan ini kuletakkan di sini (</w:t>
      </w:r>
      <w:r>
        <w:rPr>
          <w:rFonts w:cs="Book Antiqua" w:ascii="Book Antiqua" w:hAnsi="Book Antiqua"/>
          <w:i/>
          <w:iCs/>
        </w:rPr>
        <w:t>Ia meletakkan dokumen itu lalu perg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mau kemana, Helico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HELICON</w:t>
      </w:r>
      <w:r>
        <w:rPr>
          <w:rFonts w:cs="Book Antiqua" w:ascii="Book Antiqua" w:hAnsi="Book Antiqua"/>
        </w:rPr>
        <w:t xml:space="preserve"> (</w:t>
      </w:r>
      <w:r>
        <w:rPr>
          <w:rFonts w:cs="Book Antiqua" w:ascii="Book Antiqua" w:hAnsi="Book Antiqua"/>
          <w:i/>
          <w:iCs/>
        </w:rPr>
        <w:t>Sambil perg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encari bulan untuk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4</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SUARA LANGKAH KAKI YANG TERBURU-BURU DISELINGI BATUK, CALIGULA MENUNGGU DAN TERNYATA BANGSAWAN TU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TUA</w:t>
      </w:r>
      <w:r>
        <w:rPr>
          <w:rFonts w:cs="Book Antiqua" w:ascii="Book Antiqua" w:hAnsi="Book Antiqua"/>
        </w:rPr>
        <w:t xml:space="preserve"> (</w:t>
      </w:r>
      <w:r>
        <w:rPr>
          <w:rFonts w:cs="Book Antiqua" w:ascii="Book Antiqua" w:hAnsi="Book Antiqua"/>
          <w:i/>
          <w:iCs/>
        </w:rPr>
        <w:t>Bimbang</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aafkan sa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agaimana, Sayang. Kau rindu padaku 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Maaf, maksudku….Aku sebetulnya sangat setia padamu. Satu-satunya kenginanku ialah mengakhiri hidup ini dengan segala ketena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Omong apa kau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Begini….Soal ini sangat pent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dak. Tidak pent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Apa maksudmu, tuan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ita bicara perkara apa, manisk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TUA</w:t>
      </w:r>
      <w:r>
        <w:rPr>
          <w:rFonts w:cs="Book Antiqua" w:ascii="Book Antiqua" w:hAnsi="Book Antiqua"/>
        </w:rPr>
        <w:t xml:space="preserve"> (</w:t>
      </w:r>
      <w:r>
        <w:rPr>
          <w:rFonts w:cs="Book Antiqua" w:ascii="Book Antiqua" w:hAnsi="Book Antiqua"/>
          <w:i/>
          <w:iCs/>
        </w:rPr>
        <w:t>Gelisah, memandang sekeliling</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aksudku, orang bikin komplotan menentang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Nah, kan. Seperti kukatakan tadi, itu tidak penting sama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Mereka mau bunuh kau, mengkudeta ka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endekat dan memegang bahuny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Kau tahu, kenapa aku tidak percaya pada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Demi para dewa…</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emotong</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Jangan bersumpah. Dengarkan baik-baik. Misalkan saja apa yang kau beritakan itu betul. Berarti kau telah mengkhianati kawan-kawanmu sendiri, begitu 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Maksudku, karena kasihku pad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tu tak masuk akal bagiku. Aku benci pada sikap pengecut seperti kau ini, sehingga aku tidak pernah dapat menahan diri untuk menjatuhkan hukuman mati pada pengkhianat-pengkhianat macam kau. Tapi aku kenal kau, kawan baik. Dan aku tak ingin kau mati karena berkhian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Ya, ten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tak mempercayai kau dan aku bukan manusia pengecut, yak 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Tidak, oh…tentu b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uga bukan pengkhian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tu kau sendiri tah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adi, kalau begitu tidak ada komplotan sama sekali. Yang kau ceritakan itu hanya olok-olok, 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pPr>
      <w:r>
        <w:rPr>
          <w:rFonts w:cs="Book Antiqua" w:ascii="Book Antiqua" w:hAnsi="Book Antiqua"/>
        </w:rPr>
        <w:t>Ya, ya. Hanya olok-olok (</w:t>
      </w:r>
      <w:r>
        <w:rPr>
          <w:rFonts w:cs="Book Antiqua" w:ascii="Book Antiqua" w:hAnsi="Book Antiqua"/>
          <w:i/>
          <w:iCs/>
        </w:rPr>
        <w:t>Dengan lemah</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lau begitu,tidak ada orang yang bunuh aku 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Tidak ada. Tidak ada sama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lau begitu, pergilah sayang. Seorang lelaki yang punya kehormatan sekarang ini adalah seekor hewan yang begitu jarang kelihatan, sehingga aku tak tahan melihatnya lama-lama. Aku ingin sendiri menikmati pengalaman yang luar bisaa ini.</w:t>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5</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MEMANDANG NANAR DENGAN TAK BERGERAK BEBERAPA SAAT LAMANYA KE ARAH WARKAH/DOKUMEN/SURAT ITU. KEMUDIAN DIAMBILNYA, LALU IA BACA, KEMUDIAN IA MENARIK NAFAS PANJANG, SESUDAH ITU PANGGIL PENGAW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Bawa Cherea kemari. (</w:t>
      </w:r>
      <w:r>
        <w:rPr>
          <w:rFonts w:cs="Book Antiqua" w:ascii="Book Antiqua" w:hAnsi="Book Antiqua"/>
          <w:i/>
          <w:iCs/>
        </w:rPr>
        <w:t>Pengawal pergi</w:t>
      </w:r>
      <w:r>
        <w:rPr>
          <w:rFonts w:cs="Book Antiqua" w:ascii="Book Antiqua" w:hAnsi="Book Antiqua"/>
        </w:rPr>
        <w:t>) Sebentar (</w:t>
      </w:r>
      <w:r>
        <w:rPr>
          <w:rFonts w:cs="Book Antiqua" w:ascii="Book Antiqua" w:hAnsi="Book Antiqua"/>
          <w:i/>
          <w:iCs/>
        </w:rPr>
        <w:t>pengawal berhenti</w:t>
      </w:r>
      <w:r>
        <w:rPr>
          <w:rFonts w:cs="Book Antiqua" w:ascii="Book Antiqua" w:hAnsi="Book Antiqua"/>
        </w:rPr>
        <w:t>) Perlakukan ia dengan sopan (</w:t>
      </w:r>
      <w:r>
        <w:rPr>
          <w:rFonts w:cs="Book Antiqua" w:ascii="Book Antiqua" w:hAnsi="Book Antiqua"/>
          <w:i/>
          <w:iCs/>
        </w:rPr>
        <w:t>Caligula mondar-mandir, mendekati cermin</w:t>
      </w:r>
      <w:r>
        <w:rPr>
          <w:rFonts w:cs="Book Antiqua" w:ascii="Book Antiqua" w:hAnsi="Book Antiqua"/>
        </w:rPr>
        <w:t>) Jadi kau telah memutuskan kau untuk berpikir logis, dungu! Logis untuk selama-lamanya. Soalnya kini, kemana kau akan sampai dengan ini? (</w:t>
      </w:r>
      <w:r>
        <w:rPr>
          <w:rFonts w:cs="Book Antiqua" w:ascii="Book Antiqua" w:hAnsi="Book Antiqua"/>
          <w:i/>
          <w:iCs/>
        </w:rPr>
        <w:t>Ironis)</w:t>
      </w:r>
      <w:r>
        <w:rPr>
          <w:rFonts w:cs="Book Antiqua" w:ascii="Book Antiqua" w:hAnsi="Book Antiqua"/>
        </w:rPr>
        <w:t xml:space="preserve"> Jika bulan dapat dibawa kemari, Maka segalanya akan lain. Begitu kan? Lalu yang mustahil akan jadi mungkin. Dalam sekejap mata semuanya akan berubah. Mengapa tidakk, Caligula!? Siapa tahu (</w:t>
      </w:r>
      <w:r>
        <w:rPr>
          <w:rFonts w:cs="Book Antiqua" w:ascii="Book Antiqua" w:hAnsi="Book Antiqua"/>
          <w:i/>
          <w:iCs/>
        </w:rPr>
        <w:t xml:space="preserve"> Ia memandang sekeliling</w:t>
      </w:r>
      <w:r>
        <w:rPr>
          <w:rFonts w:cs="Book Antiqua" w:ascii="Book Antiqua" w:hAnsi="Book Antiqua"/>
        </w:rPr>
        <w:t>) Makin lama makin sedikit orang di sekitarku. Aku ehran, kenapa bisa begitu? (</w:t>
      </w:r>
      <w:r>
        <w:rPr>
          <w:rFonts w:cs="Book Antiqua" w:ascii="Book Antiqua" w:hAnsi="Book Antiqua"/>
          <w:i/>
          <w:iCs/>
        </w:rPr>
        <w:t>Bicara lagi pada cermin</w:t>
      </w:r>
      <w:r>
        <w:rPr>
          <w:rFonts w:cs="Book Antiqua" w:ascii="Book Antiqua" w:hAnsi="Book Antiqua"/>
        </w:rPr>
        <w:t>) Kebanyakan yang mati, ini yang membuat kosong. Tidak, biarpun aku peroleh bulan, aku tak akan dapat lagi mengulangi langkahku. Bahkan biarpun mereka yang mati bergetar kembali di bawah belaian matahari, si pembunuh tak akan masuk karena itu (</w:t>
      </w:r>
      <w:r>
        <w:rPr>
          <w:rFonts w:cs="Book Antiqua" w:ascii="Book Antiqua" w:hAnsi="Book Antiqua"/>
          <w:i/>
          <w:iCs/>
        </w:rPr>
        <w:t>Marah</w:t>
      </w:r>
      <w:r>
        <w:rPr>
          <w:rFonts w:cs="Book Antiqua" w:ascii="Book Antiqua" w:hAnsi="Book Antiqua"/>
        </w:rPr>
        <w:t>) Logika, Caligula. Ikutkan dia terus. Kekuasaan tanpa batas. Keinginan tiada batas. tidak, tidak ada jalan kembali. Aku harus terus, terus sampai sempurnaaa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6</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DUDUK DIKURSINYA, SAMBIL MENYELIMUTI DIRINYA DENGAN BANTAL, CHEREA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u memanggilku,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Ya, Cherea (</w:t>
      </w:r>
      <w:r>
        <w:rPr>
          <w:rFonts w:cs="Book Antiqua" w:ascii="Book Antiqua" w:hAnsi="Book Antiqua"/>
          <w:i/>
          <w:iCs/>
        </w:rPr>
        <w:t>Keduanya diam sesaat</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da yang mau kau kat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idak, Cherea (</w:t>
      </w:r>
      <w:r>
        <w:rPr>
          <w:rFonts w:cs="Book Antiqua" w:ascii="Book Antiqua" w:hAnsi="Book Antiqua"/>
          <w:i/>
          <w:iCs/>
        </w:rPr>
        <w:t>Diam lag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Agak sedikit jengkel</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Tapi, betulkan kau memerlukan kehadiranku di 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Ya, Cherea (</w:t>
      </w:r>
      <w:r>
        <w:rPr>
          <w:rFonts w:cs="Book Antiqua" w:ascii="Book Antiqua" w:hAnsi="Book Antiqua"/>
          <w:i/>
          <w:iCs/>
        </w:rPr>
        <w:t>Diam lagi sesaat</w:t>
      </w:r>
      <w:r>
        <w:rPr>
          <w:rFonts w:cs="Book Antiqua" w:ascii="Book Antiqua" w:hAnsi="Book Antiqua"/>
        </w:rPr>
        <w:t>) Maaf Cherea. Sikapku agak kasar. Aku lagi mengikuti pikiranku. Duduklah, kita ngobrol. Aku ingin betul bertukar pikiran dengan seorang cendekia (</w:t>
      </w:r>
      <w:r>
        <w:rPr>
          <w:rFonts w:cs="Book Antiqua" w:ascii="Book Antiqua" w:hAnsi="Book Antiqua"/>
          <w:i/>
          <w:iCs/>
        </w:rPr>
        <w:t>Cherea duduk untuk pertama kalinya sejak sandiwara ini dimulai</w:t>
      </w:r>
      <w:r>
        <w:rPr>
          <w:rFonts w:cs="Book Antiqua" w:ascii="Book Antiqua" w:hAnsi="Book Antiqua"/>
        </w:rPr>
        <w:t>) Cherea, Apa kau percaya dua orang yang sama sifat dan keangkuhannya, akan dapat berbicara dari hati ke hati? Biarpun hanya untuk sekali? Dapatkah mereka membuka diri seluruhnya, mengenyampingkan prasangka mereka, kepentingan diri sendiri dan segala dusta yang jadi modal hidup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Caligula, aku kira mungkin saja. Tapi kau tak akan sanggup melakukan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benar, Cherea. Aku Cuma ingin tahu apa kau sependapat denganku. Kalau begitu mari kita pakai topeng kita kembali dan kita siapkan segala dusta kita. Dan kita akan bciara seperti dua orang panglima berkelahi, dilindungi oleh perisai di segenap tubuhnya. Cherea, mengapa kau tidak suka pad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rena tidak ada yang dapat disukai darimu. Perasaan seperti itu tidak dapat dipesan. Aku sangat paham tentang kau. Seseorang tidak mungkin menyukai suatu sifat dari orang itu sendiri yang selama ini selalu ia coba sembunyi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api mengapa kau benci pad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u salah sangka, aku tidak benci pada kau. aku menganggap kau jahat dan bengis, Cuma sayang pada diri sendiri dan sombong. Tapi aku tak mungkin membenci kau. Aku tak yakin kau berbahagia. Dan aku tak dapat menghina kau, karena kau tahu kau bukan pengecu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lau begitu, mengapa kau mau membunuh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Telah kukatakan tadi. Kau merusak. Aku ingin ketentraman, orang tidak bisa hidup dalam dunia pikiran edan yang bisa saja menjadi kenyataan. Ia selalu mungkin memasuki kehidupan mereka, seperti sebuah belati penusuk jantung. Aku dan yang lainnya tidak suka hidup dalam dunia seperti itu. AKu ingin tahu kepastian hidup dan aku ingin keaman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eamanan dan logika itu tidak seja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Itu benar, Memang tidak sesuai dengan logika, tapi dapat diterima ak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Lal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Tidak ada lagi. Aku tidak bisa masuk pada logikamu. Pendapat kita tentang kewajiban sebagai manusia, berbeda sekali. Tapi aku tahu sebagian besar rakyatnya sependapat denganku. Perasaan mereka yang dalam telah kau perkosa. Sudah pada tempatnya dan sudah waktunya jika kau…eny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ukup jelas dan cukup masuk akal. Kuakui, untuk sebagian besar manusia, hal itu adalah wajar. Tapi kau, kau orang pintar. Karena beroleh kepintaran ini, orang harus membuat pilihan satu diantara dua: Kau harus membayar harga kepintaran itu atau melepaskannya kembali. Kalau aku akan kubayar. Tapi kenapa kau tak suka membayar dan tak suka melepask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rena yang kuinginkan adalah hidup dan kebahagiaan. Menurut hematku tidak mungkin jika orang memaksakan keedanan itu sampai keputusannya yang logis. Seperti kau lihat aku adalah manusia bisaa. Memang ada saatnya aku bebas dari mereka, ku inginkan kematian orang-orang yang kucintai, atau aku menginginkan perempuan yang sebetulnya tak boleh kujamah.</w:t>
      </w:r>
    </w:p>
    <w:p>
      <w:pPr>
        <w:pStyle w:val="Normal"/>
        <w:jc w:val="both"/>
        <w:rPr>
          <w:rFonts w:ascii="Book Antiqua" w:hAnsi="Book Antiqua" w:cs="Book Antiqua"/>
        </w:rPr>
      </w:pPr>
      <w:r>
        <w:rPr>
          <w:rFonts w:cs="Book Antiqua" w:ascii="Book Antiqua" w:hAnsi="Book Antiqua"/>
        </w:rPr>
        <w:t>Sekiranya logika mutalk sifatnya, maka pada saat itu, tentu aku akan membunuh. Tapi aku menganggap pikrian-pikiran itu sesat dan dan sesat itu bodoh! Jika setiap orang menurutkannya, maka dunia ini tidak pantas didiami dan kebahagiaan pun tak akan pernah ada. Ini kukatakan sekali lagi yang kuanggap pent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adi, kau yakin pada azas-azas lebih agu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Jadi semua orang berada di kedudukannya yang sa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karena itu aku tak benci pada kau. Aku mengerti. bahkan sampai batas tertentu, aku sependapat dengan kau. Tapi kau mendatangkan celakan dan malapetaka. karena itu kau harus per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tu benar. Tapi mengapa kau korbankan nyawamu dengan menceritakan ini pad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rena orang lain akan menggantikan aku, dan karena aku tak suka berdus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KEDUANYA DIAM SESA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Percayakah kau, bahwa dua orang yang sama sifat dan kebanggaannya, biarpun hanya sekali dalam hidup mereka, dapat bicara dari hati ke h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Itulah yang baru aku lakukan</w:t>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tul, Cherea. Apa kua kira aku tak sanggup melakuk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utunggu hukumank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Heran)</w:t>
      </w:r>
    </w:p>
    <w:p>
      <w:pPr>
        <w:pStyle w:val="Normal"/>
        <w:jc w:val="both"/>
        <w:rPr/>
      </w:pPr>
      <w:r>
        <w:rPr>
          <w:rFonts w:cs="Book Antiqua" w:ascii="Book Antiqua" w:hAnsi="Book Antiqua"/>
        </w:rPr>
        <w:t>Hukuman? Ah, aku mengerti. (</w:t>
      </w:r>
      <w:r>
        <w:rPr>
          <w:rFonts w:cs="Book Antiqua" w:ascii="Book Antiqua" w:hAnsi="Book Antiqua"/>
          <w:i/>
          <w:iCs/>
        </w:rPr>
        <w:t>Ia keluarkan dokumen itu dari saku mantelnya</w:t>
      </w:r>
      <w:r>
        <w:rPr>
          <w:rFonts w:cs="Book Antiqua" w:ascii="Book Antiqua" w:hAnsi="Book Antiqua"/>
        </w:rPr>
        <w:t>) Kau tahu ini 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tahu itu berada di tang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tahu ini ada di tangaku!? Jadi terus terangmu itu hanya sekedar sandiwara belaka. Ternyata kedua sahabat ini tidak membukakan hatinya masing-masing. Ya, ya. tapi itu tidak penting. Sekarang, kita hentikan kejujuran kita dan mulai hidup atas dasar yang lama kembali. Tapi terlebih dulu, ada sesuatu yang kuminta pada kau, berusahalah bersabar lebih lama dengan segala tingkah lakumu dan ketidak bijaksanaanku. Cherea, dokumen ini adalah satu-satunya bukti yang ad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pPr>
      <w:r>
        <w:rPr>
          <w:rFonts w:cs="Book Antiqua" w:ascii="Book Antiqua" w:hAnsi="Book Antiqua"/>
        </w:rPr>
        <w:t>Lebih baik aku pergi. Aku sudah bosan dengan lelucon seperti ini. Aku kenal kau dan aku sudah muak (</w:t>
      </w:r>
      <w:r>
        <w:rPr>
          <w:rFonts w:cs="Book Antiqua" w:ascii="Book Antiqua" w:hAnsi="Book Antiqua"/>
          <w:i/>
          <w:iCs/>
        </w:rPr>
        <w:t>Mau perg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unggu, Cherea! Dokumen ini satu-satunya bukti, jel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Bukti? Setahuku kau tak memerlukan itu untuk membunuh seseor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Betul. Tapi ini untu pertama kalinya aku membantah keinginan diriku sendiri. Tidak ada orang yang akan keberatan. Sekali-kali enak juga membantah diri sendiri. Rasa-rasanya aku perlu istirahat, 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tidak mengerti. Lagipula aku tidak suka dengan teka-teki seperti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Aku tahu Cherea, kau manusia bisaa. Kau tak ingin hal-hal luar bisaa (</w:t>
      </w:r>
      <w:r>
        <w:rPr>
          <w:rFonts w:cs="Book Antiqua" w:ascii="Book Antiqua" w:hAnsi="Book Antiqua"/>
          <w:i/>
          <w:iCs/>
        </w:rPr>
        <w:t>Ketawa</w:t>
      </w:r>
      <w:r>
        <w:rPr>
          <w:rFonts w:cs="Book Antiqua" w:ascii="Book Antiqua" w:hAnsi="Book Antiqua"/>
        </w:rPr>
        <w:t>) Kau ingin hidup dan berbahagia. Cuma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pPr>
      <w:r>
        <w:rPr>
          <w:rFonts w:cs="Book Antiqua" w:ascii="Book Antiqua" w:hAnsi="Book Antiqua"/>
        </w:rPr>
        <w:t>Sudahlah! Cukup sekian saja (</w:t>
      </w:r>
      <w:r>
        <w:rPr>
          <w:rFonts w:cs="Book Antiqua" w:ascii="Book Antiqua" w:hAnsi="Book Antiqua"/>
          <w:i/>
          <w:iCs/>
        </w:rPr>
        <w:t>Mau perg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unggu Cherea, belum. belum cukup, sabarlah sedikit. Kau lihat ini, dokumen bukti ini? Aku telah menemukan keputusan bahwa aku tak dapat menjatuhkan vonis tanpa bukti ini. Ini adalah istirahatku. Nah, kau lihat apa jadinya dengan sebuah tanda bukti dalam tangan seorang pemimpin berkuasa? (</w:t>
      </w:r>
      <w:r>
        <w:rPr>
          <w:rFonts w:cs="Book Antiqua" w:ascii="Book Antiqua" w:hAnsi="Book Antiqua"/>
          <w:i/>
          <w:iCs/>
        </w:rPr>
        <w:t xml:space="preserve">Mengeluarkan gretan dan membakar dokumen itu) </w:t>
      </w:r>
      <w:r>
        <w:rPr>
          <w:rFonts w:cs="Book Antiqua" w:ascii="Book Antiqua" w:hAnsi="Book Antiqua"/>
        </w:rPr>
        <w:t>Kau lihat, pemberontak! Dokumen ini kubakar! Bahkan para dewa tidak bisa mengembalikan kesucian dengan tidak menghukum terlebih dulu. Tapi pemimpinmu hanya memerlukan spercik api untuk membersihkan kau dan memberikan harapan baru. Teruskan Cherea, pelajaran yang barusan kita alami, kepada siapapun, dimana pun kau berada. Pimpimnanmu istirahat untuk sementara. Ini caranya hidup dan berbahag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HEREA MEMANDANG, TERMENUNG, HERAN. IA MEMPERLIHATKAN GERAKAN YANG SAMAR. CHEREA MAU BICARA TAPI TAK JADI, LALU PERGI TANPA PERMISI. CALIGULA MENGIKUTI DENGAN PANDANG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t>BLACK OUT</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144"/>
        </w:rPr>
      </w:pPr>
      <w:r>
        <w:rPr>
          <w:rFonts w:cs="Book Antiqua" w:ascii="Book Antiqua" w:hAnsi="Book Antiqua"/>
          <w:b/>
          <w:bCs/>
          <w:szCs w:val="144"/>
        </w:rPr>
        <w:t>BABAK IV</w:t>
      </w:r>
    </w:p>
    <w:p>
      <w:pPr>
        <w:pStyle w:val="Normal"/>
        <w:jc w:val="both"/>
        <w:rPr>
          <w:rFonts w:ascii="Book Antiqua" w:hAnsi="Book Antiqua" w:cs="Book Antiqua"/>
          <w:b/>
          <w:b/>
          <w:bCs/>
          <w:szCs w:val="144"/>
        </w:rPr>
      </w:pPr>
      <w:r>
        <w:rPr>
          <w:rFonts w:cs="Book Antiqua" w:ascii="Book Antiqua" w:hAnsi="Book Antiqua"/>
          <w:b/>
          <w:bCs/>
          <w:szCs w:val="144"/>
        </w:rPr>
      </w:r>
    </w:p>
    <w:p>
      <w:pPr>
        <w:pStyle w:val="Normal"/>
        <w:jc w:val="center"/>
        <w:rPr>
          <w:rFonts w:ascii="Book Antiqua" w:hAnsi="Book Antiqua" w:cs="Book Antiqua"/>
          <w:b/>
          <w:b/>
          <w:bCs/>
          <w:szCs w:val="36"/>
        </w:rPr>
      </w:pPr>
      <w:r>
        <w:rPr>
          <w:rFonts w:cs="Book Antiqua" w:ascii="Book Antiqua" w:hAnsi="Book Antiqua"/>
          <w:b/>
          <w:bCs/>
          <w:szCs w:val="36"/>
        </w:rPr>
        <w:t>ADEGAN 1</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PANGGUNG SETENGAH GELAP MASUK CHEREA DAN SCIPION. CHEREA MENYEBRANGI PANGGUNG (OUT STAGE) TAPI KEMUDIAN MUNCUL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pa yang kau ingin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Waktu mendesak. Kita harus tegas mengenai yang akan kita lak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Siapa yang mengatakan aku tak teg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emarin kau tidak datang dalam pertemuan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memang</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Scipion, aku lebih tua darimu. Bukan kebisaaanku untuk minta pertolongan orang lain. Tapi kali iniaku perlu kau. Rencana pembunuhan ini harus disokong oleh orang-orang terhormat. Mereka hanya dendam dan ketakutan yang parah, hanya kita berdua yang punya alas an-alasan bersih. Jika kau membelakangi kami kau akan tutup mulut. Aku percaya, tapi bukan itu soalnya. Yang kuinginkan adalah kau harus ikut kam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mengerti, tapi itu tak bisa kulak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Jadi kau dipihak m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pPr>
      <w:r>
        <w:rPr>
          <w:rFonts w:cs="Book Antiqua" w:ascii="Book Antiqua" w:hAnsi="Book Antiqua"/>
        </w:rPr>
        <w:t>Aku tak bisa menentang dia (</w:t>
      </w:r>
      <w:r>
        <w:rPr>
          <w:rFonts w:cs="Book Antiqua" w:ascii="Book Antiqua" w:hAnsi="Book Antiqua"/>
          <w:i/>
          <w:iCs/>
        </w:rPr>
        <w:t>Diam sesaat</w:t>
      </w:r>
      <w:r>
        <w:rPr>
          <w:rFonts w:cs="Book Antiqua" w:ascii="Book Antiqua" w:hAnsi="Book Antiqua"/>
        </w:rPr>
        <w:t>) Biarpun ia kubunuh, hatiku masih tetap akan bersama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Ia telah membunuh ayah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pada waktu itulah semua ini mulai dan waktu itu pun segalanya berakh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Ia mengingkari apa yang kau yakini. Ia injak-injak segala apa yang kau anggap suc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Aku tahu Cherea. Tapi sesuatu dalam diriku tetap rapat padanya. Api yang sama, menyala di hati kami berdu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da masa-masanya kita harus memilih. Aku sendiri telah membekukan segala yang ada dalam hatiku, yang mungkin membuat aku rapat pada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api aku tidak bisa memilih. Aku punya kesedihan sendiri. Bersama dia, aku juga ikut menderita. Aku menyaksikan kesakitannya. Aku maklumi, itu kesakitan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Dengan begitu, kau ada di pihakny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idak, Cherea! Jangan menganggap seperti itu. Aku tidak mungkin lagi memilih pihak siapapun jug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lebih membencinya Karena ia telah menjadikanmu seperti sekarang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Ya. Ia mengajariku untuk menerima segala dalam hidup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pPr>
      <w:r>
        <w:rPr>
          <w:rFonts w:cs="Book Antiqua" w:ascii="Book Antiqua" w:hAnsi="Book Antiqua"/>
        </w:rPr>
        <w:t>Bukan, Scipion. Ia telah mengajarkan kau berputus asa. Meracuni jiwa yang masih muda tentang keputus asaan, adalah kejahatan yang lebih busuk dari kejahatan yang kini ia lakukan. Scipion, itu saja sudah cukup bagiku untuk membunuhnya (</w:t>
      </w:r>
      <w:r>
        <w:rPr>
          <w:rFonts w:cs="Book Antiqua" w:ascii="Book Antiqua" w:hAnsi="Book Antiqua"/>
          <w:i/>
          <w:iCs/>
        </w:rPr>
        <w:t>Cherea mau pergi. Tapi muncul Helicon dan mereka hampir bertabra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2</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b/>
          <w:b/>
          <w:bCs/>
        </w:rPr>
      </w:pPr>
      <w:r>
        <w:rPr>
          <w:rFonts w:cs="Book Antiqua" w:ascii="Book Antiqua" w:hAnsi="Book Antiqua"/>
          <w:b/>
          <w:bCs/>
        </w:rPr>
        <w:t>HELICON</w:t>
      </w:r>
    </w:p>
    <w:p>
      <w:pPr>
        <w:pStyle w:val="Normal"/>
        <w:jc w:val="both"/>
        <w:rPr/>
      </w:pPr>
      <w:r>
        <w:rPr>
          <w:rFonts w:cs="Book Antiqua" w:ascii="Book Antiqua" w:hAnsi="Book Antiqua"/>
        </w:rPr>
        <w:t>Cherea, aku mencari-cari kau kemana-mana. Caligula mau mengadakan raoat, hanya terbatas bagi kawan-kawannya saja. Ia mengharapkan juga kedatanganmu (</w:t>
      </w:r>
      <w:r>
        <w:rPr>
          <w:rFonts w:cs="Book Antiqua" w:ascii="Book Antiqua" w:hAnsi="Book Antiqua"/>
          <w:i/>
          <w:iCs/>
        </w:rPr>
        <w:t xml:space="preserve">Pada Scipion) </w:t>
      </w:r>
      <w:r>
        <w:rPr>
          <w:rFonts w:cs="Book Antiqua" w:ascii="Book Antiqua" w:hAnsi="Book Antiqua"/>
        </w:rPr>
        <w:t>Hei nak, kau tak diundang. Pergila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rPr>
        <w:t xml:space="preserve"> (</w:t>
      </w:r>
      <w:r>
        <w:rPr>
          <w:rFonts w:cs="Book Antiqua" w:ascii="Book Antiqua" w:hAnsi="Book Antiqua"/>
          <w:i/>
          <w:iCs/>
        </w:rPr>
        <w:t>Memandang Chere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Cobalah maklum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Ramah</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Tidak, Scip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CIPION DAN HELICON KELU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3</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SUARA RIBUT DI BELAKANG, DUA ORANG PENGAWAL MASUK SAMBIL MEMBAWA SENJATA. MENGGIRING BANGSAWAN TUA DAN BANGSAWAN I. KEDUANYA TAMPAK KETAKUT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I</w:t>
      </w:r>
      <w:r>
        <w:rPr>
          <w:rFonts w:cs="Book Antiqua" w:ascii="Book Antiqua" w:hAnsi="Book Antiqua"/>
        </w:rPr>
        <w:t xml:space="preserve"> (</w:t>
      </w:r>
      <w:r>
        <w:rPr>
          <w:rFonts w:cs="Book Antiqua" w:ascii="Book Antiqua" w:hAnsi="Book Antiqua"/>
          <w:i/>
          <w:iCs/>
        </w:rPr>
        <w:t>Pada salah seorang pengawal dengan suara agak gemet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Per….Perlu apa dia memanggil kami pada waktu yang selarut ini…?</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pPr>
      <w:r>
        <w:rPr>
          <w:rFonts w:cs="Book Antiqua" w:ascii="Book Antiqua" w:hAnsi="Book Antiqua"/>
        </w:rPr>
        <w:t>Jangan banyak Tanya. Duduk di sana (</w:t>
      </w:r>
      <w:r>
        <w:rPr>
          <w:rFonts w:cs="Book Antiqua" w:ascii="Book Antiqua" w:hAnsi="Book Antiqua"/>
          <w:i/>
          <w:iCs/>
        </w:rPr>
        <w:t>Menunjuk ke sebuah kursi di sebelah kan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Kalau ia Cuma mau bunuh kami seperti yang lain-lain, buat apa persiapan seperti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rFonts w:ascii="Book Antiqua" w:hAnsi="Book Antiqua" w:cs="Book Antiqua"/>
        </w:rPr>
      </w:pPr>
      <w:r>
        <w:rPr>
          <w:rFonts w:cs="Book Antiqua" w:ascii="Book Antiqua" w:hAnsi="Book Antiqua"/>
        </w:rPr>
        <w:t>Duduk, keled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Lebih baik kau turuti perintahnya. Dia hanya diperint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GAWAL</w:t>
      </w:r>
    </w:p>
    <w:p>
      <w:pPr>
        <w:pStyle w:val="Normal"/>
        <w:jc w:val="both"/>
        <w:rPr/>
      </w:pPr>
      <w:r>
        <w:rPr>
          <w:rFonts w:cs="Book Antiqua" w:ascii="Book Antiqua" w:hAnsi="Book Antiqua"/>
        </w:rPr>
        <w:t>Kau betul, sayangku…. (</w:t>
      </w:r>
      <w:r>
        <w:rPr>
          <w:rFonts w:cs="Book Antiqua" w:ascii="Book Antiqua" w:hAnsi="Book Antiqua"/>
          <w:i/>
          <w:iCs/>
        </w:rPr>
        <w:t>Ia perg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Seperti yang kukatakan, kita harus bertindak lebih pagi. Kini yang kita dapat Cuma siksaan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NGAWAL ITU KEMBALI LAGI DENGAN CHEREA LALU PERGI LAG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Duduk tenang</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pa yang terjad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Komplotan kita ketah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O? Lal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Kini kita akan disiks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Aku ingat, Caligula menghadiahkan uang sebanyak satu juta kepada pencuri, karena ia tidak mau mengakui pencurian yang talh dilakukan, walaupun ia di siksa setengah mampu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Boleh juga hiburan beg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pPr>
      <w:r>
        <w:rPr>
          <w:rFonts w:cs="Book Antiqua" w:ascii="Book Antiqua" w:hAnsi="Book Antiqua"/>
        </w:rPr>
        <w:t>Kejadian itu membuktikan bahwa ia hormat pada ketabahan (</w:t>
      </w:r>
      <w:r>
        <w:rPr>
          <w:rFonts w:cs="Book Antiqua" w:ascii="Book Antiqua" w:hAnsi="Book Antiqua"/>
          <w:i/>
          <w:iCs/>
        </w:rPr>
        <w:t>pada Bangsawan tua</w:t>
      </w:r>
      <w:r>
        <w:rPr>
          <w:rFonts w:cs="Book Antiqua" w:ascii="Book Antiqua" w:hAnsi="Book Antiqua"/>
        </w:rPr>
        <w:t>) Dengan hormat, hentikan gemertuk gigi itu! Aku benci mendengar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pPr>
      <w:r>
        <w:rPr>
          <w:rFonts w:cs="Book Antiqua" w:ascii="Book Antiqua" w:hAnsi="Book Antiqua"/>
        </w:rPr>
        <w:t>Maaf (</w:t>
      </w:r>
      <w:r>
        <w:rPr>
          <w:rFonts w:cs="Book Antiqua" w:ascii="Book Antiqua" w:hAnsi="Book Antiqua"/>
          <w:i/>
          <w:iCs/>
        </w:rPr>
        <w:t>Sambil menarik nafas</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Jangan main-main. Kita sedang dalam baha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alian tahu kata-kata yang paling disukai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Ya. Ia katakan pada pengawalnya “Bunuh dia perlahan, supaya ia tahu bagaimana rasanya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Bukan, bukan itu. Ada lagi yang lebih bagus. Setelah suatu pembunuhan, ia menguap lalu berkata dengan sungguh-sungguh “Yang paling kukagumi ialah kekebalan perasaanku” Ucapan itu menunjukan suatau kelemahan rencan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 xml:space="preserve">Berhentilah kau berfilsafat, itu pekerjaan yang paling kubenc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NGAWAL MASUK LALU MELETAKKAN SEBUAH PISAU DI ATAS SEBUAH MEJ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Tak melihat kejadian itu</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Filsafat? Memang susah memberikan nama filsafat padanya. Tapi bagaimana pun juga pengaruh orang ini memaksa seseorang untuk berpikir keras. Bahkan seluruh dunia berpikir keras. Ketidak pastian, Itulah sebabnya kenapa ia begitu dibenc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pPr>
      <w:r>
        <w:rPr>
          <w:rFonts w:cs="Book Antiqua" w:ascii="Book Antiqua" w:hAnsi="Book Antiqua"/>
        </w:rPr>
        <w:t>Lihat!! (</w:t>
      </w:r>
      <w:r>
        <w:rPr>
          <w:rFonts w:cs="Book Antiqua" w:ascii="Book Antiqua" w:hAnsi="Book Antiqua"/>
          <w:i/>
          <w:iCs/>
        </w:rPr>
        <w:t>Menunjuk pisau dengan gemet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 xml:space="preserve">CHEREA </w:t>
      </w:r>
      <w:r>
        <w:rPr>
          <w:rFonts w:cs="Book Antiqua" w:ascii="Book Antiqua" w:hAnsi="Book Antiqua"/>
        </w:rPr>
        <w:t>(</w:t>
      </w:r>
      <w:r>
        <w:rPr>
          <w:rFonts w:cs="Book Antiqua" w:ascii="Book Antiqua" w:hAnsi="Book Antiqua"/>
          <w:i/>
          <w:iCs/>
        </w:rPr>
        <w:t>Melihat pisau</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barangkali kau benar</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Kita tidak boleh menunggu, kita harus bertindak sege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Ya, sesal itu selalu kemudian datang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ni gila namanya! Aku tidak mau mati dengan disiksa caranya</w:t>
      </w:r>
      <w:r>
        <w:br w:type="page"/>
      </w:r>
    </w:p>
    <w:p>
      <w:pPr>
        <w:pStyle w:val="Normal"/>
        <w:jc w:val="center"/>
        <w:rPr>
          <w:rFonts w:ascii="Book Antiqua" w:hAnsi="Book Antiqua" w:cs="Book Antiqua"/>
          <w:b/>
          <w:b/>
          <w:bCs/>
          <w:szCs w:val="36"/>
        </w:rPr>
      </w:pPr>
      <w:r>
        <w:rPr>
          <w:rFonts w:cs="Book Antiqua" w:ascii="Book Antiqua" w:hAnsi="Book Antiqua"/>
          <w:b/>
          <w:bCs/>
          <w:szCs w:val="36"/>
        </w:rPr>
        <w:t>ADEGAN 4</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BANGSAWAN TUA PANIK LALU MENCOBA UNTUK LARI, DUA ORANG PENGAWAL MENCEGAH, LALU MENAMPAR MUKANYA DAN MEMAKSA DIA DUDUK KEMBALI. BANGSAWAN I GELISAH, CHEREA MENGUCAPKAN BEBERAPA PATAH KATA YANG TIDAK TEDENGAR BERMAKSUD MENENANGKAN MEREKA. MUSIK ENTAH JENIS APA TERDENGAR MISTERIUS. MEREKA TAMBAH GROGI DAN PANIK, SALING BERPANDANGAN. CALIGULA DI BELAKANG LAYAR BERBENTUK BAYANGAN/SILUET, MENARI-NARI DENGAN PAKAIAN AGAK ANEH, MEMAKAI ROK DAN MAHKOTA BUNGA.</w:t>
      </w:r>
    </w:p>
    <w:p>
      <w:pPr>
        <w:pStyle w:val="Normal"/>
        <w:jc w:val="both"/>
        <w:rPr>
          <w:rFonts w:ascii="Book Antiqua" w:hAnsi="Book Antiqua" w:cs="Book Antiqua"/>
        </w:rPr>
      </w:pPr>
      <w:r>
        <w:rPr>
          <w:rFonts w:cs="Book Antiqua" w:ascii="Book Antiqua" w:hAnsi="Book Antiqua"/>
        </w:rPr>
        <w:t>BAYANGAN CALIGULA YANG SEDANG MENARI LAMA-LAMA HILANG DAN SEORANG PENGAWAL BERSERU DENGAN SUARA BERAT “TUAN-TUAN PERTUNJUKAN SUDAH SELESAI” DENGAN DIAM-DIAM CAESONIA MASUK DARI BELAKANG PUNGGUNG YANG HADIR. CAESONIA MULAI BICARA DAN YANG LAIN KAGE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Caligula memerintahkan padaku untuk mengatakan kepada tuan-tuan, bahwa jika ia selama ini mengumpulkan tuan-tuan untuk kepentingan Negara, hari ini tuan-tuan ia undang untuk menyertainya dalam suatu keharuan seni (</w:t>
      </w:r>
      <w:r>
        <w:rPr>
          <w:rFonts w:cs="Book Antiqua" w:ascii="Book Antiqua" w:hAnsi="Book Antiqua"/>
          <w:i/>
          <w:iCs/>
        </w:rPr>
        <w:t>Diam sesaat</w:t>
      </w:r>
      <w:r>
        <w:rPr>
          <w:rFonts w:cs="Book Antiqua" w:ascii="Book Antiqua" w:hAnsi="Book Antiqua"/>
        </w:rPr>
        <w:t>) Selanjutnya ia menambahkan, bahwa siapa saja yang diundang tapi tidak hadir, akan dipenggal kepalanya (</w:t>
      </w:r>
      <w:r>
        <w:rPr>
          <w:rFonts w:cs="Book Antiqua" w:ascii="Book Antiqua" w:hAnsi="Book Antiqua"/>
          <w:i/>
          <w:iCs/>
        </w:rPr>
        <w:t>Mereka sling menoleh</w:t>
      </w:r>
      <w:r>
        <w:rPr>
          <w:rFonts w:cs="Book Antiqua" w:ascii="Book Antiqua" w:hAnsi="Book Antiqua"/>
        </w:rPr>
        <w:t>) Maafkan jika aku mendesak, tapi aku harus menanyakan apakah tuan-tuan suka pada tarian yang baru saja tuan-tuan liha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I</w:t>
      </w:r>
      <w:r>
        <w:rPr>
          <w:rFonts w:cs="Book Antiqua" w:ascii="Book Antiqua" w:hAnsi="Book Antiqua"/>
        </w:rPr>
        <w:t xml:space="preserve"> (</w:t>
      </w:r>
      <w:r>
        <w:rPr>
          <w:rFonts w:cs="Book Antiqua" w:ascii="Book Antiqua" w:hAnsi="Book Antiqua"/>
          <w:i/>
          <w:iCs/>
        </w:rPr>
        <w:t>Ragu</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Su…suka sekali, Caeson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Indah. Indah bukan ma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u Chere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Dingi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Seni yang bermu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Baik. Kusampaikan pada Caligula (</w:t>
      </w:r>
      <w:r>
        <w:rPr>
          <w:rFonts w:cs="Book Antiqua" w:ascii="Book Antiqua" w:hAnsi="Book Antiqua"/>
          <w:i/>
          <w:iCs/>
        </w:rPr>
        <w:t>Ia kelu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Kita harus bertindak sekarang. Kalian tinggal dulu di sini. Sebelum fajar, sudah harus ada 200 orang di 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HEREA KELU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pPr>
      <w:r>
        <w:rPr>
          <w:rFonts w:cs="Book Antiqua" w:ascii="Book Antiqua" w:hAnsi="Book Antiqua"/>
        </w:rPr>
        <w:t>Jangan! Biar aku yang keluar (</w:t>
      </w:r>
      <w:r>
        <w:rPr>
          <w:rFonts w:cs="Book Antiqua" w:ascii="Book Antiqua" w:hAnsi="Book Antiqua"/>
          <w:i/>
          <w:iCs/>
        </w:rPr>
        <w:t>Cherea sudah menghilang</w:t>
      </w:r>
      <w:r>
        <w:rPr>
          <w:rFonts w:cs="Book Antiqua" w:ascii="Book Antiqua" w:hAnsi="Book Antiqua"/>
        </w:rPr>
        <w:t>) Udara di sini bau may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pPr>
      <w:r>
        <w:rPr>
          <w:rFonts w:cs="Book Antiqua" w:ascii="Book Antiqua" w:hAnsi="Book Antiqua"/>
        </w:rPr>
        <w:t>Dan dusta (</w:t>
      </w:r>
      <w:r>
        <w:rPr>
          <w:rFonts w:cs="Book Antiqua" w:ascii="Book Antiqua" w:hAnsi="Book Antiqua"/>
          <w:i/>
          <w:iCs/>
        </w:rPr>
        <w:t>Sedih</w:t>
      </w:r>
      <w:r>
        <w:rPr>
          <w:rFonts w:cs="Book Antiqua" w:ascii="Book Antiqua" w:hAnsi="Book Antiqua"/>
        </w:rPr>
        <w:t>) Aku mengatakan tarian itu bagu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Dilihat dari satu sudut memang as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EBERAPA BANGSAWAN LAIN MASUK SERTA UNDANGAN LAI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Ada apa tuan Caligula memanggil kami kem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Untuk melihat tarian barang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Tari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Maksudku kebaruan se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I</w:t>
      </w:r>
    </w:p>
    <w:p>
      <w:pPr>
        <w:pStyle w:val="Normal"/>
        <w:jc w:val="both"/>
        <w:rPr>
          <w:rFonts w:ascii="Book Antiqua" w:hAnsi="Book Antiqua" w:cs="Book Antiqua"/>
        </w:rPr>
      </w:pPr>
      <w:r>
        <w:rPr>
          <w:rFonts w:cs="Book Antiqua" w:ascii="Book Antiqua" w:hAnsi="Book Antiqua"/>
        </w:rPr>
        <w:t>Kudengar, Caligula sakit ker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Memang. Ia sakit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I</w:t>
      </w:r>
    </w:p>
    <w:p>
      <w:pPr>
        <w:pStyle w:val="Normal"/>
        <w:jc w:val="both"/>
        <w:rPr/>
      </w:pPr>
      <w:r>
        <w:rPr>
          <w:rFonts w:cs="Book Antiqua" w:ascii="Book Antiqua" w:hAnsi="Book Antiqua"/>
        </w:rPr>
        <w:t>Sakit apa? (</w:t>
      </w:r>
      <w:r>
        <w:rPr>
          <w:rFonts w:cs="Book Antiqua" w:ascii="Book Antiqua" w:hAnsi="Book Antiqua"/>
          <w:i/>
          <w:iCs/>
        </w:rPr>
        <w:t>Gembira</w:t>
      </w:r>
      <w:r>
        <w:rPr>
          <w:rFonts w:cs="Book Antiqua" w:ascii="Book Antiqua" w:hAnsi="Book Antiqua"/>
        </w:rPr>
        <w:t>) Demi Tuhan, apa ia akan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Kukira tidak. Penyakitnya berbahaya Cuma untuk orang la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Ya. Itu tepat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Aku mengerti. Apa tidak ada penyakit lain, tidak parah. Tapi keuntungan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pPr>
      <w:r>
        <w:rPr>
          <w:rFonts w:cs="Book Antiqua" w:ascii="Book Antiqua" w:hAnsi="Book Antiqua"/>
        </w:rPr>
        <w:t>Tidak. Penyakit yang ia derita tak ada tandingannya. Maaf, aku mau lihat Cherea. Sebentar (</w:t>
      </w:r>
      <w:r>
        <w:rPr>
          <w:rFonts w:cs="Book Antiqua" w:ascii="Book Antiqua" w:hAnsi="Book Antiqua"/>
          <w:i/>
          <w:iCs/>
        </w:rPr>
        <w:t>Ia kelu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t>CAESONIA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Caligula sakit muntaber, barusan ia muntah darah (</w:t>
      </w:r>
      <w:r>
        <w:rPr>
          <w:rFonts w:cs="Book Antiqua" w:ascii="Book Antiqua" w:hAnsi="Book Antiqua"/>
          <w:i/>
          <w:iCs/>
        </w:rPr>
        <w:t>Ada reaksi dari hadir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I</w:t>
      </w:r>
    </w:p>
    <w:p>
      <w:pPr>
        <w:pStyle w:val="Normal"/>
        <w:jc w:val="both"/>
        <w:rPr>
          <w:rFonts w:ascii="Book Antiqua" w:hAnsi="Book Antiqua" w:cs="Book Antiqua"/>
        </w:rPr>
      </w:pPr>
      <w:r>
        <w:rPr>
          <w:rFonts w:cs="Book Antiqua" w:ascii="Book Antiqua" w:hAnsi="Book Antiqua"/>
        </w:rPr>
        <w:t>Ya, Tuhan. aku berjanji akan mendermakan sepuluh milyar pada Negara sebagai tanda syukur jika ia sembu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III</w:t>
      </w:r>
      <w:r>
        <w:rPr>
          <w:rFonts w:cs="Book Antiqua" w:ascii="Book Antiqua" w:hAnsi="Book Antiqua"/>
        </w:rPr>
        <w:t xml:space="preserve"> (</w:t>
      </w:r>
      <w:r>
        <w:rPr>
          <w:rFonts w:cs="Book Antiqua" w:ascii="Book Antiqua" w:hAnsi="Book Antiqua"/>
          <w:i/>
          <w:iCs/>
        </w:rPr>
        <w:t>Berlebih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Wahai maut, ambilah nyawaku sebagai ganti nyawa pimpinan kita, tuan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AKTU ITU, CALIGULA SUDAH ADA DI PENTAS, TAPI TAK ADA YANG TAHU, MASUK DIAM-DIAMN DAN MENDENGARKAN PERCAKAPAN IT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CALIGULA </w:t>
      </w:r>
      <w:r>
        <w:rPr>
          <w:rFonts w:cs="Book Antiqua" w:ascii="Book Antiqua" w:hAnsi="Book Antiqua"/>
        </w:rPr>
        <w:t>(</w:t>
      </w:r>
      <w:r>
        <w:rPr>
          <w:rFonts w:cs="Book Antiqua" w:ascii="Book Antiqua" w:hAnsi="Book Antiqua"/>
          <w:i/>
          <w:iCs/>
        </w:rPr>
        <w:t>Tepuk tangan, yang lain kaget mendekati bangsawan II</w:t>
      </w:r>
      <w:r>
        <w:rPr>
          <w:rFonts w:cs="Book Antiqua" w:ascii="Book Antiqua" w:hAnsi="Book Antiqua"/>
        </w:rPr>
        <w:t>)</w:t>
      </w:r>
    </w:p>
    <w:p>
      <w:pPr>
        <w:pStyle w:val="Normal"/>
        <w:jc w:val="both"/>
        <w:rPr/>
      </w:pPr>
      <w:r>
        <w:rPr>
          <w:rFonts w:cs="Book Antiqua" w:ascii="Book Antiqua" w:hAnsi="Book Antiqua"/>
        </w:rPr>
        <w:t>Dermamu kuterima, Lucius. terima kasih banyak. Bendahara Negara besok akan ke rumahmu (</w:t>
      </w:r>
      <w:r>
        <w:rPr>
          <w:rFonts w:cs="Book Antiqua" w:ascii="Book Antiqua" w:hAnsi="Book Antiqua"/>
          <w:i/>
          <w:iCs/>
        </w:rPr>
        <w:t>Mendekati bangsawan III lalu memeluknya</w:t>
      </w:r>
      <w:r>
        <w:rPr>
          <w:rFonts w:cs="Book Antiqua" w:ascii="Book Antiqua" w:hAnsi="Book Antiqua"/>
        </w:rPr>
        <w:t>) Aku sangat terharu, begitu besar dan agungnya cintamu padaku, Cassiu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BANGSAWAN III </w:t>
      </w:r>
      <w:r>
        <w:rPr>
          <w:rFonts w:cs="Book Antiqua" w:ascii="Book Antiqua" w:hAnsi="Book Antiqua"/>
        </w:rPr>
        <w:t xml:space="preserve"> (</w:t>
      </w:r>
      <w:r>
        <w:rPr>
          <w:rFonts w:cs="Book Antiqua" w:ascii="Book Antiqua" w:hAnsi="Book Antiqua"/>
          <w:i/>
          <w:iCs/>
        </w:rPr>
        <w:t>Penuh emos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Wahai Caligula yang agung, tak ada di dunia ini yang tak akan kukorbankan untuk kepentingan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r>
        <w:rPr>
          <w:rFonts w:cs="Book Antiqua" w:ascii="Book Antiqua" w:hAnsi="Book Antiqua"/>
        </w:rPr>
        <w:t>(</w:t>
      </w:r>
      <w:r>
        <w:rPr>
          <w:rFonts w:cs="Book Antiqua" w:ascii="Book Antiqua" w:hAnsi="Book Antiqua"/>
          <w:i/>
          <w:iCs/>
        </w:rPr>
        <w:t>Memeluk lagi</w:t>
      </w:r>
      <w:r>
        <w:rPr>
          <w:rFonts w:cs="Book Antiqua" w:ascii="Book Antiqua" w:hAnsi="Book Antiqua"/>
        </w:rPr>
        <w:t>)</w:t>
      </w:r>
    </w:p>
    <w:p>
      <w:pPr>
        <w:pStyle w:val="Normal"/>
        <w:jc w:val="both"/>
        <w:rPr/>
      </w:pPr>
      <w:r>
        <w:rPr>
          <w:rFonts w:cs="Book Antiqua" w:ascii="Book Antiqua" w:hAnsi="Book Antiqua"/>
        </w:rPr>
        <w:t xml:space="preserve">Ini terlalu tinggi, terlalu mulia. Aku tidak patut menerima cinta yang begitu besar. Betul, aku tidak pantas, pemberian itu terlalu tinggi </w:t>
      </w:r>
      <w:r>
        <w:rPr>
          <w:rFonts w:cs="Book Antiqua" w:ascii="Book Antiqua" w:hAnsi="Book Antiqua"/>
          <w:i/>
          <w:iCs/>
        </w:rPr>
        <w:t>(Ia memanggil dua pengawal</w:t>
      </w:r>
      <w:r>
        <w:rPr>
          <w:rFonts w:cs="Book Antiqua" w:ascii="Book Antiqua" w:hAnsi="Book Antiqua"/>
        </w:rPr>
        <w:t>) Bawa dia! (</w:t>
      </w:r>
      <w:r>
        <w:rPr>
          <w:rFonts w:cs="Book Antiqua" w:ascii="Book Antiqua" w:hAnsi="Book Antiqua"/>
          <w:i/>
          <w:iCs/>
        </w:rPr>
        <w:t>Pada bangsawan III dengan manis</w:t>
      </w:r>
      <w:r>
        <w:rPr>
          <w:rFonts w:cs="Book Antiqua" w:ascii="Book Antiqua" w:hAnsi="Book Antiqua"/>
        </w:rPr>
        <w:t>) Pergilah sahabat dan jangan lupa, Caligula telah jatuh hati padam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III</w:t>
      </w:r>
      <w:r>
        <w:rPr>
          <w:rFonts w:cs="Book Antiqua" w:ascii="Book Antiqua" w:hAnsi="Book Antiqua"/>
        </w:rPr>
        <w:t xml:space="preserve"> (</w:t>
      </w:r>
      <w:r>
        <w:rPr>
          <w:rFonts w:cs="Book Antiqua" w:ascii="Book Antiqua" w:hAnsi="Book Antiqua"/>
          <w:i/>
          <w:iCs/>
        </w:rPr>
        <w:t>Sangsi dan gelisah</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au dibawa kemana 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h….Ke tiang gantungan tentu. Tawaranmu yang mulia itu kuterima dan kini aku sambut. Bahkan rasa mual dan anyir darah di lidahku pun sudah hilang. kau yang telah menyembuhkan aku, mujarab sekali. Kau harus bangga, karena telah mengorbankan nyawamu untuk seorang sahabat. Apalagi sahabat itu, seorang Caligula, pemimpinmu, begitu kan!? Kau lihat, aku sudah segar kembali dan siap untuk pesta selanjut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BANGSAWAN III</w:t>
      </w:r>
      <w:r>
        <w:rPr>
          <w:rFonts w:cs="Book Antiqua" w:ascii="Book Antiqua" w:hAnsi="Book Antiqua"/>
        </w:rPr>
        <w:t xml:space="preserve"> (</w:t>
      </w:r>
      <w:r>
        <w:rPr>
          <w:rFonts w:cs="Book Antiqua" w:ascii="Book Antiqua" w:hAnsi="Book Antiqua"/>
          <w:i/>
          <w:iCs/>
        </w:rPr>
        <w:t>Berteriak dan meront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Tidak, tidak! Aku belum mau mati!</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Segera jalan di pesisir pantai  akan dipenuhi mimosa, perempuan-perempuan cantik akan memakai gaun yang paling tipis dan langit terang-cerah., sahabat. itulah seyum kehidupan ( </w:t>
      </w:r>
      <w:r>
        <w:rPr>
          <w:rFonts w:cs="Book Antiqua" w:ascii="Book Antiqua" w:hAnsi="Book Antiqua"/>
          <w:i/>
          <w:iCs/>
        </w:rPr>
        <w:t>Caligula mendekati bangsawan III yang dipegang kedua pengawal itu dan mengelus kepalanya</w:t>
      </w:r>
      <w:r>
        <w:rPr>
          <w:rFonts w:cs="Book Antiqua" w:ascii="Book Antiqua" w:hAnsi="Book Antiqua"/>
        </w:rPr>
        <w:t>) Kehidupan ini sahabat, sesuatu yang harus dicintai. kau tak akan mempermainkannya, kalau cintamu padanya cukup besar (</w:t>
      </w:r>
      <w:r>
        <w:rPr>
          <w:rFonts w:cs="Book Antiqua" w:ascii="Book Antiqua" w:hAnsi="Book Antiqua"/>
          <w:i/>
          <w:iCs/>
        </w:rPr>
        <w:t>Caligula mengibaskan tangannya sebagai pertanda menyuruh pergi, bangsawan III dibawa pergi</w:t>
      </w:r>
      <w:r>
        <w:rPr>
          <w:rFonts w:cs="Book Antiqua" w:ascii="Book Antiqua" w:hAnsi="Book Antiqua"/>
        </w:rPr>
        <w:t>) Yang kalah harus membayar, tak ada kata lain (</w:t>
      </w:r>
      <w:r>
        <w:rPr>
          <w:rFonts w:cs="Book Antiqua" w:ascii="Book Antiqua" w:hAnsi="Book Antiqua"/>
          <w:i/>
          <w:iCs/>
        </w:rPr>
        <w:t>Mendekat kearah Caesonia</w:t>
      </w:r>
      <w:r>
        <w:rPr>
          <w:rFonts w:cs="Book Antiqua" w:ascii="Book Antiqua" w:hAnsi="Book Antiqua"/>
        </w:rPr>
        <w:t>) Sampai saat ini pemerintahanku terlalu berbahagia. Tak ada bencana, kerusuhan, pertentangan. Kalaupun ada itu kecil dan mudah di atasi.</w:t>
      </w:r>
    </w:p>
    <w:p>
      <w:pPr>
        <w:pStyle w:val="Normal"/>
        <w:jc w:val="both"/>
        <w:rPr/>
      </w:pPr>
      <w:r>
        <w:rPr>
          <w:rFonts w:cs="Book Antiqua" w:ascii="Book Antiqua" w:hAnsi="Book Antiqua"/>
        </w:rPr>
        <w:t>Karena itu aku mencoba menghilangkan kejahatan nasib. Maksudku…(</w:t>
      </w:r>
      <w:r>
        <w:rPr>
          <w:rFonts w:cs="Book Antiqua" w:ascii="Book Antiqua" w:hAnsi="Book Antiqua"/>
          <w:i/>
          <w:iCs/>
        </w:rPr>
        <w:t>Diam sesaat</w:t>
      </w:r>
      <w:r>
        <w:rPr>
          <w:rFonts w:cs="Book Antiqua" w:ascii="Book Antiqua" w:hAnsi="Book Antiqua"/>
        </w:rPr>
        <w:t>) Akulah yang menggantikan bencana itu? (</w:t>
      </w:r>
      <w:r>
        <w:rPr>
          <w:rFonts w:cs="Book Antiqua" w:ascii="Book Antiqua" w:hAnsi="Book Antiqua"/>
          <w:i/>
          <w:iCs/>
        </w:rPr>
        <w:t>Merubah suara</w:t>
      </w:r>
      <w:r>
        <w:rPr>
          <w:rFonts w:cs="Book Antiqua" w:ascii="Book Antiqua" w:hAnsi="Book Antiqua"/>
        </w:rPr>
        <w:t>) Sekian saja. O, kulihat Cherea datang. Kini gilranmu Caeson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5</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HEREA DAN BANGSAWAN I MASUK, CAESONIA BERGEGAS KE ARAH 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Caligula telah mati (</w:t>
      </w:r>
      <w:r>
        <w:rPr>
          <w:rFonts w:cs="Book Antiqua" w:ascii="Book Antiqua" w:hAnsi="Book Antiqua"/>
          <w:i/>
          <w:iCs/>
        </w:rPr>
        <w:t>Caesonia pura-pura sedih, Cherea memandang ke sekliling. Yang hadir diam, ada yang tunduk karena takut</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I</w:t>
      </w:r>
    </w:p>
    <w:p>
      <w:pPr>
        <w:pStyle w:val="Normal"/>
        <w:jc w:val="both"/>
        <w:rPr>
          <w:rFonts w:ascii="Book Antiqua" w:hAnsi="Book Antiqua" w:cs="Book Antiqua"/>
        </w:rPr>
      </w:pPr>
      <w:r>
        <w:rPr>
          <w:rFonts w:cs="Book Antiqua" w:ascii="Book Antiqua" w:hAnsi="Book Antiqua"/>
        </w:rPr>
        <w:t>Kau…. Kau tahu betul kemalangan ini? Mustahil! Barusan saja ia masih men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Justru karena itu, rupanya terlalu berat untuk dia (</w:t>
      </w:r>
      <w:r>
        <w:rPr>
          <w:rFonts w:cs="Book Antiqua" w:ascii="Book Antiqua" w:hAnsi="Book Antiqua"/>
          <w:i/>
          <w:iCs/>
        </w:rPr>
        <w:t>Cherea menghampiri seorang demi seorang, tapi tak ada yang berani bicara)</w:t>
      </w:r>
      <w:r>
        <w:rPr>
          <w:rFonts w:cs="Book Antiqua" w:ascii="Book Antiqua" w:hAnsi="Book Antiqua"/>
        </w:rPr>
        <w:t xml:space="preserve"> Tak adakah yang mau kau katakan Chere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Lambat</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Kemalangan besar, Caeson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MASUK DENGAN KASAR, LANGSUNG KE ARAH CHE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Bagus, bagus sekali Cherea! (</w:t>
      </w:r>
      <w:r>
        <w:rPr>
          <w:rFonts w:cs="Book Antiqua" w:ascii="Book Antiqua" w:hAnsi="Book Antiqua"/>
          <w:i/>
          <w:iCs/>
        </w:rPr>
        <w:t>Ia berputar dan memandang yang lain dengan kesal</w:t>
      </w:r>
      <w:r>
        <w:rPr>
          <w:rFonts w:cs="Book Antiqua" w:ascii="Book Antiqua" w:hAnsi="Book Antiqua"/>
        </w:rPr>
        <w:t>) Sial! Yang diharapkan tak terjadi! (</w:t>
      </w:r>
      <w:r>
        <w:rPr>
          <w:rFonts w:cs="Book Antiqua" w:ascii="Book Antiqua" w:hAnsi="Book Antiqua"/>
          <w:i/>
          <w:iCs/>
        </w:rPr>
        <w:t>Pada Caesonia</w:t>
      </w:r>
      <w:r>
        <w:rPr>
          <w:rFonts w:cs="Book Antiqua" w:ascii="Book Antiqua" w:hAnsi="Book Antiqua"/>
        </w:rPr>
        <w:t>) Jangan lupa apa yang kukatakan (</w:t>
      </w:r>
      <w:r>
        <w:rPr>
          <w:rFonts w:cs="Book Antiqua" w:ascii="Book Antiqua" w:hAnsi="Book Antiqua"/>
          <w:i/>
          <w:iCs/>
        </w:rPr>
        <w:t>Caligula keluar</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Apa ia sakit Caeson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Tidak, cintaku. Tapi tidurnya tidak lebih dari dua jam. Selebihnya mengembara dengan pikirannya. Sakit? Tidak, tidak sakit. Kecuali jika kau punya nama dan obat untuk bisul hitam yang bersarang di dalam jiwa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HEREA</w:t>
      </w:r>
      <w:r>
        <w:rPr>
          <w:rFonts w:cs="Book Antiqua" w:ascii="Book Antiqua" w:hAnsi="Book Antiqua"/>
        </w:rPr>
        <w:t xml:space="preserve"> (</w:t>
      </w:r>
      <w:r>
        <w:rPr>
          <w:rFonts w:cs="Book Antiqua" w:ascii="Book Antiqua" w:hAnsi="Book Antiqua"/>
          <w:i/>
          <w:iCs/>
        </w:rPr>
        <w:t>Terharu oleh kata-kata Caesonia</w:t>
      </w:r>
      <w:r>
        <w:rPr>
          <w:rFonts w:cs="Book Antiqua" w:ascii="Book Antiqua" w:hAnsi="Book Antiqua"/>
        </w:rPr>
        <w:t>)</w:t>
      </w:r>
    </w:p>
    <w:p>
      <w:pPr>
        <w:pStyle w:val="Normal"/>
        <w:jc w:val="both"/>
        <w:rPr/>
      </w:pPr>
      <w:r>
        <w:rPr>
          <w:rFonts w:cs="Book Antiqua" w:ascii="Book Antiqua" w:hAnsi="Book Antiqua"/>
        </w:rPr>
        <w:t>Betul, Caesonia. Kita semua tahu, Cali….(</w:t>
      </w:r>
      <w:r>
        <w:rPr>
          <w:rFonts w:cs="Book Antiqua" w:ascii="Book Antiqua" w:hAnsi="Book Antiqua"/>
          <w:i/>
          <w:iCs/>
        </w:rPr>
        <w:t>Dipotong cepat oleh Caesoni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Ya. Kau tahu. Tapi seperti mereka yang kekurangan jiwa. Kau tak mau menyokong mereka yang punya jiwa terlalu banyak. Orang yang begitu sangat mengganggu, yak an? Karena itu ia disebutkan penyakit. Tapi mereka yang merasa cerdik dibenarkan dan merasa puas (</w:t>
      </w:r>
      <w:r>
        <w:rPr>
          <w:rFonts w:cs="Book Antiqua" w:ascii="Book Antiqua" w:hAnsi="Book Antiqua"/>
          <w:i/>
          <w:iCs/>
        </w:rPr>
        <w:t>Berubah</w:t>
      </w:r>
      <w:r>
        <w:rPr>
          <w:rFonts w:cs="Book Antiqua" w:ascii="Book Antiqua" w:hAnsi="Book Antiqua"/>
        </w:rPr>
        <w:t>) Cherea, apa cinta ada artinya bagi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Sekarang kita terlalu tua untuk menelaah itu kembali, Caesonia. Lagipula Caligula belum tentu memberi kita cukup waktu</w:t>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Betul (</w:t>
      </w:r>
      <w:r>
        <w:rPr>
          <w:rFonts w:cs="Book Antiqua" w:ascii="Book Antiqua" w:hAnsi="Book Antiqua"/>
          <w:i/>
          <w:iCs/>
        </w:rPr>
        <w:t>Duduk tenang</w:t>
      </w:r>
      <w:r>
        <w:rPr>
          <w:rFonts w:cs="Book Antiqua" w:ascii="Book Antiqua" w:hAnsi="Book Antiqua"/>
        </w:rPr>
        <w:t>) Oh, aku hampir lupa, Caligula menyuruhku untuk menyampaikan sesuatu pada tuan-tuan. Hari ini sudah ditetapkan sebagai hari se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Menurut penangga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Bukan! Menurut Caligula! Ia telah memanggil beberapa orang penyair. ia meminta mereka membawakan sajak berdasarkan tema yang ia berikan. Nanti akan ada hadiah, juga ada hukuman (</w:t>
      </w:r>
      <w:r>
        <w:rPr>
          <w:rFonts w:cs="Book Antiqua" w:ascii="Book Antiqua" w:hAnsi="Book Antiqua"/>
          <w:i/>
          <w:iCs/>
        </w:rPr>
        <w:t>Caligula masuk, terlihat murung</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emua sia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Siap (</w:t>
      </w:r>
      <w:r>
        <w:rPr>
          <w:rFonts w:cs="Book Antiqua" w:ascii="Book Antiqua" w:hAnsi="Book Antiqua"/>
          <w:i/>
          <w:iCs/>
        </w:rPr>
        <w:t>Pada pengawal</w:t>
      </w:r>
      <w:r>
        <w:rPr>
          <w:rFonts w:cs="Book Antiqua" w:ascii="Book Antiqua" w:hAnsi="Book Antiqua"/>
        </w:rPr>
        <w:t>) Suruh semuanya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ASUK BEBERAPA PENYAIR, DENGAN BERBAGAI GAYA  PENAMPILAN, TERUTAMA PAKAIAN MEREKA. MEREKA BERKUMPUL DI SEBUAH BANGKU PANJ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Scipion, kau bergabunglah dengan mereka (</w:t>
      </w:r>
      <w:r>
        <w:rPr>
          <w:rFonts w:cs="Book Antiqua" w:ascii="Book Antiqua" w:hAnsi="Book Antiqua"/>
          <w:i/>
          <w:iCs/>
        </w:rPr>
        <w:t>Scipion berjalan nyebrang dan bergabung dengan para penyair</w:t>
      </w:r>
      <w:r>
        <w:rPr>
          <w:rFonts w:cs="Book Antiqua" w:ascii="Book Antiqua" w:hAnsi="Book Antiqua"/>
        </w:rPr>
        <w:t>) Mulailah kalian menulis, ingat hanya satu menit! (</w:t>
      </w:r>
      <w:r>
        <w:rPr>
          <w:rFonts w:cs="Book Antiqua" w:ascii="Book Antiqua" w:hAnsi="Book Antiqua"/>
          <w:i/>
          <w:iCs/>
        </w:rPr>
        <w:t>Para penyair mulai menulis</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Siapa yang jadi ju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sendiri. Apa itu belum cuku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BANGSAWAN TUA</w:t>
      </w:r>
    </w:p>
    <w:p>
      <w:pPr>
        <w:pStyle w:val="Normal"/>
        <w:jc w:val="both"/>
        <w:rPr>
          <w:rFonts w:ascii="Book Antiqua" w:hAnsi="Book Antiqua" w:cs="Book Antiqua"/>
        </w:rPr>
      </w:pPr>
      <w:r>
        <w:rPr>
          <w:rFonts w:cs="Book Antiqua" w:ascii="Book Antiqua" w:hAnsi="Book Antiqua"/>
        </w:rPr>
        <w:t>Oh, tentu, tentu lebih dari cuku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Mengapa kau sendiri tak ikut?</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Tidak perlu. Sajak seperti ini sudah menjadi makananku sehari-hari. Aku membacanya setiap hari, menurut caraku sendiri. (</w:t>
      </w:r>
      <w:r>
        <w:rPr>
          <w:rFonts w:cs="Book Antiqua" w:ascii="Book Antiqua" w:hAnsi="Book Antiqua"/>
          <w:i/>
          <w:iCs/>
        </w:rPr>
        <w:t>Caesonia memandang Caligula dengan gelisah, Caligula juga memandangnya</w:t>
      </w:r>
      <w:r>
        <w:rPr>
          <w:rFonts w:cs="Book Antiqua" w:ascii="Book Antiqua" w:hAnsi="Book Antiqua"/>
        </w:rPr>
        <w:t>) Apa ada sesuatu dalam diriku yang tak menyenangkan hatim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Tidak, maaf….</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Dengan segala hormat, janganlah merendahkan diri. Kau sudah cukup menyusahkan, jangan pula berendah diri (</w:t>
      </w:r>
      <w:r>
        <w:rPr>
          <w:rFonts w:cs="Book Antiqua" w:ascii="Book Antiqua" w:hAnsi="Book Antiqua"/>
          <w:i/>
          <w:iCs/>
        </w:rPr>
        <w:t>Caesonia menunduka kepala, Caligula berpaling kea rah Cherea</w:t>
      </w:r>
      <w:r>
        <w:rPr>
          <w:rFonts w:cs="Book Antiqua" w:ascii="Book Antiqua" w:hAnsi="Book Antiqua"/>
        </w:rPr>
        <w:t>) Kulanjutkan, sajak itu adalah satu-satunya yang pernah kubuat, tapi ia tidak membuktikan bahwa di negeri ini, akulah seniman terbaik dan sejati. Aku mengawinkan pikiran dengan perbuat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HEREA</w:t>
      </w:r>
    </w:p>
    <w:p>
      <w:pPr>
        <w:pStyle w:val="Normal"/>
        <w:jc w:val="both"/>
        <w:rPr>
          <w:rFonts w:ascii="Book Antiqua" w:hAnsi="Book Antiqua" w:cs="Book Antiqua"/>
        </w:rPr>
      </w:pPr>
      <w:r>
        <w:rPr>
          <w:rFonts w:cs="Book Antiqua" w:ascii="Book Antiqua" w:hAnsi="Book Antiqua"/>
        </w:rPr>
        <w:t>Persoalannya, kita punya kekuasaan atau tid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epat. Seniman-seniman yang lain mencipta untuk menimbangi ketiadaan kekuasaan mereka. Aku tidak perlu menciptakan suatu hasil seni, tapi aku menghidupinya. Apa semuanya sudah seles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SEORANG</w:t>
      </w:r>
    </w:p>
    <w:p>
      <w:pPr>
        <w:pStyle w:val="Normal"/>
        <w:jc w:val="both"/>
        <w:rPr>
          <w:rFonts w:ascii="Book Antiqua" w:hAnsi="Book Antiqua" w:cs="Book Antiqua"/>
        </w:rPr>
      </w:pPr>
      <w:r>
        <w:rPr>
          <w:rFonts w:cs="Book Antiqua" w:ascii="Book Antiqua" w:hAnsi="Book Antiqua"/>
        </w:rPr>
        <w:t>Ya, sud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Bagus. Sekarang dengar baik-baik. Seorang-seorang tampil dihadapanku, akan kumlai dengan bunyi tepukan dan kuhentikan juga dengan tepukan, begitu seterusnya. Penampil yang tidak diputus tepukan itulah yang jadi pemenang (</w:t>
      </w:r>
      <w:r>
        <w:rPr>
          <w:rFonts w:cs="Book Antiqua" w:ascii="Book Antiqua" w:hAnsi="Book Antiqua"/>
          <w:i/>
          <w:iCs/>
        </w:rPr>
        <w:t>Pada Cherea, berbisik)</w:t>
      </w:r>
      <w:r>
        <w:rPr>
          <w:rFonts w:cs="Book Antiqua" w:ascii="Book Antiqua" w:hAnsi="Book Antiqua"/>
        </w:rPr>
        <w:t xml:space="preserve"> Kau lihat, organisasi perlu buat segalanya, juga untuk seni (</w:t>
      </w:r>
      <w:r>
        <w:rPr>
          <w:rFonts w:cs="Book Antiqua" w:ascii="Book Antiqua" w:hAnsi="Book Antiqua"/>
          <w:i/>
          <w:iCs/>
        </w:rPr>
        <w:t>Caligula bertepuk</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YAIR I</w:t>
      </w:r>
    </w:p>
    <w:p>
      <w:pPr>
        <w:pStyle w:val="Normal"/>
        <w:jc w:val="both"/>
        <w:rPr/>
      </w:pPr>
      <w:r>
        <w:rPr>
          <w:rFonts w:cs="Book Antiqua" w:ascii="Book Antiqua" w:hAnsi="Book Antiqua"/>
        </w:rPr>
        <w:t>Maut, di belakang pantaimu gelap…. (</w:t>
      </w:r>
      <w:r>
        <w:rPr>
          <w:rFonts w:cs="Book Antiqua" w:ascii="Book Antiqua" w:hAnsi="Book Antiqua"/>
          <w:i/>
          <w:iCs/>
        </w:rPr>
        <w:t>Bunyi tepukan, ia mundur, diganti yang lainny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YAIR II</w:t>
      </w:r>
    </w:p>
    <w:p>
      <w:pPr>
        <w:pStyle w:val="Normal"/>
        <w:jc w:val="both"/>
        <w:rPr/>
      </w:pPr>
      <w:r>
        <w:rPr>
          <w:rFonts w:cs="Book Antiqua" w:ascii="Book Antiqua" w:hAnsi="Book Antiqua"/>
        </w:rPr>
        <w:t>Dalam gaunmu, ketiga adik kakak….(</w:t>
      </w:r>
      <w:r>
        <w:rPr>
          <w:rFonts w:cs="Book Antiqua" w:ascii="Book Antiqua" w:hAnsi="Book Antiqua"/>
          <w:i/>
          <w:iCs/>
        </w:rPr>
        <w:t>Bunyi tepu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 xml:space="preserve">PENYAIR III </w:t>
      </w:r>
    </w:p>
    <w:p>
      <w:pPr>
        <w:pStyle w:val="Normal"/>
        <w:jc w:val="both"/>
        <w:rPr/>
      </w:pPr>
      <w:r>
        <w:rPr>
          <w:rFonts w:cs="Book Antiqua" w:ascii="Book Antiqua" w:hAnsi="Book Antiqua"/>
        </w:rPr>
        <w:t>Kupanggil kau maut….(</w:t>
      </w:r>
      <w:r>
        <w:rPr>
          <w:rFonts w:cs="Book Antiqua" w:ascii="Book Antiqua" w:hAnsi="Book Antiqua"/>
          <w:i/>
          <w:iCs/>
        </w:rPr>
        <w:t>Bunyi tepu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YAIR IV</w:t>
      </w:r>
      <w:r>
        <w:rPr>
          <w:rFonts w:cs="Book Antiqua" w:ascii="Book Antiqua" w:hAnsi="Book Antiqua"/>
        </w:rPr>
        <w:t>(</w:t>
      </w:r>
      <w:r>
        <w:rPr>
          <w:rFonts w:cs="Book Antiqua" w:ascii="Book Antiqua" w:hAnsi="Book Antiqua"/>
          <w:i/>
          <w:iCs/>
        </w:rPr>
        <w:t>Membuat gerakan menarik nafas. Bunyi tepukan</w:t>
      </w:r>
      <w:r>
        <w:rPr>
          <w:rFonts w:cs="Book Antiqua" w:ascii="Book Antiqua" w:hAnsi="Book Antiqua"/>
        </w:rPr>
        <w:t>)</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PENYAIR  V</w:t>
      </w:r>
    </w:p>
    <w:p>
      <w:pPr>
        <w:pStyle w:val="Normal"/>
        <w:jc w:val="both"/>
        <w:rPr>
          <w:rFonts w:ascii="Book Antiqua" w:hAnsi="Book Antiqua" w:cs="Book Antiqua"/>
        </w:rPr>
      </w:pPr>
      <w:r>
        <w:rPr>
          <w:rFonts w:cs="Book Antiqua" w:ascii="Book Antiqua" w:hAnsi="Book Antiqua"/>
        </w:rPr>
        <w:t>Kala aku masih kanak-kan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top! Apapula hubungan masa kecil seseorang dungu dengan acara ini!? hubungannya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NYAIR V</w:t>
      </w:r>
    </w:p>
    <w:p>
      <w:pPr>
        <w:pStyle w:val="Normal"/>
        <w:jc w:val="both"/>
        <w:rPr/>
      </w:pPr>
      <w:r>
        <w:rPr>
          <w:rFonts w:cs="Book Antiqua" w:ascii="Book Antiqua" w:hAnsi="Book Antiqua"/>
        </w:rPr>
        <w:t>Aku baru saja mau mulai, tuan (</w:t>
      </w:r>
      <w:r>
        <w:rPr>
          <w:rFonts w:cs="Book Antiqua" w:ascii="Book Antiqua" w:hAnsi="Book Antiqua"/>
          <w:i/>
          <w:iCs/>
        </w:rPr>
        <w:t>bunyi tepu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PENYAIR IV</w:t>
      </w:r>
      <w:r>
        <w:rPr>
          <w:rFonts w:cs="Book Antiqua" w:ascii="Book Antiqua" w:hAnsi="Book Antiqua"/>
        </w:rPr>
        <w:t xml:space="preserve"> (</w:t>
      </w:r>
      <w:r>
        <w:rPr>
          <w:rFonts w:cs="Book Antiqua" w:ascii="Book Antiqua" w:hAnsi="Book Antiqua"/>
          <w:i/>
          <w:iCs/>
        </w:rPr>
        <w:t>Berteriak</w:t>
      </w:r>
      <w:r>
        <w:rPr>
          <w:rFonts w:cs="Book Antiqua" w:ascii="Book Antiqua" w:hAnsi="Book Antiqua"/>
        </w:rPr>
        <w:t>)</w:t>
      </w:r>
    </w:p>
    <w:p>
      <w:pPr>
        <w:pStyle w:val="Normal"/>
        <w:jc w:val="both"/>
        <w:rPr/>
      </w:pPr>
      <w:r>
        <w:rPr>
          <w:rFonts w:cs="Book Antiqua" w:ascii="Book Antiqua" w:hAnsi="Book Antiqua"/>
        </w:rPr>
        <w:t>Gelisah. Ia jalani….meng…(</w:t>
      </w:r>
      <w:r>
        <w:rPr>
          <w:rFonts w:cs="Book Antiqua" w:ascii="Book Antiqua" w:hAnsi="Book Antiqua"/>
          <w:i/>
          <w:iCs/>
        </w:rPr>
        <w:t>Tepu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PENYAIR III</w:t>
      </w:r>
      <w:r>
        <w:rPr>
          <w:rFonts w:cs="Book Antiqua" w:ascii="Book Antiqua" w:hAnsi="Book Antiqua"/>
        </w:rPr>
        <w:t xml:space="preserve"> (</w:t>
      </w:r>
      <w:r>
        <w:rPr>
          <w:rFonts w:cs="Book Antiqua" w:ascii="Book Antiqua" w:hAnsi="Book Antiqua"/>
          <w:i/>
          <w:iCs/>
        </w:rPr>
        <w:t>Misterius</w:t>
      </w:r>
      <w:r>
        <w:rPr>
          <w:rFonts w:cs="Book Antiqua" w:ascii="Book Antiqua" w:hAnsi="Book Antiqua"/>
        </w:rPr>
        <w:t>)</w:t>
      </w:r>
    </w:p>
    <w:p>
      <w:pPr>
        <w:pStyle w:val="Normal"/>
        <w:jc w:val="both"/>
        <w:rPr/>
      </w:pPr>
      <w:r>
        <w:rPr>
          <w:rFonts w:cs="Book Antiqua" w:ascii="Book Antiqua" w:hAnsi="Book Antiqua"/>
        </w:rPr>
        <w:t>Ucapan rahasia dan menyebar…(</w:t>
      </w:r>
      <w:r>
        <w:rPr>
          <w:rFonts w:cs="Book Antiqua" w:ascii="Book Antiqua" w:hAnsi="Book Antiqua"/>
          <w:i/>
          <w:iCs/>
        </w:rPr>
        <w:t>Tepukan</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CIPION MAJU TAK MEMBAWA APA-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Mana catatan sajak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idak perlu. Aku haf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obala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SCIPION</w:t>
      </w:r>
      <w:r>
        <w:rPr>
          <w:rFonts w:cs="Book Antiqua" w:ascii="Book Antiqua" w:hAnsi="Book Antiqua"/>
        </w:rPr>
        <w:t xml:space="preserve"> (</w:t>
      </w:r>
      <w:r>
        <w:rPr>
          <w:rFonts w:cs="Book Antiqua" w:ascii="Book Antiqua" w:hAnsi="Book Antiqua"/>
          <w:i/>
          <w:iCs/>
        </w:rPr>
        <w:t>Lebih dekat pada Caligula, tapi tak melihat Caligula</w:t>
      </w:r>
      <w:r>
        <w:rPr>
          <w:rFonts w:cs="Book Antiqua" w:ascii="Book Antiqua" w:hAnsi="Book Antiqua"/>
        </w:rPr>
        <w:t>)</w:t>
      </w:r>
    </w:p>
    <w:p>
      <w:pPr>
        <w:pStyle w:val="Normal"/>
        <w:jc w:val="both"/>
        <w:rPr/>
      </w:pPr>
      <w:r>
        <w:rPr>
          <w:rFonts w:cs="Book Antiqua" w:ascii="Book Antiqua" w:hAnsi="Book Antiqua"/>
        </w:rPr>
        <w:t>Penyair palsu adalah siksaan berat bagiku. Sebelumnya aku berniat menjadikan kalian serikatku. Pernah kubayangkan sekumpulan penyair yang berani melindungi aku di pertahanan terakhir. Satu impian lagi hilang. Kalian terpaksa kuanggap musuh. Nah, kini penyair pun memusuhiku. Perhatikan! Waktu kalian keluar dengan cara berbaris, kalian harus menjilati tulisan sajak kalian, mengerti! Maju…jalan! (</w:t>
      </w:r>
      <w:r>
        <w:rPr>
          <w:rFonts w:cs="Book Antiqua" w:ascii="Book Antiqua" w:hAnsi="Book Antiqua"/>
          <w:i/>
          <w:iCs/>
        </w:rPr>
        <w:t>Caligula bertepuk sesuai irama jalan penyair, mereka jalan tentara sambil menjilati kertas sajakny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CHEREA </w:t>
      </w:r>
      <w:r>
        <w:rPr>
          <w:rFonts w:cs="Book Antiqua" w:ascii="Book Antiqua" w:hAnsi="Book Antiqua"/>
        </w:rPr>
        <w:t xml:space="preserve"> (</w:t>
      </w:r>
      <w:r>
        <w:rPr>
          <w:rFonts w:cs="Book Antiqua" w:ascii="Book Antiqua" w:hAnsi="Book Antiqua"/>
          <w:i/>
          <w:iCs/>
        </w:rPr>
        <w:t>Pada Bangsawan I, berbisik</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Masanya telah datang (</w:t>
      </w:r>
      <w:r>
        <w:rPr>
          <w:rFonts w:cs="Book Antiqua" w:ascii="Book Antiqua" w:hAnsi="Book Antiqua"/>
          <w:i/>
          <w:iCs/>
        </w:rPr>
        <w:t>Scipion mendengar, dia berhenti lalu pergi menghampiri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pa kau tak bisa membiarkan aku sendiri seperti yang telah dilakukan ayah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CIPION</w:t>
      </w:r>
    </w:p>
    <w:p>
      <w:pPr>
        <w:pStyle w:val="Normal"/>
        <w:jc w:val="both"/>
        <w:rPr>
          <w:rFonts w:ascii="Book Antiqua" w:hAnsi="Book Antiqua" w:cs="Book Antiqua"/>
        </w:rPr>
      </w:pPr>
      <w:r>
        <w:rPr>
          <w:rFonts w:cs="Book Antiqua" w:ascii="Book Antiqua" w:hAnsi="Book Antiqua"/>
        </w:rPr>
        <w:t>Tak ada gunanya. Aku tahu, kini kau telah menentukan pilihan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nggalkan aku</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bCs/>
        </w:rPr>
        <w:t>SCIPION</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Ya. Aku akan pergi. Aku akan meninggalkanmu, karena kini aku telah mengerti kau. Tak ada jalan lain lagi buat kita – Kau dan aku yang begitu menyerupai dalam banyak hal. Aku akan pergi jauh mencari makna dari segala hal ini. Selamat tinggal Caligula. Jika semua telah berakhir, jangan lupa, aku sayang pada kau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Scipion pergi, Caligula menarik napas panjang dan melangkan kea rah Caesonia.) (Sambil pergi)</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Kau telah memilih, Caligu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Apa kat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u tak akan menger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Apa yang kau pikir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Dia…. d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engapa di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rPr>
        <w:t xml:space="preserve"> (</w:t>
      </w:r>
      <w:r>
        <w:rPr>
          <w:rFonts w:cs="Book Antiqua" w:ascii="Book Antiqua" w:hAnsi="Book Antiqua"/>
          <w:i/>
          <w:iCs/>
        </w:rPr>
        <w:t>MEmandang Caesonia</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Scipion telah pergi. Habis sudah dengan persahabatan. Tapi kau….Aku bertanya…Mengapa kau masih ada di 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Karena aku suka pad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idak. Barangkali aku bisa mengerti kalau kau kubun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Ya, itu baik sekali. lakukanlah…. Mengapa, mengapa kau tidak bisa tenang barang sesaat dan hidup bebas, tanpa terte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Telah bertahun-tahun aku lakukan hidup bebas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Maksudku bukan kebebasan yang seperti kau artikan. maksudku, apakah tidak bisa kau hidup dan bercinta dalam kemurahan dan kemurnian hati?</w:t>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Kemurinain hati yang kaubicarakan, Setiap orang memperolehnya dengan caranya masing-masing. Kemurnian hatiku adalah untuk menyertakan hal-hal yang azazi sampai ke akar-akarnya benar. Walaupun begitu, aku tak merasa terhalang untuk membunuh kau. (</w:t>
      </w:r>
      <w:r>
        <w:rPr>
          <w:rFonts w:cs="Book Antiqua" w:ascii="Book Antiqua" w:hAnsi="Book Antiqua"/>
          <w:i/>
          <w:iCs/>
        </w:rPr>
        <w:t>Tertawa</w:t>
      </w:r>
      <w:r>
        <w:rPr>
          <w:rFonts w:cs="Book Antiqua" w:ascii="Book Antiqua" w:hAnsi="Book Antiqua"/>
        </w:rPr>
        <w:t>) Semua ini akan membulatkan hatiku, dan kehidupanku suatu puncak yang sempurna.  (</w:t>
      </w:r>
      <w:r>
        <w:rPr>
          <w:rFonts w:cs="Book Antiqua" w:ascii="Book Antiqua" w:hAnsi="Book Antiqua"/>
          <w:i/>
          <w:iCs/>
        </w:rPr>
        <w:t>Berjalan, lalu ditariknya cermin kea rah dirinya, ia berjalan berputar  dengan liar, ia bicara terus sambil berjalan</w:t>
      </w:r>
      <w:r>
        <w:rPr>
          <w:rFonts w:cs="Book Antiqua" w:ascii="Book Antiqua" w:hAnsi="Book Antiqua"/>
        </w:rPr>
        <w:t>) Aneh! Jika aku tak membunuh, aku merasa sendiri. Yang hidup rupanya tidak sanggup meramaikan hidupku dan menghilangkan keisenganku. Rasanya aku merasa kosong benar, jika kau dan yang lain hadir di sini. Mataku hanya melihat udara yang hampa. Tidak. Aku Cuma senang jika dikawani oleh orang-orang yang kubunuh (</w:t>
      </w:r>
      <w:r>
        <w:rPr>
          <w:rFonts w:cs="Book Antiqua" w:ascii="Book Antiqua" w:hAnsi="Book Antiqua"/>
          <w:i/>
          <w:iCs/>
        </w:rPr>
        <w:t>Ia menghadap penonton, ia lupa bahwa Caesonia ada di situ</w:t>
      </w:r>
      <w:r>
        <w:rPr>
          <w:rFonts w:cs="Book Antiqua" w:ascii="Book Antiqua" w:hAnsi="Book Antiqua"/>
        </w:rPr>
        <w:t>) Rasanya mereka yang telah mati yang betul-betul nyata. Mereka segolongan denganku. Kulihat mereka menungguku, menatapku. Percakapanku panjang sekali dengan mereka yang berseru kepadaku, supaya diampuni. Lidah mereka kemudian kupoto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Kemarilah! Berbaringlah di badanku, letakkan tangnmu di pangkuanku (</w:t>
      </w:r>
      <w:r>
        <w:rPr>
          <w:rFonts w:cs="Book Antiqua" w:ascii="Book Antiqua" w:hAnsi="Book Antiqua"/>
          <w:i/>
          <w:iCs/>
        </w:rPr>
        <w:t>Caligula melakukan permintaan Caesonia</w:t>
      </w:r>
      <w:r>
        <w:rPr>
          <w:rFonts w:cs="Book Antiqua" w:ascii="Book Antiqua" w:hAnsi="Book Antiqua"/>
        </w:rPr>
        <w:t>) Begitu lebih baik. Sekarang, tenangkanlah jiwamu, istirahatkanlah pikiranmu. Senyap betul di 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Senyap? Kau terlalu melebih-lebihkan, sayang. Dengarlah! (</w:t>
      </w:r>
      <w:r>
        <w:rPr>
          <w:rFonts w:cs="Book Antiqua" w:ascii="Book Antiqua" w:hAnsi="Book Antiqua"/>
          <w:i/>
          <w:iCs/>
        </w:rPr>
        <w:t>Terdengar suara senjata beradu, lolongan anjing, jeritan kesakitan, langkah kaki. Suara-suara itu dari pikiran Caligula yang memang terdengar dari kejauhan</w:t>
      </w:r>
      <w:r>
        <w:rPr>
          <w:rFonts w:cs="Book Antiqua" w:ascii="Book Antiqua" w:hAnsi="Book Antiqua"/>
        </w:rPr>
        <w:t>) Kau dengar bunyi halus yang beribu banyaknya di sekeliling kita? Dendam sedang menyebar beni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Tidak ada yang bera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da. Ke- bo-do-h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ebodohan tidak membunuh. Ia memperlambat manusia berpik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tu bisa berbahaya sekali, Caesonia. Seorang dungu tidak dapat dihalangi jika ia merasa martabatnya diinjak. Bukan mereka yang ayahnya atau anaknya yang telah kubunuh yang akan membunuhku. Bagaimana pun mereka cukup mengerti. Mereka di pihakku dan mengecap rasa yang sama di mulut mereka. Tapi yang lain, telah kujadikan buah tertawaan. Aku tak bisa bertahan terhadap kegetiran mereka yang diinja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Antusias)</w:t>
      </w:r>
    </w:p>
    <w:p>
      <w:pPr>
        <w:pStyle w:val="Normal"/>
        <w:jc w:val="both"/>
        <w:rPr>
          <w:rFonts w:ascii="Book Antiqua" w:hAnsi="Book Antiqua" w:cs="Book Antiqua"/>
        </w:rPr>
      </w:pPr>
      <w:r>
        <w:rPr>
          <w:rFonts w:cs="Book Antiqua" w:ascii="Book Antiqua" w:hAnsi="Book Antiqua"/>
        </w:rPr>
        <w:t>Kami akan membela kau. yang mencintai dan menghormatimu masih banyak</w:t>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Ya. Tapi makin hari makin sedikit. Tak heran. Aku yang jadi sebab. Bukan saja kebodohan yang menentang aku, tapi juga keberanian dan keyakinan manusia yang berbahaya untuk beroleh kebahagia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Tidak! MEreka tidak akan membunuhmu, jika mereka coba juga, api akan turun dari langit dan akan menghanguskan mereka sebelum mereka dapat membunuh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Langit!? Langit tidak ada! Tapi mengapa kau tiba-tiba jadi shaleh? Kalau aku tidak salah, ini tidak termasuk dalam perjanjian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pPr>
      <w:r>
        <w:rPr>
          <w:rFonts w:cs="Book Antiqua" w:ascii="Book Antiqua" w:hAnsi="Book Antiqua"/>
        </w:rPr>
        <w:t>Belum lagi cukup buat kau! Melihat kau membunuh orang, sedang aku tidak tahu bahwa kau pun akan dibunuh!?  Belum cukupkah aku merasa dirimu keras dan bengis? Meluap karena kegetiran, jika aku sedang meninabobokan kau!? Mencium bau pembunuhan jika kau meniduriku? Hari demi ahri kulihat kemanusiaan yang ada pada dirimu, mati sedikit demi sedikit (</w:t>
      </w:r>
      <w:r>
        <w:rPr>
          <w:rFonts w:cs="Book Antiqua" w:ascii="Book Antiqua" w:hAnsi="Book Antiqua"/>
          <w:i/>
          <w:iCs/>
        </w:rPr>
        <w:t>Diam sesaat</w:t>
      </w:r>
      <w:r>
        <w:rPr>
          <w:rFonts w:cs="Book Antiqua" w:ascii="Book Antiqua" w:hAnsi="Book Antiqua"/>
        </w:rPr>
        <w:t>) Ham….Aku tahu, sekarang aku tahu, Aku sudah tua dan kecantikanku mulai pudar. Tapi taka pa, aku suka yang alami. aku tak memikirkan apakah kau masih cinta atau tidak padaku. Aku Cuma ingin kau sehat. kau masih muda belia, hidup yang kau hadapi masih panjang. Coba katakan, apa yang ebrharga dari seluruh kehidupan in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Tak menghiraukan, tapi mendekati Caesonia)</w:t>
      </w:r>
    </w:p>
    <w:p>
      <w:pPr>
        <w:pStyle w:val="Normal"/>
        <w:jc w:val="both"/>
        <w:rPr>
          <w:rFonts w:ascii="Book Antiqua" w:hAnsi="Book Antiqua" w:cs="Book Antiqua"/>
        </w:rPr>
      </w:pPr>
      <w:r>
        <w:rPr>
          <w:rFonts w:cs="Book Antiqua" w:ascii="Book Antiqua" w:hAnsi="Book Antiqua"/>
        </w:rPr>
        <w:t>Kau sudah lama bersam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Betul, kau tak akan melepaskan aku, b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pPr>
      <w:r>
        <w:rPr>
          <w:rFonts w:cs="Book Antiqua" w:ascii="Book Antiqua" w:hAnsi="Book Antiqua"/>
        </w:rPr>
        <w:t xml:space="preserve">Aku tidak tahu, aku Cuma tahu, jika kau sekarang masih bersamaku, maka itu adalah karena malam-malam kemikmatan yang tak mengandung kegembiraan. hanya kau yang tahu bagaiamana sebenarnya aku </w:t>
      </w:r>
      <w:r>
        <w:rPr>
          <w:rFonts w:cs="Book Antiqua" w:ascii="Book Antiqua" w:hAnsi="Book Antiqua"/>
          <w:i/>
          <w:iCs/>
        </w:rPr>
        <w:t xml:space="preserve">(Ia pangku Caesonia) </w:t>
      </w:r>
      <w:r>
        <w:rPr>
          <w:rFonts w:cs="Book Antiqua" w:ascii="Book Antiqua" w:hAnsi="Book Antiqua"/>
        </w:rPr>
        <w:t>Umurku kini 30 tahun, masih muda. Tapi hari ini jika nyata bahwa umurku hanya sampai segitu, kau akan tetap tinggal sebagai saksi terakhir. Aku tak bisa mencegah diriku untuk merasakan semacam rasa sayang terhadap seorang perempuan yang tak lama lagi akan jadi tu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Katakan kau masih menginginkan aku, Maish mau bercinta dengank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Aku tidak tahu. yang aku tahu Cuma perasaan sayang, ini adalah kejujuranku yang diberikan  kehidupan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 xml:space="preserve">(Caesonia melepaskan diri dari pangkuan Caligula. Caligula mengikuti dia. Caesonia menekankan badannya ke dada Caligula. Dan Caligula melingkarkan tangannya ke tubuh Caesonia)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Apakah tidak lebih baik jika saksi terakhir juga menghil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Itu tidak penting. Ucapan kau membuat aku bahagia. Tapi mengapa aku tak dapat lagi membagikan kebahagiaanku dengan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Siapa yang mengatakan aku tidak bahag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ESONIA</w:t>
      </w:r>
    </w:p>
    <w:p>
      <w:pPr>
        <w:pStyle w:val="Normal"/>
        <w:jc w:val="both"/>
        <w:rPr>
          <w:rFonts w:ascii="Book Antiqua" w:hAnsi="Book Antiqua" w:cs="Book Antiqua"/>
        </w:rPr>
      </w:pPr>
      <w:r>
        <w:rPr>
          <w:rFonts w:cs="Book Antiqua" w:ascii="Book Antiqua" w:hAnsi="Book Antiqua"/>
        </w:rPr>
        <w:t>Bahagia sifatnya baik, ia tidak merus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Kalau begitu, bahagia ada dua macam. Dan aku telah memilih bahagia yang membunuh. Karena dengan membunuh aku jadi bahagia. Ada masanya aku mengira telah mencapai puncak darinkeperihan. Tapi tidak, orang bisa pergi lebih jauh lagi. Dibalik batas keperihan itu terbentang bahagia yang indah tapi tak hidup.</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andanglah aku Caesonia…</w:t>
      </w:r>
      <w:r>
        <w:rPr>
          <w:rFonts w:cs="Book Antiqua" w:ascii="Book Antiqua" w:hAnsi="Book Antiqua"/>
          <w:i/>
          <w:iCs/>
        </w:rPr>
        <w:t>(Caesonia berbalik, memandang Caligula)</w:t>
      </w:r>
      <w:r>
        <w:rPr>
          <w:rFonts w:cs="Book Antiqua" w:ascii="Book Antiqua" w:hAnsi="Book Antiqua"/>
        </w:rPr>
        <w:t xml:space="preserve"> Rasanya aku mau tertawa, Jika melihat bagaimana seluruh negeri ini menghindarkan untuk mengucapkan nama Drusila. Semuanya sudah salah duga. Cinta tidak cukup bagiku. Waktu itu telah kusadari, sekarang pun kusadari lagi jika aku memandang wajahmu. Mencintai seseorang berarti kita bersedia menjadi tua di samping seseorang itu. Cinta seperti ada di luar susunanku. Lebih baik Drusila mati daripada melihat ia menajdi tua. Kebanyakan orang mengira bahwa seseorang menderita karena oleh kematian perempuan yang kita cintai. Penderitaannya lebih banyak mempunyai arti dan kesedihan pun tak panjang umurnya. Kesedihan adalah suatu kemirisan.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Kau lihat, tak ada yang dapat kujadikan alas an dari suatu cinta yang murni, juga kegetiran, penyesalan yang jujur. Tapi hari ini aku lebih merdeka dari tahun-tahun yang lalu. Merdeka dari kenangan dan harapan. </w:t>
      </w:r>
      <w:r>
        <w:rPr>
          <w:rFonts w:cs="Book Antiqua" w:ascii="Book Antiqua" w:hAnsi="Book Antiqua"/>
          <w:i/>
          <w:iCs/>
        </w:rPr>
        <w:t>(Tertawa pahit)</w:t>
      </w:r>
      <w:r>
        <w:rPr>
          <w:rFonts w:cs="Book Antiqua" w:ascii="Book Antiqua" w:hAnsi="Book Antiqua"/>
        </w:rPr>
        <w:t xml:space="preserve"> Alangkah besar arti pengetahuan ini. Dalam sejarah hanya ada dua yang betul-betul mencapai kemerdekaan ini. Kebahagiaan yang edan ini! Kau telah melihat sebuah drama yang jarang sekali terjadi. Sudah waktunya layer diturunkan buat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ALIGULA BERDIRI DI BELAKANG CAESONIA, SAMBIL MENDEKAP TUBUHNYA DAN TANGAN YANG SATUNYA MENCEKIK LEHER CAESONI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Dengan takut)</w:t>
      </w:r>
    </w:p>
    <w:p>
      <w:pPr>
        <w:pStyle w:val="Normal"/>
        <w:jc w:val="both"/>
        <w:rPr>
          <w:rFonts w:ascii="Book Antiqua" w:hAnsi="Book Antiqua" w:cs="Book Antiqua"/>
        </w:rPr>
      </w:pPr>
      <w:r>
        <w:rPr>
          <w:rFonts w:cs="Book Antiqua" w:ascii="Book Antiqua" w:hAnsi="Book Antiqua"/>
        </w:rPr>
        <w:t>Tidak! Tidak mungkin! Bagaimana kau dapat menyebut kemerdekaan yang bengis itu. Kebahagia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Itu adalah kebahagiaan,Caesonia. Aku tahu betul apa yang kuucapkan. Karena kemerdekaan ini, aku jadi manusia yang puas. Hanya berkat itu aku dapat merebut pencerahan dewata dari kesuny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Tambah bersemangat, sedangkan tangannya makin keras mencengkram Caesonia, Caesonia membiarkan dan tangannya terkulai. Caligula terus bicara ke telinga Caesonia)</w:t>
      </w:r>
    </w:p>
    <w:p>
      <w:pPr>
        <w:pStyle w:val="Normal"/>
        <w:jc w:val="both"/>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rPr>
        <w:t xml:space="preserve">Aku hidup, aku membunuh dengan penuh nafsu kekuasaan seorang perusak. Kekuasaan jika dibandingkan dengan kuasa yang pencipta, maka yang terakhir ini tidak lebih dari permainan anak-anak. Dan ini, inilah kebahagian. Tidak ada lagi yang lain – pembebasan yang tak dapat dibiarkan ini, penghinaan yang menghancurkan, darah, dendam di sekelilingku. Perjalanan hebat dari seorang laki-laki yang selama hidupnya mengelus-elus dan mengasyiki kegembiraan, tak dapat dikatakan dari seorang pembunuh yang tak dihukum. Logika yang gelisah menghancurkan hidup manusia </w:t>
      </w:r>
      <w:r>
        <w:rPr>
          <w:rFonts w:cs="Book Antiqua" w:ascii="Book Antiqua" w:hAnsi="Book Antiqua"/>
          <w:i/>
          <w:iCs/>
        </w:rPr>
        <w:t>(Ketawa)</w:t>
      </w:r>
      <w:r>
        <w:rPr>
          <w:rFonts w:cs="Book Antiqua" w:ascii="Book Antiqua" w:hAnsi="Book Antiqua"/>
        </w:rPr>
        <w:t xml:space="preserve"> Yang menghancurkan hidupmu juga Caesonia. Sehingga akhirnya sempurna kesunyian yang dikehendaki hatik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ESONIA</w:t>
      </w:r>
      <w:r>
        <w:rPr>
          <w:rFonts w:cs="Book Antiqua" w:ascii="Book Antiqua" w:hAnsi="Book Antiqua"/>
          <w:i/>
          <w:iCs/>
        </w:rPr>
        <w:t xml:space="preserve"> (Menggelepar dengan lemah)</w:t>
      </w:r>
    </w:p>
    <w:p>
      <w:pPr>
        <w:pStyle w:val="Normal"/>
        <w:jc w:val="both"/>
        <w:rPr>
          <w:rFonts w:ascii="Book Antiqua" w:hAnsi="Book Antiqua" w:cs="Book Antiqua"/>
        </w:rPr>
      </w:pPr>
      <w:r>
        <w:rPr>
          <w:rFonts w:cs="Book Antiqua" w:ascii="Book Antiqua" w:hAnsi="Book Antiqua"/>
        </w:rPr>
        <w:t>Caligul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CALIGULA</w:t>
      </w:r>
      <w:r>
        <w:rPr>
          <w:rFonts w:cs="Book Antiqua" w:ascii="Book Antiqua" w:hAnsi="Book Antiqua"/>
          <w:i/>
          <w:iCs/>
        </w:rPr>
        <w:t xml:space="preserve"> (Makin bernafsu)</w:t>
      </w:r>
    </w:p>
    <w:p>
      <w:pPr>
        <w:pStyle w:val="Normal"/>
        <w:jc w:val="both"/>
        <w:rPr>
          <w:rFonts w:ascii="Book Antiqua" w:hAnsi="Book Antiqua" w:cs="Book Antiqua"/>
        </w:rPr>
      </w:pPr>
      <w:r>
        <w:rPr>
          <w:rFonts w:cs="Book Antiqua" w:ascii="Book Antiqua" w:hAnsi="Book Antiqua"/>
        </w:rPr>
        <w:t>Jangan, jangan jadi lenah! Aku harus menyelsaikan ini. Waktu mendesak, Caesonia say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Caesonia terengah-engah, lalu mati. Caligula menggendong dan menjatuhkannya di meja. ia memandang dengan liar, suaranya jadi berat dan serak)</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Kau juga berdosa! Tapi pembunuhan bukan penyelesa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6</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CALIGULA BERPUTAR DAN MEMANDANG NANAR KE ARAH CERM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LIGULA</w:t>
      </w:r>
    </w:p>
    <w:p>
      <w:pPr>
        <w:pStyle w:val="Normal"/>
        <w:jc w:val="both"/>
        <w:rPr>
          <w:rFonts w:ascii="Book Antiqua" w:hAnsi="Book Antiqua" w:cs="Book Antiqua"/>
        </w:rPr>
      </w:pPr>
      <w:r>
        <w:rPr>
          <w:rFonts w:cs="Book Antiqua" w:ascii="Book Antiqua" w:hAnsi="Book Antiqua"/>
        </w:rPr>
        <w:t>Caligula! kau juga. Kau juga berdos. Kini siapa yang bisa mengutuki aku di dunia ini? Tidak ada hakikat dan semua manusia berdosa</w:t>
      </w:r>
    </w:p>
    <w:p>
      <w:pPr>
        <w:pStyle w:val="Normal"/>
        <w:jc w:val="both"/>
        <w:rPr>
          <w:rFonts w:ascii="Book Antiqua" w:hAnsi="Book Antiqua" w:cs="Book Antiqua"/>
          <w:i/>
          <w:i/>
          <w:iCs/>
        </w:rPr>
      </w:pPr>
      <w:r>
        <w:rPr>
          <w:rFonts w:cs="Book Antiqua" w:ascii="Book Antiqua" w:hAnsi="Book Antiqua"/>
          <w:i/>
          <w:iCs/>
        </w:rPr>
        <w:t>(Ia dekatkanb bayangan dirinya ke cermin)</w:t>
      </w:r>
    </w:p>
    <w:p>
      <w:pPr>
        <w:pStyle w:val="Normal"/>
        <w:jc w:val="both"/>
        <w:rPr>
          <w:rFonts w:ascii="Book Antiqua" w:hAnsi="Book Antiqua" w:cs="Book Antiqua"/>
        </w:rPr>
      </w:pPr>
      <w:r>
        <w:rPr>
          <w:rFonts w:cs="Book Antiqua" w:ascii="Book Antiqua" w:hAnsi="Book Antiqua"/>
        </w:rPr>
        <w:t xml:space="preserve">Kau lihat, kawan yang malang, Helicon telah meninggalkan kau. Aku tak akan memperoleh bulan. Tidak kapanpun juga! Pahit sekali mengetahui dan mejalani penyelesaian ini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t>(Bunyi senjata beradu, derap kaki dan teriakan)</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 xml:space="preserve">Dengar! Bunyi senjata! Yang tak berdosa mengangkat senjata dan yang berdosa akan menang. Mengapa aku tak di sana bersama mereka? Apa aku takut? Ini yang paling celaka, setelah menghina orang kemudian mengetahui diri sama pengecutnya dengan mereka. Taka pa, ketakutan pun punya akhir. segera akan kuperoleh kekosongan yang mengatasi segala pengertian. Di mana hati dan jiwa dapat berisitarahat.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iCs/>
        </w:rPr>
        <w:t>(Ia mundur beberapa langkah, kemudian kembali ke cermin. Kini ia lebih tenang dan jiwanya mantap)</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ebetulnya sangat mudah. Jika kudapat bulan, jika cinta cukup, semuanya tidak akan seperti sekarang. Tapi dimana dapat kulepaskan dahaga ini? Hati manusia yang mana, dewa yang mana, yang akan memberikan padaku kedalaman sebuah danau?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iCs/>
        </w:rPr>
        <w:t>(Berlutut dan menangi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idak ada di dunia ini atau dunia sana yang sesuai dengan aku. Dan kini aku tahu kau pun tahu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iCs/>
        </w:rPr>
        <w:t>(Sambil menangis, tangannya meraih cermin, dilihatnya wajahnya)</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Yang kuperlukan hanya yang tak mungkin, yang mustahil. Aku telah mencarinyta di setiap sudut dunia, dalam liku-liku rahasia hatiku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iCs/>
        </w:rPr>
        <w:t>(Suaranya menajdi teriakan)</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ihat! Kuulurkan tanganku; tapi selalu kau yang kujumpai. Cuma kau yang menghadapi aku. Aku benci padaku! Aku telah memilih jalan yang salah. Jalan yang tak mengantarkan aku ke mana-mana. Kemerdekaan, bukan kemerdekaan yang seharusnya. Gelap, gelap semuanya. Helicon tidak datang, kita akan selalu berdosa. Udara malam ini berat sekali seperti diisi dengan jumlah segala kesedihan manusia</w:t>
      </w:r>
    </w:p>
    <w:p>
      <w:pPr>
        <w:pStyle w:val="Normal"/>
        <w:jc w:val="both"/>
        <w:rPr>
          <w:rFonts w:ascii="Book Antiqua" w:hAnsi="Book Antiqua" w:cs="Book Antiqua"/>
        </w:rPr>
      </w:pPr>
      <w:r>
        <w:rPr>
          <w:rFonts w:cs="Book Antiqua" w:ascii="Book Antiqua" w:hAnsi="Book Antiqua"/>
        </w:rPr>
        <w:t>LANGKAH-LANGKAH KAKI MAKIN LAMA MAKIN DEKAT. CALIGULA TEGAK. IA AMBIL SEBUAH KURSI DAN KEMBALI KE CERMIN, SAMBIL BERNAFAS BERAT. IA MERENUNG DI DEPAN CERMIN. TIBA-TIBA IA BERDIRI DAN MENGANGKAT KURSI ITU LALU DIHANTAMKAN KE ARAH CERMIN, SAMBIL BERTERI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Masuk. Masuki sejarah Caligul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iCs/>
        </w:rPr>
      </w:pPr>
      <w:r>
        <w:rPr>
          <w:rFonts w:cs="Book Antiqua" w:ascii="Book Antiqua" w:hAnsi="Book Antiqua"/>
          <w:i/>
          <w:iCs/>
        </w:rPr>
        <w:t>(Kaca pecah. Bertepatan dengan datangnya para pemberontak masuk berhamburan dengan senjata. Caligula berbalik menghadapi mereka dengan ketawa gila. Scipion dan Cherea yang berada paling depan, menusuk Caligula. Caligula masih tegak sambil memegang luka tusukan dan diiringi tawa gila. Tiga-empat orang menusuk berbarengan, Caligula mundur terjajar, masih tetap tertawa dengan napas yang tersengal. Satu hujaman lagi dari Scipion, sebelum ambruk, Caligula memekik)</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AKU MASIH HIDUP!”</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Cs w:val="36"/>
        </w:rPr>
      </w:pPr>
      <w:r>
        <w:rPr>
          <w:rFonts w:cs="Book Antiqua" w:ascii="Book Antiqua" w:hAnsi="Book Antiqua"/>
          <w:b/>
          <w:bCs/>
          <w:szCs w:val="36"/>
        </w:rPr>
        <w:t>BLACK OUT</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b/>
          <w:b/>
          <w:bCs/>
          <w:szCs w:val="40"/>
        </w:rPr>
      </w:pPr>
      <w:r>
        <w:rPr>
          <w:rFonts w:cs="Book Antiqua" w:ascii="Book Antiqua" w:hAnsi="Book Antiqua"/>
          <w:b/>
          <w:bCs/>
          <w:szCs w:val="40"/>
        </w:rPr>
      </w:r>
    </w:p>
    <w:p>
      <w:pPr>
        <w:pStyle w:val="Normal"/>
        <w:jc w:val="center"/>
        <w:rPr>
          <w:rFonts w:ascii="Book Antiqua" w:hAnsi="Book Antiqua" w:cs="Book Antiqua"/>
          <w:b/>
          <w:b/>
          <w:bCs/>
          <w:szCs w:val="40"/>
        </w:rPr>
      </w:pPr>
      <w:r>
        <w:rPr>
          <w:rFonts w:cs="Book Antiqua" w:ascii="Book Antiqua" w:hAnsi="Book Antiqua"/>
          <w:b/>
          <w:bCs/>
          <w:szCs w:val="40"/>
        </w:rPr>
      </w:r>
    </w:p>
    <w:p>
      <w:pPr>
        <w:pStyle w:val="Normal"/>
        <w:jc w:val="center"/>
        <w:rPr>
          <w:rFonts w:ascii="Book Antiqua" w:hAnsi="Book Antiqua" w:cs="Book Antiqua"/>
          <w:b/>
          <w:b/>
          <w:bCs/>
          <w:i/>
          <w:i/>
          <w:szCs w:val="40"/>
        </w:rPr>
      </w:pPr>
      <w:r>
        <w:rPr>
          <w:rFonts w:cs="Book Antiqua" w:ascii="Book Antiqua" w:hAnsi="Book Antiqua"/>
          <w:b/>
          <w:bCs/>
          <w:i/>
          <w:szCs w:val="40"/>
        </w:rPr>
        <w:t>SELESAI</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iCs/>
        <w:sz w:val="20"/>
        <w:szCs w:val="20"/>
        <w:lang w:val="en-US" w:eastAsia="en-US"/>
      </w:rPr>
    </w:pPr>
    <w:r>
      <w:rPr>
        <w:rFonts w:cs="Book Antiqua" w:ascii="Book Antiqua" w:hAnsi="Book Antiqua"/>
        <w:i/>
        <w:iCs/>
        <w:sz w:val="20"/>
        <w:szCs w:val="20"/>
        <w:lang w:val="en-US"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698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49.95pt,0.5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4">
              <wp:simplePos x="0" y="0"/>
              <wp:positionH relativeFrom="page">
                <wp:posOffset>6501765</wp:posOffset>
              </wp:positionH>
              <wp:positionV relativeFrom="paragraph">
                <wp:posOffset>12636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9.9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Normal"/>
      <w:rPr>
        <w:rFonts w:ascii="Book Antiqua" w:hAnsi="Book Antiqua" w:cs="Book Antiqua"/>
        <w:sz w:val="20"/>
        <w:szCs w:val="20"/>
      </w:rPr>
    </w:pPr>
    <w:r>
      <w:rPr>
        <w:rFonts w:cs="Book Antiqua" w:ascii="Book Antiqua" w:hAnsi="Book Antiqua"/>
        <w:sz w:val="20"/>
        <w:szCs w:val="20"/>
      </w:rPr>
      <w:t>Caligula, Albert Camus</w:t>
    </w:r>
  </w:p>
  <w:p>
    <w:pPr>
      <w:pStyle w:val="Normal"/>
      <w:rPr/>
    </w:pPr>
    <w:r>
      <w:rPr>
        <w:rFonts w:cs="Book Antiqua" w:ascii="Book Antiqua" w:hAnsi="Book Antiqua"/>
        <w:i/>
        <w:iCs/>
        <w:sz w:val="20"/>
        <w:szCs w:val="20"/>
      </w:rPr>
      <w:t xml:space="preserve">Bank Naskah </w:t>
    </w:r>
    <w:r>
      <w:rPr>
        <w:rFonts w:cs="Book Antiqua" w:ascii="Book Antiqua" w:hAnsi="Book Antiqua"/>
        <w:b/>
        <w:bCs/>
        <w:sz w:val="20"/>
        <w:szCs w:val="20"/>
      </w:rPr>
      <w:t>Laboratory of Art (ACEH)</w:t>
    </w:r>
  </w:p>
  <w:p>
    <w:pPr>
      <w:pStyle w:val="Normal"/>
      <w:rPr>
        <w:rFonts w:ascii="Book Antiqua" w:hAnsi="Book Antiqua" w:cs="Book Antiqua"/>
        <w:i/>
        <w:i/>
        <w:iCs/>
        <w:sz w:val="20"/>
        <w:szCs w:val="20"/>
      </w:rPr>
    </w:pPr>
    <w:r>
      <w:rPr>
        <w:rFonts w:cs="Book Antiqua" w:ascii="Book Antiqua" w:hAnsi="Book Antiqua"/>
        <w:i/>
        <w:iCs/>
        <w:sz w:val="20"/>
        <w:szCs w:val="20"/>
      </w:rPr>
      <w:t>http://letteroftruth.web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jc w:val="both"/>
    </w:pPr>
    <w:rPr>
      <w:rFonts w:ascii="Tahoma" w:hAnsi="Tahoma" w:cs="Tahoma"/>
    </w:rPr>
  </w:style>
  <w:style w:type="paragraph" w:styleId="BodyText2">
    <w:name w:val="Body Text 2"/>
    <w:basedOn w:val="Normal"/>
    <w:qFormat/>
    <w:pPr>
      <w:spacing w:lineRule="auto" w:line="360"/>
      <w:jc w:val="both"/>
    </w:pPr>
    <w:rPr>
      <w:rFonts w:ascii="Tahoma" w:hAnsi="Tahoma"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Bengkel Pertunjukan</dc:creator>
  <dc:description/>
  <cp:keywords/>
  <dc:language>en-US</dc:language>
  <cp:lastModifiedBy>DiGiT</cp:lastModifiedBy>
  <cp:lastPrinted>2004-01-29T12:38:00Z</cp:lastPrinted>
  <dcterms:modified xsi:type="dcterms:W3CDTF">2015-02-04T10:01:00Z</dcterms:modified>
  <cp:revision>5</cp:revision>
  <dc:subject/>
  <dc:title>KERETA KENCANA</dc:title>
</cp:coreProperties>
</file>