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ISTEMA PLUS-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ONA 2: SALIDAS DESDE EL 0 HASTA EL SEGUNDO ROMBO INCLUSIVE CON LLEGADAS MÁXIMAS HASTA EL 4º ROMB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as numeraciones básicas son las siguiente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8980</wp:posOffset>
                </wp:positionH>
                <wp:positionV relativeFrom="paragraph">
                  <wp:posOffset>118110</wp:posOffset>
                </wp:positionV>
                <wp:extent cx="5277485" cy="80194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600" cy="8019360"/>
                          <a:chOff x="0" y="0"/>
                          <a:chExt cx="5277600" cy="801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7600" cy="801936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96440"/>
                            <a:ext cx="4112280" cy="7403400"/>
                          </a:xfrm>
                          <a:custGeom>
                            <a:avLst/>
                            <a:gdLst>
                              <a:gd name="textAreaLeft" fmla="*/ 46440 w 2331360"/>
                              <a:gd name="textAreaRight" fmla="*/ 2284920 w 2331360"/>
                              <a:gd name="textAreaTop" fmla="*/ 46440 h 4197240"/>
                              <a:gd name="textAreaBottom" fmla="*/ 4150800 h 419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885">
                                <a:moveTo>
                                  <a:pt x="1472" y="0"/>
                                </a:moveTo>
                                <a:arcTo wR="1472" hR="1472" stAng="16200000" swAng="-5400000"/>
                                <a:lnTo>
                                  <a:pt x="0" y="37413"/>
                                </a:lnTo>
                                <a:arcTo wR="1472" hR="1472" stAng="10800000" swAng="-5400000"/>
                                <a:lnTo>
                                  <a:pt x="20128" y="38885"/>
                                </a:lnTo>
                                <a:arcTo wR="1472" hR="1472" stAng="5400000" swAng="-5400000"/>
                                <a:lnTo>
                                  <a:pt x="21600" y="1472"/>
                                </a:lnTo>
                                <a:arcTo wR="1472" hR="147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9021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9021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9075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7290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36996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814680"/>
                            <a:ext cx="3284280" cy="1022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907560"/>
                            <a:ext cx="102240" cy="65696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473240"/>
                            <a:ext cx="3284280" cy="11808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911880"/>
                            <a:ext cx="112320" cy="656964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328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473240"/>
                            <a:ext cx="329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0" cy="656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802080"/>
                            <a:ext cx="10224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480" y="801360"/>
                            <a:ext cx="10224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50440" y="809640"/>
                            <a:ext cx="11232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50800" y="800280"/>
                            <a:ext cx="11160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5480" y="80136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804600"/>
                            <a:ext cx="349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8880" y="803880"/>
                            <a:ext cx="106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7473240"/>
                            <a:ext cx="111600" cy="118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55480" y="7473240"/>
                            <a:ext cx="102960" cy="118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904320"/>
                            <a:ext cx="9360" cy="656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7720" y="795600"/>
                            <a:ext cx="720" cy="67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7473240"/>
                            <a:ext cx="10224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8160" y="7477200"/>
                            <a:ext cx="111240" cy="1029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9240" y="7489080"/>
                            <a:ext cx="10296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795600"/>
                            <a:ext cx="0" cy="67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759132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880" y="7473240"/>
                            <a:ext cx="10224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583128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1840" y="7970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795600"/>
                            <a:ext cx="820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9280" y="7970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90756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1727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254808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41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4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336924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2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6200" y="41878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500904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9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5831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9000" y="6652440"/>
                            <a:ext cx="10620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817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6380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455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2760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921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7384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559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3836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08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496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380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9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0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4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665100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840" y="50083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418896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94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7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5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1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90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336744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600" y="2546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17251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120" y="9043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080" y="1690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512080"/>
                            <a:ext cx="107280" cy="6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331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1547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9694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5797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6204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66178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5794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497412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4152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3331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25146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1690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8701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8744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7437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74397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07840" y="5940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720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5016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73480" y="5940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9212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000" y="77410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9000" y="7743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48000" y="7743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69160" y="77475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96440" y="77475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9400" y="565200"/>
                            <a:ext cx="35352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8280" y="595080"/>
                            <a:ext cx="30780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20" y="7473240"/>
                            <a:ext cx="3391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7471440"/>
                            <a:ext cx="30348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7000" y="608400"/>
                            <a:ext cx="689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5640" y="6084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6066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0120" y="6066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760" y="96912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573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492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178632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2609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3428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4249440"/>
                            <a:ext cx="3348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60" y="3297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4104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57384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658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24552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4932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3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82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163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506844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5892120"/>
                            <a:ext cx="34200" cy="689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096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2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6713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7600" y="776232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6800" y="7760160"/>
                            <a:ext cx="69012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75764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7755840"/>
                            <a:ext cx="689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6713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5889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5070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424944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3428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2604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17838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96696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100000">
                            <a:off x="4348800" y="61596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543240" y="77194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55800">
                            <a:off x="4358520" y="773064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70600">
                            <a:off x="542520" y="6163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840" y="582984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9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7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5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1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90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7988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000" y="772200"/>
                            <a:ext cx="300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4006800"/>
                            <a:ext cx="456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20112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3806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0440" y="247680"/>
                            <a:ext cx="5544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760" y="22176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259200"/>
                            <a:ext cx="570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7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224640"/>
                            <a:ext cx="410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23112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35000" y="45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396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23520" y="45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2760" y="46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2000" y="46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0680" y="23400"/>
                            <a:ext cx="5644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330588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240" y="3502080"/>
                            <a:ext cx="135720" cy="135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040" y="338256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91600" y="46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4264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56780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4028400"/>
                            <a:ext cx="3783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7316640"/>
                            <a:ext cx="456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651060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56818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48502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43240" y="418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0440" y="582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8280" y="745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1440" y="500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21640" y="663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480" y="294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60" y="27838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5680" y="377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80" y="361692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pt;margin-top:9.3pt;width:415.55pt;height:631.45pt" coordorigin="1148,186" coordsize="8311,12629">
                <v:rect id="shape_0" fillcolor="navy" stroked="t" o:allowincell="f" style="position:absolute;left:1148;top:186;width:8310;height:12628;mso-wrap-style:none;v-text-anchor:middle">
                  <v:fill o:detectmouseclick="t" type="solid" color2="#ffff7f"/>
                  <v:stroke color="black" weight="9360" joinstyle="miter" endcap="flat"/>
                  <w10:wrap type="none"/>
                </v:rect>
                <v:roundrect id="shape_0" stroked="t" o:allowincell="f" style="position:absolute;left:1804;top:968;width:6475;height:11658;mso-wrap-style:none;v-text-anchor:middle">
                  <v:imagedata r:id="rId47" o:detectmouseclick="t"/>
                  <v:stroke color="black" weight="9360" joinstyle="miter" endcap="flat"/>
                  <w10:wrap type="none"/>
                </v:roundrect>
                <v:rect id="shape_0" stroked="t" o:allowincell="f" style="position:absolute;left:2505;top:1610;width:1292;height:1292;mso-wrap-style:none;v-text-anchor:middle">
                  <v:imagedata r:id="rId4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798;top:1607;width:1292;height:1293;mso-wrap-style:none;v-text-anchor:middle">
                  <v:imagedata r:id="rId4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098;top:1607;width:1292;height:1293;mso-wrap-style:none;v-text-anchor:middle">
                  <v:imagedata r:id="rId5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6388;top:1615;width:1292;height:1293;mso-wrap-style:none;v-text-anchor:middle">
                  <v:imagedata r:id="rId5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6384;top:2903;width:1292;height:1292;mso-wrap-style:none;v-text-anchor:middle">
                  <v:imagedata r:id="rId5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091;top:2903;width:1292;height:1292;mso-wrap-style:none;v-text-anchor:middle">
                  <v:imagedata r:id="rId5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798;top:2903;width:1292;height:1292;mso-wrap-style:none;v-text-anchor:middle">
                  <v:imagedata r:id="rId5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508;top:2909;width:1292;height:1292;mso-wrap-style:none;v-text-anchor:middle">
                  <v:imagedata r:id="rId5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505;top:4196;width:1292;height:1292;mso-wrap-style:none;v-text-anchor:middle">
                  <v:imagedata r:id="rId5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798;top:4196;width:1292;height:1292;mso-wrap-style:none;v-text-anchor:middle">
                  <v:imagedata r:id="rId5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091;top:4196;width:1292;height:1292;mso-wrap-style:none;v-text-anchor:middle">
                  <v:imagedata r:id="rId5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6384;top:4196;width:1292;height:1292;mso-wrap-style:none;v-text-anchor:middle">
                  <v:imagedata r:id="rId5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505;top:5493;width:1292;height:1292;mso-wrap-style:none;v-text-anchor:middle">
                  <v:imagedata r:id="rId6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798;top:5489;width:1292;height:1292;mso-wrap-style:none;v-text-anchor:middle">
                  <v:imagedata r:id="rId6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091;top:5489;width:1292;height:1292;mso-wrap-style:none;v-text-anchor:middle">
                  <v:imagedata r:id="rId6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6384;top:5489;width:1292;height:1292;mso-wrap-style:none;v-text-anchor:middle">
                  <v:imagedata r:id="rId6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505;top:6782;width:1292;height:1293;mso-wrap-style:none;v-text-anchor:middle">
                  <v:imagedata r:id="rId6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798;top:6782;width:1292;height:1293;mso-wrap-style:none;v-text-anchor:middle">
                  <v:imagedata r:id="rId6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091;top:6782;width:1292;height:1293;mso-wrap-style:none;v-text-anchor:middle">
                  <v:imagedata r:id="rId6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6384;top:6782;width:1292;height:1293;mso-wrap-style:none;v-text-anchor:middle">
                  <v:imagedata r:id="rId6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6384;top:8076;width:1292;height:1292;mso-wrap-style:none;v-text-anchor:middle">
                  <v:imagedata r:id="rId6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091;top:8076;width:1292;height:1292;mso-wrap-style:none;v-text-anchor:middle">
                  <v:imagedata r:id="rId6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798;top:8076;width:1292;height:1292;mso-wrap-style:none;v-text-anchor:middle">
                  <v:imagedata r:id="rId7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505;top:8076;width:1292;height:1292;mso-wrap-style:none;v-text-anchor:middle">
                  <v:imagedata r:id="rId7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505;top:9369;width:1292;height:1292;mso-wrap-style:none;v-text-anchor:middle">
                  <v:imagedata r:id="rId7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798;top:9369;width:1292;height:1292;mso-wrap-style:none;v-text-anchor:middle">
                  <v:imagedata r:id="rId7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091;top:9369;width:1292;height:1292;mso-wrap-style:none;v-text-anchor:middle">
                  <v:imagedata r:id="rId7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6384;top:9369;width:1292;height:1292;mso-wrap-style:none;v-text-anchor:middle">
                  <v:imagedata r:id="rId7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505;top:10662;width:1292;height:1292;mso-wrap-style:none;v-text-anchor:middle">
                  <v:imagedata r:id="rId7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798;top:10662;width:1292;height:1292;mso-wrap-style:none;v-text-anchor:middle">
                  <v:imagedata r:id="rId7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091;top:10662;width:1292;height:1292;mso-wrap-style:none;v-text-anchor:middle">
                  <v:imagedata r:id="rId7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6384;top:10662;width:1292;height:1292;mso-wrap-style:none;v-text-anchor:middle">
                  <v:imagedata r:id="rId7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505;top:1469;width:5171;height:160;mso-wrap-style:none;v-text-anchor:middle">
                  <v:imagedata r:id="rId8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336;top:1615;width:160;height:10345;mso-wrap-style:none;v-text-anchor:middle">
                  <v:imagedata r:id="rId8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505;top:11955;width:5171;height:185;mso-wrap-style:none;v-text-anchor:middle">
                  <v:imagedata r:id="rId8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7685;top:1622;width:176;height:10345;mso-wrap-style:none;v-text-anchor:middle">
                  <v:imagedata r:id="rId83" o:detectmouseclick="t"/>
                  <v:stroke color="yellow" weight="3240" dashstyle="shortdot" joinstyle="miter" endcap="flat"/>
                  <w10:wrap type="none"/>
                </v:rect>
                <v:line id="shape_0" from="2505,1610" to="7676,16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5,11955" to="7691,119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5,1610" to="2505,11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344;top:1449;width:160;height:160;mso-wrap-style:none;v-text-anchor:middle" type="_x0000_t6">
                  <v:imagedata r:id="rId84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2349;top:1448;width:160;height:160;mso-wrap-style:none;v-text-anchor:middle;rotation:180" type="_x0000_t6">
                  <v:imagedata r:id="rId85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7684;top:1461;width:176;height:160;mso-wrap-style:none;v-text-anchor:middle;rotation:90" type="_x0000_t6">
                  <v:imagedata r:id="rId86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7685;top:1446;width:175;height:160;mso-wrap-style:none;v-text-anchor:middle;rotation:270" type="_x0000_t6">
                  <v:imagedata r:id="rId87" o:detectmouseclick="t"/>
                  <v:stroke color="yellow" weight="3240" dashstyle="shortdot" joinstyle="miter" endcap="flat"/>
                  <w10:wrap type="none"/>
                </v:shape>
                <v:line id="shape_0" from="7692,1448" to="7852,1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33,1453" to="7840,14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3,1452" to="2509,16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692;top:11955;width:175;height:185;mso-wrap-style:none;v-text-anchor:middle" type="_x0000_t6">
                  <v:imagedata r:id="rId88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7692;top:11955;width:161;height:185;mso-wrap-style:none;v-text-anchor:middle;rotation:180" type="_x0000_t6">
                  <v:imagedata r:id="rId89" o:detectmouseclick="t"/>
                  <v:stroke color="yellow" weight="3240" dashstyle="shortdot" joinstyle="miter" endcap="flat"/>
                  <w10:wrap type="none"/>
                </v:shape>
                <v:line id="shape_0" from="7677,1610" to="7691,11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53,1439" to="7853,121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93,11955" to="7853,12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343;top:11961;width:174;height:161;mso-wrap-style:none;v-text-anchor:middle;rotation:90" type="_x0000_t6">
                  <v:imagedata r:id="rId90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2344;top:11979;width:161;height:160;mso-wrap-style:none;v-text-anchor:middle;rotation:270" type="_x0000_t6">
                  <v:imagedata r:id="rId91" o:detectmouseclick="t"/>
                  <v:stroke color="yellow" weight="3240" dashstyle="shortdot" joinstyle="miter" endcap="flat"/>
                  <w10:wrap type="none"/>
                </v:shape>
                <v:line id="shape_0" from="2344,1439" to="2344,12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0,12141" to="7853,12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3,11955" to="2503,121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92,9369" to="7794,9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05;top:1441;width:1292;height:167">
                  <v:line id="shape_0" from="2505,1441" to="2505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34,1525" to="2634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63,1525" to="2763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2,1525" to="2892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21,1525" to="3021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51,1441" to="3151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80,1525" to="3280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09,1525" to="3409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38,1525" to="3538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68,1525" to="3668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97,1441" to="3797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095;top:1439;width:1291;height:166">
                  <v:line id="shape_0" from="5095,1439" to="5095,16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24,1522" to="5224,16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53,1522" to="5353,16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82,1522" to="5482,16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11,1522" to="5611,16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41,1439" to="5741,16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70,1522" to="5870,16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99,1522" to="5999,16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28,1522" to="6128,16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58,1522" to="6258,16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87,1439" to="6387,16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391;top:1441;width:1291;height:167">
                  <v:line id="shape_0" from="6391,1441" to="6391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20,1525" to="6520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49,1525" to="6649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78,1525" to="6778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07,1525" to="6907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37,1441" to="7037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66,1525" to="7166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95,1525" to="7295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24,1525" to="7424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54,1525" to="7554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83,1441" to="7683,16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677;top:1615;width:167;height:1292">
                  <v:line id="shape_0" from="7677,1615" to="7844,16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1744" to="7760,17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1873" to="7760,18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2002" to="7760,200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2132" to="7760,21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2261" to="7844,226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2390" to="7760,239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2520" to="7760,252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2649" to="7760,264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2778" to="7760,277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2908" to="7844,29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685;top:2906;width:167;height:1291">
                  <v:line id="shape_0" from="7685,2906" to="7852,290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3035" to="7768,303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3164" to="7768,316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3293" to="7768,329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3422" to="7768,342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3552" to="7852,355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3681" to="7768,368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3810" to="7768,381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3939" to="7768,393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4069" to="7768,40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4198" to="7852,41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685;top:4199;width:167;height:1293">
                  <v:line id="shape_0" from="7685,4199" to="7852,419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4328" to="7768,432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4457" to="7768,44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4586" to="7768,458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4716" to="7768,471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4845" to="7852,484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4974" to="7768,49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5104" to="7768,510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5233" to="7768,523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5362" to="7768,53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5492" to="7852,549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685;top:5492;width:167;height:1291">
                  <v:line id="shape_0" from="7685,5492" to="7852,549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5621" to="7768,56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5750" to="7768,57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5879" to="7768,587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6008" to="7768,60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6138" to="7852,61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6267" to="7768,62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6396" to="7768,639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6525" to="7768,652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6655" to="7768,665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5,6784" to="7852,678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693;top:6781;width:167;height:1291">
                  <v:line id="shape_0" from="7693,6781" to="7860,678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93,6910" to="7776,691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93,7039" to="7776,703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93,7168" to="7776,716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93,7297" to="7776,729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93,7427" to="7860,742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93,7556" to="7776,755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93,7685" to="7776,768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93,7814" to="7776,781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93,7944" to="7776,79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93,8073" to="7860,80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677;top:8074;width:167;height:1292">
                  <v:line id="shape_0" from="7677,8074" to="7844,80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8203" to="7760,82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8332" to="7760,83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8461" to="7760,846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8591" to="7760,859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8720" to="7844,872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8849" to="7760,884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8979" to="7760,897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9108" to="7760,91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9237" to="7760,923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9367" to="7844,93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677;top:9369;width:167;height:1291">
                  <v:line id="shape_0" from="7677,9369" to="7844,93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9498" to="7760,94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9627" to="7760,962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9756" to="7760,975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9885" to="7760,988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10015" to="7844,100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10144" to="7760,101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10273" to="7760,102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10402" to="7760,1040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10532" to="7760,105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77,10661" to="7844,1066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682;top:10662;width:166;height:1290">
                  <v:line id="shape_0" from="7682,10662" to="7848,106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3,10791" to="7765,1079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3,10920" to="7765,1092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3,11049" to="7765,1104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3,11178" to="7765,1117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2,11308" to="7848,113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3,11437" to="7765,1143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3,11566" to="7765,1156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3,11695" to="7765,1169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3,11825" to="7765,1182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2,11954" to="7848,1195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384;top:11955;width:1291;height:167">
                  <v:line id="shape_0" from="7676,11955" to="7676,121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547,11955" to="7547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18,11955" to="7418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289,11955" to="7289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160,11955" to="7160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030,11955" to="7030,121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01,11955" to="6901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772,11955" to="6772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643,11955" to="6643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513,11955" to="6513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384,11955" to="6384,121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091;top:11955;width:1291;height:167">
                  <v:line id="shape_0" from="6383,11955" to="6383,121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54,11955" to="6254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25,11955" to="6125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996,11955" to="5996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67,11955" to="5867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737,11955" to="5737,121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608,11955" to="5608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79,11955" to="5479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350,11955" to="5350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220,11955" to="5220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91,11955" to="5091,121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798;top:11955;width:1291;height:167">
                  <v:line id="shape_0" from="5090,11955" to="5090,121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961,11955" to="4961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32,11955" to="4832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3,11955" to="4703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574,11955" to="4574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44,11955" to="4444,121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315,11955" to="4315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86,11955" to="4186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057,11955" to="4057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927,11955" to="3927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98,11955" to="3798,121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505;top:11955;width:1292;height:167">
                  <v:line id="shape_0" from="3797,11955" to="3797,121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68,11955" to="3668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39,11955" to="3539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10,11955" to="3410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81,11955" to="3281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51,11955" to="3151,121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022,11955" to="3022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893,11955" to="2893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764,11955" to="2764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634,11955" to="2634,120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05,11955" to="2505,121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36;top:10660;width:167;height:1291">
                  <v:line id="shape_0" from="2336,11952" to="2503,119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0,11823" to="2503,118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0,11694" to="2503,116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0,11565" to="2503,115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0,11436" to="2503,114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36,11306" to="2503,113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0,11177" to="2503,111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0,11048" to="2503,110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0,10919" to="2503,109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0,10789" to="2503,107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36,10660" to="2503,106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35;top:8073;width:167;height:1291">
                  <v:line id="shape_0" from="2335,9365" to="2502,93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9236" to="2502,92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9107" to="2502,91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8978" to="2502,8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8849" to="2502,88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35,8719" to="2502,87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8590" to="2502,85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8461" to="2502,84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8332" to="2502,83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8202" to="2502,82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35,8073" to="2502,80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33;top:6783;width:167;height:1292">
                  <v:line id="shape_0" from="2333,8076" to="2500,80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7947" to="2500,79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7818" to="2500,78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7689" to="2500,76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7559" to="2500,75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33,7430" to="2500,74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7301" to="2500,73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7171" to="2500,71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7042" to="2500,70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6913" to="2500,69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33,6783" to="2500,67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41;top:5489;width:167;height:1291">
                  <v:line id="shape_0" from="2341,6781" to="2508,67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5,6652" to="2508,6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5,6523" to="2508,65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5,6394" to="2508,63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5,6265" to="2508,62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41,6135" to="2508,61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5,6006" to="2508,60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5,5877" to="2508,58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5,5748" to="2508,57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5,5618" to="2508,56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41,5489" to="2508,54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44;top:4196;width:167;height:1291">
                  <v:line id="shape_0" from="2344,5488" to="2511,54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8,5359" to="2511,53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8,5230" to="2511,5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8,5101" to="2511,51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8,4972" to="2511,49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44,4842" to="2511,48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8,4713" to="2511,47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8,4584" to="2511,45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8,4455" to="2511,44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8,4325" to="2511,43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44,4196" to="2511,41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33;top:2903;width:167;height:1291">
                  <v:line id="shape_0" from="2333,4195" to="2500,41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4066" to="2500,40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3937" to="2500,39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3808" to="2500,38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3679" to="2500,36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33,3549" to="2500,35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3420" to="2500,34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3291" to="2500,32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3162" to="2500,31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3032" to="2500,30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33,2903" to="2500,29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34;top:1610;width:167;height:1291">
                  <v:line id="shape_0" from="2334,2902" to="2501,29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8,2773" to="2501,27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8,2644" to="2501,26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8,2515" to="2501,25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8,2386" to="2501,23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34,2256" to="2501,22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8,2127" to="2501,21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8,1998" to="2501,19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8,1869" to="2501,18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8,1739" to="2501,17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34,1610" to="2501,16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972;top:2849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972;top:4142;width:168;height:98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972;top:5432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972;top:6729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972;top:8012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972;top:9315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972;top:10612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038;top:10608;width:167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041;top:9312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038;top:8019;width:167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034;top:6725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031;top:5432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031;top:4146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031;top:2849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031;top:1556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972;top:1563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972;top:1189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041;top:11902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421;top:1121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711;top:1118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007;top:1118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304;top:1121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593;top:1118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425;top:12377;width:167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714;top:12380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004;top:12380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297;top:12387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600;top:12387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950,1076" to="2506,16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81,1123" to="8165,1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1,11955" to="2504,125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88,11952" to="8165,12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08;top:1144;width:1086;height:54">
                  <v:oval id="shape_0" fillcolor="white" stroked="t" o:allowincell="f" style="position:absolute;left:3127;top:114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53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10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43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94;top:114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83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08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37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64;top:114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897;top:1144;width:1087;height:54">
                  <v:oval id="shape_0" fillcolor="white" stroked="t" o:allowincell="f" style="position:absolute;left:4416;top:114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43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00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33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83;top:114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73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97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26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53;top:114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94;top:1141;width:1087;height:54">
                  <v:oval id="shape_0" fillcolor="white" stroked="t" o:allowincell="f" style="position:absolute;left:5713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40;top:114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97;top:114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30;top:114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80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70;top:114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94;top:114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23;top:114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50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487;top:1141;width:1087;height:54">
                  <v:oval id="shape_0" fillcolor="white" stroked="t" o:allowincell="f" style="position:absolute;left:7006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33;top:114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90;top:114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23;top:114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73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63;top:114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87;top:114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16;top:114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43;top:114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087;top:1712;width:54;height:1087">
                  <v:oval id="shape_0" fillcolor="white" stroked="t" o:allowincell="f" style="position:absolute;left:8088;top:22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1;top:235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1;top:261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1;top:274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88;top:209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1;top:248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1;top:171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1;top:18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88;top:196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090;top:2999;width:54;height:1087">
                  <v:oval id="shape_0" fillcolor="white" stroked="t" o:allowincell="f" style="position:absolute;left:8091;top:351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364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390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403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1;top:338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377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299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312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1;top:325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090;top:4295;width:54;height:1087">
                  <v:oval id="shape_0" fillcolor="white" stroked="t" o:allowincell="f" style="position:absolute;left:8091;top:48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49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519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53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1;top:468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507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429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442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1;top:455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090;top:5585;width:54;height:1087">
                  <v:oval id="shape_0" fillcolor="white" stroked="t" o:allowincell="f" style="position:absolute;left:8091;top:61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62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648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662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1;top:597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636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558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4;top:57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1;top:58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095;top:6879;width:53;height:1086">
                  <v:oval id="shape_0" fillcolor="white" stroked="t" o:allowincell="f" style="position:absolute;left:8096;top:7397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9;top:7524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9;top:7781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9;top:7914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6;top:7264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9;top:7654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9;top:6878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9;top:7007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6;top:7134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097;top:8168;width:54;height:1087">
                  <v:oval id="shape_0" fillcolor="white" stroked="t" o:allowincell="f" style="position:absolute;left:8098;top:86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88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907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92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8;top:855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89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816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829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8;top:842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097;top:9465;width:54;height:1086">
                  <v:oval id="shape_0" fillcolor="white" stroked="t" o:allowincell="f" style="position:absolute;left:8098;top:998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101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1036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105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8;top:985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1024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946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959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8;top:972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097;top:10758;width:54;height:1087">
                  <v:oval id="shape_0" fillcolor="white" stroked="t" o:allowincell="f" style="position:absolute;left:8098;top:112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114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1166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1179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8;top:111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1153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1075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1;top:108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8;top:110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483;top:12410;width:1087;height:54">
                  <v:oval id="shape_0" fillcolor="white" stroked="t" o:allowincell="f" style="position:absolute;left:7002;top:1241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9;top:1241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86;top:1241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19;top:1241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69;top:1241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59;top:1241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83;top:1241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12;top:1241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39;top:1241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90;top:12407;width:1087;height:53">
                  <v:oval id="shape_0" fillcolor="white" stroked="t" o:allowincell="f" style="position:absolute;left:5709;top:12410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36;top:12407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93;top:12407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26;top:12407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76;top:12410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66;top:12407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90;top:12407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19;top:12407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46;top:12410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904;top:12403;width:1087;height:55">
                  <v:oval id="shape_0" fillcolor="white" stroked="t" o:allowincell="f" style="position:absolute;left:4423;top:1240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50;top:124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07;top:124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40;top:124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90;top:1240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0;top:124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04;top:124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33;top:124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60;top:1240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608;top:12400;width:1086;height:53">
                  <v:oval id="shape_0" fillcolor="white" stroked="t" o:allowincell="f" style="position:absolute;left:3127;top:124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53;top:124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10;top:124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43;top:124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94;top:124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83;top:124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08;top:124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37;top:124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64;top:124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028;top:10758;width:54;height:1087">
                  <v:oval id="shape_0" fillcolor="white" stroked="t" o:allowincell="f" style="position:absolute;left:2029;top:112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114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1166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1179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9;top:111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1153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1075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108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9;top:110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028;top:9461;width:54;height:1086">
                  <v:oval id="shape_0" fillcolor="white" stroked="t" o:allowincell="f" style="position:absolute;left:2029;top:99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101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1036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1049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9;top:984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1023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946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95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9;top:97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028;top:8171;width:54;height:1087">
                  <v:oval id="shape_0" fillcolor="white" stroked="t" o:allowincell="f" style="position:absolute;left:2029;top:86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88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907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92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9;top:855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894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817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83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9;top:84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028;top:6878;width:54;height:1087">
                  <v:oval id="shape_0" fillcolor="white" stroked="t" o:allowincell="f" style="position:absolute;left:2029;top:739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752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778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79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9;top:726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765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687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70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9;top:713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028;top:5585;width:54;height:1087">
                  <v:oval id="shape_0" fillcolor="white" stroked="t" o:allowincell="f" style="position:absolute;left:2029;top:61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62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648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662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9;top:597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636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558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57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9;top:58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032;top:4288;width:54;height:1088">
                  <v:oval id="shape_0" fillcolor="white" stroked="t" o:allowincell="f" style="position:absolute;left:2033;top:48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6;top:493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6;top:519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6;top:532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3;top:467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6;top:506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6;top:428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6;top:44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3;top:45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028;top:2995;width:54;height:1087">
                  <v:oval id="shape_0" fillcolor="white" stroked="t" o:allowincell="f" style="position:absolute;left:2029;top:35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36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389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40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9;top:338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377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299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312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9;top:325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028;top:1709;width:54;height:1087">
                  <v:oval id="shape_0" fillcolor="white" stroked="t" o:allowincell="f" style="position:absolute;left:2029;top:222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235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261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274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9;top:209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248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170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32;top:183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9;top:196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7997;top:1156;width:167;height:97;mso-wrap-style:none;v-text-anchor:middle;rotation:135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003;top:12343;width:167;height:97;mso-wrap-style:none;v-text-anchor:middle;rotation:312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011;top:12360;width:167;height:97;mso-wrap-style:none;v-text-anchor:middle;rotation:46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002;top:1156;width:168;height:97;mso-wrap-style:none;v-text-anchor:middle;rotation:39" type="_x0000_t4"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2335;top:9367;width:167;height:1292">
                  <v:line id="shape_0" from="2335,10660" to="2502,106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10531" to="2502,105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10402" to="2502,104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10273" to="2502,102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10143" to="2502,101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35,10014" to="2502,100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9885" to="2502,98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9755" to="2502,97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9626" to="2502,96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9497" to="2502,94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35,9367" to="2502,93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798;top:1444;width:1291;height:167">
                  <v:line id="shape_0" from="3798,1444" to="3798,1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27,1528" to="3927,1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56,1528" to="4056,1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85,1528" to="4185,1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14,1528" to="4314,1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44,1444" to="4444,1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73,1528" to="4573,1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02,1528" to="4702,1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31,1528" to="4831,1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61,1528" to="4961,1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90,1444" to="5090,1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8;top:1402;width:47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6496;width:7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;top:5227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3935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576;width:872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535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4;top:594;width:8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2;top:540;width:64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0;top:550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30;top:901;width:0;height:0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74;top:906;width:0;height:0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82;top:910;width:0;height:0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35;top:911;width:0;height:0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88;top:911;width:0;height:0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338;top:223;width:888;height:51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192;top:5392;width:212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9175;top:5701;width:213;height:2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ff9900" stroked="t" o:allowincell="f" style="position:absolute;left:8994;top:5513;width:212;height:213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shape id="shape_0" stroked="t" o:allowincell="f" style="position:absolute;left:4442;top:916;width:0;height:0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143;top:568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;top:2655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5;top:6530;width:59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8;top:11708;width:7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9;top:10439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8;top:9134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9;top:7824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673;top:6782;width:0;height:0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684;top:9362;width:0;height:0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681;top:11931;width:0;height:0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670;top:8069;width:0;height:0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639;top:10633;width:0;height:0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711;top:4829;width:0;height:0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11;top:4570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08;top:6137;width:0;height:0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12;top:5882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a fórmula es la misma: ATAQUE = LLEGADA - SALI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líneas discontinuas son las prolongaciones desde tercera banda hasta cuarta banda. Puedes comprobar que la cuarta banda es siempre el doble que la tercera banda. Veamos algunos ejemplo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425</wp:posOffset>
                </wp:positionH>
                <wp:positionV relativeFrom="paragraph">
                  <wp:posOffset>147320</wp:posOffset>
                </wp:positionV>
                <wp:extent cx="5277485" cy="80194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600" cy="8019360"/>
                          <a:chOff x="0" y="0"/>
                          <a:chExt cx="5277600" cy="801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7600" cy="801936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96440"/>
                            <a:ext cx="4112280" cy="7403400"/>
                          </a:xfrm>
                          <a:custGeom>
                            <a:avLst/>
                            <a:gdLst>
                              <a:gd name="textAreaLeft" fmla="*/ 46440 w 2331360"/>
                              <a:gd name="textAreaRight" fmla="*/ 2284920 w 2331360"/>
                              <a:gd name="textAreaTop" fmla="*/ 46440 h 4197240"/>
                              <a:gd name="textAreaBottom" fmla="*/ 4150800 h 419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885">
                                <a:moveTo>
                                  <a:pt x="1472" y="0"/>
                                </a:moveTo>
                                <a:arcTo wR="1472" hR="1472" stAng="16200000" swAng="-5400000"/>
                                <a:lnTo>
                                  <a:pt x="0" y="37413"/>
                                </a:lnTo>
                                <a:arcTo wR="1472" hR="1472" stAng="10800000" swAng="-5400000"/>
                                <a:lnTo>
                                  <a:pt x="20128" y="38885"/>
                                </a:lnTo>
                                <a:arcTo wR="1472" hR="1472" stAng="5400000" swAng="-5400000"/>
                                <a:lnTo>
                                  <a:pt x="21600" y="1472"/>
                                </a:lnTo>
                                <a:arcTo wR="1472" hR="147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9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9021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9021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9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9075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9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9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7290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0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0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0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0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36996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0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0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0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10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11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11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11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1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1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1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1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1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1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2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2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2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2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2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814680"/>
                            <a:ext cx="3284280" cy="10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907560"/>
                            <a:ext cx="102240" cy="6569640"/>
                          </a:xfrm>
                          <a:prstGeom prst="rect">
                            <a:avLst/>
                          </a:prstGeom>
                          <a:blipFill rotWithShape="0">
                            <a:blip r:embed="rId12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473240"/>
                            <a:ext cx="3284280" cy="118080"/>
                          </a:xfrm>
                          <a:prstGeom prst="rect">
                            <a:avLst/>
                          </a:prstGeom>
                          <a:blipFill rotWithShape="0">
                            <a:blip r:embed="rId12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911880"/>
                            <a:ext cx="112320" cy="6569640"/>
                          </a:xfrm>
                          <a:prstGeom prst="rect">
                            <a:avLst/>
                          </a:prstGeom>
                          <a:blipFill rotWithShape="0">
                            <a:blip r:embed="rId12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328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473240"/>
                            <a:ext cx="329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0" cy="656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802080"/>
                            <a:ext cx="10224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2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480" y="801360"/>
                            <a:ext cx="10224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3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50440" y="809640"/>
                            <a:ext cx="11232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3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50800" y="800280"/>
                            <a:ext cx="11160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3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5480" y="80136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804600"/>
                            <a:ext cx="349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8880" y="803880"/>
                            <a:ext cx="106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7473240"/>
                            <a:ext cx="111600" cy="118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3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55480" y="7473240"/>
                            <a:ext cx="102960" cy="118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3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904320"/>
                            <a:ext cx="9360" cy="656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7720" y="795600"/>
                            <a:ext cx="720" cy="67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7473240"/>
                            <a:ext cx="10224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8160" y="7477200"/>
                            <a:ext cx="111240" cy="1029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3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9240" y="7489080"/>
                            <a:ext cx="10296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3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795600"/>
                            <a:ext cx="0" cy="67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759132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880" y="7473240"/>
                            <a:ext cx="10224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583128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1840" y="7970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795600"/>
                            <a:ext cx="820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9280" y="7970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90756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1727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254808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41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4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336924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2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6200" y="41878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500904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9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5831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9000" y="6652440"/>
                            <a:ext cx="10620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817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6380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455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2760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921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7384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559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3836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08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496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380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9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0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4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665100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840" y="50083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418896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94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7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5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1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90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336744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600" y="2546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17251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120" y="9043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080" y="1690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512080"/>
                            <a:ext cx="107280" cy="6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331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1547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9694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5797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6204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66178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5794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497412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4152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3331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25146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1690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8701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8744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7437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74397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07840" y="5940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720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5016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73480" y="5940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9212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000" y="77410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9000" y="7743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48000" y="7743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69160" y="77475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96440" y="77475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9400" y="565200"/>
                            <a:ext cx="35352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8280" y="595080"/>
                            <a:ext cx="30780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20" y="7473240"/>
                            <a:ext cx="3391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7471440"/>
                            <a:ext cx="30348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7000" y="608400"/>
                            <a:ext cx="689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5640" y="6084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6066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0120" y="6066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760" y="96912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573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492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178632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2609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3428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4249440"/>
                            <a:ext cx="3348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60" y="3297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4104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57384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658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24552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4932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3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82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163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506844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5892120"/>
                            <a:ext cx="34200" cy="689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096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2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6713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7600" y="776232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6800" y="7760160"/>
                            <a:ext cx="69012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75764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7755840"/>
                            <a:ext cx="689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6713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5889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5070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424944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3428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2604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17838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96696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100000">
                            <a:off x="4348800" y="61596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543240" y="77194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55800">
                            <a:off x="4358520" y="773064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70600">
                            <a:off x="542520" y="6163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840" y="582984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9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7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5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1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90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7988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000" y="772200"/>
                            <a:ext cx="300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4006800"/>
                            <a:ext cx="456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20112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3806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81440"/>
                            <a:ext cx="43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760" y="22176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259200"/>
                            <a:ext cx="570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7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224640"/>
                            <a:ext cx="410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23112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652200" y="-1800"/>
                            <a:ext cx="144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43600" y="1440"/>
                            <a:ext cx="144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23160" y="3960"/>
                            <a:ext cx="144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12400" y="4680"/>
                            <a:ext cx="144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01280" y="4680"/>
                            <a:ext cx="18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0680" y="23400"/>
                            <a:ext cx="5644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4389840"/>
                            <a:ext cx="135720" cy="135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453456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91240" y="7560"/>
                            <a:ext cx="1440" cy="16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4264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56780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4028400"/>
                            <a:ext cx="3783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7316640"/>
                            <a:ext cx="456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651060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56818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48502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7880" y="2084760"/>
                            <a:ext cx="3286080" cy="164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0040" y="2906640"/>
                            <a:ext cx="3291480" cy="246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3280" y="3728880"/>
                            <a:ext cx="3285720" cy="3274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2560" y="2494440"/>
                            <a:ext cx="3279960" cy="205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0400" y="3305880"/>
                            <a:ext cx="3262680" cy="287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6400" y="2492280"/>
                            <a:ext cx="222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60" y="27838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54600" y="3323160"/>
                            <a:ext cx="222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80" y="361692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70960" y="171000"/>
                            <a:ext cx="3075840" cy="19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2120" y="6344280"/>
                            <a:ext cx="135720" cy="135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651528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5767200"/>
                            <a:ext cx="135720" cy="135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591192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5116320"/>
                            <a:ext cx="135720" cy="135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526104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902160"/>
                            <a:ext cx="3277080" cy="55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1" h="8709">
                                <a:moveTo>
                                  <a:pt x="438" y="2010"/>
                                </a:moveTo>
                                <a:lnTo>
                                  <a:pt x="3682" y="0"/>
                                </a:lnTo>
                                <a:lnTo>
                                  <a:pt x="5161" y="544"/>
                                </a:lnTo>
                                <a:lnTo>
                                  <a:pt x="0" y="5167"/>
                                </a:lnTo>
                                <a:lnTo>
                                  <a:pt x="3564" y="870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57880" y="3728160"/>
                            <a:ext cx="279360" cy="279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2360" y="4462920"/>
                            <a:ext cx="279000" cy="279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6840" y="5122080"/>
                            <a:ext cx="279360" cy="279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6000" y="621720"/>
                            <a:ext cx="3567600" cy="19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221688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218808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918720"/>
                            <a:ext cx="3270960" cy="30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1" h="4761">
                                <a:moveTo>
                                  <a:pt x="493" y="2049"/>
                                </a:moveTo>
                                <a:lnTo>
                                  <a:pt x="4320" y="0"/>
                                </a:lnTo>
                                <a:lnTo>
                                  <a:pt x="5151" y="285"/>
                                </a:lnTo>
                                <a:lnTo>
                                  <a:pt x="0" y="47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64209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48640" y="6196320"/>
                            <a:ext cx="446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9760" y="5974200"/>
                            <a:ext cx="1440" cy="43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360" y="6660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11.6pt;width:415.55pt;height:631.45pt" coordorigin="155,232" coordsize="8311,12629">
                <v:rect id="shape_0" fillcolor="navy" stroked="t" o:allowincell="f" style="position:absolute;left:155;top:232;width:8310;height:12628;mso-wrap-style:none;v-text-anchor:middle">
                  <v:fill o:detectmouseclick="t" type="solid" color2="#ffff7f"/>
                  <v:stroke color="black" weight="9360" joinstyle="miter" endcap="flat"/>
                  <w10:wrap type="none"/>
                </v:rect>
                <v:roundrect id="shape_0" stroked="t" o:allowincell="f" style="position:absolute;left:811;top:1014;width:6475;height:11658;mso-wrap-style:none;v-text-anchor:middle">
                  <v:imagedata r:id="rId137" o:detectmouseclick="t"/>
                  <v:stroke color="black" weight="9360" joinstyle="miter" endcap="flat"/>
                  <w10:wrap type="none"/>
                </v:roundrect>
                <v:rect id="shape_0" stroked="t" o:allowincell="f" style="position:absolute;left:1512;top:1656;width:1292;height:1292;mso-wrap-style:none;v-text-anchor:middle">
                  <v:imagedata r:id="rId13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05;top:1653;width:1292;height:1293;mso-wrap-style:none;v-text-anchor:middle">
                  <v:imagedata r:id="rId13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105;top:1653;width:1292;height:1293;mso-wrap-style:none;v-text-anchor:middle">
                  <v:imagedata r:id="rId14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95;top:1661;width:1292;height:1293;mso-wrap-style:none;v-text-anchor:middle">
                  <v:imagedata r:id="rId14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91;top:2949;width:1292;height:1292;mso-wrap-style:none;v-text-anchor:middle">
                  <v:imagedata r:id="rId14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098;top:2949;width:1292;height:1292;mso-wrap-style:none;v-text-anchor:middle">
                  <v:imagedata r:id="rId14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05;top:2949;width:1292;height:1292;mso-wrap-style:none;v-text-anchor:middle">
                  <v:imagedata r:id="rId14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15;top:2955;width:1292;height:1292;mso-wrap-style:none;v-text-anchor:middle">
                  <v:imagedata r:id="rId14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12;top:4242;width:1292;height:1292;mso-wrap-style:none;v-text-anchor:middle">
                  <v:imagedata r:id="rId14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05;top:4242;width:1292;height:1292;mso-wrap-style:none;v-text-anchor:middle">
                  <v:imagedata r:id="rId14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098;top:4242;width:1292;height:1292;mso-wrap-style:none;v-text-anchor:middle">
                  <v:imagedata r:id="rId14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91;top:4242;width:1292;height:1292;mso-wrap-style:none;v-text-anchor:middle">
                  <v:imagedata r:id="rId14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12;top:5539;width:1292;height:1292;mso-wrap-style:none;v-text-anchor:middle">
                  <v:imagedata r:id="rId15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05;top:5535;width:1292;height:1292;mso-wrap-style:none;v-text-anchor:middle">
                  <v:imagedata r:id="rId15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098;top:5535;width:1292;height:1292;mso-wrap-style:none;v-text-anchor:middle">
                  <v:imagedata r:id="rId15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91;top:5535;width:1292;height:1292;mso-wrap-style:none;v-text-anchor:middle">
                  <v:imagedata r:id="rId15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12;top:6828;width:1292;height:1293;mso-wrap-style:none;v-text-anchor:middle">
                  <v:imagedata r:id="rId15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05;top:6828;width:1292;height:1293;mso-wrap-style:none;v-text-anchor:middle">
                  <v:imagedata r:id="rId15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098;top:6828;width:1292;height:1293;mso-wrap-style:none;v-text-anchor:middle">
                  <v:imagedata r:id="rId15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91;top:6828;width:1292;height:1293;mso-wrap-style:none;v-text-anchor:middle">
                  <v:imagedata r:id="rId15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91;top:8122;width:1292;height:1292;mso-wrap-style:none;v-text-anchor:middle">
                  <v:imagedata r:id="rId15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098;top:8122;width:1292;height:1292;mso-wrap-style:none;v-text-anchor:middle">
                  <v:imagedata r:id="rId15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05;top:8122;width:1292;height:1292;mso-wrap-style:none;v-text-anchor:middle">
                  <v:imagedata r:id="rId16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12;top:8122;width:1292;height:1292;mso-wrap-style:none;v-text-anchor:middle">
                  <v:imagedata r:id="rId16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12;top:9415;width:1292;height:1292;mso-wrap-style:none;v-text-anchor:middle">
                  <v:imagedata r:id="rId16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05;top:9415;width:1292;height:1292;mso-wrap-style:none;v-text-anchor:middle">
                  <v:imagedata r:id="rId16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098;top:9415;width:1292;height:1292;mso-wrap-style:none;v-text-anchor:middle">
                  <v:imagedata r:id="rId16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91;top:9415;width:1292;height:1292;mso-wrap-style:none;v-text-anchor:middle">
                  <v:imagedata r:id="rId16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12;top:10708;width:1292;height:1292;mso-wrap-style:none;v-text-anchor:middle">
                  <v:imagedata r:id="rId16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05;top:10708;width:1292;height:1292;mso-wrap-style:none;v-text-anchor:middle">
                  <v:imagedata r:id="rId16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098;top:10708;width:1292;height:1292;mso-wrap-style:none;v-text-anchor:middle">
                  <v:imagedata r:id="rId16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91;top:10708;width:1292;height:1292;mso-wrap-style:none;v-text-anchor:middle">
                  <v:imagedata r:id="rId16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12;top:1515;width:5171;height:160;mso-wrap-style:none;v-text-anchor:middle">
                  <v:imagedata r:id="rId17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343;top:1661;width:160;height:10345;mso-wrap-style:none;v-text-anchor:middle">
                  <v:imagedata r:id="rId17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12;top:12001;width:5171;height:185;mso-wrap-style:none;v-text-anchor:middle">
                  <v:imagedata r:id="rId17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6692;top:1668;width:176;height:10345;mso-wrap-style:none;v-text-anchor:middle">
                  <v:imagedata r:id="rId173" o:detectmouseclick="t"/>
                  <v:stroke color="yellow" weight="3240" dashstyle="shortdot" joinstyle="miter" endcap="flat"/>
                  <w10:wrap type="none"/>
                </v:rect>
                <v:line id="shape_0" from="1512,1656" to="6683,16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2,12001" to="6698,120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2,1656" to="1512,12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351;top:1495;width:160;height:160;mso-wrap-style:none;v-text-anchor:middle" type="_x0000_t6">
                  <v:imagedata r:id="rId174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1356;top:1494;width:160;height:160;mso-wrap-style:none;v-text-anchor:middle;rotation:180" type="_x0000_t6">
                  <v:imagedata r:id="rId175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6691;top:1507;width:176;height:160;mso-wrap-style:none;v-text-anchor:middle;rotation:90" type="_x0000_t6">
                  <v:imagedata r:id="rId176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6692;top:1492;width:175;height:160;mso-wrap-style:none;v-text-anchor:middle;rotation:270" type="_x0000_t6">
                  <v:imagedata r:id="rId177" o:detectmouseclick="t"/>
                  <v:stroke color="yellow" weight="3240" dashstyle="shortdot" joinstyle="miter" endcap="flat"/>
                  <w10:wrap type="none"/>
                </v:shape>
                <v:line id="shape_0" from="6699,1494" to="6859,1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0,1499" to="6847,1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0,1498" to="1516,16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699;top:12001;width:175;height:185;mso-wrap-style:none;v-text-anchor:middle" type="_x0000_t6">
                  <v:imagedata r:id="rId178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6699;top:12001;width:161;height:185;mso-wrap-style:none;v-text-anchor:middle;rotation:180" type="_x0000_t6">
                  <v:imagedata r:id="rId179" o:detectmouseclick="t"/>
                  <v:stroke color="yellow" weight="3240" dashstyle="shortdot" joinstyle="miter" endcap="flat"/>
                  <w10:wrap type="none"/>
                </v:shape>
                <v:line id="shape_0" from="6684,1656" to="6698,12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60,1485" to="6860,12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00,12001" to="6860,12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350;top:12007;width:174;height:161;mso-wrap-style:none;v-text-anchor:middle;rotation:90" type="_x0000_t6">
                  <v:imagedata r:id="rId180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1351;top:12025;width:161;height:160;mso-wrap-style:none;v-text-anchor:middle;rotation:270" type="_x0000_t6">
                  <v:imagedata r:id="rId181" o:detectmouseclick="t"/>
                  <v:stroke color="yellow" weight="3240" dashstyle="shortdot" joinstyle="miter" endcap="flat"/>
                  <w10:wrap type="none"/>
                </v:shape>
                <v:line id="shape_0" from="1351,1485" to="1351,12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7,12187" to="6860,1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0,12001" to="1510,121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9,9415" to="6801,9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12;top:1487;width:1291;height:167">
                  <v:line id="shape_0" from="1512,1487" to="1512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41,1571" to="1641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70,1571" to="1770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99,1571" to="1899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28,1571" to="2028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58,1487" to="2158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87,1571" to="2287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6,1571" to="2416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45,1571" to="2545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75,1571" to="2675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04,1487" to="2804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102;top:1485;width:1291;height:166">
                  <v:line id="shape_0" from="4102,1485" to="4102,16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31,1568" to="4231,16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60,1568" to="4360,16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89,1568" to="4489,16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18,1568" to="4618,16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48,1485" to="4748,16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77,1568" to="4877,16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06,1568" to="5006,16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35,1568" to="5135,16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65,1568" to="5265,16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94,1485" to="5394,16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398;top:1487;width:1291;height:167">
                  <v:line id="shape_0" from="5398,1487" to="5398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27,1571" to="5527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56,1571" to="5656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85,1571" to="5785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14,1571" to="5914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044,1487" to="6044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73,1571" to="6173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02,1571" to="6302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31,1571" to="6431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61,1571" to="6561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90,1487" to="6690,1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84;top:1661;width:167;height:1292">
                  <v:line id="shape_0" from="6684,1661" to="6851,166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1790" to="6767,179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1919" to="6767,19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2048" to="6767,204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2178" to="6767,217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2307" to="6851,230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2436" to="6767,243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2566" to="6767,256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2695" to="6767,269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2824" to="6767,282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2954" to="6851,295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92;top:2952;width:167;height:1291">
                  <v:line id="shape_0" from="6692,2952" to="6859,295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3081" to="6775,308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3210" to="6775,321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3339" to="6775,333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3468" to="6775,346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3598" to="6859,35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3727" to="6775,372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3856" to="6775,385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3985" to="6775,398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4115" to="6775,41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4244" to="6859,42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92;top:4245;width:167;height:1292">
                  <v:line id="shape_0" from="6692,4245" to="6859,424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4374" to="6775,43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4503" to="6775,45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4632" to="6775,46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4762" to="6775,47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4891" to="6859,489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5020" to="6775,502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5150" to="6775,51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5279" to="6775,527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5408" to="6775,54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5538" to="6859,55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92;top:5538;width:167;height:1291">
                  <v:line id="shape_0" from="6692,5538" to="6859,55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5667" to="6775,56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5796" to="6775,579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5925" to="6775,592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6054" to="6775,605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6184" to="6859,618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6313" to="6775,631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6442" to="6775,644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6571" to="6775,657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6701" to="6775,670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2,6830" to="6859,683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700;top:6827;width:167;height:1291">
                  <v:line id="shape_0" from="6700,6827" to="6867,682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0,6956" to="6783,695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0,7085" to="6783,708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0,7214" to="6783,721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0,7343" to="6783,734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0,7473" to="6867,74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0,7602" to="6783,760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0,7731" to="6783,773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0,7860" to="6783,786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0,7990" to="6783,799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0,8119" to="6867,81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84;top:8120;width:167;height:1292">
                  <v:line id="shape_0" from="6684,8120" to="6851,812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8249" to="6767,824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8378" to="6767,837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8507" to="6767,850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8637" to="6767,863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8766" to="6851,876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8895" to="6767,889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9025" to="6767,902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9154" to="6767,915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9283" to="6767,928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9413" to="6851,941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84;top:9415;width:167;height:1291">
                  <v:line id="shape_0" from="6684,9415" to="6851,94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9544" to="6767,95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9673" to="6767,96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9802" to="6767,980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9931" to="6767,993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10061" to="6851,1006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10190" to="6767,1019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10319" to="6767,103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10448" to="6767,1044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10578" to="6767,1057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4,10707" to="6851,1070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89;top:10708;width:166;height:1290">
                  <v:line id="shape_0" from="6689,10708" to="6855,107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0,10837" to="6772,1083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0,10966" to="6772,1096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0,11095" to="6772,1109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0,11224" to="6772,1122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9,11354" to="6855,1135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0,11483" to="6772,1148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0,11612" to="6772,1161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0,11741" to="6772,1174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90,11871" to="6772,1187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9,12000" to="6855,1200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391;top:12001;width:1291;height:167">
                  <v:line id="shape_0" from="6683,12001" to="6683,1216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554,12001" to="6554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425,12001" to="6425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96,12001" to="6296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67,12001" to="6167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037,12001" to="6037,1216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908,12001" to="5908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779,12001" to="5779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650,12001" to="5650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520,12001" to="5520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391,12001" to="5391,1216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098;top:12001;width:1291;height:167">
                  <v:line id="shape_0" from="5390,12001" to="5390,1216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261,12001" to="5261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132,12001" to="5132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03,12001" to="5003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74,12001" to="4874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43,12001" to="4743,1216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615,12001" to="4615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86,12001" to="4486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357,12001" to="4357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27,12001" to="4227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098,12001" to="4098,1216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805;top:12001;width:1291;height:167">
                  <v:line id="shape_0" from="4097,12001" to="4097,1216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968,12001" to="3968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39,12001" to="3839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10,12001" to="3710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81,12001" to="3581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51,12001" to="3451,1216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22,12001" to="3322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93,12001" to="3193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064,12001" to="3064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934,12001" to="2934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805,12001" to="2805,1216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12;top:12001;width:1291;height:167">
                  <v:line id="shape_0" from="2804,12001" to="2804,1216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675,12001" to="2675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46,12001" to="2546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12001" to="2417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288,12001" to="2288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158,12001" to="2158,1216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29,12001" to="2029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00,12001" to="1900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771,12001" to="1771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641,12001" to="1641,120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512,12001" to="1512,1216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43;top:10706;width:167;height:1291">
                  <v:line id="shape_0" from="1343,11998" to="1510,119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7,11869" to="1510,118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7,11740" to="1510,117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7,11611" to="1510,11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7,11482" to="1510,114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3,11352" to="1510,113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7,11223" to="1510,112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7,11094" to="1510,110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7,10965" to="1510,109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7,10835" to="1510,108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3,10706" to="1510,107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42;top:8119;width:167;height:1291">
                  <v:line id="shape_0" from="1342,9411" to="1509,94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9282" to="1509,92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9153" to="1509,91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9024" to="1509,90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8895" to="1509,88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2,8765" to="1509,87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8636" to="1509,86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8507" to="1509,85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8378" to="1509,83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8248" to="1509,82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2,8119" to="1509,81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40;top:6829;width:167;height:1292">
                  <v:line id="shape_0" from="1340,8122" to="1507,81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7993" to="1507,79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7864" to="1507,78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7735" to="1507,77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7605" to="1507,76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0,7476" to="1507,74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7347" to="1507,73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7217" to="1507,72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7088" to="1507,70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6959" to="1507,69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0,6829" to="1507,68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48;top:5535;width:167;height:1291">
                  <v:line id="shape_0" from="1348,6827" to="1515,68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1,6698" to="1514,66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1,6569" to="1514,65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1,6440" to="1514,64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1,6311" to="1514,63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8,6181" to="1515,61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1,6052" to="1514,60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1,5923" to="1514,59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1,5794" to="1514,57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1,5664" to="1514,56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8,5535" to="1515,55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51;top:4242;width:167;height:1291">
                  <v:line id="shape_0" from="1351,5534" to="1518,55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5,5405" to="1518,54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5,5276" to="1518,52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5,5147" to="1518,51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5,5018" to="1518,50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51,4888" to="1518,48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5,4759" to="1518,47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5,4630" to="1518,46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5,4501" to="1518,45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5,4371" to="1518,43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51,4242" to="1518,42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40;top:2949;width:167;height:1291">
                  <v:line id="shape_0" from="1340,4241" to="1507,42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4112" to="1507,41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3983" to="1507,39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3854" to="1507,38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3725" to="1507,37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0,3595" to="1507,3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3466" to="1507,34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3337" to="1507,33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3208" to="1507,32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4,3078" to="1507,30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0,2949" to="1507,29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41;top:1656;width:167;height:1291">
                  <v:line id="shape_0" from="1341,2948" to="1508,29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5,2819" to="1508,28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5,2690" to="1508,26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5,2561" to="1508,25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5,2432" to="1508,24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1,2302" to="1508,23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5,2173" to="1508,21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5,2044" to="1508,20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5,1915" to="1508,19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5,1785" to="1508,17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1,1656" to="1508,16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79;top:2895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79;top:4188;width:168;height:98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79;top:547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79;top:6775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79;top:805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79;top:936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79;top:1065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45;top:10654;width:167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47;top:935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45;top:8065;width:167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41;top:677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38;top:547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38;top:4192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38;top:2895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38;top:1602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79;top:1609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79;top:11944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47;top:1194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28;top:1167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718;top:1164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014;top:1164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311;top:1167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600;top:1164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32;top:12423;width:167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721;top:12426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011;top:12426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304;top:12433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607;top:12433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957,1122" to="1513,16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87,1169" to="7171,16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8,12001" to="1511,12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5,11998" to="7172,1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15;top:1190;width:1086;height:53">
                  <v:oval id="shape_0" fillcolor="white" stroked="t" o:allowincell="f" style="position:absolute;left:2134;top:119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60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17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50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01;top:119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90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15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44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71;top:119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904;top:1190;width:1086;height:53">
                  <v:oval id="shape_0" fillcolor="white" stroked="t" o:allowincell="f" style="position:absolute;left:3423;top:119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50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07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40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90;top:119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80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04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33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9;top:119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201;top:1187;width:1087;height:54">
                  <v:oval id="shape_0" fillcolor="white" stroked="t" o:allowincell="f" style="position:absolute;left:4720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47;top:118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03;top:118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37;top:118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87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77;top:118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01;top:118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30;top:118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57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494;top:1187;width:1088;height:54">
                  <v:oval id="shape_0" fillcolor="white" stroked="t" o:allowincell="f" style="position:absolute;left:6013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40;top:118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97;top:118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30;top:118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0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70;top:118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94;top:118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23;top:118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50;top:119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93;top:1758;width:55;height:1086">
                  <v:oval id="shape_0" fillcolor="white" stroked="t" o:allowincell="f" style="position:absolute;left:7095;top:22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8;top:24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8;top:266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8;top:279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5;top:21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8;top:253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8;top:175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8;top:18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5;top:20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97;top:3045;width:54;height:1086">
                  <v:oval id="shape_0" fillcolor="white" stroked="t" o:allowincell="f" style="position:absolute;left:7098;top:356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369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394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408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8;top:34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382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304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317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8;top:330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97;top:4341;width:54;height:1086">
                  <v:oval id="shape_0" fillcolor="white" stroked="t" o:allowincell="f" style="position:absolute;left:7098;top:48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49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52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53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8;top:47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51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43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44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8;top:459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97;top:5631;width:54;height:1088">
                  <v:oval id="shape_0" fillcolor="white" stroked="t" o:allowincell="f" style="position:absolute;left:7098;top:61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62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653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666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8;top:60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64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56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1;top:57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8;top:58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101;top:6924;width:54;height:1085">
                  <v:oval id="shape_0" fillcolor="white" stroked="t" o:allowincell="f" style="position:absolute;left:7103;top:744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6;top:757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6;top:7827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6;top:796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3;top:731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6;top:770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6;top:6924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6;top:705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3;top:718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104;top:8214;width:53;height:1088">
                  <v:oval id="shape_0" fillcolor="white" stroked="t" o:allowincell="f" style="position:absolute;left:7105;top:87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88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91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92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5;top:86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89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82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834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5;top:84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104;top:9511;width:53;height:1086">
                  <v:oval id="shape_0" fillcolor="white" stroked="t" o:allowincell="f" style="position:absolute;left:7105;top:1003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1015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1041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1054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5;top:989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1028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951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964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5;top:976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104;top:10804;width:53;height:1086">
                  <v:oval id="shape_0" fillcolor="white" stroked="t" o:allowincell="f" style="position:absolute;left:7105;top:1132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114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117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1184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5;top:111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115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108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8;top:109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05;top:110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490;top:12456;width:1088;height:53">
                  <v:oval id="shape_0" fillcolor="white" stroked="t" o:allowincell="f" style="position:absolute;left:6009;top:124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36;top:1245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93;top:1245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26;top:1245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76;top:124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66;top:1245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90;top:1245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9;top:1245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46;top:124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197;top:12453;width:1087;height:53">
                  <v:oval id="shape_0" fillcolor="white" stroked="t" o:allowincell="f" style="position:absolute;left:4716;top:1245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43;top:1245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00;top:1245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33;top:1245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83;top:1245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73;top:1245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97;top:1245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26;top:1245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53;top:1245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911;top:12449;width:1088;height:55">
                  <v:oval id="shape_0" fillcolor="white" stroked="t" o:allowincell="f" style="position:absolute;left:3430;top:1245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57;top:1244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14;top:1244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47;top:1244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97;top:1245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87;top:1244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11;top:1244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0;top:1244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67;top:1245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615;top:12446;width:1086;height:54">
                  <v:oval id="shape_0" fillcolor="white" stroked="t" o:allowincell="f" style="position:absolute;left:2134;top:1244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60;top:1244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17;top:1244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50;top:1244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01;top:1244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90;top:1244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15;top:1244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44;top:1244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71;top:1244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35;top:10804;width:53;height:1086">
                  <v:oval id="shape_0" fillcolor="white" stroked="t" o:allowincell="f" style="position:absolute;left:1036;top:1132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114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117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1184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6;top:111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115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108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109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6;top:110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35;top:9507;width:53;height:1087">
                  <v:oval id="shape_0" fillcolor="white" stroked="t" o:allowincell="f" style="position:absolute;left:1036;top:1002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1015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104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1054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6;top:989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1028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95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963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6;top:97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35;top:8217;width:53;height:1086">
                  <v:oval id="shape_0" fillcolor="white" stroked="t" o:allowincell="f" style="position:absolute;left:1036;top:873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88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912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925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6;top:860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899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82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834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6;top:84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35;top:6924;width:53;height:1086">
                  <v:oval id="shape_0" fillcolor="white" stroked="t" o:allowincell="f" style="position:absolute;left:1036;top:744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75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78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79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6;top:73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77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692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705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6;top:71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35;top:5631;width:53;height:1088">
                  <v:oval id="shape_0" fillcolor="white" stroked="t" o:allowincell="f" style="position:absolute;left:1036;top:61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62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653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666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6;top:60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64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56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57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6;top:58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39;top:4334;width:53;height:1088">
                  <v:oval id="shape_0" fillcolor="white" stroked="t" o:allowincell="f" style="position:absolute;left:1040;top:485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43;top:49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43;top:523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43;top:53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40;top:472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43;top:51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43;top:433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43;top:44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40;top:45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35;top:3041;width:53;height:1086">
                  <v:oval id="shape_0" fillcolor="white" stroked="t" o:allowincell="f" style="position:absolute;left:1036;top:35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36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39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40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6;top:34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38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30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31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6;top:329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35;top:1755;width:53;height:1088">
                  <v:oval id="shape_0" fillcolor="white" stroked="t" o:allowincell="f" style="position:absolute;left:1036;top:227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240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265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279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6;top:21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25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175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9;top:188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6;top:201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7004;top:1202;width:167;height:97;mso-wrap-style:none;v-text-anchor:middle;rotation:135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010;top:12389;width:167;height:97;mso-wrap-style:none;v-text-anchor:middle;rotation:312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18;top:12406;width:167;height:97;mso-wrap-style:none;v-text-anchor:middle;rotation:46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009;top:1202;width:168;height:97;mso-wrap-style:none;v-text-anchor:middle;rotation:39" type="_x0000_t4"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1342;top:9413;width:167;height:1293">
                  <v:line id="shape_0" from="1342,10706" to="1509,107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10577" to="1509,105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10448" to="1509,104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10319" to="1509,103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10189" to="1509,101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2,10060" to="1509,100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9931" to="1509,99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9801" to="1509,98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9672" to="1509,96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,9543" to="1509,95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2,9413" to="1509,94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805;top:1490;width:1291;height:167">
                  <v:line id="shape_0" from="2805,1490" to="2805,16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34,1574" to="2934,16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63,1574" to="3063,16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92,1574" to="3192,16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21,1574" to="3321,16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51,1490" to="3451,16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80,1574" to="3580,16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09,1574" to="3709,16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38,1574" to="3838,16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68,1574" to="3968,16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97,1490" to="4097,16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5;top:1448;width:47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;top:6542;width:7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;top:5273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3981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9;top:518;width:6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581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1;top:640;width:8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586;width:64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7;top:596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06;top:229;width:1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0;top:234;width:1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88;top:238;width:1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41;top:239;width:1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94;top:239;width:2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45;top:269;width:888;height:51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2048;top:7145;width:213;height:2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ff9900" stroked="t" o:allowincell="f" style="position:absolute;left:1825;top:7373;width:212;height:213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shape id="shape_0" stroked="t" o:allowincell="f" style="position:absolute;left:3448;top:244;width:1;height:260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150;top:614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;top:2701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2;top:6576;width:59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5;top:11754;width:7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10485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5;top:9180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7870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06;top:3515;width:5174;height:2597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09;top:4809;width:5182;height:3881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14;top:6104;width:5173;height:5155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13;top:4160;width:5164;height:3238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10;top:5438;width:5137;height:4524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16;top:4157;width:348;height:2;flip:x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8;top:4616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3;top:5465;width:348;height:1;flip:x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9;top:5928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4;top:501;width:4843;height:3004;flip:y" type="_x0000_t32">
                  <v:stroke color="white" weight="9360" dashstyle="dash" joinstyle="miter" endcap="flat"/>
                  <v:fill o:detectmouseclick="t" on="false"/>
                  <w10:wrap type="none"/>
                </v:shape>
                <v:oval id="shape_0" fillcolor="red" stroked="t" o:allowincell="f" style="position:absolute;left:5182;top:10223;width:213;height:2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ff9900" stroked="t" o:allowincell="f" style="position:absolute;left:4959;top:10492;width:212;height:213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red" stroked="t" o:allowincell="f" style="position:absolute;left:4231;top:9314;width:213;height:2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ff9900" stroked="t" o:allowincell="f" style="position:absolute;left:4008;top:9542;width:212;height:213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red" stroked="t" o:allowincell="f" style="position:absolute;left:3193;top:8289;width:213;height:2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ff9900" stroked="t" o:allowincell="f" style="position:absolute;left:2970;top:8517;width:212;height:213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shape id="shape_0" coordsize="5161,8709" path="m438,2010l3682,0l5161,544l0,5167l3564,8709e" stroked="t" o:allowincell="f" style="position:absolute;left:1506;top:1653;width:5160;height:8708;mso-wrap-style:none;v-text-anchor:middle">
                  <v:fill o:detectmouseclick="t" on="false"/>
                  <v:stroke color="white" weight="19080" endarrow="block" endarrowwidth="medium" endarrowlength="medium" joinstyle="round" endcap="flat"/>
                  <w10:wrap type="none"/>
                </v:shape>
                <v:shape id="shape_0" stroked="t" o:allowincell="f" style="position:absolute;left:1506;top:6103;width:439;height:438" type="_x0000_t32">
                  <v:stroke color="white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78;top:7260;width:438;height:438" type="_x0000_t32">
                  <v:stroke color="white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09;top:8298;width:439;height:438" type="_x0000_t32">
                  <v:stroke color="white" weight="19080" endarrow="block" endarrowwidth="medium" endarrowlength="medium" joinstyle="miter" endcap="flat"/>
                  <v:fill o:detectmouseclick="t" on="false"/>
                  <w10:wrap type="none"/>
                </v:shape>
                <v:line id="shape_0" from="1062,1211" to="6679,4246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29;top:3723;width:212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71;top:3678;width:212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151,4761" path="m493,2049l4320,0l5151,285l0,4761e" stroked="t" o:allowincell="f" style="position:absolute;left:1516;top:1679;width:5150;height:4760;mso-wrap-style:none;v-text-anchor:middle">
                  <v:fill o:detectmouseclick="t" on="false"/>
                  <v:stroke color="red" weight="9360" endarrow="block" endarrowwidth="medium" endarrowlength="medium" joinstyle="round" endcap="flat"/>
                  <w10:wrap type="none"/>
                </v:shape>
                <v:oval id="shape_0" fillcolor="white" stroked="t" o:allowincell="f" style="position:absolute;left:2438;top:1034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436;top:9990;width:70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00;top:9640;width:1;height:688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3047;top:1072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la figura anterior hemos salido desde 20, este valor es la frontera entre la zona 1 visto en Sistema Plus-1 y la segunda zona, para salida 20 el rincón vale realmente 17, por lo que si atacamos hacia el rincón alcanzamos la llega 37 y no 40. Si realmente queremos la llega 40 debemos atacar hacia el 23 de este sistema (única excepción para esta zona). Lo segundo a tener en cuenta es que el efecto es máximo pero ligeramente por debajo del ecuado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490</wp:posOffset>
                </wp:positionH>
                <wp:positionV relativeFrom="paragraph">
                  <wp:posOffset>52070</wp:posOffset>
                </wp:positionV>
                <wp:extent cx="5277485" cy="80194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600" cy="8019360"/>
                          <a:chOff x="0" y="0"/>
                          <a:chExt cx="5277600" cy="801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7600" cy="801936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96440"/>
                            <a:ext cx="4112280" cy="7403400"/>
                          </a:xfrm>
                          <a:custGeom>
                            <a:avLst/>
                            <a:gdLst>
                              <a:gd name="textAreaLeft" fmla="*/ 46440 w 2331360"/>
                              <a:gd name="textAreaRight" fmla="*/ 2284920 w 2331360"/>
                              <a:gd name="textAreaTop" fmla="*/ 46440 h 4197240"/>
                              <a:gd name="textAreaBottom" fmla="*/ 4150800 h 419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885">
                                <a:moveTo>
                                  <a:pt x="1472" y="0"/>
                                </a:moveTo>
                                <a:arcTo wR="1472" hR="1472" stAng="16200000" swAng="-5400000"/>
                                <a:lnTo>
                                  <a:pt x="0" y="37413"/>
                                </a:lnTo>
                                <a:arcTo wR="1472" hR="1472" stAng="10800000" swAng="-5400000"/>
                                <a:lnTo>
                                  <a:pt x="20128" y="38885"/>
                                </a:lnTo>
                                <a:arcTo wR="1472" hR="1472" stAng="5400000" swAng="-5400000"/>
                                <a:lnTo>
                                  <a:pt x="21600" y="1472"/>
                                </a:lnTo>
                                <a:arcTo wR="1472" hR="147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8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9021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18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9021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18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9075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18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8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8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8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7290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9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9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9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9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9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36996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9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9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9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9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19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20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20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20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0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0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0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0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0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0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0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1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1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1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1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1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814680"/>
                            <a:ext cx="3284280" cy="102240"/>
                          </a:xfrm>
                          <a:prstGeom prst="rect">
                            <a:avLst/>
                          </a:prstGeom>
                          <a:blipFill rotWithShape="0">
                            <a:blip r:embed="rId21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907560"/>
                            <a:ext cx="102240" cy="6569640"/>
                          </a:xfrm>
                          <a:prstGeom prst="rect">
                            <a:avLst/>
                          </a:prstGeom>
                          <a:blipFill rotWithShape="0">
                            <a:blip r:embed="rId21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473240"/>
                            <a:ext cx="3284280" cy="118080"/>
                          </a:xfrm>
                          <a:prstGeom prst="rect">
                            <a:avLst/>
                          </a:prstGeom>
                          <a:blipFill rotWithShape="0">
                            <a:blip r:embed="rId21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911880"/>
                            <a:ext cx="112320" cy="6569640"/>
                          </a:xfrm>
                          <a:prstGeom prst="rect">
                            <a:avLst/>
                          </a:prstGeom>
                          <a:blipFill rotWithShape="0">
                            <a:blip r:embed="rId21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328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473240"/>
                            <a:ext cx="329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0" cy="656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802080"/>
                            <a:ext cx="10224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1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480" y="801360"/>
                            <a:ext cx="10224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2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50440" y="809640"/>
                            <a:ext cx="11232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2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50800" y="800280"/>
                            <a:ext cx="11160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2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5480" y="80136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804600"/>
                            <a:ext cx="349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8880" y="803880"/>
                            <a:ext cx="106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7473240"/>
                            <a:ext cx="111600" cy="118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2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55480" y="7473240"/>
                            <a:ext cx="102960" cy="118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2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904320"/>
                            <a:ext cx="9360" cy="656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7720" y="795600"/>
                            <a:ext cx="720" cy="67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7473240"/>
                            <a:ext cx="10224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8160" y="7477200"/>
                            <a:ext cx="111240" cy="1029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2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9240" y="7489080"/>
                            <a:ext cx="10296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2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795600"/>
                            <a:ext cx="0" cy="67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759132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880" y="7473240"/>
                            <a:ext cx="10224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583128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1840" y="7970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795600"/>
                            <a:ext cx="820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9280" y="7970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90756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1727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254808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41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4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336924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2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6200" y="41878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500904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9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5831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9000" y="6652440"/>
                            <a:ext cx="10620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817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6380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455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2760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921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7384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559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3836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08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496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380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9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0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4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665100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840" y="50083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418896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94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7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5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1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90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336744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600" y="2546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17251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120" y="9043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080" y="1690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512080"/>
                            <a:ext cx="107280" cy="6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331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1547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9694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5797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6204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66178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5794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497412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4152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3331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25146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1690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8701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8744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7437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74397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07840" y="5940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720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5016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73480" y="5940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9212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000" y="77410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9000" y="7743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48000" y="7743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69160" y="77475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96440" y="77475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9400" y="565200"/>
                            <a:ext cx="35352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8280" y="595080"/>
                            <a:ext cx="30780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20" y="7473240"/>
                            <a:ext cx="3391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7471440"/>
                            <a:ext cx="30348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7000" y="608400"/>
                            <a:ext cx="689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5640" y="6084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6066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0120" y="6066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760" y="96912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573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492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178632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2609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3428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4249440"/>
                            <a:ext cx="3348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60" y="3297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4104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57384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658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24552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4932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3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82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163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506844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5892120"/>
                            <a:ext cx="34200" cy="689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096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2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6713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7600" y="776232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6800" y="7760160"/>
                            <a:ext cx="69012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75764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7755840"/>
                            <a:ext cx="689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6713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5889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5070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424944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3428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2604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17838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96696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100000">
                            <a:off x="4348800" y="61596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543240" y="77194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55800">
                            <a:off x="4358520" y="773064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70600">
                            <a:off x="542520" y="6163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840" y="582984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9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7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5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1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90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7988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000" y="772200"/>
                            <a:ext cx="300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4006800"/>
                            <a:ext cx="456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20112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3806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0440" y="247680"/>
                            <a:ext cx="5544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760" y="22176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259200"/>
                            <a:ext cx="570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7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224640"/>
                            <a:ext cx="410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23112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34280" y="-1120320"/>
                            <a:ext cx="1800" cy="16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43240" y="-1117080"/>
                            <a:ext cx="18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22800" y="-1114560"/>
                            <a:ext cx="18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12040" y="-1113840"/>
                            <a:ext cx="18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01280" y="-1113840"/>
                            <a:ext cx="144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0680" y="23400"/>
                            <a:ext cx="5644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76040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4076640"/>
                            <a:ext cx="135720" cy="135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420480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90880" y="-1110600"/>
                            <a:ext cx="18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4264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56780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4028400"/>
                            <a:ext cx="3783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7316640"/>
                            <a:ext cx="456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651060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56818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48502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7880" y="966240"/>
                            <a:ext cx="3285720" cy="164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9680" y="1788120"/>
                            <a:ext cx="3291480" cy="246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2920" y="2610360"/>
                            <a:ext cx="3285720" cy="327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2200" y="1375920"/>
                            <a:ext cx="3280320" cy="205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0400" y="2187360"/>
                            <a:ext cx="3262320" cy="287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6040" y="1374120"/>
                            <a:ext cx="222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60" y="27838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54240" y="2204640"/>
                            <a:ext cx="222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80" y="361692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62680" y="-946800"/>
                            <a:ext cx="3578400" cy="150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8680" y="915120"/>
                            <a:ext cx="3261960" cy="32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7" h="5072">
                                <a:moveTo>
                                  <a:pt x="818" y="1362"/>
                                </a:moveTo>
                                <a:lnTo>
                                  <a:pt x="4087" y="0"/>
                                </a:lnTo>
                                <a:lnTo>
                                  <a:pt x="5137" y="385"/>
                                </a:lnTo>
                                <a:lnTo>
                                  <a:pt x="0" y="4488"/>
                                </a:lnTo>
                                <a:lnTo>
                                  <a:pt x="662" y="507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97244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4.1pt;width:415.55pt;height:631.45pt" coordorigin="174,82" coordsize="8311,12629">
                <v:rect id="shape_0" fillcolor="navy" stroked="t" o:allowincell="f" style="position:absolute;left:174;top:82;width:8310;height:12628;mso-wrap-style:none;v-text-anchor:middle">
                  <v:fill o:detectmouseclick="t" type="solid" color2="#ffff7f"/>
                  <v:stroke color="black" weight="9360" joinstyle="miter" endcap="flat"/>
                  <w10:wrap type="none"/>
                </v:rect>
                <v:roundrect id="shape_0" stroked="t" o:allowincell="f" style="position:absolute;left:830;top:864;width:6475;height:11658;mso-wrap-style:none;v-text-anchor:middle">
                  <v:imagedata r:id="rId227" o:detectmouseclick="t"/>
                  <v:stroke color="black" weight="9360" joinstyle="miter" endcap="flat"/>
                  <w10:wrap type="none"/>
                </v:roundrect>
                <v:rect id="shape_0" stroked="t" o:allowincell="f" style="position:absolute;left:1531;top:1506;width:1292;height:1292;mso-wrap-style:none;v-text-anchor:middle">
                  <v:imagedata r:id="rId22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24;top:1503;width:1292;height:1293;mso-wrap-style:none;v-text-anchor:middle">
                  <v:imagedata r:id="rId22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124;top:1503;width:1292;height:1293;mso-wrap-style:none;v-text-anchor:middle">
                  <v:imagedata r:id="rId23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414;top:1511;width:1292;height:1293;mso-wrap-style:none;v-text-anchor:middle">
                  <v:imagedata r:id="rId23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410;top:2799;width:1292;height:1292;mso-wrap-style:none;v-text-anchor:middle">
                  <v:imagedata r:id="rId23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117;top:2799;width:1292;height:1292;mso-wrap-style:none;v-text-anchor:middle">
                  <v:imagedata r:id="rId23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24;top:2799;width:1292;height:1292;mso-wrap-style:none;v-text-anchor:middle">
                  <v:imagedata r:id="rId23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34;top:2805;width:1292;height:1292;mso-wrap-style:none;v-text-anchor:middle">
                  <v:imagedata r:id="rId23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31;top:4092;width:1292;height:1292;mso-wrap-style:none;v-text-anchor:middle">
                  <v:imagedata r:id="rId23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24;top:4092;width:1292;height:1292;mso-wrap-style:none;v-text-anchor:middle">
                  <v:imagedata r:id="rId23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117;top:4092;width:1292;height:1292;mso-wrap-style:none;v-text-anchor:middle">
                  <v:imagedata r:id="rId23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410;top:4092;width:1292;height:1292;mso-wrap-style:none;v-text-anchor:middle">
                  <v:imagedata r:id="rId23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31;top:5389;width:1292;height:1292;mso-wrap-style:none;v-text-anchor:middle">
                  <v:imagedata r:id="rId24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24;top:5385;width:1292;height:1292;mso-wrap-style:none;v-text-anchor:middle">
                  <v:imagedata r:id="rId24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117;top:5385;width:1292;height:1292;mso-wrap-style:none;v-text-anchor:middle">
                  <v:imagedata r:id="rId24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410;top:5385;width:1292;height:1292;mso-wrap-style:none;v-text-anchor:middle">
                  <v:imagedata r:id="rId24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31;top:6678;width:1292;height:1293;mso-wrap-style:none;v-text-anchor:middle">
                  <v:imagedata r:id="rId24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24;top:6678;width:1292;height:1293;mso-wrap-style:none;v-text-anchor:middle">
                  <v:imagedata r:id="rId24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117;top:6678;width:1292;height:1293;mso-wrap-style:none;v-text-anchor:middle">
                  <v:imagedata r:id="rId24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410;top:6678;width:1292;height:1293;mso-wrap-style:none;v-text-anchor:middle">
                  <v:imagedata r:id="rId24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410;top:7972;width:1292;height:1292;mso-wrap-style:none;v-text-anchor:middle">
                  <v:imagedata r:id="rId24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117;top:7972;width:1292;height:1292;mso-wrap-style:none;v-text-anchor:middle">
                  <v:imagedata r:id="rId24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24;top:7972;width:1292;height:1292;mso-wrap-style:none;v-text-anchor:middle">
                  <v:imagedata r:id="rId25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31;top:7972;width:1292;height:1292;mso-wrap-style:none;v-text-anchor:middle">
                  <v:imagedata r:id="rId25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31;top:9265;width:1292;height:1292;mso-wrap-style:none;v-text-anchor:middle">
                  <v:imagedata r:id="rId25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24;top:9265;width:1292;height:1292;mso-wrap-style:none;v-text-anchor:middle">
                  <v:imagedata r:id="rId25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117;top:9265;width:1292;height:1292;mso-wrap-style:none;v-text-anchor:middle">
                  <v:imagedata r:id="rId25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410;top:9265;width:1292;height:1292;mso-wrap-style:none;v-text-anchor:middle">
                  <v:imagedata r:id="rId25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31;top:10558;width:1292;height:1292;mso-wrap-style:none;v-text-anchor:middle">
                  <v:imagedata r:id="rId25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824;top:10558;width:1292;height:1292;mso-wrap-style:none;v-text-anchor:middle">
                  <v:imagedata r:id="rId25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117;top:10558;width:1292;height:1292;mso-wrap-style:none;v-text-anchor:middle">
                  <v:imagedata r:id="rId25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410;top:10558;width:1292;height:1292;mso-wrap-style:none;v-text-anchor:middle">
                  <v:imagedata r:id="rId25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31;top:1365;width:5171;height:160;mso-wrap-style:none;v-text-anchor:middle">
                  <v:imagedata r:id="rId26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362;top:1511;width:160;height:10345;mso-wrap-style:none;v-text-anchor:middle">
                  <v:imagedata r:id="rId26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31;top:11851;width:5171;height:185;mso-wrap-style:none;v-text-anchor:middle">
                  <v:imagedata r:id="rId26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6711;top:1518;width:176;height:10345;mso-wrap-style:none;v-text-anchor:middle">
                  <v:imagedata r:id="rId263" o:detectmouseclick="t"/>
                  <v:stroke color="yellow" weight="3240" dashstyle="shortdot" joinstyle="miter" endcap="flat"/>
                  <w10:wrap type="none"/>
                </v:rect>
                <v:line id="shape_0" from="1531,1506" to="6702,15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31,11851" to="6717,118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31,1506" to="1531,11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370;top:1345;width:160;height:160;mso-wrap-style:none;v-text-anchor:middle" type="_x0000_t6">
                  <v:imagedata r:id="rId264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1375;top:1344;width:160;height:160;mso-wrap-style:none;v-text-anchor:middle;rotation:180" type="_x0000_t6">
                  <v:imagedata r:id="rId265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6710;top:1357;width:176;height:160;mso-wrap-style:none;v-text-anchor:middle;rotation:90" type="_x0000_t6">
                  <v:imagedata r:id="rId266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6711;top:1342;width:175;height:160;mso-wrap-style:none;v-text-anchor:middle;rotation:270" type="_x0000_t6">
                  <v:imagedata r:id="rId267" o:detectmouseclick="t"/>
                  <v:stroke color="yellow" weight="3240" dashstyle="shortdot" joinstyle="miter" endcap="flat"/>
                  <w10:wrap type="none"/>
                </v:shape>
                <v:line id="shape_0" from="6718,1344" to="6878,15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59,1349" to="6866,13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9,1348" to="1535,15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718;top:11851;width:175;height:185;mso-wrap-style:none;v-text-anchor:middle" type="_x0000_t6">
                  <v:imagedata r:id="rId268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6718;top:11851;width:161;height:185;mso-wrap-style:none;v-text-anchor:middle;rotation:180" type="_x0000_t6">
                  <v:imagedata r:id="rId269" o:detectmouseclick="t"/>
                  <v:stroke color="yellow" weight="3240" dashstyle="shortdot" joinstyle="miter" endcap="flat"/>
                  <w10:wrap type="none"/>
                </v:shape>
                <v:line id="shape_0" from="6703,1506" to="6717,11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79,1335" to="6879,120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19,11851" to="6879,12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369;top:11857;width:174;height:161;mso-wrap-style:none;v-text-anchor:middle;rotation:90" type="_x0000_t6">
                  <v:imagedata r:id="rId270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1370;top:11875;width:161;height:160;mso-wrap-style:none;v-text-anchor:middle;rotation:270" type="_x0000_t6">
                  <v:imagedata r:id="rId271" o:detectmouseclick="t"/>
                  <v:stroke color="yellow" weight="3240" dashstyle="shortdot" joinstyle="miter" endcap="flat"/>
                  <w10:wrap type="none"/>
                </v:shape>
                <v:line id="shape_0" from="1370,1335" to="1370,12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6,12037" to="6879,12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11851" to="1529,12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18,9265" to="6820,9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31;top:1337;width:1292;height:167">
                  <v:line id="shape_0" from="1531,1337" to="1531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60,1421" to="1660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9,1421" to="1789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18,1421" to="1918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47,1421" to="2047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77,1337" to="2177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06,1421" to="2306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35,1421" to="2435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64,1421" to="2564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94,1421" to="2694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23,1337" to="2823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121;top:1335;width:1291;height:166">
                  <v:line id="shape_0" from="4121,1335" to="4121,15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50,1418" to="4250,15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79,1418" to="4379,15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08,1418" to="4508,15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37,1418" to="4637,15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67,1335" to="4767,15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96,1418" to="4896,15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25,1418" to="5025,15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54,1418" to="5154,15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84,1418" to="5284,15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13,1335" to="5413,15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417;top:1337;width:1291;height:167">
                  <v:line id="shape_0" from="5417,1337" to="5417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46,1421" to="5546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75,1421" to="5675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04,1421" to="5804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33,1421" to="5933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063,1337" to="6063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92,1421" to="6192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21,1421" to="6321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50,1421" to="6450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80,1421" to="6580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09,1337" to="6709,1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703;top:1511;width:167;height:1292">
                  <v:line id="shape_0" from="6703,1511" to="6870,151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1640" to="6786,164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1769" to="6786,17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1898" to="6786,18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2028" to="6786,202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2157" to="6870,21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2286" to="6786,228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2416" to="6786,241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2545" to="6786,254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2674" to="6786,26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2804" to="6870,280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711;top:2802;width:167;height:1292">
                  <v:line id="shape_0" from="6711,2802" to="6878,280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2931" to="6794,293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3060" to="6794,306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3189" to="6794,318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3318" to="6794,331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3448" to="6878,344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3577" to="6794,357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3706" to="6794,370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3835" to="6794,383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3965" to="6794,396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4094" to="6878,409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711;top:4095;width:167;height:1292">
                  <v:line id="shape_0" from="6711,4095" to="6878,409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4224" to="6794,422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4353" to="6794,435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4482" to="6794,448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4612" to="6794,461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4741" to="6878,474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4870" to="6794,487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5000" to="6794,500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5129" to="6794,512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5258" to="6794,525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5388" to="6878,538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711;top:5388;width:167;height:1291">
                  <v:line id="shape_0" from="6711,5388" to="6878,538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5517" to="6794,551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5646" to="6794,564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5775" to="6794,577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5904" to="6794,590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6034" to="6878,603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6163" to="6794,616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6292" to="6794,629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6421" to="6794,64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6551" to="6794,655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1,6680" to="6878,668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719;top:6677;width:167;height:1291">
                  <v:line id="shape_0" from="6719,6677" to="6886,667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9,6806" to="6802,680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9,6935" to="6802,693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9,7064" to="6802,706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9,7193" to="6802,719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9,7323" to="6886,732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9,7452" to="6802,745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9,7581" to="6802,758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9,7710" to="6802,771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9,7840" to="6802,784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9,7969" to="6886,79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703;top:7970;width:167;height:1292">
                  <v:line id="shape_0" from="6703,7970" to="6870,797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8099" to="6786,809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8228" to="6786,822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8357" to="6786,83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8487" to="6786,848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8616" to="6870,861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8745" to="6786,874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8875" to="6786,887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9004" to="6786,900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9133" to="6786,913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9263" to="6870,926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703;top:9265;width:167;height:1292">
                  <v:line id="shape_0" from="6703,9265" to="6870,926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9394" to="6786,939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9523" to="6786,952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9652" to="6786,965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9781" to="6786,978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9911" to="6870,991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10040" to="6786,1004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10169" to="6786,101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10298" to="6786,102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10428" to="6786,1042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3,10557" to="6870,105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708;top:10558;width:166;height:1290">
                  <v:line id="shape_0" from="6708,10558" to="6874,1055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9,10687" to="6791,1068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9,10816" to="6791,1081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9,10945" to="6791,1094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9,11074" to="6791,110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8,11204" to="6874,1120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9,11333" to="6791,1133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9,11462" to="6791,114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9,11591" to="6791,1159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9,11721" to="6791,117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08,11850" to="6874,118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410;top:11851;width:1291;height:167">
                  <v:line id="shape_0" from="6702,11851" to="6702,120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573,11851" to="6573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444,11851" to="6444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315,11851" to="6315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86,11851" to="6186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056,11851" to="6056,120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927,11851" to="5927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798,11851" to="5798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669,11851" to="5669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539,11851" to="5539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10,11851" to="5410,120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117;top:11851;width:1291;height:167">
                  <v:line id="shape_0" from="5409,11851" to="5409,120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280,11851" to="5280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151,11851" to="5151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22,11851" to="5022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93,11851" to="4893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63,11851" to="4763,120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634,11851" to="4634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505,11851" to="4505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376,11851" to="4376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46,11851" to="4246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17,11851" to="4117,120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824;top:11851;width:1291;height:167">
                  <v:line id="shape_0" from="4116,11851" to="4116,120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987,11851" to="3987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58,11851" to="3858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29,11851" to="3729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00,11851" to="3600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70,11851" to="3470,120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41,11851" to="3341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12,11851" to="3212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083,11851" to="3083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953,11851" to="2953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824,11851" to="2824,120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31;top:11851;width:1292;height:167">
                  <v:line id="shape_0" from="2823,11851" to="2823,120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694,11851" to="2694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65,11851" to="2565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436,11851" to="2436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07,11851" to="2307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177,11851" to="2177,120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48,11851" to="2048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19,11851" to="1919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790,11851" to="1790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660,11851" to="1660,119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531,11851" to="1531,120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62;top:10556;width:167;height:1291">
                  <v:line id="shape_0" from="1362,11848" to="1529,118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6,11719" to="1529,117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6,11590" to="1529,115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6,11461" to="1529,114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6,11332" to="1529,113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2,11202" to="1529,112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6,11073" to="1529,110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6,10944" to="1529,109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6,10815" to="1529,108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6,10685" to="1529,106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2,10556" to="1529,105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61;top:7969;width:167;height:1292">
                  <v:line id="shape_0" from="1361,9261" to="1528,92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9132" to="1528,91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9003" to="1528,90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8874" to="1528,88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8745" to="1528,87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1,8615" to="1528,86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8486" to="1528,84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8357" to="1528,83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8228" to="1528,82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8098" to="1528,80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1,7969" to="1528,79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59;top:6679;width:167;height:1292">
                  <v:line id="shape_0" from="1359,7972" to="1526,79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7843" to="1526,78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7714" to="1526,77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7585" to="1526,75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7455" to="1526,74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59,7326" to="1526,73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7197" to="1526,71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7067" to="1526,70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6938" to="1526,69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6809" to="1526,68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59,6679" to="1526,66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67;top:5385;width:167;height:1291">
                  <v:line id="shape_0" from="1367,6677" to="1534,66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1,6548" to="1534,65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1,6419" to="1534,64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1,6290" to="1534,62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1,6161" to="1534,61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7,6031" to="1534,60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1,5902" to="1534,59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1,5773" to="1534,57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1,5644" to="1534,56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1,5514" to="1534,55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7,5385" to="1534,53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70;top:4092;width:167;height:1291">
                  <v:line id="shape_0" from="1370,5384" to="1537,53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4,5255" to="1537,52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4,5126" to="1537,51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4,4997" to="1537,49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4,4868" to="1537,48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70,4738" to="1537,47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4,4609" to="1537,46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4,4480" to="1537,44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4,4351" to="1537,43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4,4221" to="1537,42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70,4092" to="1537,40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59;top:2799;width:167;height:1291">
                  <v:line id="shape_0" from="1359,4091" to="1526,40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3962" to="1526,3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3833" to="1526,38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3704" to="1526,37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3575" to="1526,35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59,3445" to="1526,34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3316" to="1526,33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3187" to="1526,31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3058" to="1526,30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3,2928" to="1526,29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59,2799" to="1526,27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60;top:1507;width:167;height:1291">
                  <v:line id="shape_0" from="1360,2798" to="1527,27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4,2669" to="1527,26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4,2540" to="1527,25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4,2411" to="1527,24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4,2282" to="1527,22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0,2152" to="1527,21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4,2023" to="1527,20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4,1894" to="1527,18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4,1765" to="1527,17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4,1635" to="1527,16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0,1506" to="1527,15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98;top:2745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98;top:4038;width:168;height:98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98;top:532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98;top:6625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98;top:790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98;top:921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98;top:1050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64;top:10504;width:167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67;top:920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64;top:7915;width:167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60;top:662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57;top:532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57;top:4042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57;top:2745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57;top:1452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98;top:1459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98;top:11794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67;top:1179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47;top:1017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737;top:1014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033;top:1014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330;top:1017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619;top:1014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51;top:12273;width:167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740;top:12276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030;top:12276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323;top:12283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626;top:12283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976,972" to="1532,15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07,1019" to="7191,15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7,11851" to="1530,124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14,11848" to="7191,12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34;top:1040;width:1086;height:54">
                  <v:oval id="shape_0" fillcolor="white" stroked="t" o:allowincell="f" style="position:absolute;left:2153;top:104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79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36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69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0;top:104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09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34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63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90;top:104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923;top:1040;width:1087;height:54">
                  <v:oval id="shape_0" fillcolor="white" stroked="t" o:allowincell="f" style="position:absolute;left:3442;top:104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9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26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59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09;top:104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99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23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52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79;top:104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220;top:1037;width:1087;height:53">
                  <v:oval id="shape_0" fillcolor="white" stroked="t" o:allowincell="f" style="position:absolute;left:4739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6;top:103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23;top:103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56;top:103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06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96;top:103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20;top:103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49;top:103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76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513;top:1037;width:1087;height:53">
                  <v:oval id="shape_0" fillcolor="white" stroked="t" o:allowincell="f" style="position:absolute;left:6032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59;top:103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16;top:103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49;top:103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99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89;top:103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13;top:103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42;top:103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69;top:104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113;top:1608;width:54;height:1086">
                  <v:oval id="shape_0" fillcolor="white" stroked="t" o:allowincell="f" style="position:absolute;left:7114;top:21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7;top:225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7;top:251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7;top:26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4;top:199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7;top:238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7;top:160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7;top:173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4;top:186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116;top:2895;width:54;height:1087">
                  <v:oval id="shape_0" fillcolor="white" stroked="t" o:allowincell="f" style="position:absolute;left:7117;top:34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35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379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39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7;top:328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367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289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302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7;top:315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116;top:4191;width:54;height:1087">
                  <v:oval id="shape_0" fillcolor="white" stroked="t" o:allowincell="f" style="position:absolute;left:7117;top:47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483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509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52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7;top:45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496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419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432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7;top:444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116;top:5481;width:54;height:1088">
                  <v:oval id="shape_0" fillcolor="white" stroked="t" o:allowincell="f" style="position:absolute;left:7117;top:60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61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638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65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7;top:586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625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548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0;top:56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7;top:573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121;top:6775;width:53;height:1086">
                  <v:oval id="shape_0" fillcolor="white" stroked="t" o:allowincell="f" style="position:absolute;left:7122;top:729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5;top:742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5;top:7677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5;top:781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2;top:716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5;top:755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5;top:6774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5;top:690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2;top:703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123;top:8064;width:54;height:1088">
                  <v:oval id="shape_0" fillcolor="white" stroked="t" o:allowincell="f" style="position:absolute;left:7124;top:858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87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896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91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4;top:84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884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806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819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4;top:832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123;top:9361;width:54;height:1086">
                  <v:oval id="shape_0" fillcolor="white" stroked="t" o:allowincell="f" style="position:absolute;left:7124;top:98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1000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102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1039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4;top:974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1013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936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94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4;top:96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123;top:10654;width:54;height:1087">
                  <v:oval id="shape_0" fillcolor="white" stroked="t" o:allowincell="f" style="position:absolute;left:7124;top:111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113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1155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116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4;top:1104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1143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1065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1078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4;top:109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509;top:12306;width:1087;height:54">
                  <v:oval id="shape_0" fillcolor="white" stroked="t" o:allowincell="f" style="position:absolute;left:6028;top:1230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55;top:1230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12;top:1230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45;top:1230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95;top:1230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85;top:1230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09;top:1230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38;top:1230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65;top:1230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216;top:12303;width:1087;height:53">
                  <v:oval id="shape_0" fillcolor="white" stroked="t" o:allowincell="f" style="position:absolute;left:4735;top:1230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2;top:1230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19;top:1230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52;top:1230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02;top:1230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92;top:1230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16;top:1230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45;top:1230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72;top:1230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930;top:12299;width:1087;height:55">
                  <v:oval id="shape_0" fillcolor="white" stroked="t" o:allowincell="f" style="position:absolute;left:3449;top:1230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76;top:1229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33;top:1229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66;top:1229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16;top:1230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06;top:1229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30;top:1229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59;top:1229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86;top:1230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634;top:12296;width:1086;height:54">
                  <v:oval id="shape_0" fillcolor="white" stroked="t" o:allowincell="f" style="position:absolute;left:2153;top:1229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79;top:1229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36;top:1229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69;top:1229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0;top:1229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09;top:1229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34;top:1229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63;top:1229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90;top:1229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54;top:10654;width:54;height:1087">
                  <v:oval id="shape_0" fillcolor="white" stroked="t" o:allowincell="f" style="position:absolute;left:1055;top:111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113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1155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116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5;top:1104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1143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1065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1078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5;top:109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54;top:9357;width:54;height:1087">
                  <v:oval id="shape_0" fillcolor="white" stroked="t" o:allowincell="f" style="position:absolute;left:1055;top:987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1000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102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1039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5;top:974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101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935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948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5;top:961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54;top:8067;width:54;height:1086">
                  <v:oval id="shape_0" fillcolor="white" stroked="t" o:allowincell="f" style="position:absolute;left:1055;top:858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871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89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910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5;top:845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884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806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819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5;top:832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54;top:6774;width:54;height:1087">
                  <v:oval id="shape_0" fillcolor="white" stroked="t" o:allowincell="f" style="position:absolute;left:1055;top:729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742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76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78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5;top:71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75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677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690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5;top:703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54;top:5481;width:54;height:1088">
                  <v:oval id="shape_0" fillcolor="white" stroked="t" o:allowincell="f" style="position:absolute;left:1055;top:60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61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638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65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5;top:586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625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548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56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5;top:573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58;top:4184;width:54;height:1087">
                  <v:oval id="shape_0" fillcolor="white" stroked="t" o:allowincell="f" style="position:absolute;left:1059;top:470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62;top:483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62;top:50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62;top:522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9;top:45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62;top:49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62;top:418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62;top:431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9;top:444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54;top:2891;width:54;height:1086">
                  <v:oval id="shape_0" fillcolor="white" stroked="t" o:allowincell="f" style="position:absolute;left:1055;top:34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353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379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39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5;top:32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366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289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302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5;top:314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54;top:1605;width:54;height:1087">
                  <v:oval id="shape_0" fillcolor="white" stroked="t" o:allowincell="f" style="position:absolute;left:1055;top:212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225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250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26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5;top:199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238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160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8;top:173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5;top:186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7023;top:1052;width:167;height:97;mso-wrap-style:none;v-text-anchor:middle;rotation:135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029;top:12239;width:167;height:97;mso-wrap-style:none;v-text-anchor:middle;rotation:312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37;top:12256;width:167;height:97;mso-wrap-style:none;v-text-anchor:middle;rotation:46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028;top:1052;width:168;height:97;mso-wrap-style:none;v-text-anchor:middle;rotation:39" type="_x0000_t4"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1361;top:9263;width:167;height:1292">
                  <v:line id="shape_0" from="1361,10556" to="1528,105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10427" to="1528,104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10298" to="1528,102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10169" to="1528,101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10039" to="1528,100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1,9910" to="1528,99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9781" to="1528,97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9651" to="1528,96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9522" to="1528,95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9393" to="1528,93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1,9263" to="1528,92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824;top:1340;width:1291;height:167">
                  <v:line id="shape_0" from="2824,1340" to="2824,15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53,1424" to="2953,15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82,1424" to="3082,15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11,1424" to="3211,15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40,1424" to="3340,15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70,1340" to="3470,15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99,1424" to="3599,15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28,1424" to="3728,15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57,1424" to="3857,15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87,1424" to="3987,15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16,1340" to="4116,15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4;top:1298;width:47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6392;width:7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;top:5123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;top:3831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8;top:472;width:872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1;top:431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490;width:8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8;top:436;width:64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446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055;top:-1682;width:2;height:260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99;top:-1677;width:2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7;top:-1673;width:2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60;top:-1672;width:2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13;top:-1672;width:1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64;top:119;width:888;height:51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66;top:2854;width:212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2300;top:6502;width:213;height:2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ff9900" stroked="t" o:allowincell="f" style="position:absolute;left:2130;top:6704;width:212;height:213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shape id="shape_0" stroked="t" o:allowincell="f" style="position:absolute;left:3467;top:-1667;width:2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169;top:464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;top:2551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1;top:6426;width:59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4;top:11604;width:7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5;top:10335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4;top:9030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5;top:7720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25;top:1604;width:5173;height:2597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28;top:2898;width:5182;height:3881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33;top:4193;width:5173;height:5156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32;top:2249;width:5165;height:3238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29;top:3527;width:5137;height:4524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35;top:2246;width:349;height:1;flip:x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7;top:4466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32;top:3554;width:349;height:1;flip:x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8;top:5778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0;top:-1409;width:5634;height:2369;flip:y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coordsize="5137,5072" path="m818,1362l4087,0l5137,385l0,4488l662,5072e" stroked="t" o:allowincell="f" style="position:absolute;left:1542;top:1523;width:5136;height:5071;mso-wrap-style:none;v-text-anchor:middle">
                  <v:fill o:detectmouseclick="t" on="false"/>
                  <v:stroke color="white" weight="19080" endarrow="block" endarrowwidth="medium" endarrowlength="medium" joinstyle="round" endcap="flat"/>
                  <w10:wrap type="none"/>
                </v:shape>
                <v:shape id="shape_0" stroked="f" o:allowincell="f" style="position:absolute;left:360;top:3188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660</wp:posOffset>
                </wp:positionH>
                <wp:positionV relativeFrom="paragraph">
                  <wp:posOffset>-123825</wp:posOffset>
                </wp:positionV>
                <wp:extent cx="5277485" cy="80194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600" cy="8019360"/>
                          <a:chOff x="0" y="0"/>
                          <a:chExt cx="5277600" cy="801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7600" cy="801936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96440"/>
                            <a:ext cx="4112280" cy="7403400"/>
                          </a:xfrm>
                          <a:custGeom>
                            <a:avLst/>
                            <a:gdLst>
                              <a:gd name="textAreaLeft" fmla="*/ 46440 w 2331360"/>
                              <a:gd name="textAreaRight" fmla="*/ 2284920 w 2331360"/>
                              <a:gd name="textAreaTop" fmla="*/ 46440 h 4197240"/>
                              <a:gd name="textAreaBottom" fmla="*/ 4150800 h 419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885">
                                <a:moveTo>
                                  <a:pt x="1472" y="0"/>
                                </a:moveTo>
                                <a:arcTo wR="1472" hR="1472" stAng="16200000" swAng="-5400000"/>
                                <a:lnTo>
                                  <a:pt x="0" y="37413"/>
                                </a:lnTo>
                                <a:arcTo wR="1472" hR="1472" stAng="10800000" swAng="-5400000"/>
                                <a:lnTo>
                                  <a:pt x="20128" y="38885"/>
                                </a:lnTo>
                                <a:arcTo wR="1472" hR="1472" stAng="5400000" swAng="-5400000"/>
                                <a:lnTo>
                                  <a:pt x="21600" y="1472"/>
                                </a:lnTo>
                                <a:arcTo wR="1472" hR="147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2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7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9021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27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9021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27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9075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27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7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7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7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7290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8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8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8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8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8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36996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8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8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8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8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28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29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29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29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9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9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9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9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9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9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29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0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0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0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0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0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814680"/>
                            <a:ext cx="3284280" cy="102240"/>
                          </a:xfrm>
                          <a:prstGeom prst="rect">
                            <a:avLst/>
                          </a:prstGeom>
                          <a:blipFill rotWithShape="0">
                            <a:blip r:embed="rId30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907560"/>
                            <a:ext cx="102240" cy="6569640"/>
                          </a:xfrm>
                          <a:prstGeom prst="rect">
                            <a:avLst/>
                          </a:prstGeom>
                          <a:blipFill rotWithShape="0">
                            <a:blip r:embed="rId30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473240"/>
                            <a:ext cx="3284280" cy="118080"/>
                          </a:xfrm>
                          <a:prstGeom prst="rect">
                            <a:avLst/>
                          </a:prstGeom>
                          <a:blipFill rotWithShape="0">
                            <a:blip r:embed="rId30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911880"/>
                            <a:ext cx="112320" cy="6569640"/>
                          </a:xfrm>
                          <a:prstGeom prst="rect">
                            <a:avLst/>
                          </a:prstGeom>
                          <a:blipFill rotWithShape="0">
                            <a:blip r:embed="rId30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328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473240"/>
                            <a:ext cx="329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0" cy="656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802080"/>
                            <a:ext cx="10224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30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480" y="801360"/>
                            <a:ext cx="10224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31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50440" y="809640"/>
                            <a:ext cx="11232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31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50800" y="800280"/>
                            <a:ext cx="11160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31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5480" y="80136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804600"/>
                            <a:ext cx="349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8880" y="803880"/>
                            <a:ext cx="106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7473240"/>
                            <a:ext cx="111600" cy="118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31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55480" y="7473240"/>
                            <a:ext cx="102960" cy="118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31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904320"/>
                            <a:ext cx="9360" cy="656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7720" y="795600"/>
                            <a:ext cx="720" cy="67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7473240"/>
                            <a:ext cx="10224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8160" y="7477200"/>
                            <a:ext cx="111240" cy="1029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31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9240" y="7489080"/>
                            <a:ext cx="10296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31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795600"/>
                            <a:ext cx="0" cy="67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759132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880" y="7473240"/>
                            <a:ext cx="10224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583128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1840" y="7970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795600"/>
                            <a:ext cx="820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9280" y="7970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90756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1727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254808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41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4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336924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2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6200" y="41878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500904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9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5831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9000" y="6652440"/>
                            <a:ext cx="10620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817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6380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455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2760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921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7384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559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3836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08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496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380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9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0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4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665100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840" y="50083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418896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94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7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5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1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90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336744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600" y="2546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17251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120" y="9043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080" y="1690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512080"/>
                            <a:ext cx="107280" cy="6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331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1547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9694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5797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6204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66178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5794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497412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4152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3331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25146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1690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8701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8744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7437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74397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07840" y="5940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720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5016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73480" y="5940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9212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000" y="77410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9000" y="7743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48000" y="7743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69160" y="77475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96440" y="77475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9400" y="565200"/>
                            <a:ext cx="35352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8280" y="595080"/>
                            <a:ext cx="30780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20" y="7473240"/>
                            <a:ext cx="3391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7471440"/>
                            <a:ext cx="30348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7000" y="608400"/>
                            <a:ext cx="689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5640" y="6084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6066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0120" y="6066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760" y="96912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573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492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178632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2609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3428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4249440"/>
                            <a:ext cx="3348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60" y="3297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4104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57384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658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24552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4932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3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82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163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506844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5892120"/>
                            <a:ext cx="34200" cy="689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096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2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6713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7600" y="776232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6800" y="7760160"/>
                            <a:ext cx="69012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75764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7755840"/>
                            <a:ext cx="689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6713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5889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5070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424944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3428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2604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17838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96696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100000">
                            <a:off x="4348800" y="61596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543240" y="77194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55800">
                            <a:off x="4358520" y="773064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70600">
                            <a:off x="542520" y="6163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840" y="582984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9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7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5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1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90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7988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000" y="772200"/>
                            <a:ext cx="300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4006800"/>
                            <a:ext cx="456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20112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3806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0440" y="247680"/>
                            <a:ext cx="5544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760" y="22176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259200"/>
                            <a:ext cx="570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7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224640"/>
                            <a:ext cx="410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23112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34280" y="-770760"/>
                            <a:ext cx="18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43240" y="-767880"/>
                            <a:ext cx="1800" cy="16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22800" y="-765000"/>
                            <a:ext cx="18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12040" y="-764640"/>
                            <a:ext cx="1440" cy="16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01280" y="-764640"/>
                            <a:ext cx="1440" cy="16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0680" y="23400"/>
                            <a:ext cx="5644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52136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5205240"/>
                            <a:ext cx="135720" cy="135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12392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90880" y="-761400"/>
                            <a:ext cx="1800" cy="16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4264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56780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4028400"/>
                            <a:ext cx="3783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7316640"/>
                            <a:ext cx="456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651060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56818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48502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7880" y="1315800"/>
                            <a:ext cx="3285720" cy="164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9680" y="2137320"/>
                            <a:ext cx="3291480" cy="246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2920" y="2959920"/>
                            <a:ext cx="3285720" cy="3274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2200" y="1725480"/>
                            <a:ext cx="3279960" cy="205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0400" y="2536920"/>
                            <a:ext cx="3262320" cy="287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6040" y="1723320"/>
                            <a:ext cx="222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60" y="27838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54240" y="2553840"/>
                            <a:ext cx="222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80" y="361692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78880" y="-598320"/>
                            <a:ext cx="2754360" cy="108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1960" y="970200"/>
                            <a:ext cx="3155400" cy="42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9" h="6642">
                                <a:moveTo>
                                  <a:pt x="701" y="895"/>
                                </a:moveTo>
                                <a:lnTo>
                                  <a:pt x="1012" y="545"/>
                                </a:lnTo>
                                <a:lnTo>
                                  <a:pt x="2491" y="0"/>
                                </a:lnTo>
                                <a:lnTo>
                                  <a:pt x="4969" y="701"/>
                                </a:lnTo>
                                <a:lnTo>
                                  <a:pt x="0" y="4424"/>
                                </a:lnTo>
                                <a:lnTo>
                                  <a:pt x="2465" y="664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97244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2280" y="125352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90288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135180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371232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-9.75pt;width:415.55pt;height:631.45pt" coordorigin="116,-195" coordsize="8311,12629">
                <v:rect id="shape_0" fillcolor="navy" stroked="t" o:allowincell="f" style="position:absolute;left:116;top:-195;width:8310;height:12628;mso-wrap-style:none;v-text-anchor:middle">
                  <v:fill o:detectmouseclick="t" type="solid" color2="#ffff7f"/>
                  <v:stroke color="black" weight="9360" joinstyle="miter" endcap="flat"/>
                  <w10:wrap type="none"/>
                </v:rect>
                <v:roundrect id="shape_0" stroked="t" o:allowincell="f" style="position:absolute;left:772;top:587;width:6475;height:11658;mso-wrap-style:none;v-text-anchor:middle">
                  <v:imagedata r:id="rId317" o:detectmouseclick="t"/>
                  <v:stroke color="black" weight="9360" joinstyle="miter" endcap="flat"/>
                  <w10:wrap type="none"/>
                </v:roundrect>
                <v:rect id="shape_0" stroked="t" o:allowincell="f" style="position:absolute;left:1473;top:1229;width:1292;height:1292;mso-wrap-style:none;v-text-anchor:middle">
                  <v:imagedata r:id="rId31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766;top:1226;width:1292;height:1293;mso-wrap-style:none;v-text-anchor:middle">
                  <v:imagedata r:id="rId31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066;top:1226;width:1292;height:1293;mso-wrap-style:none;v-text-anchor:middle">
                  <v:imagedata r:id="rId32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56;top:1234;width:1292;height:1293;mso-wrap-style:none;v-text-anchor:middle">
                  <v:imagedata r:id="rId32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52;top:2522;width:1292;height:1292;mso-wrap-style:none;v-text-anchor:middle">
                  <v:imagedata r:id="rId32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059;top:2522;width:1292;height:1292;mso-wrap-style:none;v-text-anchor:middle">
                  <v:imagedata r:id="rId32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766;top:2522;width:1292;height:1292;mso-wrap-style:none;v-text-anchor:middle">
                  <v:imagedata r:id="rId32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476;top:2528;width:1292;height:1292;mso-wrap-style:none;v-text-anchor:middle">
                  <v:imagedata r:id="rId32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473;top:3815;width:1292;height:1292;mso-wrap-style:none;v-text-anchor:middle">
                  <v:imagedata r:id="rId32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766;top:3815;width:1292;height:1292;mso-wrap-style:none;v-text-anchor:middle">
                  <v:imagedata r:id="rId32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059;top:3815;width:1292;height:1292;mso-wrap-style:none;v-text-anchor:middle">
                  <v:imagedata r:id="rId32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52;top:3815;width:1292;height:1292;mso-wrap-style:none;v-text-anchor:middle">
                  <v:imagedata r:id="rId32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473;top:5112;width:1292;height:1292;mso-wrap-style:none;v-text-anchor:middle">
                  <v:imagedata r:id="rId33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766;top:5108;width:1292;height:1292;mso-wrap-style:none;v-text-anchor:middle">
                  <v:imagedata r:id="rId33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059;top:5108;width:1292;height:1292;mso-wrap-style:none;v-text-anchor:middle">
                  <v:imagedata r:id="rId33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52;top:5108;width:1292;height:1292;mso-wrap-style:none;v-text-anchor:middle">
                  <v:imagedata r:id="rId33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473;top:6401;width:1292;height:1293;mso-wrap-style:none;v-text-anchor:middle">
                  <v:imagedata r:id="rId33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766;top:6401;width:1292;height:1293;mso-wrap-style:none;v-text-anchor:middle">
                  <v:imagedata r:id="rId33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059;top:6401;width:1292;height:1293;mso-wrap-style:none;v-text-anchor:middle">
                  <v:imagedata r:id="rId33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52;top:6401;width:1292;height:1293;mso-wrap-style:none;v-text-anchor:middle">
                  <v:imagedata r:id="rId33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52;top:7695;width:1292;height:1292;mso-wrap-style:none;v-text-anchor:middle">
                  <v:imagedata r:id="rId33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059;top:7695;width:1292;height:1292;mso-wrap-style:none;v-text-anchor:middle">
                  <v:imagedata r:id="rId33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766;top:7695;width:1292;height:1292;mso-wrap-style:none;v-text-anchor:middle">
                  <v:imagedata r:id="rId34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473;top:7695;width:1292;height:1292;mso-wrap-style:none;v-text-anchor:middle">
                  <v:imagedata r:id="rId34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473;top:8988;width:1292;height:1292;mso-wrap-style:none;v-text-anchor:middle">
                  <v:imagedata r:id="rId34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766;top:8988;width:1292;height:1292;mso-wrap-style:none;v-text-anchor:middle">
                  <v:imagedata r:id="rId34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059;top:8988;width:1292;height:1292;mso-wrap-style:none;v-text-anchor:middle">
                  <v:imagedata r:id="rId34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52;top:8988;width:1292;height:1292;mso-wrap-style:none;v-text-anchor:middle">
                  <v:imagedata r:id="rId34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473;top:10281;width:1292;height:1292;mso-wrap-style:none;v-text-anchor:middle">
                  <v:imagedata r:id="rId34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2766;top:10281;width:1292;height:1292;mso-wrap-style:none;v-text-anchor:middle">
                  <v:imagedata r:id="rId34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059;top:10281;width:1292;height:1292;mso-wrap-style:none;v-text-anchor:middle">
                  <v:imagedata r:id="rId34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352;top:10281;width:1292;height:1292;mso-wrap-style:none;v-text-anchor:middle">
                  <v:imagedata r:id="rId34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473;top:1088;width:5171;height:160;mso-wrap-style:none;v-text-anchor:middle">
                  <v:imagedata r:id="rId35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305;top:1234;width:160;height:10345;mso-wrap-style:none;v-text-anchor:middle">
                  <v:imagedata r:id="rId35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473;top:11574;width:5171;height:185;mso-wrap-style:none;v-text-anchor:middle">
                  <v:imagedata r:id="rId35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6653;top:1241;width:176;height:10345;mso-wrap-style:none;v-text-anchor:middle">
                  <v:imagedata r:id="rId353" o:detectmouseclick="t"/>
                  <v:stroke color="yellow" weight="3240" dashstyle="shortdot" joinstyle="miter" endcap="flat"/>
                  <w10:wrap type="none"/>
                </v:rect>
                <v:line id="shape_0" from="1473,1229" to="6644,1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3,11574" to="6659,115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3,1229" to="1473,115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312;top:1068;width:160;height:160;mso-wrap-style:none;v-text-anchor:middle" type="_x0000_t6">
                  <v:imagedata r:id="rId354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1317;top:1067;width:160;height:160;mso-wrap-style:none;v-text-anchor:middle;rotation:180" type="_x0000_t6">
                  <v:imagedata r:id="rId355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6652;top:1080;width:176;height:160;mso-wrap-style:none;v-text-anchor:middle;rotation:90" type="_x0000_t6">
                  <v:imagedata r:id="rId356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6653;top:1065;width:175;height:160;mso-wrap-style:none;v-text-anchor:middle;rotation:270" type="_x0000_t6">
                  <v:imagedata r:id="rId357" o:detectmouseclick="t"/>
                  <v:stroke color="yellow" weight="3240" dashstyle="shortdot" joinstyle="miter" endcap="flat"/>
                  <w10:wrap type="none"/>
                </v:shape>
                <v:line id="shape_0" from="6660,1067" to="6820,1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01,1072" to="6808,1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1,1071" to="1477,12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660;top:11574;width:175;height:185;mso-wrap-style:none;v-text-anchor:middle" type="_x0000_t6">
                  <v:imagedata r:id="rId358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6660;top:11574;width:161;height:185;mso-wrap-style:none;v-text-anchor:middle;rotation:180" type="_x0000_t6">
                  <v:imagedata r:id="rId359" o:detectmouseclick="t"/>
                  <v:stroke color="yellow" weight="3240" dashstyle="shortdot" joinstyle="miter" endcap="flat"/>
                  <w10:wrap type="none"/>
                </v:shape>
                <v:line id="shape_0" from="6645,1229" to="6659,115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21,1058" to="6821,11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1,11574" to="6821,11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311;top:11580;width:174;height:161;mso-wrap-style:none;v-text-anchor:middle;rotation:90" type="_x0000_t6">
                  <v:imagedata r:id="rId360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1312;top:11598;width:161;height:160;mso-wrap-style:none;v-text-anchor:middle;rotation:270" type="_x0000_t6">
                  <v:imagedata r:id="rId361" o:detectmouseclick="t"/>
                  <v:stroke color="yellow" weight="3240" dashstyle="shortdot" joinstyle="miter" endcap="flat"/>
                  <w10:wrap type="none"/>
                </v:shape>
                <v:line id="shape_0" from="1312,1058" to="1312,11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8,11760" to="6821,11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1,11574" to="1471,11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8988" to="6762,8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73;top:1060;width:1291;height:167">
                  <v:line id="shape_0" from="1473,1060" to="1473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02,1144" to="1602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31,1144" to="1731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0,1144" to="1860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89,1144" to="1989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19,1060" to="2119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48,1144" to="2248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77,1144" to="2377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06,1144" to="2506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36,1144" to="2636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65,1060" to="2765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063;top:1058;width:1291;height:166">
                  <v:line id="shape_0" from="4063,1058" to="4063,12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92,1141" to="4192,12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21,1141" to="4321,12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50,1141" to="4450,12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79,1141" to="4579,12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09,1058" to="4709,12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38,1141" to="4838,12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67,1141" to="4967,12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96,1141" to="5096,12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26,1141" to="5226,12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55,1058" to="5355,12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359;top:1060;width:1291;height:167">
                  <v:line id="shape_0" from="5359,1060" to="5359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88,1144" to="5488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17,1144" to="5617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46,1144" to="5746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75,1144" to="5875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005,1060" to="6005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34,1144" to="6134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63,1144" to="6263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92,1144" to="6392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22,1144" to="6522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51,1060" to="6651,1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45;top:1234;width:167;height:1292">
                  <v:line id="shape_0" from="6645,1234" to="6812,123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1363" to="6728,136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1492" to="6728,149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1621" to="6728,16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1751" to="6728,175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1880" to="6812,188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2009" to="6728,200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2139" to="6728,213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2268" to="6728,226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2397" to="6728,239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2527" to="6812,252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53;top:2525;width:167;height:1291">
                  <v:line id="shape_0" from="6653,2525" to="6820,252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2654" to="6736,265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2783" to="6736,278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2912" to="6736,291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3041" to="6736,304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3171" to="6820,317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3300" to="6736,330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3429" to="6736,342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3558" to="6736,355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3688" to="6736,368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3817" to="6820,381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53;top:3818;width:167;height:1293">
                  <v:line id="shape_0" from="6653,3818" to="6820,381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3947" to="6736,394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4076" to="6736,407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4205" to="6736,420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4335" to="6736,433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4464" to="6820,446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4593" to="6736,459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4723" to="6736,472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4852" to="6736,485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4981" to="6736,498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5111" to="6820,511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53;top:5111;width:167;height:1291">
                  <v:line id="shape_0" from="6653,5111" to="6820,511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5240" to="6736,524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5369" to="6736,53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5498" to="6736,54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5627" to="6736,562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5757" to="6820,57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5886" to="6736,588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6015" to="6736,60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6144" to="6736,61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6274" to="6736,62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6403" to="6820,64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61;top:6400;width:167;height:1291">
                  <v:line id="shape_0" from="6661,6400" to="6828,640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61,6529" to="6744,652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61,6658" to="6744,665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61,6787" to="6744,678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61,6916" to="6744,691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61,7046" to="6828,704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61,7175" to="6744,717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61,7304" to="6744,730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61,7433" to="6744,743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61,7563" to="6744,756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61,7692" to="6828,769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45;top:7693;width:167;height:1292">
                  <v:line id="shape_0" from="6645,7693" to="6812,769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7822" to="6728,782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7951" to="6728,795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8080" to="6728,808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8210" to="6728,821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8339" to="6812,833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8468" to="6728,846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8598" to="6728,85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8727" to="6728,872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8856" to="6728,885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8986" to="6812,898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45;top:8988;width:167;height:1291">
                  <v:line id="shape_0" from="6645,8988" to="6812,898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9117" to="6728,911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9246" to="6728,924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9375" to="6728,937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9504" to="6728,950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9634" to="6812,963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9763" to="6728,976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9892" to="6728,989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10021" to="6728,100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10151" to="6728,1015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5,10280" to="6812,1028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50;top:10281;width:166;height:1290">
                  <v:line id="shape_0" from="6650,10281" to="6816,1028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1,10410" to="6733,1041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1,10539" to="6733,1053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1,10668" to="6733,1066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1,10797" to="6733,1079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0,10927" to="6816,1092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1,11056" to="6733,1105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1,11185" to="6733,1118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1,11314" to="6733,1131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1,11444" to="6733,114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0,11573" to="6816,115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352;top:11574;width:1291;height:167">
                  <v:line id="shape_0" from="6644,11574" to="6644,1174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515,11574" to="6515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386,11574" to="6386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57,11574" to="6257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29,11574" to="6129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998,11574" to="5998,1174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69,11574" to="5869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740,11574" to="5740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611,11574" to="5611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81,11574" to="5481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352,11574" to="5352,1174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059;top:11574;width:1291;height:167">
                  <v:line id="shape_0" from="5351,11574" to="5351,1174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222,11574" to="5222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93,11574" to="5093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964,11574" to="4964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35,11574" to="4835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5,11574" to="4705,1174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576,11574" to="4576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47,11574" to="4447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318,11574" to="4318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88,11574" to="4188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059,11574" to="4059,1174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766;top:11574;width:1291;height:167">
                  <v:line id="shape_0" from="4058,11574" to="4058,1174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929,11574" to="3929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00,11574" to="3800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71,11574" to="3671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42,11574" to="3542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12,11574" to="3412,1174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83,11574" to="3283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54,11574" to="3154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025,11574" to="3025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895,11574" to="2895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766,11574" to="2766,1174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473;top:11574;width:1291;height:167">
                  <v:line id="shape_0" from="2765,11574" to="2765,1174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636,11574" to="2636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07,11574" to="2507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78,11574" to="2378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249,11574" to="2249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119,11574" to="2119,1174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90,11574" to="1990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61,11574" to="1861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732,11574" to="1732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602,11574" to="1602,116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473,11574" to="1473,1174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05;top:10279;width:167;height:1291">
                  <v:line id="shape_0" from="1305,11571" to="1472,115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8,11442" to="1471,114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8,11313" to="1471,113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8,11184" to="1471,111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8,11055" to="1471,110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5,10925" to="1472,109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8,10796" to="1471,107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8,10667" to="1471,106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8,10538" to="1471,10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8,10408" to="1471,104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5,10279" to="1472,102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03;top:7692;width:167;height:1291">
                  <v:line id="shape_0" from="1303,8984" to="1470,89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8855" to="1470,88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8726" to="1470,87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8597" to="1470,85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8468" to="1470,84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3,8338" to="1470,83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8209" to="1470,82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8080" to="1470,80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7951" to="1470,7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7821" to="1470,78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3,7692" to="1470,76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01;top:6402;width:167;height:1293">
                  <v:line id="shape_0" from="1301,7695" to="1468,7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7566" to="1468,75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7437" to="1468,74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7308" to="1468,73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7178" to="1468,71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1,7049" to="1468,70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6920" to="1468,69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6790" to="1468,67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6661" to="1468,66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6532" to="1468,6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1,6402" to="1468,64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09;top:5108;width:167;height:1291">
                  <v:line id="shape_0" from="1309,6400" to="1476,64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3,6271" to="1476,62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3,6142" to="1476,61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3,6013" to="1476,60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3,5884" to="1476,58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9,5754" to="1476,57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3,5625" to="1476,56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3,5496" to="1476,54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3,5367" to="1476,53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3,5237" to="1476,52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9,5108" to="1476,51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12;top:3815;width:167;height:1291">
                  <v:line id="shape_0" from="1312,5107" to="1479,51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6,4978" to="1479,4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6,4849" to="1479,48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6,4720" to="1479,47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6,4591" to="1479,45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12,4461" to="1479,44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6,4332" to="1479,43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6,4203" to="1479,42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6,4074" to="1479,40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6,3944" to="1479,39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12,3815" to="1479,38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01;top:2522;width:167;height:1291">
                  <v:line id="shape_0" from="1301,3814" to="1468,38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3685" to="1468,36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3556" to="1468,35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3427" to="1468,34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3298" to="1468,32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1,3168" to="1468,31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3039" to="1468,30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2910" to="1468,29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2781" to="1468,27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2651" to="1468,26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1,2522" to="1468,25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02;top:1229;width:167;height:1291">
                  <v:line id="shape_0" from="1302,2521" to="1469,25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6,2392" to="1469,23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6,2263" to="1469,22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6,2134" to="1469,21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6,2005" to="1469,20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2,1875" to="1469,18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6,1746" to="1469,17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6,1617" to="1469,16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6,1488" to="1469,14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6,1358" to="1469,13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2,1229" to="1469,12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40;top:246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40;top:3761;width:168;height:98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40;top:505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40;top:634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40;top:763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40;top:8934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40;top:1023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06;top:10227;width:167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09;top:893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06;top:7638;width:167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02;top:6344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999;top:505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999;top:3765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999;top:246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999;top:1175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40;top:1182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40;top:11517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09;top:1152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89;top:740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679;top:737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975;top:737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272;top:740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561;top:737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93;top:11996;width:167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682;top:11999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972;top:11999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265;top:12006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568;top:12006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918,695" to="1474,12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49,742" to="7133,1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9,11574" to="1472,12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56,11571" to="7133,12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76;top:763;width:1086;height:54">
                  <v:oval id="shape_0" fillcolor="white" stroked="t" o:allowincell="f" style="position:absolute;left:2095;top:76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21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78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11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62;top:76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51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76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05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32;top:76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865;top:763;width:1087;height:54">
                  <v:oval id="shape_0" fillcolor="white" stroked="t" o:allowincell="f" style="position:absolute;left:3384;top:76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11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68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01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51;top:76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41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65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94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21;top:76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162;top:760;width:1086;height:54">
                  <v:oval id="shape_0" fillcolor="white" stroked="t" o:allowincell="f" style="position:absolute;left:4681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08;top:76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65;top:76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98;top:76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48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38;top:76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62;top:76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91;top:76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18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455;top:760;width:1088;height:54">
                  <v:oval id="shape_0" fillcolor="white" stroked="t" o:allowincell="f" style="position:absolute;left:5974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01;top:76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58;top:76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91;top:76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41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31;top:76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55;top:76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84;top:76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11;top:76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55;top:1331;width:55;height:1087">
                  <v:oval id="shape_0" fillcolor="white" stroked="t" o:allowincell="f" style="position:absolute;left:7056;top:18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59;top:19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59;top:223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59;top:236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56;top:17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59;top:21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59;top:13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59;top:14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56;top:15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59;top:2618;width:53;height:1087">
                  <v:oval id="shape_0" fillcolor="white" stroked="t" o:allowincell="f" style="position:absolute;left:7059;top:313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326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352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365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59;top:30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339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261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274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59;top:287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59;top:3914;width:53;height:1087">
                  <v:oval id="shape_0" fillcolor="white" stroked="t" o:allowincell="f" style="position:absolute;left:7059;top:44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45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48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49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59;top:43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46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39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404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59;top:41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59;top:5204;width:53;height:1088">
                  <v:oval id="shape_0" fillcolor="white" stroked="t" o:allowincell="f" style="position:absolute;left:7059;top:572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58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61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624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59;top:55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59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52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2;top:53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59;top:54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63;top:6498;width:54;height:1085">
                  <v:oval id="shape_0" fillcolor="white" stroked="t" o:allowincell="f" style="position:absolute;left:7065;top:7016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7;top:714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7;top:740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7;top:753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5;top:688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7;top:727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7;top:6497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7;top:6626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5;top:675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65;top:7787;width:54;height:1088">
                  <v:oval id="shape_0" fillcolor="white" stroked="t" o:allowincell="f" style="position:absolute;left:7066;top:830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84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86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882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6;top:81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85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77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791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6;top:804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65;top:9084;width:54;height:1086">
                  <v:oval id="shape_0" fillcolor="white" stroked="t" o:allowincell="f" style="position:absolute;left:7066;top:960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972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998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1011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6;top:94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985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908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921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6;top:934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65;top:10377;width:54;height:1087">
                  <v:oval id="shape_0" fillcolor="white" stroked="t" o:allowincell="f" style="position:absolute;left:7066;top:1089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1102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112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1141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6;top:107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1115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103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9;top:1050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6;top:106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451;top:12029;width:1088;height:54">
                  <v:oval id="shape_0" fillcolor="white" stroked="t" o:allowincell="f" style="position:absolute;left:5970;top:1203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97;top:1202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54;top:1202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87;top:1202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37;top:1203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27;top:1202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51;top:1202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80;top:1202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07;top:1203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158;top:12026;width:1086;height:53">
                  <v:oval id="shape_0" fillcolor="white" stroked="t" o:allowincell="f" style="position:absolute;left:4677;top:12029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04;top:1202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61;top:1202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94;top:1202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45;top:12029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34;top:1202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58;top:1202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87;top:1202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14;top:12029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872;top:12022;width:1088;height:55">
                  <v:oval id="shape_0" fillcolor="white" stroked="t" o:allowincell="f" style="position:absolute;left:3391;top:1202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18;top:1202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75;top:1202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08;top:1202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58;top:1202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48;top:1202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72;top:1202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01;top:1202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28;top:1202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576;top:12019;width:1086;height:53">
                  <v:oval id="shape_0" fillcolor="white" stroked="t" o:allowincell="f" style="position:absolute;left:2095;top:1202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21;top:1201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78;top:1201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11;top:1201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62;top:1202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51;top:1201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76;top:1201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05;top:1201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32;top:1202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996;top:10377;width:54;height:1087">
                  <v:oval id="shape_0" fillcolor="white" stroked="t" o:allowincell="f" style="position:absolute;left:997;top:1089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1102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112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1141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7;top:107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1115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103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1050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7;top:106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996;top:9080;width:54;height:1086">
                  <v:oval id="shape_0" fillcolor="white" stroked="t" o:allowincell="f" style="position:absolute;left:997;top:959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972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998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1011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7;top:946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985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90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920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7;top:933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996;top:7790;width:54;height:1087">
                  <v:oval id="shape_0" fillcolor="white" stroked="t" o:allowincell="f" style="position:absolute;left:997;top:830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843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869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882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7;top:817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856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77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791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7;top:804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996;top:6497;width:54;height:1086">
                  <v:oval id="shape_0" fillcolor="white" stroked="t" o:allowincell="f" style="position:absolute;left:997;top:701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714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74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75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7;top:688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72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649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662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7;top:675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996;top:5204;width:54;height:1088">
                  <v:oval id="shape_0" fillcolor="white" stroked="t" o:allowincell="f" style="position:absolute;left:997;top:572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58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61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624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7;top:55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59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52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53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7;top:54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00;top:3907;width:54;height:1088">
                  <v:oval id="shape_0" fillcolor="white" stroked="t" o:allowincell="f" style="position:absolute;left:1001;top:442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4;top:455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4;top:48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4;top:494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1;top:429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4;top:468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4;top:39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4;top:403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1;top:41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996;top:2614;width:54;height:1087">
                  <v:oval id="shape_0" fillcolor="white" stroked="t" o:allowincell="f" style="position:absolute;left:997;top:31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32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35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36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7;top:30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33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26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274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7;top:28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996;top:1328;width:54;height:1088">
                  <v:oval id="shape_0" fillcolor="white" stroked="t" o:allowincell="f" style="position:absolute;left:997;top:184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197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22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236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7;top:17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21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132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145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7;top:158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6965;top:775;width:167;height:97;mso-wrap-style:none;v-text-anchor:middle;rotation:135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71;top:11962;width:167;height:97;mso-wrap-style:none;v-text-anchor:middle;rotation:312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979;top:11979;width:167;height:97;mso-wrap-style:none;v-text-anchor:middle;rotation:46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70;top:775;width:168;height:97;mso-wrap-style:none;v-text-anchor:middle;rotation:39" type="_x0000_t4"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1303;top:8986;width:167;height:1293">
                  <v:line id="shape_0" from="1303,10279" to="1470,102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10150" to="1470,101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10021" to="1470,100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9892" to="1470,98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9762" to="1470,97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3,9633" to="1470,96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9504" to="1470,9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9374" to="1470,93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9245" to="1470,9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7,9116" to="1470,91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3,8986" to="1470,89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766;top:1063;width:1291;height:167">
                  <v:line id="shape_0" from="2766,1063" to="2766,1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5,1147" to="2895,1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24,1147" to="3024,1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53,1147" to="3153,1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82,1147" to="3282,1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12,1063" to="3412,1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41,1147" to="3541,1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70,1147" to="3670,1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99,1147" to="3799,1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29,1147" to="3929,1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58,1063" to="4058,1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6;top:1021;width:47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;top:6115;width:7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;top:4846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;top:3554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0;top:195;width:872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3;top:154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2;top:213;width:8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0;top:159;width:64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8;top:169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97;top:-1409;width:2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41;top:-1404;width:2;height:260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49;top:-1400;width:2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-1399;width:1;height:260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5;top:-1399;width:1;height:260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06;top:-158;width:888;height:51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99;top:2201;width:212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4084;top:8002;width:213;height:2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ff9900" stroked="t" o:allowincell="f" style="position:absolute;left:2409;top:1575;width:212;height:213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shape id="shape_0" stroked="t" o:allowincell="f" style="position:absolute;left:3409;top:-1394;width:2;height:260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111;top:187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;top:2274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3;top:6149;width:59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11327;width:7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7;top:10058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6;top:8753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7;top:7443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67;top:1877;width:5173;height:2597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70;top:3171;width:5182;height:3882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75;top:4466;width:5173;height:5155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74;top:2522;width:5164;height:3238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71;top:3800;width:5137;height:4524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77;top:2519;width:349;height:2;flip:x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79;top:4189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4;top:3827;width:348;height:2;flip:x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80;top:5501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28;top:-1137;width:4337;height:1709;flip:y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coordsize="4969,6642" path="m701,895l1012,545l2491,0l4969,701l0,4424l2465,6642e" stroked="t" o:allowincell="f" style="position:absolute;left:1568;top:1333;width:4968;height:6641;mso-wrap-style:none;v-text-anchor:middle">
                  <v:fill o:detectmouseclick="t" on="false"/>
                  <v:stroke color="white" weight="19080" endarrow="block" endarrowwidth="medium" endarrowlength="medium" joinstyle="round" endcap="flat"/>
                  <w10:wrap type="none"/>
                </v:shape>
                <v:shape id="shape_0" stroked="f" o:allowincell="f" style="position:absolute;left:302;top:2911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482;top:1779;width:212;height:213;mso-wrap-style:none;v-text-anchor:middle">
                  <v:fill o:detectmouseclick="t" type="solid" color2="black" opacity="0.19"/>
                  <v:stroke color="black" joinstyle="miter" endcap="flat"/>
                  <w10:wrap type="none"/>
                </v:oval>
                <v:oval id="shape_0" fillcolor="white" stroked="t" o:allowincell="f" style="position:absolute;left:3954;top:1227;width:212;height:213;mso-wrap-style:none;v-text-anchor:middle">
                  <v:fill o:detectmouseclick="t" type="solid" color2="black" opacity="0.19"/>
                  <v:stroke color="black" joinstyle="miter" endcap="flat"/>
                  <w10:wrap type="none"/>
                </v:oval>
                <v:oval id="shape_0" fillcolor="white" stroked="t" o:allowincell="f" style="position:absolute;left:6426;top:1934;width:212;height:213;mso-wrap-style:none;v-text-anchor:middle">
                  <v:fill o:detectmouseclick="t" type="solid" color2="black" opacity="0.19"/>
                  <v:stroke color="black" joinstyle="miter" endcap="flat"/>
                  <w10:wrap type="none"/>
                </v:oval>
                <v:oval id="shape_0" fillcolor="white" stroked="t" o:allowincell="f" style="position:absolute;left:1476;top:5651;width:212;height:213;mso-wrap-style:none;v-text-anchor:middle">
                  <v:fill o:detectmouseclick="t" type="solid" color2="black" opacity="0.19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esta figura anterior vuelvo a recordarte que al golpear a la bola 2 por la derecha, la bola 1 adquiere un efecto derecho complementario, por lo que quizás no sea necesario el efecto máximo, probablemente un milímetro me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060</wp:posOffset>
                </wp:positionH>
                <wp:positionV relativeFrom="paragraph">
                  <wp:posOffset>28575</wp:posOffset>
                </wp:positionV>
                <wp:extent cx="5277485" cy="80194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600" cy="8019360"/>
                          <a:chOff x="0" y="0"/>
                          <a:chExt cx="5277600" cy="801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7600" cy="801936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96440"/>
                            <a:ext cx="4112280" cy="7403400"/>
                          </a:xfrm>
                          <a:custGeom>
                            <a:avLst/>
                            <a:gdLst>
                              <a:gd name="textAreaLeft" fmla="*/ 46440 w 2331360"/>
                              <a:gd name="textAreaRight" fmla="*/ 2284920 w 2331360"/>
                              <a:gd name="textAreaTop" fmla="*/ 46440 h 4197240"/>
                              <a:gd name="textAreaBottom" fmla="*/ 4150800 h 419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885">
                                <a:moveTo>
                                  <a:pt x="1472" y="0"/>
                                </a:moveTo>
                                <a:arcTo wR="1472" hR="1472" stAng="16200000" swAng="-5400000"/>
                                <a:lnTo>
                                  <a:pt x="0" y="37413"/>
                                </a:lnTo>
                                <a:arcTo wR="1472" hR="1472" stAng="10800000" swAng="-5400000"/>
                                <a:lnTo>
                                  <a:pt x="20128" y="38885"/>
                                </a:lnTo>
                                <a:arcTo wR="1472" hR="1472" stAng="5400000" swAng="-5400000"/>
                                <a:lnTo>
                                  <a:pt x="21600" y="1472"/>
                                </a:lnTo>
                                <a:arcTo wR="1472" hR="147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3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6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9021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36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9021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36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9075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36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6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6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6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7290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7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7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7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7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7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36996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7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7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7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7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37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38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38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38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8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8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8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8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8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8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8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9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9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9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9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39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814680"/>
                            <a:ext cx="3284280" cy="102240"/>
                          </a:xfrm>
                          <a:prstGeom prst="rect">
                            <a:avLst/>
                          </a:prstGeom>
                          <a:blipFill rotWithShape="0">
                            <a:blip r:embed="rId39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907560"/>
                            <a:ext cx="102240" cy="6569640"/>
                          </a:xfrm>
                          <a:prstGeom prst="rect">
                            <a:avLst/>
                          </a:prstGeom>
                          <a:blipFill rotWithShape="0">
                            <a:blip r:embed="rId39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473240"/>
                            <a:ext cx="3284280" cy="118080"/>
                          </a:xfrm>
                          <a:prstGeom prst="rect">
                            <a:avLst/>
                          </a:prstGeom>
                          <a:blipFill rotWithShape="0">
                            <a:blip r:embed="rId39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911880"/>
                            <a:ext cx="112320" cy="6569640"/>
                          </a:xfrm>
                          <a:prstGeom prst="rect">
                            <a:avLst/>
                          </a:prstGeom>
                          <a:blipFill rotWithShape="0">
                            <a:blip r:embed="rId39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328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473240"/>
                            <a:ext cx="329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0" cy="656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802080"/>
                            <a:ext cx="10224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39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480" y="801360"/>
                            <a:ext cx="10224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0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50440" y="809640"/>
                            <a:ext cx="11232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0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50800" y="800280"/>
                            <a:ext cx="11160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0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5480" y="80136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804600"/>
                            <a:ext cx="349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8880" y="803880"/>
                            <a:ext cx="106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7473240"/>
                            <a:ext cx="111600" cy="118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0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55480" y="7473240"/>
                            <a:ext cx="102960" cy="118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0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904320"/>
                            <a:ext cx="9360" cy="656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7720" y="795600"/>
                            <a:ext cx="720" cy="67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7473240"/>
                            <a:ext cx="10224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8160" y="7477200"/>
                            <a:ext cx="111240" cy="1029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0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9240" y="7489080"/>
                            <a:ext cx="10296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0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795600"/>
                            <a:ext cx="0" cy="67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759132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880" y="7473240"/>
                            <a:ext cx="10224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583128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1840" y="7970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795600"/>
                            <a:ext cx="820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9280" y="7970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90756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1727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254808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41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4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336924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2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6200" y="41878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500904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9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5831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9000" y="6652440"/>
                            <a:ext cx="10620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817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6380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455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2760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921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7384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559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3836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08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496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380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9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0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4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665100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840" y="50083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418896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94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7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5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1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90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336744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600" y="2546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17251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120" y="9043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080" y="1690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512080"/>
                            <a:ext cx="107280" cy="6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331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1547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9694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5797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6204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66178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5794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497412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4152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3331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25146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1690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8701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8744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7437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74397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07840" y="5940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720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5016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73480" y="5940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9212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000" y="77410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9000" y="7743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48000" y="7743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69160" y="77475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96440" y="77475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9400" y="565200"/>
                            <a:ext cx="35352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8280" y="595080"/>
                            <a:ext cx="30780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20" y="7473240"/>
                            <a:ext cx="3391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7471440"/>
                            <a:ext cx="30348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7000" y="608400"/>
                            <a:ext cx="689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5640" y="6084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6066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0120" y="6066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760" y="96912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573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492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178632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2609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3428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4249440"/>
                            <a:ext cx="3348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60" y="3297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4104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57384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658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24552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4932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3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82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163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506844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5892120"/>
                            <a:ext cx="34200" cy="689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096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2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6713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7600" y="776232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6800" y="7760160"/>
                            <a:ext cx="69012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75764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7755840"/>
                            <a:ext cx="689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6713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5889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5070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424944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3428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2604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17838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96696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100000">
                            <a:off x="4348800" y="61596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543240" y="77194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55800">
                            <a:off x="4358520" y="773064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70600">
                            <a:off x="542520" y="6163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840" y="582984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9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7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5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1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90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7988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000" y="772200"/>
                            <a:ext cx="300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4006800"/>
                            <a:ext cx="456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20112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3806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0440" y="247680"/>
                            <a:ext cx="5544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760" y="22176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259200"/>
                            <a:ext cx="570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7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224640"/>
                            <a:ext cx="410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23112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34280" y="-1963440"/>
                            <a:ext cx="1800" cy="16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43240" y="-1960200"/>
                            <a:ext cx="1800" cy="16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22800" y="-1957680"/>
                            <a:ext cx="1800" cy="16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12040" y="-1956960"/>
                            <a:ext cx="18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01280" y="-1956960"/>
                            <a:ext cx="144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0680" y="23400"/>
                            <a:ext cx="5644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8604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360" y="5608800"/>
                            <a:ext cx="135720" cy="135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18188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90880" y="-1953720"/>
                            <a:ext cx="18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4264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56780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4028400"/>
                            <a:ext cx="3783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7316640"/>
                            <a:ext cx="456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651060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56818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48502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7880" y="123480"/>
                            <a:ext cx="3285720" cy="1649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9680" y="945000"/>
                            <a:ext cx="3291480" cy="246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2920" y="1767240"/>
                            <a:ext cx="3285720" cy="327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2200" y="532800"/>
                            <a:ext cx="3280320" cy="205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0400" y="1344600"/>
                            <a:ext cx="3262320" cy="287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6040" y="531000"/>
                            <a:ext cx="222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60" y="27838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54240" y="1361520"/>
                            <a:ext cx="222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80" y="361692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79240" y="-1790640"/>
                            <a:ext cx="2737800" cy="67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6640" y="974880"/>
                            <a:ext cx="3146400" cy="46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5" h="7304">
                                <a:moveTo>
                                  <a:pt x="363" y="142"/>
                                </a:moveTo>
                                <a:lnTo>
                                  <a:pt x="648" y="233"/>
                                </a:lnTo>
                                <a:lnTo>
                                  <a:pt x="1492" y="0"/>
                                </a:lnTo>
                                <a:lnTo>
                                  <a:pt x="4955" y="376"/>
                                </a:lnTo>
                                <a:lnTo>
                                  <a:pt x="0" y="3749"/>
                                </a:lnTo>
                                <a:lnTo>
                                  <a:pt x="4644" y="730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97244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880" y="104760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91116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114624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329184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80" y="1163160"/>
                            <a:ext cx="300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2.25pt;width:415.55pt;height:631.45pt" coordorigin="356,45" coordsize="8311,12629">
                <v:rect id="shape_0" fillcolor="navy" stroked="t" o:allowincell="f" style="position:absolute;left:356;top:45;width:8310;height:12628;mso-wrap-style:none;v-text-anchor:middle">
                  <v:fill o:detectmouseclick="t" type="solid" color2="#ffff7f"/>
                  <v:stroke color="black" weight="9360" joinstyle="miter" endcap="flat"/>
                  <w10:wrap type="none"/>
                </v:rect>
                <v:roundrect id="shape_0" stroked="t" o:allowincell="f" style="position:absolute;left:1012;top:827;width:6475;height:11658;mso-wrap-style:none;v-text-anchor:middle">
                  <v:imagedata r:id="rId407" o:detectmouseclick="t"/>
                  <v:stroke color="black" weight="9360" joinstyle="miter" endcap="flat"/>
                  <w10:wrap type="none"/>
                </v:roundrect>
                <v:rect id="shape_0" stroked="t" o:allowincell="f" style="position:absolute;left:1713;top:1469;width:1292;height:1292;mso-wrap-style:none;v-text-anchor:middle">
                  <v:imagedata r:id="rId40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006;top:1466;width:1292;height:1293;mso-wrap-style:none;v-text-anchor:middle">
                  <v:imagedata r:id="rId40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306;top:1466;width:1292;height:1293;mso-wrap-style:none;v-text-anchor:middle">
                  <v:imagedata r:id="rId41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596;top:1474;width:1292;height:1293;mso-wrap-style:none;v-text-anchor:middle">
                  <v:imagedata r:id="rId41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592;top:2762;width:1292;height:1292;mso-wrap-style:none;v-text-anchor:middle">
                  <v:imagedata r:id="rId41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299;top:2762;width:1292;height:1292;mso-wrap-style:none;v-text-anchor:middle">
                  <v:imagedata r:id="rId41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006;top:2762;width:1292;height:1292;mso-wrap-style:none;v-text-anchor:middle">
                  <v:imagedata r:id="rId41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716;top:2768;width:1292;height:1292;mso-wrap-style:none;v-text-anchor:middle">
                  <v:imagedata r:id="rId41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713;top:4055;width:1292;height:1292;mso-wrap-style:none;v-text-anchor:middle">
                  <v:imagedata r:id="rId41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006;top:4055;width:1292;height:1292;mso-wrap-style:none;v-text-anchor:middle">
                  <v:imagedata r:id="rId41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299;top:4055;width:1292;height:1292;mso-wrap-style:none;v-text-anchor:middle">
                  <v:imagedata r:id="rId41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592;top:4055;width:1292;height:1292;mso-wrap-style:none;v-text-anchor:middle">
                  <v:imagedata r:id="rId41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713;top:5352;width:1292;height:1292;mso-wrap-style:none;v-text-anchor:middle">
                  <v:imagedata r:id="rId42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006;top:5348;width:1292;height:1292;mso-wrap-style:none;v-text-anchor:middle">
                  <v:imagedata r:id="rId42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299;top:5348;width:1292;height:1292;mso-wrap-style:none;v-text-anchor:middle">
                  <v:imagedata r:id="rId42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592;top:5348;width:1292;height:1292;mso-wrap-style:none;v-text-anchor:middle">
                  <v:imagedata r:id="rId42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713;top:6641;width:1292;height:1293;mso-wrap-style:none;v-text-anchor:middle">
                  <v:imagedata r:id="rId42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006;top:6641;width:1292;height:1293;mso-wrap-style:none;v-text-anchor:middle">
                  <v:imagedata r:id="rId42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299;top:6641;width:1292;height:1293;mso-wrap-style:none;v-text-anchor:middle">
                  <v:imagedata r:id="rId42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592;top:6641;width:1292;height:1293;mso-wrap-style:none;v-text-anchor:middle">
                  <v:imagedata r:id="rId42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592;top:7935;width:1292;height:1292;mso-wrap-style:none;v-text-anchor:middle">
                  <v:imagedata r:id="rId42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299;top:7935;width:1292;height:1292;mso-wrap-style:none;v-text-anchor:middle">
                  <v:imagedata r:id="rId42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006;top:7935;width:1292;height:1292;mso-wrap-style:none;v-text-anchor:middle">
                  <v:imagedata r:id="rId43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713;top:7935;width:1292;height:1292;mso-wrap-style:none;v-text-anchor:middle">
                  <v:imagedata r:id="rId43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713;top:9228;width:1292;height:1292;mso-wrap-style:none;v-text-anchor:middle">
                  <v:imagedata r:id="rId43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006;top:9228;width:1292;height:1292;mso-wrap-style:none;v-text-anchor:middle">
                  <v:imagedata r:id="rId43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299;top:9228;width:1292;height:1292;mso-wrap-style:none;v-text-anchor:middle">
                  <v:imagedata r:id="rId43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592;top:9228;width:1292;height:1292;mso-wrap-style:none;v-text-anchor:middle">
                  <v:imagedata r:id="rId43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713;top:10521;width:1292;height:1292;mso-wrap-style:none;v-text-anchor:middle">
                  <v:imagedata r:id="rId43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006;top:10521;width:1292;height:1292;mso-wrap-style:none;v-text-anchor:middle">
                  <v:imagedata r:id="rId43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299;top:10521;width:1292;height:1292;mso-wrap-style:none;v-text-anchor:middle">
                  <v:imagedata r:id="rId43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592;top:10521;width:1292;height:1292;mso-wrap-style:none;v-text-anchor:middle">
                  <v:imagedata r:id="rId43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713;top:1328;width:5171;height:160;mso-wrap-style:none;v-text-anchor:middle">
                  <v:imagedata r:id="rId44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544;top:1474;width:160;height:10345;mso-wrap-style:none;v-text-anchor:middle">
                  <v:imagedata r:id="rId44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713;top:11814;width:5171;height:185;mso-wrap-style:none;v-text-anchor:middle">
                  <v:imagedata r:id="rId44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6893;top:1481;width:176;height:10345;mso-wrap-style:none;v-text-anchor:middle">
                  <v:imagedata r:id="rId443" o:detectmouseclick="t"/>
                  <v:stroke color="yellow" weight="3240" dashstyle="shortdot" joinstyle="miter" endcap="flat"/>
                  <w10:wrap type="none"/>
                </v:rect>
                <v:line id="shape_0" from="1713,1469" to="6884,14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13,11814" to="6899,118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13,1469" to="1713,118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552;top:1308;width:160;height:160;mso-wrap-style:none;v-text-anchor:middle" type="_x0000_t6">
                  <v:imagedata r:id="rId444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1557;top:1307;width:160;height:160;mso-wrap-style:none;v-text-anchor:middle;rotation:180" type="_x0000_t6">
                  <v:imagedata r:id="rId445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6892;top:1320;width:176;height:160;mso-wrap-style:none;v-text-anchor:middle;rotation:90" type="_x0000_t6">
                  <v:imagedata r:id="rId446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6893;top:1305;width:175;height:160;mso-wrap-style:none;v-text-anchor:middle;rotation:270" type="_x0000_t6">
                  <v:imagedata r:id="rId447" o:detectmouseclick="t"/>
                  <v:stroke color="yellow" weight="3240" dashstyle="shortdot" joinstyle="miter" endcap="flat"/>
                  <w10:wrap type="none"/>
                </v:shape>
                <v:line id="shape_0" from="6900,1307" to="7060,14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41,1312" to="7048,13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1,1311" to="1717,14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900;top:11814;width:175;height:185;mso-wrap-style:none;v-text-anchor:middle" type="_x0000_t6">
                  <v:imagedata r:id="rId448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6900;top:11814;width:161;height:185;mso-wrap-style:none;v-text-anchor:middle;rotation:180" type="_x0000_t6">
                  <v:imagedata r:id="rId449" o:detectmouseclick="t"/>
                  <v:stroke color="yellow" weight="3240" dashstyle="shortdot" joinstyle="miter" endcap="flat"/>
                  <w10:wrap type="none"/>
                </v:shape>
                <v:line id="shape_0" from="6885,1469" to="6899,118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61,1298" to="7061,11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01,11814" to="7061,1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551;top:11820;width:174;height:161;mso-wrap-style:none;v-text-anchor:middle;rotation:90" type="_x0000_t6">
                  <v:imagedata r:id="rId450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1552;top:11838;width:161;height:160;mso-wrap-style:none;v-text-anchor:middle;rotation:270" type="_x0000_t6">
                  <v:imagedata r:id="rId451" o:detectmouseclick="t"/>
                  <v:stroke color="yellow" weight="3240" dashstyle="shortdot" joinstyle="miter" endcap="flat"/>
                  <w10:wrap type="none"/>
                </v:shape>
                <v:line id="shape_0" from="1552,1298" to="1552,1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8,12000" to="7061,12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1,11814" to="1711,119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00,9228" to="7002,9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13;top:1300;width:1292;height:167">
                  <v:line id="shape_0" from="1713,1300" to="1713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42,1384" to="1842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71,1384" to="1971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00,1384" to="2100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29,1384" to="2229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59,1300" to="2359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88,1384" to="2488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17,1384" to="2617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46,1384" to="2746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76,1384" to="2876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05,1300" to="3005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303;top:1298;width:1291;height:166">
                  <v:line id="shape_0" from="4303,1298" to="4303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32,1381" to="4432,14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61,1381" to="4561,14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90,1381" to="4690,14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19,1381" to="4819,14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49,1298" to="4949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78,1381" to="5078,14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07,1381" to="5207,14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6,1381" to="5336,14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66,1381" to="5466,14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95,1298" to="5595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599;top:1300;width:1291;height:167">
                  <v:line id="shape_0" from="5599,1300" to="5599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28,1384" to="5728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57,1384" to="5857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86,1384" to="5986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15,1384" to="6115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45,1300" to="6245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74,1384" to="6374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03,1384" to="6503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32,1384" to="6632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62,1384" to="6762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91,1300" to="6891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885;top:1474;width:167;height:1292">
                  <v:line id="shape_0" from="6885,1474" to="7052,1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1603" to="6968,16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1732" to="6968,17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1861" to="6968,186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1991" to="6968,199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2120" to="7052,212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2249" to="6968,224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2379" to="6968,237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2508" to="6968,25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2637" to="6968,263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2767" to="7052,27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893;top:2765;width:167;height:1291">
                  <v:line id="shape_0" from="6893,2765" to="7060,276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2894" to="6976,289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3023" to="6976,302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3152" to="6976,315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3281" to="6976,328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3411" to="7060,341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3540" to="6976,354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3669" to="6976,36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3798" to="6976,37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3928" to="6976,392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4057" to="7060,4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893;top:4058;width:167;height:1293">
                  <v:line id="shape_0" from="6893,4058" to="7060,405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4187" to="6976,418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4316" to="6976,431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4445" to="6976,444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4575" to="6976,457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4704" to="7060,470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4833" to="6976,483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4963" to="6976,496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5092" to="6976,509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5221" to="6976,52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5351" to="7060,535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893;top:5351;width:167;height:1291">
                  <v:line id="shape_0" from="6893,5351" to="7060,535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5480" to="6976,548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5609" to="6976,560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5738" to="6976,57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5867" to="6976,58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5997" to="7060,599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6126" to="6976,612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6255" to="6976,625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6384" to="6976,638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6514" to="6976,651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3,6643" to="7060,664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901;top:6640;width:167;height:1291">
                  <v:line id="shape_0" from="6901,6640" to="7068,664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01,6769" to="6984,67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01,6898" to="6984,68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01,7027" to="6984,702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01,7156" to="6984,715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01,7286" to="7068,728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01,7415" to="6984,74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01,7544" to="6984,75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01,7673" to="6984,76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01,7803" to="6984,78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01,7932" to="7068,79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885;top:7933;width:167;height:1292">
                  <v:line id="shape_0" from="6885,7933" to="7052,793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8062" to="6968,80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8191" to="6968,819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8320" to="6968,832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8450" to="6968,84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8579" to="7052,857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8708" to="6968,87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8838" to="6968,88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8967" to="6968,89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9096" to="6968,909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9226" to="7052,922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885;top:9228;width:167;height:1291">
                  <v:line id="shape_0" from="6885,9228" to="7052,922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9357" to="6968,93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9486" to="6968,948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9615" to="6968,96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9744" to="6968,97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9874" to="7052,98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10003" to="6968,100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10132" to="6968,101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10261" to="6968,1026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10391" to="6968,1039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10520" to="7052,1052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890;top:10521;width:166;height:1291">
                  <v:line id="shape_0" from="6890,10521" to="7056,105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1,10650" to="6973,106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1,10779" to="6973,1077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1,10908" to="6973,109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1,11037" to="6973,1103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0,11167" to="7056,111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1,11296" to="6973,1129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1,11425" to="6973,1142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1,11554" to="6973,1155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1,11684" to="6973,1168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0,11813" to="7056,1181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592;top:11814;width:1291;height:167">
                  <v:line id="shape_0" from="6884,11814" to="6884,119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755,11814" to="6755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626,11814" to="6626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497,11814" to="6497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368,11814" to="6368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38,11814" to="6238,119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09,11814" to="6109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980,11814" to="5980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51,11814" to="5851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721,11814" to="5721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592,11814" to="5592,119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299;top:11814;width:1291;height:167">
                  <v:line id="shape_0" from="5591,11814" to="5591,119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62,11814" to="5462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333,11814" to="5333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204,11814" to="5204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75,11814" to="5075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945,11814" to="4945,119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16,11814" to="4816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687,11814" to="4687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558,11814" to="4558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28,11814" to="4428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99,11814" to="4299,119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006;top:11814;width:1291;height:167">
                  <v:line id="shape_0" from="4298,11814" to="4298,119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69,11814" to="4169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040,11814" to="4040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911,11814" to="3911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82,11814" to="3782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52,11814" to="3652,119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23,11814" to="3523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94,11814" to="3394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65,11814" to="3265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35,11814" to="3135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006,11814" to="3006,119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713;top:11814;width:1292;height:167">
                  <v:line id="shape_0" from="3005,11814" to="3005,119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876,11814" to="2876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747,11814" to="2747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618,11814" to="2618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489,11814" to="2489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59,11814" to="2359,119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230,11814" to="2230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101,11814" to="2101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72,11814" to="1972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2,11814" to="1842,118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713,11814" to="1713,119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44;top:10519;width:167;height:1291">
                  <v:line id="shape_0" from="1544,11811" to="1711,118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8,11682" to="1711,116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8,11553" to="1711,115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8,11424" to="1711,114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8,11295" to="1711,112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44,11165" to="1711,111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8,11036" to="1711,110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8,10907" to="1711,109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8,10778" to="1711,107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8,10648" to="1711,106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44,10519" to="1711,105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43;top:7932;width:167;height:1291">
                  <v:line id="shape_0" from="1543,9224" to="1710,92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9095" to="1710,90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8966" to="1710,89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8837" to="1710,88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8708" to="1710,87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43,8578" to="1710,85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8449" to="1710,84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8320" to="1710,83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8191" to="1710,81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8061" to="1710,80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43,7932" to="1710,79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41;top:6642;width:167;height:1292">
                  <v:line id="shape_0" from="1541,7935" to="1708,79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7806" to="1708,78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7677" to="1708,76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7548" to="1708,75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7418" to="1708,74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41,7289" to="1708,72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7160" to="1708,71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7030" to="1708,70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6901" to="1708,69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6772" to="1708,67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41,6642" to="1708,66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49;top:5348;width:167;height:1291">
                  <v:line id="shape_0" from="1549,6640" to="1716,66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3,6511" to="1716,65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3,6382" to="1716,63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3,6253" to="1716,62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3,6124" to="1716,61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49,5994" to="1716,59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3,5865" to="1716,58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3,5736" to="1716,57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3,5607" to="1716,56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3,5477" to="1716,54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49,5348" to="1716,53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52;top:4055;width:167;height:1291">
                  <v:line id="shape_0" from="1552,5347" to="1719,53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6,5218" to="1719,52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6,5089" to="1719,50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6,4960" to="1719,49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6,4831" to="1719,48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2,4701" to="1719,47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6,4572" to="1719,45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6,4443" to="1719,44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6,4314" to="1719,43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6,4184" to="1719,41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2,4055" to="1719,40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41;top:2762;width:167;height:1291">
                  <v:line id="shape_0" from="1541,4054" to="1708,40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3925" to="1708,39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3796" to="1708,37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3667" to="1708,36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3538" to="1708,3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41,3408" to="1708,34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3279" to="1708,32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3150" to="1708,31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3021" to="1708,30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5,2891" to="1708,28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41,2762" to="1708,27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42;top:1469;width:167;height:1291">
                  <v:line id="shape_0" from="1542,2761" to="1709,27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6,2632" to="1709,26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6,2503" to="1709,25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6,2374" to="1709,23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6,2245" to="1709,2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42,2115" to="1709,21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6,1986" to="1709,19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6,1857" to="1709,18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6,1728" to="1709,17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6,1598" to="1709,15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42,1469" to="1709,14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180;top:270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180;top:4001;width:168;height:98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180;top:529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180;top:658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180;top:787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180;top:9174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180;top:1047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246;top:10467;width:167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249;top:917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246;top:7878;width:167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242;top:6584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239;top:529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239;top:4005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239;top:270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239;top:1415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180;top:1422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180;top:11757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249;top:1176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629;top:980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919;top:977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215;top:977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512;top:980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801;top:977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633;top:12236;width:167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922;top:12239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212;top:12239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505;top:12246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808;top:12246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158,935" to="1714,14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89,982" to="7373,14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9,11814" to="1712,123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96,11811" to="7373,1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16;top:1003;width:1086;height:54">
                  <v:oval id="shape_0" fillcolor="white" stroked="t" o:allowincell="f" style="position:absolute;left:2335;top:100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61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18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51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02;top:100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91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16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45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72;top:100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105;top:1003;width:1087;height:54">
                  <v:oval id="shape_0" fillcolor="white" stroked="t" o:allowincell="f" style="position:absolute;left:3624;top:100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51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08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41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91;top:100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81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05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34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61;top:100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402;top:1000;width:1087;height:54">
                  <v:oval id="shape_0" fillcolor="white" stroked="t" o:allowincell="f" style="position:absolute;left:4921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48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05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38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88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78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02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31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58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695;top:1000;width:1087;height:54">
                  <v:oval id="shape_0" fillcolor="white" stroked="t" o:allowincell="f" style="position:absolute;left:6214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41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98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31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81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71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95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24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51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295;top:1571;width:54;height:1087">
                  <v:oval id="shape_0" fillcolor="white" stroked="t" o:allowincell="f" style="position:absolute;left:7296;top:20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99;top:22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99;top:247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99;top:26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96;top:195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99;top:234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99;top:157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99;top:17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96;top:18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298;top:2858;width:54;height:1087">
                  <v:oval id="shape_0" fillcolor="white" stroked="t" o:allowincell="f" style="position:absolute;left:7299;top:33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35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376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389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99;top:32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363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285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29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99;top:31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298;top:4154;width:54;height:1087">
                  <v:oval id="shape_0" fillcolor="white" stroked="t" o:allowincell="f" style="position:absolute;left:7299;top:46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48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505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51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99;top:454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493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415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428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99;top:44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298;top:5444;width:54;height:1087">
                  <v:oval id="shape_0" fillcolor="white" stroked="t" o:allowincell="f" style="position:absolute;left:7299;top:59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60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634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64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99;top:583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622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54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2;top:55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99;top:57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303;top:6737;width:53;height:1086">
                  <v:oval id="shape_0" fillcolor="white" stroked="t" o:allowincell="f" style="position:absolute;left:7304;top:7256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7;top:738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7;top:764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7;top:777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4;top:712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7;top:751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7;top:6737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7;top:6866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4;top:699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305;top:8027;width:54;height:1087">
                  <v:oval id="shape_0" fillcolor="white" stroked="t" o:allowincell="f" style="position:absolute;left:7306;top:854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86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893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90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6;top:841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880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80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815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6;top:828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305;top:9324;width:54;height:1086">
                  <v:oval id="shape_0" fillcolor="white" stroked="t" o:allowincell="f" style="position:absolute;left:7306;top:984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996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1022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1035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6;top:97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1009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932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945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6;top:95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305;top:10617;width:54;height:1087">
                  <v:oval id="shape_0" fillcolor="white" stroked="t" o:allowincell="f" style="position:absolute;left:7306;top:1113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112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1152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1165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6;top:1100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1139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106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9;top:1074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06;top:108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691;top:12269;width:1087;height:54">
                  <v:oval id="shape_0" fillcolor="white" stroked="t" o:allowincell="f" style="position:absolute;left:6210;top:1227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37;top:1226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94;top:1226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27;top:1226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77;top:1227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67;top:1226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91;top:1226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20;top:1226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47;top:1227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398;top:12266;width:1087;height:53">
                  <v:oval id="shape_0" fillcolor="white" stroked="t" o:allowincell="f" style="position:absolute;left:4917;top:12269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44;top:1226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01;top:1226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34;top:1226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84;top:12269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74;top:1226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98;top:1226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27;top:1226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54;top:12269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112;top:12262;width:1087;height:54">
                  <v:oval id="shape_0" fillcolor="white" stroked="t" o:allowincell="f" style="position:absolute;left:3631;top:1226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58;top:1226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5;top:1226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48;top:1226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98;top:1226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88;top:1226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12;top:1226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41;top:1226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68;top:1226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816;top:12259;width:1086;height:54">
                  <v:oval id="shape_0" fillcolor="white" stroked="t" o:allowincell="f" style="position:absolute;left:2335;top:1226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61;top:122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18;top:122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51;top:122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02;top:1226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91;top:122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16;top:122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45;top:122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72;top:1226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36;top:10617;width:54;height:1087">
                  <v:oval id="shape_0" fillcolor="white" stroked="t" o:allowincell="f" style="position:absolute;left:1237;top:1113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112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1152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1165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7;top:1100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1139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106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1074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7;top:108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36;top:9320;width:54;height:1087">
                  <v:oval id="shape_0" fillcolor="white" stroked="t" o:allowincell="f" style="position:absolute;left:1237;top:983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996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1022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1035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7;top:970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1009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932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944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7;top:957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36;top:8030;width:54;height:1087">
                  <v:oval id="shape_0" fillcolor="white" stroked="t" o:allowincell="f" style="position:absolute;left:1237;top:854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867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89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906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7;top:841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880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803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815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7;top:828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36;top:6737;width:54;height:1087">
                  <v:oval id="shape_0" fillcolor="white" stroked="t" o:allowincell="f" style="position:absolute;left:1237;top:725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738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764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77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7;top:712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751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673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686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7;top:699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36;top:5444;width:54;height:1087">
                  <v:oval id="shape_0" fillcolor="white" stroked="t" o:allowincell="f" style="position:absolute;left:1237;top:59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60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634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64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7;top:583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622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54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55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7;top:57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40;top:4147;width:54;height:1087">
                  <v:oval id="shape_0" fillcolor="white" stroked="t" o:allowincell="f" style="position:absolute;left:1241;top:466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4;top:479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4;top:50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4;top:518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1;top:45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4;top:492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4;top:414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4;top:427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1;top:440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36;top:2854;width:54;height:1087">
                  <v:oval id="shape_0" fillcolor="white" stroked="t" o:allowincell="f" style="position:absolute;left:1237;top:33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35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375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38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7;top:324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363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285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298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7;top:31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36;top:1568;width:54;height:1087">
                  <v:oval id="shape_0" fillcolor="white" stroked="t" o:allowincell="f" style="position:absolute;left:1237;top:20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22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247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26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7;top:195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23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156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0;top:169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7;top:182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7205;top:1015;width:167;height:97;mso-wrap-style:none;v-text-anchor:middle;rotation:135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211;top:12202;width:167;height:97;mso-wrap-style:none;v-text-anchor:middle;rotation:312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219;top:12219;width:167;height:97;mso-wrap-style:none;v-text-anchor:middle;rotation:46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210;top:1015;width:168;height:97;mso-wrap-style:none;v-text-anchor:middle;rotation:39" type="_x0000_t4"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1543;top:9226;width:167;height:1292">
                  <v:line id="shape_0" from="1543,10519" to="1710,105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10390" to="1710,103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10261" to="1710,102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10132" to="1710,101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10002" to="1710,100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43,9873" to="1710,98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9744" to="1710,97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9614" to="1710,96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9485" to="1710,94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9356" to="1710,93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43,9226" to="1710,92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006;top:1303;width:1291;height:167">
                  <v:line id="shape_0" from="3006,1303" to="3006,14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5,1387" to="3135,14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64,1387" to="3264,14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93,1387" to="3393,14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22,1387" to="3522,14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52,1303" to="3652,14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81,1387" to="3781,14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10,1387" to="3910,14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39,1387" to="4039,14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69,1387" to="4169,14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98,1303" to="4298,14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6;top:1261;width:47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6355;width:7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5086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;top:3794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0;top:435;width:872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3;top:394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2;top:453;width:8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399;width:64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8;top:409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37;top:-3047;width:2;height:260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81;top:-3042;width:2;height:260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9;top:-3038;width:2;height:260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42;top:-3037;width:2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95;top:-3037;width:1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46;top:82;width:888;height:51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976;top:1598;width:212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6465;top:8878;width:213;height:2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ff9900" stroked="t" o:allowincell="f" style="position:absolute;left:2441;top:1906;width:212;height:213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shape id="shape_0" stroked="t" o:allowincell="f" style="position:absolute;left:3649;top:-3032;width:2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351;top:427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2514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3;top:6389;width:59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11567;width:7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10298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6;top:8993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7683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07;top:239;width:5173;height:2596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710;top:1533;width:5182;height:3881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715;top:2828;width:5173;height:5156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714;top:884;width:5165;height:3239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711;top:2162;width:5137;height:4523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17;top:881;width:349;height:2;flip:x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19;top:4429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14;top:2189;width:349;height:2;flip:x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0;top:5741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68;top:-2775;width:4310;height:1060;flip:y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coordsize="4955,7304" path="m363,142l648,233l1492,0l4955,376l0,3749l4644,7304e" stroked="t" o:allowincell="f" style="position:absolute;left:1815;top:1580;width:4954;height:7303;mso-wrap-style:none;v-text-anchor:middle">
                  <v:fill o:detectmouseclick="t" on="false"/>
                  <v:stroke color="white" weight="19080" endarrow="block" endarrowwidth="medium" endarrowlength="medium" joinstyle="round" endcap="flat"/>
                  <w10:wrap type="none"/>
                </v:shape>
                <v:shape id="shape_0" stroked="f" o:allowincell="f" style="position:absolute;left:542;top:3151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59;top:1695;width:212;height:213;mso-wrap-style:none;v-text-anchor:middle">
                  <v:fill o:detectmouseclick="t" type="solid" color2="black" opacity="0.19"/>
                  <v:stroke color="black" joinstyle="miter" endcap="flat"/>
                  <w10:wrap type="none"/>
                </v:oval>
                <v:oval id="shape_0" fillcolor="white" stroked="t" o:allowincell="f" style="position:absolute;left:3208;top:1480;width:212;height:213;mso-wrap-style:none;v-text-anchor:middle">
                  <v:fill o:detectmouseclick="t" type="solid" color2="black" opacity="0.19"/>
                  <v:stroke color="black" joinstyle="miter" endcap="flat"/>
                  <w10:wrap type="none"/>
                </v:oval>
                <v:oval id="shape_0" fillcolor="white" stroked="t" o:allowincell="f" style="position:absolute;left:6666;top:1850;width:212;height:213;mso-wrap-style:none;v-text-anchor:middle">
                  <v:fill o:detectmouseclick="t" type="solid" color2="black" opacity="0.19"/>
                  <v:stroke color="black" joinstyle="miter" endcap="flat"/>
                  <w10:wrap type="none"/>
                </v:oval>
                <v:oval id="shape_0" fillcolor="white" stroked="t" o:allowincell="f" style="position:absolute;left:1716;top:5229;width:212;height:213;mso-wrap-style:none;v-text-anchor:middle">
                  <v:fill o:detectmouseclick="t" type="solid" color2="black" opacity="0.19"/>
                  <v:stroke color="black" joinstyle="miter" endcap="flat"/>
                  <w10:wrap type="none"/>
                </v:oval>
                <v:shape id="shape_0" stroked="f" o:allowincell="f" style="position:absolute;left:664;top:1877;width:47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este caso anterior sí golpeamos por la izquierda de la bola 2 por lo que ésta le resta algo de efecto a la bola 1, por ello ahora imprimimos efecto máximo. La posición debe ejecutarse con vivacidad sin exagerar, para llegar a la 3 y separarla unos 30 c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460</wp:posOffset>
                </wp:positionH>
                <wp:positionV relativeFrom="paragraph">
                  <wp:posOffset>26670</wp:posOffset>
                </wp:positionV>
                <wp:extent cx="5277485" cy="80194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600" cy="8019360"/>
                          <a:chOff x="0" y="0"/>
                          <a:chExt cx="5277600" cy="801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7600" cy="801936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96440"/>
                            <a:ext cx="4112280" cy="7403400"/>
                          </a:xfrm>
                          <a:custGeom>
                            <a:avLst/>
                            <a:gdLst>
                              <a:gd name="textAreaLeft" fmla="*/ 46440 w 2331360"/>
                              <a:gd name="textAreaRight" fmla="*/ 2284920 w 2331360"/>
                              <a:gd name="textAreaTop" fmla="*/ 46440 h 4197240"/>
                              <a:gd name="textAreaBottom" fmla="*/ 4150800 h 419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885">
                                <a:moveTo>
                                  <a:pt x="1472" y="0"/>
                                </a:moveTo>
                                <a:arcTo wR="1472" hR="1472" stAng="16200000" swAng="-5400000"/>
                                <a:lnTo>
                                  <a:pt x="0" y="37413"/>
                                </a:lnTo>
                                <a:arcTo wR="1472" hR="1472" stAng="10800000" swAng="-5400000"/>
                                <a:lnTo>
                                  <a:pt x="20128" y="38885"/>
                                </a:lnTo>
                                <a:arcTo wR="1472" hR="1472" stAng="5400000" swAng="-5400000"/>
                                <a:lnTo>
                                  <a:pt x="21600" y="1472"/>
                                </a:lnTo>
                                <a:arcTo wR="1472" hR="147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4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5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9021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45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9021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45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9075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45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5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5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5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7290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6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6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6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6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6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36996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6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6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6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6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46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47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47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47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7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7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7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7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7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7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7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8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8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8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8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48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814680"/>
                            <a:ext cx="3284280" cy="102240"/>
                          </a:xfrm>
                          <a:prstGeom prst="rect">
                            <a:avLst/>
                          </a:prstGeom>
                          <a:blipFill rotWithShape="0">
                            <a:blip r:embed="rId48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907560"/>
                            <a:ext cx="102240" cy="6569640"/>
                          </a:xfrm>
                          <a:prstGeom prst="rect">
                            <a:avLst/>
                          </a:prstGeom>
                          <a:blipFill rotWithShape="0">
                            <a:blip r:embed="rId48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473240"/>
                            <a:ext cx="3284280" cy="118080"/>
                          </a:xfrm>
                          <a:prstGeom prst="rect">
                            <a:avLst/>
                          </a:prstGeom>
                          <a:blipFill rotWithShape="0">
                            <a:blip r:embed="rId48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911880"/>
                            <a:ext cx="112320" cy="6569640"/>
                          </a:xfrm>
                          <a:prstGeom prst="rect">
                            <a:avLst/>
                          </a:prstGeom>
                          <a:blipFill rotWithShape="0">
                            <a:blip r:embed="rId48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328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473240"/>
                            <a:ext cx="329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0" cy="656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802080"/>
                            <a:ext cx="10224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8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480" y="801360"/>
                            <a:ext cx="10224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9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50440" y="809640"/>
                            <a:ext cx="11232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9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50800" y="800280"/>
                            <a:ext cx="11160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9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5480" y="80136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804600"/>
                            <a:ext cx="349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8880" y="803880"/>
                            <a:ext cx="106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7473240"/>
                            <a:ext cx="111600" cy="118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9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55480" y="7473240"/>
                            <a:ext cx="102960" cy="118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9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904320"/>
                            <a:ext cx="9360" cy="656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7720" y="795600"/>
                            <a:ext cx="720" cy="67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7473240"/>
                            <a:ext cx="10224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8160" y="7477200"/>
                            <a:ext cx="111240" cy="1029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9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9240" y="7489080"/>
                            <a:ext cx="10296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9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795600"/>
                            <a:ext cx="0" cy="67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759132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880" y="7473240"/>
                            <a:ext cx="10224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583128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1840" y="7970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795600"/>
                            <a:ext cx="820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9280" y="7970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90756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1727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254808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41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4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336924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2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6200" y="41878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500904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9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5831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9000" y="6652440"/>
                            <a:ext cx="10620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817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6380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455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2760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921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7384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559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3836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08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496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380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9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0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4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665100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840" y="50083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418896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94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7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5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1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90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336744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600" y="2546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17251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120" y="9043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080" y="1690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512080"/>
                            <a:ext cx="107280" cy="6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331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1547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9694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5797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6204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66178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5794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497412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4152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3331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25146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1690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8701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8744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7437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74397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07840" y="5940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720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5016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73480" y="5940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9212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000" y="77410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9000" y="7743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48000" y="7743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69160" y="77475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96440" y="77475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9400" y="565200"/>
                            <a:ext cx="35352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8280" y="595080"/>
                            <a:ext cx="30780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20" y="7473240"/>
                            <a:ext cx="3391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7471440"/>
                            <a:ext cx="30348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7000" y="608400"/>
                            <a:ext cx="689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5640" y="6084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6066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0120" y="6066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760" y="96912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573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492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178632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2609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3428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4249440"/>
                            <a:ext cx="3348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60" y="3297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4104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57384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658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24552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4932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3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82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163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506844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5892120"/>
                            <a:ext cx="34200" cy="689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096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2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6713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7600" y="776232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6800" y="7760160"/>
                            <a:ext cx="69012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75764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7755840"/>
                            <a:ext cx="689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6713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5889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5070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424944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3428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2604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17838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96696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100000">
                            <a:off x="4348800" y="61596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543240" y="77194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55800">
                            <a:off x="4358520" y="773064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70600">
                            <a:off x="542520" y="6163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840" y="582984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9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7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5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1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90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7988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000" y="772200"/>
                            <a:ext cx="300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4006800"/>
                            <a:ext cx="456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20112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3806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0440" y="247680"/>
                            <a:ext cx="5544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760" y="22176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259200"/>
                            <a:ext cx="570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7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224640"/>
                            <a:ext cx="410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23112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34640" y="-3001680"/>
                            <a:ext cx="1440" cy="16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43600" y="-2998440"/>
                            <a:ext cx="144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23160" y="-2995920"/>
                            <a:ext cx="144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12040" y="-2995200"/>
                            <a:ext cx="18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01280" y="-2995200"/>
                            <a:ext cx="18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0680" y="23400"/>
                            <a:ext cx="5644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16640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725560"/>
                            <a:ext cx="135720" cy="135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253296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91240" y="-2991960"/>
                            <a:ext cx="144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4264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56780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4028400"/>
                            <a:ext cx="3783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7316640"/>
                            <a:ext cx="456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651060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56818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48502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7880" y="-915120"/>
                            <a:ext cx="3286080" cy="164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0040" y="-93240"/>
                            <a:ext cx="3291480" cy="246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2920" y="729000"/>
                            <a:ext cx="3286080" cy="327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2560" y="-505440"/>
                            <a:ext cx="3279960" cy="205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0400" y="306000"/>
                            <a:ext cx="3262320" cy="287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6400" y="-507240"/>
                            <a:ext cx="222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60" y="27838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54600" y="323280"/>
                            <a:ext cx="222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80" y="361692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78520" y="-2548080"/>
                            <a:ext cx="3553920" cy="39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360" y="920880"/>
                            <a:ext cx="3279240" cy="17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4" h="2712">
                                <a:moveTo>
                                  <a:pt x="506" y="480"/>
                                </a:moveTo>
                                <a:lnTo>
                                  <a:pt x="4904" y="0"/>
                                </a:lnTo>
                                <a:lnTo>
                                  <a:pt x="5164" y="91"/>
                                </a:lnTo>
                                <a:lnTo>
                                  <a:pt x="0" y="2569"/>
                                </a:lnTo>
                                <a:lnTo>
                                  <a:pt x="312" y="271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97244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1163160"/>
                            <a:ext cx="300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135320" y="-2986920"/>
                            <a:ext cx="477720" cy="4359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18720" y="261720"/>
                            <a:ext cx="410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2.1pt;width:415.55pt;height:631.45pt" coordorigin="596,42" coordsize="8311,12629">
                <v:rect id="shape_0" fillcolor="navy" stroked="t" o:allowincell="f" style="position:absolute;left:596;top:42;width:8310;height:12628;mso-wrap-style:none;v-text-anchor:middle">
                  <v:fill o:detectmouseclick="t" type="solid" color2="#ffff7f"/>
                  <v:stroke color="black" weight="9360" joinstyle="miter" endcap="flat"/>
                  <w10:wrap type="none"/>
                </v:rect>
                <v:roundrect id="shape_0" stroked="t" o:allowincell="f" style="position:absolute;left:1252;top:824;width:6475;height:11658;mso-wrap-style:none;v-text-anchor:middle">
                  <v:imagedata r:id="rId497" o:detectmouseclick="t"/>
                  <v:stroke color="black" weight="9360" joinstyle="miter" endcap="flat"/>
                  <w10:wrap type="none"/>
                </v:roundrect>
                <v:rect id="shape_0" stroked="t" o:allowincell="f" style="position:absolute;left:1953;top:1466;width:1292;height:1292;mso-wrap-style:none;v-text-anchor:middle">
                  <v:imagedata r:id="rId49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246;top:1463;width:1292;height:1293;mso-wrap-style:none;v-text-anchor:middle">
                  <v:imagedata r:id="rId49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546;top:1463;width:1292;height:1293;mso-wrap-style:none;v-text-anchor:middle">
                  <v:imagedata r:id="rId50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836;top:1471;width:1292;height:1293;mso-wrap-style:none;v-text-anchor:middle">
                  <v:imagedata r:id="rId50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832;top:2759;width:1292;height:1292;mso-wrap-style:none;v-text-anchor:middle">
                  <v:imagedata r:id="rId50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539;top:2759;width:1292;height:1292;mso-wrap-style:none;v-text-anchor:middle">
                  <v:imagedata r:id="rId50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246;top:2759;width:1292;height:1292;mso-wrap-style:none;v-text-anchor:middle">
                  <v:imagedata r:id="rId50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956;top:2765;width:1292;height:1292;mso-wrap-style:none;v-text-anchor:middle">
                  <v:imagedata r:id="rId50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953;top:4052;width:1292;height:1292;mso-wrap-style:none;v-text-anchor:middle">
                  <v:imagedata r:id="rId50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246;top:4052;width:1292;height:1292;mso-wrap-style:none;v-text-anchor:middle">
                  <v:imagedata r:id="rId50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539;top:4052;width:1292;height:1292;mso-wrap-style:none;v-text-anchor:middle">
                  <v:imagedata r:id="rId50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832;top:4052;width:1292;height:1292;mso-wrap-style:none;v-text-anchor:middle">
                  <v:imagedata r:id="rId50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953;top:5349;width:1292;height:1292;mso-wrap-style:none;v-text-anchor:middle">
                  <v:imagedata r:id="rId51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246;top:5345;width:1292;height:1292;mso-wrap-style:none;v-text-anchor:middle">
                  <v:imagedata r:id="rId51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539;top:5345;width:1292;height:1292;mso-wrap-style:none;v-text-anchor:middle">
                  <v:imagedata r:id="rId51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832;top:5345;width:1292;height:1292;mso-wrap-style:none;v-text-anchor:middle">
                  <v:imagedata r:id="rId51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953;top:6638;width:1292;height:1293;mso-wrap-style:none;v-text-anchor:middle">
                  <v:imagedata r:id="rId51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246;top:6638;width:1292;height:1293;mso-wrap-style:none;v-text-anchor:middle">
                  <v:imagedata r:id="rId51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539;top:6638;width:1292;height:1293;mso-wrap-style:none;v-text-anchor:middle">
                  <v:imagedata r:id="rId51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832;top:6638;width:1292;height:1293;mso-wrap-style:none;v-text-anchor:middle">
                  <v:imagedata r:id="rId51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832;top:7932;width:1292;height:1292;mso-wrap-style:none;v-text-anchor:middle">
                  <v:imagedata r:id="rId51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539;top:7932;width:1292;height:1292;mso-wrap-style:none;v-text-anchor:middle">
                  <v:imagedata r:id="rId51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246;top:7932;width:1292;height:1292;mso-wrap-style:none;v-text-anchor:middle">
                  <v:imagedata r:id="rId52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953;top:7932;width:1292;height:1292;mso-wrap-style:none;v-text-anchor:middle">
                  <v:imagedata r:id="rId52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953;top:9225;width:1292;height:1292;mso-wrap-style:none;v-text-anchor:middle">
                  <v:imagedata r:id="rId52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246;top:9225;width:1292;height:1292;mso-wrap-style:none;v-text-anchor:middle">
                  <v:imagedata r:id="rId52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539;top:9225;width:1292;height:1292;mso-wrap-style:none;v-text-anchor:middle">
                  <v:imagedata r:id="rId52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832;top:9225;width:1292;height:1292;mso-wrap-style:none;v-text-anchor:middle">
                  <v:imagedata r:id="rId52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953;top:10518;width:1292;height:1292;mso-wrap-style:none;v-text-anchor:middle">
                  <v:imagedata r:id="rId52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246;top:10518;width:1292;height:1292;mso-wrap-style:none;v-text-anchor:middle">
                  <v:imagedata r:id="rId52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539;top:10518;width:1292;height:1292;mso-wrap-style:none;v-text-anchor:middle">
                  <v:imagedata r:id="rId52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832;top:10518;width:1292;height:1292;mso-wrap-style:none;v-text-anchor:middle">
                  <v:imagedata r:id="rId52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953;top:1325;width:5171;height:160;mso-wrap-style:none;v-text-anchor:middle">
                  <v:imagedata r:id="rId53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784;top:1471;width:160;height:10345;mso-wrap-style:none;v-text-anchor:middle">
                  <v:imagedata r:id="rId53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953;top:11811;width:5171;height:185;mso-wrap-style:none;v-text-anchor:middle">
                  <v:imagedata r:id="rId53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7133;top:1478;width:176;height:10345;mso-wrap-style:none;v-text-anchor:middle">
                  <v:imagedata r:id="rId533" o:detectmouseclick="t"/>
                  <v:stroke color="yellow" weight="3240" dashstyle="shortdot" joinstyle="miter" endcap="flat"/>
                  <w10:wrap type="none"/>
                </v:rect>
                <v:line id="shape_0" from="1953,1466" to="7124,14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3,11811" to="7139,118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3,1466" to="1953,118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792;top:1305;width:160;height:160;mso-wrap-style:none;v-text-anchor:middle" type="_x0000_t6">
                  <v:imagedata r:id="rId534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1797;top:1304;width:160;height:160;mso-wrap-style:none;v-text-anchor:middle;rotation:180" type="_x0000_t6">
                  <v:imagedata r:id="rId535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7132;top:1317;width:176;height:160;mso-wrap-style:none;v-text-anchor:middle;rotation:90" type="_x0000_t6">
                  <v:imagedata r:id="rId536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7133;top:1302;width:175;height:160;mso-wrap-style:none;v-text-anchor:middle;rotation:270" type="_x0000_t6">
                  <v:imagedata r:id="rId537" o:detectmouseclick="t"/>
                  <v:stroke color="yellow" weight="3240" dashstyle="shortdot" joinstyle="miter" endcap="flat"/>
                  <w10:wrap type="none"/>
                </v:shape>
                <v:line id="shape_0" from="7140,1304" to="7300,14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81,1309" to="7288,1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91,1308" to="1957,14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140;top:11811;width:175;height:185;mso-wrap-style:none;v-text-anchor:middle" type="_x0000_t6">
                  <v:imagedata r:id="rId538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7140;top:11811;width:161;height:185;mso-wrap-style:none;v-text-anchor:middle;rotation:180" type="_x0000_t6">
                  <v:imagedata r:id="rId539" o:detectmouseclick="t"/>
                  <v:stroke color="yellow" weight="3240" dashstyle="shortdot" joinstyle="miter" endcap="flat"/>
                  <w10:wrap type="none"/>
                </v:shape>
                <v:line id="shape_0" from="7125,1466" to="7139,118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01,1295" to="7301,119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41,11811" to="7301,1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791;top:11817;width:174;height:161;mso-wrap-style:none;v-text-anchor:middle;rotation:90" type="_x0000_t6">
                  <v:imagedata r:id="rId540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1792;top:11835;width:161;height:160;mso-wrap-style:none;v-text-anchor:middle;rotation:270" type="_x0000_t6">
                  <v:imagedata r:id="rId541" o:detectmouseclick="t"/>
                  <v:stroke color="yellow" weight="3240" dashstyle="shortdot" joinstyle="miter" endcap="flat"/>
                  <w10:wrap type="none"/>
                </v:shape>
                <v:line id="shape_0" from="1792,1295" to="1792,1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11997" to="7301,1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1,11811" to="1951,11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40,9225" to="7242,9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53;top:1297;width:1291;height:167">
                  <v:line id="shape_0" from="1953,1297" to="1953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82,1381" to="2082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11,1381" to="2211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40,1381" to="2340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69,1381" to="2469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99,1297" to="2599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28,1381" to="2728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57,1381" to="2857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86,1381" to="2986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16,1381" to="3116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45,1297" to="3245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543;top:1295;width:1291;height:166">
                  <v:line id="shape_0" from="4543,1295" to="4543,14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72,1378" to="4672,14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01,1378" to="4801,14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30,1378" to="4930,14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59,1378" to="5059,14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89,1295" to="5189,14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18,1378" to="5318,14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47,1378" to="5447,14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76,1378" to="5576,14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6,1378" to="5706,14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35,1295" to="5835,14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839;top:1297;width:1291;height:167">
                  <v:line id="shape_0" from="5839,1297" to="5839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68,1381" to="5968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097,1381" to="6097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26,1381" to="6226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55,1381" to="6355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85,1297" to="6485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14,1381" to="6614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43,1381" to="6743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72,1381" to="6872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02,1381" to="7002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31,1297" to="7131,1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125;top:1471;width:167;height:1292">
                  <v:line id="shape_0" from="7125,1471" to="7292,147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1600" to="7208,160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1729" to="7208,172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1858" to="7208,185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1988" to="7208,198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2117" to="7292,211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2246" to="7208,224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2376" to="7208,237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2505" to="7208,250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2634" to="7208,263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2764" to="7292,276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133;top:2762;width:167;height:1292">
                  <v:line id="shape_0" from="7133,2762" to="7300,27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2891" to="7216,289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3020" to="7216,302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3149" to="7216,314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3278" to="7216,327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3408" to="7300,34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3537" to="7216,353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3666" to="7216,366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3795" to="7216,379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3925" to="7216,392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4054" to="7300,405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133;top:4055;width:167;height:1292">
                  <v:line id="shape_0" from="7133,4055" to="7300,405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4184" to="7216,418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4313" to="7216,431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4442" to="7216,444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4572" to="7216,457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4701" to="7300,470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4830" to="7216,483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4960" to="7216,496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5089" to="7216,508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5218" to="7216,521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5348" to="7300,534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133;top:5348;width:167;height:1291">
                  <v:line id="shape_0" from="7133,5348" to="7300,534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5477" to="7216,547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5606" to="7216,560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5735" to="7216,573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5864" to="7216,586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5994" to="7300,599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6123" to="7216,612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6252" to="7216,625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6381" to="7216,638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6511" to="7216,651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6640" to="7300,664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141;top:6637;width:167;height:1291">
                  <v:line id="shape_0" from="7141,6637" to="7308,663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41,6766" to="7224,676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41,6895" to="7224,689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41,7024" to="7224,702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41,7153" to="7224,715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41,7283" to="7308,728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41,7412" to="7224,741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41,7541" to="7224,754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41,7670" to="7224,767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41,7800" to="7224,780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41,7929" to="7308,792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125;top:7930;width:167;height:1292">
                  <v:line id="shape_0" from="7125,7930" to="7292,793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8059" to="7208,805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8188" to="7208,818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8317" to="7208,831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8447" to="7208,844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8576" to="7292,857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8705" to="7208,870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8835" to="7208,883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8964" to="7208,896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9093" to="7208,909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9223" to="7292,922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125;top:9225;width:167;height:1291">
                  <v:line id="shape_0" from="7125,9225" to="7292,922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9354" to="7208,935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9483" to="7208,948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9612" to="7208,961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9741" to="7208,974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9871" to="7292,987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10000" to="7208,1000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10129" to="7208,1012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10258" to="7208,1025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10388" to="7208,1038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10517" to="7292,1051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130;top:10518;width:166;height:1290">
                  <v:line id="shape_0" from="7130,10518" to="7296,1051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1,10647" to="7213,1064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1,10776" to="7213,1077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1,10905" to="7213,1090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1,11034" to="7213,1103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0,11164" to="7296,1116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1,11293" to="7213,1129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1,11422" to="7213,1142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1,11551" to="7213,1155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1,11681" to="7213,1168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30,11810" to="7296,1181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832;top:11811;width:1291;height:167">
                  <v:line id="shape_0" from="7124,11811" to="7124,1197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95,11811" to="6995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866,11811" to="6866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737,11811" to="6737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608,11811" to="6608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478,11811" to="6478,1197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349,11811" to="6349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20,11811" to="6220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091,11811" to="6091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961,11811" to="5961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32,11811" to="5832,1197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539;top:11811;width:1291;height:167">
                  <v:line id="shape_0" from="5831,11811" to="5831,1197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702,11811" to="5702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573,11811" to="5573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44,11811" to="5444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315,11811" to="5315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185,11811" to="5185,1197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56,11811" to="5056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927,11811" to="4927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98,11811" to="4798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668,11811" to="4668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539,11811" to="4539,1197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246;top:11811;width:1291;height:167">
                  <v:line id="shape_0" from="4538,11811" to="4538,1197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09,11811" to="4409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80,11811" to="4280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51,11811" to="4151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022,11811" to="4022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92,11811" to="3892,1197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63,11811" to="3763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34,11811" to="3634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05,11811" to="3505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75,11811" to="3375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46,11811" to="3246,1197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953;top:11811;width:1291;height:167">
                  <v:line id="shape_0" from="3245,11811" to="3245,1197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16,11811" to="3116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987,11811" to="2987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858,11811" to="2858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729,11811" to="2729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99,11811" to="2599,1197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470,11811" to="2470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41,11811" to="2341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212,11811" to="2212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82,11811" to="2082,1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53,11811" to="1953,1197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784;top:10516;width:167;height:1291">
                  <v:line id="shape_0" from="1784,11808" to="1951,118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8,11679" to="1951,116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8,11550" to="1951,115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8,11421" to="1951,114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8,11292" to="1951,112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4,11162" to="1951,111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8,11033" to="1951,110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8,10904" to="1951,109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8,10775" to="1951,107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8,10645" to="1951,106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4,10516" to="1951,105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783;top:7929;width:167;height:1291">
                  <v:line id="shape_0" from="1783,9221" to="1950,92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9092" to="1950,90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8963" to="1950,89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8834" to="1950,88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8705" to="1950,87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3,8575" to="1950,85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8446" to="1950,84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8317" to="1950,83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8188" to="1950,81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8058" to="1950,80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3,7929" to="1950,79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781;top:6639;width:167;height:1292">
                  <v:line id="shape_0" from="1781,7932" to="1948,79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7803" to="1948,78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7674" to="1948,76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7545" to="1948,75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7415" to="1948,74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1,7286" to="1948,72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7157" to="1948,71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7027" to="1948,70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6898" to="1948,68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6769" to="1948,67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1,6639" to="1948,66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789;top:5345;width:167;height:1291">
                  <v:line id="shape_0" from="1789,6637" to="1956,66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3,6508" to="1956,65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3,6379" to="1956,63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3,6250" to="1956,62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3,6121" to="1956,61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9,5991" to="1956,59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3,5862" to="1956,58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3,5733" to="1956,57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3,5604" to="1956,56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3,5474" to="1956,5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9,5345" to="1956,53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792;top:4052;width:167;height:1291">
                  <v:line id="shape_0" from="1792,5344" to="1959,53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6,5215" to="1959,52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6,5086" to="1959,50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6,4957" to="1959,49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6,4828" to="1959,48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92,4698" to="1959,46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6,4569" to="1959,45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6,4440" to="1959,44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6,4311" to="1959,43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6,4181" to="1959,41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92,4052" to="1959,40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781;top:2759;width:167;height:1291">
                  <v:line id="shape_0" from="1781,4051" to="1948,40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3922" to="1948,39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3793" to="1948,3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3664" to="1948,36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3535" to="1948,35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1,3405" to="1948,34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3276" to="1948,32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3147" to="1948,31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3018" to="1948,30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5,2888" to="1948,28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1,2759" to="1948,27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782;top:1466;width:167;height:1292">
                  <v:line id="shape_0" from="1782,2758" to="1949,27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6,2629" to="1949,26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6,2500" to="1949,25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6,2371" to="1949,23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6,2242" to="1949,22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2,2112" to="1949,21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6,1983" to="1949,19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6,1854" to="1949,18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6,1725" to="1949,17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6,1595" to="1949,1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2,1466" to="1949,14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420;top:2705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20;top:3998;width:168;height:98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20;top:528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20;top:6585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20;top:786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20;top:917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20;top:1046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486;top:10464;width:167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489;top:916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486;top:7875;width:167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482;top:6581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479;top:528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479;top:4002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479;top:2705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479;top:1412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20;top:1419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20;top:11754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489;top:11758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869;top:977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159;top:974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455;top:974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752;top:977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41;top:974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873;top:12233;width:167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162;top:12236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452;top:12236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745;top:12243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48;top:12243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398,932" to="1954,146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29,979" to="7613,1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9,11811" to="1952,123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6,11808" to="7613,1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56;top:1000;width:1086;height:54">
                  <v:oval id="shape_0" fillcolor="white" stroked="t" o:allowincell="f" style="position:absolute;left:2575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1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58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91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42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31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56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85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12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345;top:1000;width:1086;height:54">
                  <v:oval id="shape_0" fillcolor="white" stroked="t" o:allowincell="f" style="position:absolute;left:3864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91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48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81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31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21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45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74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01;top:1003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642;top:997;width:1087;height:53">
                  <v:oval id="shape_0" fillcolor="white" stroked="t" o:allowincell="f" style="position:absolute;left:5161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88;top:99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45;top:99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78;top:99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28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18;top:99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42;top:99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71;top:99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98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935;top:997;width:1088;height:53">
                  <v:oval id="shape_0" fillcolor="white" stroked="t" o:allowincell="f" style="position:absolute;left:6454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81;top:99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38;top:99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71;top:99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21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11;top:99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35;top:99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64;top:99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91;top:100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534;top:1568;width:55;height:1086">
                  <v:oval id="shape_0" fillcolor="white" stroked="t" o:allowincell="f" style="position:absolute;left:7536;top:20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9;top:22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9;top:247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9;top:26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6;top:195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9;top:23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9;top:156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9;top:169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6;top:182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538;top:2855;width:54;height:1087">
                  <v:oval id="shape_0" fillcolor="white" stroked="t" o:allowincell="f" style="position:absolute;left:7539;top:337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350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375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389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9;top:32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36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285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298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9;top:311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538;top:4151;width:54;height:1087">
                  <v:oval id="shape_0" fillcolor="white" stroked="t" o:allowincell="f" style="position:absolute;left:7539;top:46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479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505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51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9;top:453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49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415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42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9;top:44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538;top:5441;width:54;height:1088">
                  <v:oval id="shape_0" fillcolor="white" stroked="t" o:allowincell="f" style="position:absolute;left:7539;top:59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60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63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64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9;top:58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62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54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55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9;top:569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542;top:6735;width:54;height:1086">
                  <v:oval id="shape_0" fillcolor="white" stroked="t" o:allowincell="f" style="position:absolute;left:7544;top:725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7;top:738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7;top:7637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7;top:777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4;top:712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7;top:751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7;top:6734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7;top:6863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4;top:6990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545;top:8024;width:53;height:1087">
                  <v:oval id="shape_0" fillcolor="white" stroked="t" o:allowincell="f" style="position:absolute;left:7546;top:854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86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89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90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6;top:84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88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802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815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6;top:82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545;top:9321;width:53;height:1086">
                  <v:oval id="shape_0" fillcolor="white" stroked="t" o:allowincell="f" style="position:absolute;left:7546;top:984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996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1022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1035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6;top:97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1009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932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94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6;top:95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545;top:10614;width:53;height:1087">
                  <v:oval id="shape_0" fillcolor="white" stroked="t" o:allowincell="f" style="position:absolute;left:7546;top:111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112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115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116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6;top:110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113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106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9;top:1074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6;top:108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931;top:12266;width:1088;height:54">
                  <v:oval id="shape_0" fillcolor="white" stroked="t" o:allowincell="f" style="position:absolute;left:6450;top:1226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77;top:1226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34;top:1226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67;top:1226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17;top:1226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07;top:1226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31;top:1226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60;top:1226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87;top:1226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638;top:12263;width:1087;height:53">
                  <v:oval id="shape_0" fillcolor="white" stroked="t" o:allowincell="f" style="position:absolute;left:5157;top:1226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84;top:1226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41;top:1226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74;top:1226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24;top:1226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14;top:1226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38;top:1226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67;top:12263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94;top:12266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352;top:12259;width:1088;height:55">
                  <v:oval id="shape_0" fillcolor="white" stroked="t" o:allowincell="f" style="position:absolute;left:3871;top:1226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98;top:122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55;top:122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88;top:122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38;top:1226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28;top:122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52;top:122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81;top:122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08;top:1226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056;top:12256;width:1086;height:54">
                  <v:oval id="shape_0" fillcolor="white" stroked="t" o:allowincell="f" style="position:absolute;left:2575;top:122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1;top:1225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58;top:1225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91;top:1225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42;top:122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31;top:1225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56;top:1225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85;top:1225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12;top:12259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476;top:10614;width:53;height:1087">
                  <v:oval id="shape_0" fillcolor="white" stroked="t" o:allowincell="f" style="position:absolute;left:1477;top:111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112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115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1165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7;top:110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113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106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1074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7;top:108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476;top:9317;width:53;height:1087">
                  <v:oval id="shape_0" fillcolor="white" stroked="t" o:allowincell="f" style="position:absolute;left:1477;top:983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99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1022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1035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7;top:970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1009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93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944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7;top:95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476;top:8027;width:53;height:1086">
                  <v:oval id="shape_0" fillcolor="white" stroked="t" o:allowincell="f" style="position:absolute;left:1477;top:854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86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893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90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7;top:841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880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80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815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7;top:828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476;top:6734;width:53;height:1087">
                  <v:oval id="shape_0" fillcolor="white" stroked="t" o:allowincell="f" style="position:absolute;left:1477;top:725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73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763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77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7;top:712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751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673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68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7;top:69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476;top:5441;width:53;height:1088">
                  <v:oval id="shape_0" fillcolor="white" stroked="t" o:allowincell="f" style="position:absolute;left:1477;top:596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60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63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647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7;top:58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621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54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55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7;top:569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480;top:4144;width:53;height:1087">
                  <v:oval id="shape_0" fillcolor="white" stroked="t" o:allowincell="f" style="position:absolute;left:1481;top:466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4;top:479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4;top:504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4;top:51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1;top:453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4;top:492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4;top:414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4;top:427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1;top:440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476;top:2851;width:53;height:1087">
                  <v:oval id="shape_0" fillcolor="white" stroked="t" o:allowincell="f" style="position:absolute;left:1477;top:337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349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375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388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7;top:323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362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285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2980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7;top:3107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476;top:1565;width:53;height:1087">
                  <v:oval id="shape_0" fillcolor="white" stroked="t" o:allowincell="f" style="position:absolute;left:1477;top:208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221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246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260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7;top:195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23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156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80;top:169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7;top:182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7445;top:1012;width:167;height:97;mso-wrap-style:none;v-text-anchor:middle;rotation:135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51;top:12199;width:167;height:97;mso-wrap-style:none;v-text-anchor:middle;rotation:312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459;top:12216;width:167;height:97;mso-wrap-style:none;v-text-anchor:middle;rotation:46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50;top:1012;width:168;height:97;mso-wrap-style:none;v-text-anchor:middle;rotation:39" type="_x0000_t4"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1783;top:9223;width:167;height:1292">
                  <v:line id="shape_0" from="1783,10516" to="1950,105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10387" to="1950,103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10258" to="1950,102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10129" to="1950,101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9999" to="1950,99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3,9870" to="1950,98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9741" to="1950,97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9611" to="1950,9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9482" to="1950,94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7,9353" to="1950,93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3,9223" to="1950,92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246;top:1300;width:1291;height:167">
                  <v:line id="shape_0" from="3246,1300" to="3246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75,1384" to="3375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04,1384" to="3504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33,1384" to="3633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62,1384" to="3762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92,1300" to="3892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21,1384" to="4021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50,1384" to="4150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79,1384" to="4279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09,1384" to="4409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8,1300" to="4538,1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36;top:1258;width:47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;top:6352;width:7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;top:5083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;top:3791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0;top:432;width:872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3;top:391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450;width:8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0;top:396;width:64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8;top:406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77;top:-4685;width:1;height:260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1;top:-4680;width:1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9;top:-4676;width:1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2;top:-4675;width:2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35;top:-4675;width:2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86;top:79;width:888;height:51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255;top:1879;width:212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2231;top:4334;width:213;height:2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ff9900" stroked="t" o:allowincell="f" style="position:absolute;left:2370;top:4031;width:212;height:213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shape id="shape_0" stroked="t" o:allowincell="f" style="position:absolute;left:3889;top:-4670;width:1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591;top:424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;top:2511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3;top:6386;width:59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6;top:11564;width:7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7;top:10295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6;top:8990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7;top:7680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47;top:-1399;width:5174;height:2597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950;top:-105;width:5182;height:3881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955;top:1190;width:5174;height:5156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954;top:-754;width:5164;height:3238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951;top:524;width:5137;height:4524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157;top:-757;width:348;height:1;flip:x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59;top:4426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54;top:551;width:348;height:1;flip:x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60;top:5738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07;top:-3971;width:5596;height:619;flip:y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coordsize="5164,2712" path="m506,480l4904,0l5164,91l0,2569l312,2712e" stroked="t" o:allowincell="f" style="position:absolute;left:1957;top:1492;width:5163;height:2711;mso-wrap-style:none;v-text-anchor:middle">
                  <v:fill o:detectmouseclick="t" on="false"/>
                  <v:stroke color="white" weight="19080" endarrow="block" endarrowwidth="medium" endarrowlength="medium" joinstyle="round" endcap="flat"/>
                  <w10:wrap type="none"/>
                </v:shape>
                <v:shape id="shape_0" stroked="f" o:allowincell="f" style="position:absolute;left:782;top:3148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;top:1874;width:47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08;top:-4662;width:751;height:684;flip:y" type="_x0000_t32">
                  <v:stroke color="white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712;top:454;width:64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esta figura anterior vemos que el ataque hacia el mismo rincón o doble 00 resta 5 puntos a la llegada, así que le asignamos valor básico 15. Máximo efecto y mucha vivacida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</wp:posOffset>
                </wp:positionH>
                <wp:positionV relativeFrom="paragraph">
                  <wp:posOffset>69850</wp:posOffset>
                </wp:positionV>
                <wp:extent cx="5277485" cy="80194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600" cy="8019360"/>
                          <a:chOff x="0" y="0"/>
                          <a:chExt cx="5277600" cy="801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7600" cy="801936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96440"/>
                            <a:ext cx="4112280" cy="7403400"/>
                          </a:xfrm>
                          <a:custGeom>
                            <a:avLst/>
                            <a:gdLst>
                              <a:gd name="textAreaLeft" fmla="*/ 46440 w 2331360"/>
                              <a:gd name="textAreaRight" fmla="*/ 2284920 w 2331360"/>
                              <a:gd name="textAreaTop" fmla="*/ 46440 h 4197240"/>
                              <a:gd name="textAreaBottom" fmla="*/ 4150800 h 419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885">
                                <a:moveTo>
                                  <a:pt x="1472" y="0"/>
                                </a:moveTo>
                                <a:arcTo wR="1472" hR="1472" stAng="16200000" swAng="-5400000"/>
                                <a:lnTo>
                                  <a:pt x="0" y="37413"/>
                                </a:lnTo>
                                <a:arcTo wR="1472" hR="1472" stAng="10800000" swAng="-5400000"/>
                                <a:lnTo>
                                  <a:pt x="20128" y="38885"/>
                                </a:lnTo>
                                <a:arcTo wR="1472" hR="1472" stAng="5400000" swAng="-5400000"/>
                                <a:lnTo>
                                  <a:pt x="21600" y="1472"/>
                                </a:lnTo>
                                <a:arcTo wR="1472" hR="147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5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4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9021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54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9021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54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90756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54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4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4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725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4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7290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5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5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5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5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2546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5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36996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5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5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5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3367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5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55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56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56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4188600"/>
                            <a:ext cx="821160" cy="821520"/>
                          </a:xfrm>
                          <a:prstGeom prst="rect">
                            <a:avLst/>
                          </a:prstGeom>
                          <a:blipFill rotWithShape="0">
                            <a:blip r:embed="rId56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6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6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6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01012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6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6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6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6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83128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7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7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7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7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6652440"/>
                            <a:ext cx="82116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57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814680"/>
                            <a:ext cx="3284280" cy="102240"/>
                          </a:xfrm>
                          <a:prstGeom prst="rect">
                            <a:avLst/>
                          </a:prstGeom>
                          <a:blipFill rotWithShape="0">
                            <a:blip r:embed="rId57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907560"/>
                            <a:ext cx="102240" cy="6569640"/>
                          </a:xfrm>
                          <a:prstGeom prst="rect">
                            <a:avLst/>
                          </a:prstGeom>
                          <a:blipFill rotWithShape="0">
                            <a:blip r:embed="rId57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473240"/>
                            <a:ext cx="3284280" cy="118080"/>
                          </a:xfrm>
                          <a:prstGeom prst="rect">
                            <a:avLst/>
                          </a:prstGeom>
                          <a:blipFill rotWithShape="0">
                            <a:blip r:embed="rId577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911880"/>
                            <a:ext cx="112320" cy="6569640"/>
                          </a:xfrm>
                          <a:prstGeom prst="rect">
                            <a:avLst/>
                          </a:prstGeom>
                          <a:blipFill rotWithShape="0">
                            <a:blip r:embed="rId578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328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473240"/>
                            <a:ext cx="329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904320"/>
                            <a:ext cx="0" cy="656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802080"/>
                            <a:ext cx="10224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579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480" y="801360"/>
                            <a:ext cx="10224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580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50440" y="809640"/>
                            <a:ext cx="11232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581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50800" y="800280"/>
                            <a:ext cx="11160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582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5480" y="80136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804600"/>
                            <a:ext cx="349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8880" y="803880"/>
                            <a:ext cx="106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7473240"/>
                            <a:ext cx="111600" cy="118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583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55480" y="7473240"/>
                            <a:ext cx="102960" cy="118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584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904320"/>
                            <a:ext cx="9360" cy="656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7720" y="795600"/>
                            <a:ext cx="720" cy="67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7473240"/>
                            <a:ext cx="10224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8160" y="7477200"/>
                            <a:ext cx="111240" cy="1029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585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9240" y="7489080"/>
                            <a:ext cx="102960" cy="1022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586"/>
                            <a:tile tx="0" ty="0" sx="100000" sy="100000" algn="ctr"/>
                          </a:blipFill>
                          <a:ln w="3240">
                            <a:solidFill>
                              <a:srgbClr val="ff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795600"/>
                            <a:ext cx="0" cy="67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759132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880" y="7473240"/>
                            <a:ext cx="10224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583128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1840" y="7970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795600"/>
                            <a:ext cx="820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292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9280" y="7970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90756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1727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254808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41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4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336924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2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6200" y="41878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500904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9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8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760" y="5831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1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3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9000" y="6652440"/>
                            <a:ext cx="106200" cy="82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817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6380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455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2760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921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7384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5592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38360"/>
                              <a:ext cx="5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008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496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380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9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0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74732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4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665100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840" y="50083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418896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94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7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5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1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90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336744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600" y="254628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17251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9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120" y="904320"/>
                            <a:ext cx="10656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8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66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45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83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2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17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080" y="1690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512080"/>
                            <a:ext cx="107280" cy="6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331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1547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9694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5797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6204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66178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5794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497412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4152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333108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25146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16909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8701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8744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7437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74397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07840" y="5940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720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5016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73480" y="59400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92120" y="5918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000" y="77410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9000" y="7743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48000" y="774324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69160" y="77475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96440" y="774756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9400" y="565200"/>
                            <a:ext cx="35352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8280" y="595080"/>
                            <a:ext cx="30780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20" y="7473240"/>
                            <a:ext cx="3391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7471440"/>
                            <a:ext cx="30348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7000" y="608400"/>
                            <a:ext cx="689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5640" y="6084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6066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0120" y="60660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760" y="96912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573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492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178632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2609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3428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4249440"/>
                            <a:ext cx="3348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60" y="3297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4104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57384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658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24552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4932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3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82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163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506844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5892120"/>
                            <a:ext cx="34200" cy="689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096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2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240" y="6713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7600" y="776232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6800" y="7760160"/>
                            <a:ext cx="69012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2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757640"/>
                            <a:ext cx="690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7755840"/>
                            <a:ext cx="689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97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6713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5889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5070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1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424944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342828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26046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178380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0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7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1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966960"/>
                            <a:ext cx="34200" cy="69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3297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10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5734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658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5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492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62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100000">
                            <a:off x="4348800" y="61596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543240" y="771948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55800">
                            <a:off x="4358520" y="7730640"/>
                            <a:ext cx="10656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70600">
                            <a:off x="542520" y="616320"/>
                            <a:ext cx="107280" cy="6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840" y="5829840"/>
                            <a:ext cx="10656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0" y="82116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90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5736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528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928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12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904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66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2800"/>
                              <a:ext cx="5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798840"/>
                            <a:ext cx="820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532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000" y="772200"/>
                            <a:ext cx="300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4006800"/>
                            <a:ext cx="456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20112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3806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0440" y="247680"/>
                            <a:ext cx="5544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760" y="22176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259200"/>
                            <a:ext cx="570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7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224640"/>
                            <a:ext cx="410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23112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34640" y="-3911760"/>
                            <a:ext cx="1440" cy="16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43600" y="-3908520"/>
                            <a:ext cx="1440" cy="16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23160" y="-3906000"/>
                            <a:ext cx="1440" cy="16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12040" y="-3905280"/>
                            <a:ext cx="18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01280" y="-3905280"/>
                            <a:ext cx="18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0680" y="23400"/>
                            <a:ext cx="5644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46304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133020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91240" y="-3902040"/>
                            <a:ext cx="144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4264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56780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4028400"/>
                            <a:ext cx="3783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7316640"/>
                            <a:ext cx="456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6510600"/>
                            <a:ext cx="4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56818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48502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7880" y="-1824840"/>
                            <a:ext cx="3286080" cy="1649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0040" y="-1003320"/>
                            <a:ext cx="3291480" cy="246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2920" y="-181080"/>
                            <a:ext cx="3286080" cy="327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2560" y="-1415520"/>
                            <a:ext cx="3279960" cy="205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0400" y="-603720"/>
                            <a:ext cx="3262320" cy="287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6400" y="-1417320"/>
                            <a:ext cx="222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60" y="278388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54600" y="-586800"/>
                            <a:ext cx="222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80" y="361692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70960" y="-3458880"/>
                            <a:ext cx="3562200" cy="121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5920" y="974880"/>
                            <a:ext cx="3147120" cy="261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6" h="4125">
                                <a:moveTo>
                                  <a:pt x="1752" y="1349"/>
                                </a:moveTo>
                                <a:lnTo>
                                  <a:pt x="2154" y="882"/>
                                </a:lnTo>
                                <a:lnTo>
                                  <a:pt x="4671" y="0"/>
                                </a:lnTo>
                                <a:lnTo>
                                  <a:pt x="4956" y="64"/>
                                </a:lnTo>
                                <a:lnTo>
                                  <a:pt x="0" y="3762"/>
                                </a:lnTo>
                                <a:lnTo>
                                  <a:pt x="390" y="41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972440"/>
                            <a:ext cx="455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1163160"/>
                            <a:ext cx="300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135320" y="-3897000"/>
                            <a:ext cx="477720" cy="4359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18720" y="261720"/>
                            <a:ext cx="410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00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9320" y="181368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3582720"/>
                            <a:ext cx="135720" cy="135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90756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760" y="94356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3304440"/>
                            <a:ext cx="135360" cy="1357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5.5pt;width:415.55pt;height:631.45pt" coordorigin="486,110" coordsize="8311,12629">
                <v:rect id="shape_0" fillcolor="navy" stroked="t" o:allowincell="f" style="position:absolute;left:486;top:110;width:8310;height:12628;mso-wrap-style:none;v-text-anchor:middle">
                  <v:fill o:detectmouseclick="t" type="solid" color2="#ffff7f"/>
                  <v:stroke color="black" weight="9360" joinstyle="miter" endcap="flat"/>
                  <w10:wrap type="none"/>
                </v:rect>
                <v:roundrect id="shape_0" stroked="t" o:allowincell="f" style="position:absolute;left:1142;top:892;width:6475;height:11658;mso-wrap-style:none;v-text-anchor:middle">
                  <v:imagedata r:id="rId587" o:detectmouseclick="t"/>
                  <v:stroke color="black" weight="9360" joinstyle="miter" endcap="flat"/>
                  <w10:wrap type="none"/>
                </v:roundrect>
                <v:rect id="shape_0" stroked="t" o:allowincell="f" style="position:absolute;left:1843;top:1534;width:1292;height:1292;mso-wrap-style:none;v-text-anchor:middle">
                  <v:imagedata r:id="rId58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136;top:1531;width:1292;height:1293;mso-wrap-style:none;v-text-anchor:middle">
                  <v:imagedata r:id="rId58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436;top:1531;width:1292;height:1293;mso-wrap-style:none;v-text-anchor:middle">
                  <v:imagedata r:id="rId59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726;top:1539;width:1292;height:1293;mso-wrap-style:none;v-text-anchor:middle">
                  <v:imagedata r:id="rId59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722;top:2827;width:1292;height:1292;mso-wrap-style:none;v-text-anchor:middle">
                  <v:imagedata r:id="rId59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429;top:2827;width:1292;height:1292;mso-wrap-style:none;v-text-anchor:middle">
                  <v:imagedata r:id="rId59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136;top:2827;width:1292;height:1292;mso-wrap-style:none;v-text-anchor:middle">
                  <v:imagedata r:id="rId59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846;top:2833;width:1292;height:1292;mso-wrap-style:none;v-text-anchor:middle">
                  <v:imagedata r:id="rId59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843;top:4120;width:1292;height:1292;mso-wrap-style:none;v-text-anchor:middle">
                  <v:imagedata r:id="rId59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136;top:4120;width:1292;height:1292;mso-wrap-style:none;v-text-anchor:middle">
                  <v:imagedata r:id="rId59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429;top:4120;width:1292;height:1292;mso-wrap-style:none;v-text-anchor:middle">
                  <v:imagedata r:id="rId59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722;top:4120;width:1292;height:1292;mso-wrap-style:none;v-text-anchor:middle">
                  <v:imagedata r:id="rId59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843;top:5417;width:1292;height:1292;mso-wrap-style:none;v-text-anchor:middle">
                  <v:imagedata r:id="rId60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136;top:5413;width:1292;height:1292;mso-wrap-style:none;v-text-anchor:middle">
                  <v:imagedata r:id="rId60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429;top:5413;width:1292;height:1292;mso-wrap-style:none;v-text-anchor:middle">
                  <v:imagedata r:id="rId60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722;top:5413;width:1292;height:1292;mso-wrap-style:none;v-text-anchor:middle">
                  <v:imagedata r:id="rId60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843;top:6706;width:1292;height:1293;mso-wrap-style:none;v-text-anchor:middle">
                  <v:imagedata r:id="rId60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136;top:6706;width:1292;height:1293;mso-wrap-style:none;v-text-anchor:middle">
                  <v:imagedata r:id="rId60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429;top:6706;width:1292;height:1293;mso-wrap-style:none;v-text-anchor:middle">
                  <v:imagedata r:id="rId60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722;top:6706;width:1292;height:1293;mso-wrap-style:none;v-text-anchor:middle">
                  <v:imagedata r:id="rId60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722;top:8000;width:1292;height:1292;mso-wrap-style:none;v-text-anchor:middle">
                  <v:imagedata r:id="rId60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429;top:8000;width:1292;height:1292;mso-wrap-style:none;v-text-anchor:middle">
                  <v:imagedata r:id="rId60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136;top:8000;width:1292;height:1292;mso-wrap-style:none;v-text-anchor:middle">
                  <v:imagedata r:id="rId61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843;top:8000;width:1292;height:1292;mso-wrap-style:none;v-text-anchor:middle">
                  <v:imagedata r:id="rId61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843;top:9293;width:1292;height:1292;mso-wrap-style:none;v-text-anchor:middle">
                  <v:imagedata r:id="rId61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136;top:9293;width:1292;height:1292;mso-wrap-style:none;v-text-anchor:middle">
                  <v:imagedata r:id="rId613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429;top:9293;width:1292;height:1292;mso-wrap-style:none;v-text-anchor:middle">
                  <v:imagedata r:id="rId614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722;top:9293;width:1292;height:1292;mso-wrap-style:none;v-text-anchor:middle">
                  <v:imagedata r:id="rId615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843;top:10586;width:1292;height:1292;mso-wrap-style:none;v-text-anchor:middle">
                  <v:imagedata r:id="rId616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3136;top:10586;width:1292;height:1292;mso-wrap-style:none;v-text-anchor:middle">
                  <v:imagedata r:id="rId617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4429;top:10586;width:1292;height:1292;mso-wrap-style:none;v-text-anchor:middle">
                  <v:imagedata r:id="rId618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5722;top:10586;width:1292;height:1292;mso-wrap-style:none;v-text-anchor:middle">
                  <v:imagedata r:id="rId619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843;top:1393;width:5171;height:160;mso-wrap-style:none;v-text-anchor:middle">
                  <v:imagedata r:id="rId620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674;top:1539;width:160;height:10345;mso-wrap-style:none;v-text-anchor:middle">
                  <v:imagedata r:id="rId621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1843;top:11879;width:5171;height:185;mso-wrap-style:none;v-text-anchor:middle">
                  <v:imagedata r:id="rId622" o:detectmouseclick="t"/>
                  <v:stroke color="yellow" weight="3240" dashstyle="shortdot" joinstyle="miter" endcap="flat"/>
                  <w10:wrap type="none"/>
                </v:rect>
                <v:rect id="shape_0" stroked="t" o:allowincell="f" style="position:absolute;left:7023;top:1546;width:176;height:10345;mso-wrap-style:none;v-text-anchor:middle">
                  <v:imagedata r:id="rId623" o:detectmouseclick="t"/>
                  <v:stroke color="yellow" weight="3240" dashstyle="shortdot" joinstyle="miter" endcap="flat"/>
                  <w10:wrap type="none"/>
                </v:rect>
                <v:line id="shape_0" from="1843,1534" to="7014,15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43,11879" to="7029,118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43,1534" to="1843,118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682;top:1373;width:160;height:160;mso-wrap-style:none;v-text-anchor:middle" type="_x0000_t6">
                  <v:imagedata r:id="rId624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1687;top:1372;width:160;height:160;mso-wrap-style:none;v-text-anchor:middle;rotation:180" type="_x0000_t6">
                  <v:imagedata r:id="rId625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7022;top:1385;width:176;height:160;mso-wrap-style:none;v-text-anchor:middle;rotation:90" type="_x0000_t6">
                  <v:imagedata r:id="rId626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7023;top:1370;width:175;height:160;mso-wrap-style:none;v-text-anchor:middle;rotation:270" type="_x0000_t6">
                  <v:imagedata r:id="rId627" o:detectmouseclick="t"/>
                  <v:stroke color="yellow" weight="3240" dashstyle="shortdot" joinstyle="miter" endcap="flat"/>
                  <w10:wrap type="none"/>
                </v:shape>
                <v:line id="shape_0" from="7030,1372" to="7190,15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71,1377" to="7178,1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81,1376" to="1847,15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030;top:11879;width:175;height:185;mso-wrap-style:none;v-text-anchor:middle" type="_x0000_t6">
                  <v:imagedata r:id="rId628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7030;top:11879;width:161;height:185;mso-wrap-style:none;v-text-anchor:middle;rotation:180" type="_x0000_t6">
                  <v:imagedata r:id="rId629" o:detectmouseclick="t"/>
                  <v:stroke color="yellow" weight="3240" dashstyle="shortdot" joinstyle="miter" endcap="flat"/>
                  <w10:wrap type="none"/>
                </v:shape>
                <v:line id="shape_0" from="7015,1534" to="7029,118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91,1363" to="7191,120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31,11879" to="7191,12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681;top:11885;width:174;height:161;mso-wrap-style:none;v-text-anchor:middle;rotation:90" type="_x0000_t6">
                  <v:imagedata r:id="rId630" o:detectmouseclick="t"/>
                  <v:stroke color="yellow" weight="3240" dashstyle="shortdot" joinstyle="miter" endcap="flat"/>
                  <w10:wrap type="none"/>
                </v:shape>
                <v:shape id="shape_0" stroked="t" o:allowincell="f" style="position:absolute;left:1682;top:11903;width:161;height:160;mso-wrap-style:none;v-text-anchor:middle;rotation:270" type="_x0000_t6">
                  <v:imagedata r:id="rId631" o:detectmouseclick="t"/>
                  <v:stroke color="yellow" weight="3240" dashstyle="shortdot" joinstyle="miter" endcap="flat"/>
                  <w10:wrap type="none"/>
                </v:shape>
                <v:line id="shape_0" from="1682,1363" to="1682,12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8,12065" to="7191,12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1,11879" to="1841,120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0,9293" to="7132,9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43;top:1365;width:1291;height:167">
                  <v:line id="shape_0" from="1843,1365" to="1843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72,1449" to="1972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01,1449" to="2101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30,1449" to="2230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59,1449" to="2359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89,1365" to="2489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18,1449" to="2618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47,1449" to="2747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76,1449" to="2876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06,1449" to="3006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5,1365" to="3135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433;top:1363;width:1291;height:166">
                  <v:line id="shape_0" from="4433,1363" to="4433,15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62,1446" to="4562,15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91,1446" to="4691,15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20,1446" to="4820,15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49,1446" to="4949,15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79,1363" to="5079,15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08,1446" to="5208,15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7,1446" to="5337,15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66,1446" to="5466,15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96,1446" to="5596,15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25,1363" to="5725,15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729;top:1365;width:1291;height:167">
                  <v:line id="shape_0" from="5729,1365" to="5729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58,1449" to="5858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87,1449" to="5987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16,1449" to="6116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45,1449" to="6245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75,1365" to="6375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04,1449" to="6504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33,1449" to="6633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62,1449" to="6762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92,1449" to="6892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21,1365" to="7021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15;top:1539;width:167;height:1292">
                  <v:line id="shape_0" from="7015,1539" to="7182,153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1668" to="7098,166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1797" to="7098,179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1926" to="7098,192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2056" to="7098,205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2185" to="7182,218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2314" to="7098,231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2444" to="7098,24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2573" to="7098,25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2702" to="7098,270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2832" to="7182,28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23;top:2830;width:167;height:1291">
                  <v:line id="shape_0" from="7023,2830" to="7190,283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2959" to="7106,295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3088" to="7106,308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3217" to="7106,321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3346" to="7106,334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3476" to="7190,347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3605" to="7106,360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3734" to="7106,373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3863" to="7106,386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3993" to="7106,399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4122" to="7190,412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23;top:4123;width:167;height:1293">
                  <v:line id="shape_0" from="7023,4123" to="7190,412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4252" to="7106,425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4381" to="7106,438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4510" to="7106,451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4640" to="7106,464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4769" to="7190,47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4898" to="7106,48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5028" to="7106,502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5157" to="7106,51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5286" to="7106,528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5416" to="7190,541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23;top:5416;width:167;height:1291">
                  <v:line id="shape_0" from="7023,5416" to="7190,541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5545" to="7106,554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5674" to="7106,56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5803" to="7106,58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5932" to="7106,59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6062" to="7190,60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6191" to="7106,619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6320" to="7106,632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6449" to="7106,644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6579" to="7106,657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3,6708" to="7190,67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31;top:6705;width:167;height:1291">
                  <v:line id="shape_0" from="7031,6705" to="7198,670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31,6834" to="7114,683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31,6963" to="7114,696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31,7092" to="7114,709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31,7221" to="7114,72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31,7351" to="7198,735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31,7480" to="7114,748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31,7609" to="7114,760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31,7738" to="7114,77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31,7868" to="7114,786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31,7997" to="7198,799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15;top:7998;width:167;height:1292">
                  <v:line id="shape_0" from="7015,7998" to="7182,79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8127" to="7098,812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8256" to="7098,825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8385" to="7098,838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8515" to="7098,85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8644" to="7182,86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8773" to="7098,87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8903" to="7098,89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9032" to="7098,90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9161" to="7098,916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9291" to="7182,929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15;top:9293;width:167;height:1291">
                  <v:line id="shape_0" from="7015,9293" to="7182,929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9422" to="7098,942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9551" to="7098,955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9680" to="7098,968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9809" to="7098,980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9939" to="7182,993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10068" to="7098,1006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10197" to="7098,1019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10326" to="7098,1032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10456" to="7098,1045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15,10585" to="7182,1058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20;top:10586;width:166;height:1290">
                  <v:line id="shape_0" from="7020,10586" to="7186,1058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1,10715" to="7103,107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1,10844" to="7103,108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1,10973" to="7103,109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1,11102" to="7103,1110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0,11232" to="7186,112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1,11361" to="7103,1136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1,11490" to="7103,1149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1,11619" to="7103,116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1,11749" to="7103,1174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0,11878" to="7186,1187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722;top:11879;width:1291;height:167">
                  <v:line id="shape_0" from="7014,11879" to="7014,1204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885,11879" to="6885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756,11879" to="6756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627,11879" to="6627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498,11879" to="6498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368,11879" to="6368,1204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39,11879" to="6239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10,11879" to="6110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981,11879" to="5981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51,11879" to="5851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722,11879" to="5722,1204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429;top:11879;width:1291;height:167">
                  <v:line id="shape_0" from="5721,11879" to="5721,1204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592,11879" to="5592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63,11879" to="5463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334,11879" to="5334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205,11879" to="5205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75,11879" to="5075,1204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946,11879" to="4946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17,11879" to="4817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688,11879" to="4688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558,11879" to="4558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29,11879" to="4429,1204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136;top:11879;width:1291;height:167">
                  <v:line id="shape_0" from="4428,11879" to="4428,1204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99,11879" to="4299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70,11879" to="4170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041,11879" to="4041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912,11879" to="3912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82,11879" to="3782,1204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53,11879" to="3653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24,11879" to="3524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95,11879" to="3395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65,11879" to="3265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36,11879" to="3136,1204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843;top:11879;width:1291;height:167">
                  <v:line id="shape_0" from="3135,11879" to="3135,1204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006,11879" to="3006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877,11879" to="2877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748,11879" to="2748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619,11879" to="2619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489,11879" to="2489,1204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60,11879" to="2360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231,11879" to="2231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102,11879" to="2102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72,11879" to="1972,119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3,11879" to="1843,1204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674;top:10584;width:167;height:1291">
                  <v:line id="shape_0" from="1674,11876" to="1841,118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8,11747" to="1841,117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8,11618" to="1841,116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8,11489" to="1841,114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8,11360" to="1841,113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4,11230" to="1841,11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8,11101" to="1841,111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8,10972" to="1841,109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8,10843" to="1841,108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8,10713" to="1841,107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4,10584" to="1841,105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673;top:7997;width:167;height:1291">
                  <v:line id="shape_0" from="1673,9289" to="1840,92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9160" to="1840,91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9031" to="1840,90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8902" to="1840,89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8773" to="1840,87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3,8643" to="1840,86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8514" to="1840,85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8385" to="1840,83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8256" to="1840,82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8126" to="1840,81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3,7997" to="1840,79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671;top:6707;width:167;height:1292">
                  <v:line id="shape_0" from="1671,8000" to="1838,80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7871" to="1838,78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7742" to="1838,77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7613" to="1838,76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7483" to="1838,7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1,7354" to="1838,73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7225" to="1838,72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7095" to="1838,70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6966" to="1838,69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6837" to="1838,68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1,6707" to="1838,67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679;top:5413;width:167;height:1291">
                  <v:line id="shape_0" from="1679,6705" to="1846,67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3,6576" to="1846,65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3,6447" to="1846,64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3,6318" to="1846,63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3,6189" to="1846,61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9,6059" to="1846,60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3,5930" to="1846,59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3,5801" to="1846,58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3,5672" to="1846,56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3,5542" to="1846,55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9,5413" to="1846,54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682;top:4120;width:167;height:1291">
                  <v:line id="shape_0" from="1682,5412" to="1849,54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6,5283" to="1849,52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6,5154" to="1849,51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6,5025" to="1849,50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6,4896" to="1849,48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82,4766" to="1849,47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6,4637" to="1849,46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6,4508" to="1849,45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6,4379" to="1849,43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6,4249" to="1849,42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82,4120" to="1849,41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671;top:2827;width:167;height:1292">
                  <v:line id="shape_0" from="1671,4119" to="1838,41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3990" to="1838,39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3861" to="1838,38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3732" to="1838,37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3603" to="1838,36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1,3473" to="1838,34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3344" to="1838,33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3215" to="1838,32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3086" to="1838,30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5,2956" to="1838,29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1,2827" to="1838,28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672;top:1534;width:167;height:1291">
                  <v:line id="shape_0" from="1672,2826" to="1839,28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6,2697" to="1839,26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6,2568" to="1839,25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6,2439" to="1839,24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6,2310" to="1839,23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2,2180" to="1839,21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6,2051" to="1839,20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6,1922" to="1839,19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6,1793" to="1839,1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6,1663" to="1839,16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2,1534" to="1839,15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310;top:2773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10;top:4066;width:168;height:98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10;top:5356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10;top:6653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10;top:7936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10;top:9239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10;top:10536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376;top:10532;width:167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379;top:9236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376;top:7943;width:167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372;top:6649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369;top:5356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369;top:4070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369;top:2773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369;top:1480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10;top:1487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10;top:11822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379;top:11826;width:168;height:97;mso-wrap-style:none;v-text-anchor:middle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759;top:1045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049;top:1042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345;top:1042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642;top:1045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931;top:1042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763;top:12301;width:167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052;top:12304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342;top:12304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635;top:12311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938;top:12311;width:168;height:97;mso-wrap-style:none;v-text-anchor:middle;rotation:90" type="_x0000_t4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288,1000" to="1844,15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019,1047" to="7503,1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09,11879" to="1842,12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6,11876" to="7503,1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46;top:1068;width:1086;height:54">
                  <v:oval id="shape_0" fillcolor="white" stroked="t" o:allowincell="f" style="position:absolute;left:2465;top:107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91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48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81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32;top:107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1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46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75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02;top:107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235;top:1068;width:1086;height:54">
                  <v:oval id="shape_0" fillcolor="white" stroked="t" o:allowincell="f" style="position:absolute;left:3754;top:107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81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38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71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21;top:107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1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35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64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91;top:1071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532;top:1065;width:1087;height:54">
                  <v:oval id="shape_0" fillcolor="white" stroked="t" o:allowincell="f" style="position:absolute;left:5051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78;top:106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35;top:106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68;top:106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18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08;top:106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32;top:106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61;top:106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88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825;top:1065;width:1088;height:54">
                  <v:oval id="shape_0" fillcolor="white" stroked="t" o:allowincell="f" style="position:absolute;left:6344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71;top:106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28;top:106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61;top:106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11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01;top:106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25;top:106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54;top:1065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81;top:1068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425;top:1636;width:55;height:1087">
                  <v:oval id="shape_0" fillcolor="white" stroked="t" o:allowincell="f" style="position:absolute;left:7426;top:215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9;top:228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9;top:253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9;top:267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6;top:202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9;top:241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9;top:163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9;top:176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6;top:189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428;top:2923;width:54;height:1087">
                  <v:oval id="shape_0" fillcolor="white" stroked="t" o:allowincell="f" style="position:absolute;left:7429;top:344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356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382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395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9;top:330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369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292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305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9;top:317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428;top:4219;width:54;height:1087">
                  <v:oval id="shape_0" fillcolor="white" stroked="t" o:allowincell="f" style="position:absolute;left:7429;top:473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486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512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525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9;top:460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499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421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434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9;top:447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428;top:5509;width:54;height:1087">
                  <v:oval id="shape_0" fillcolor="white" stroked="t" o:allowincell="f" style="position:absolute;left:7429;top:602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615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641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654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9;top:589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628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550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563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9;top:576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432;top:6803;width:54;height:1086">
                  <v:oval id="shape_0" fillcolor="white" stroked="t" o:allowincell="f" style="position:absolute;left:7434;top:7321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7;top:7448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7;top:7705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7;top:7838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4;top:7188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7;top:7578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7;top:6802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7;top:6931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4;top:7058;width:50;height: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435;top:8092;width:53;height:1087">
                  <v:oval id="shape_0" fillcolor="white" stroked="t" o:allowincell="f" style="position:absolute;left:7436;top:861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873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899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912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6;top:847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886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809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822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6;top:834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435;top:9389;width:53;height:1086">
                  <v:oval id="shape_0" fillcolor="white" stroked="t" o:allowincell="f" style="position:absolute;left:7436;top:990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1003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1029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1042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6;top:977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1016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938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951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6;top:964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435;top:10682;width:53;height:1087">
                  <v:oval id="shape_0" fillcolor="white" stroked="t" o:allowincell="f" style="position:absolute;left:7436;top:1120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1132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1158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1171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6;top:1106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1145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1068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1081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6;top:1093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821;top:12334;width:1088;height:54">
                  <v:oval id="shape_0" fillcolor="white" stroked="t" o:allowincell="f" style="position:absolute;left:6340;top:1233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67;top:1233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24;top:1233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57;top:1233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07;top:1233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97;top:1233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21;top:1233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50;top:1233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77;top:1233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528;top:12331;width:1087;height:53">
                  <v:oval id="shape_0" fillcolor="white" stroked="t" o:allowincell="f" style="position:absolute;left:5047;top:12334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74;top:12331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31;top:12331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64;top:12331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14;top:12334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04;top:12331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28;top:12331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57;top:12331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84;top:12334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242;top:12327;width:1088;height:54">
                  <v:oval id="shape_0" fillcolor="white" stroked="t" o:allowincell="f" style="position:absolute;left:3761;top:1233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88;top:1232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45;top:1232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78;top:1232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28;top:1233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8;top:1232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42;top:1232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71;top:1232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98;top:12330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946;top:12324;width:1086;height:54">
                  <v:oval id="shape_0" fillcolor="white" stroked="t" o:allowincell="f" style="position:absolute;left:2465;top:1232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91;top:1232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48;top:1232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81;top:1232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32;top:1232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1;top:1232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46;top:1232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75;top:12324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02;top:12327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66;top:10682;width:53;height:1087">
                  <v:oval id="shape_0" fillcolor="white" stroked="t" o:allowincell="f" style="position:absolute;left:1367;top:1120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1132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1158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1171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67;top:1106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1145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1068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1081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67;top:1093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66;top:9385;width:53;height:1086">
                  <v:oval id="shape_0" fillcolor="white" stroked="t" o:allowincell="f" style="position:absolute;left:1367;top:990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100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1028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1042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67;top:977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1016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938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95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67;top:96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66;top:8095;width:53;height:1087">
                  <v:oval id="shape_0" fillcolor="white" stroked="t" o:allowincell="f" style="position:absolute;left:1367;top:861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87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899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91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67;top:848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887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809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8224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67;top:835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66;top:6802;width:53;height:1087">
                  <v:oval id="shape_0" fillcolor="white" stroked="t" o:allowincell="f" style="position:absolute;left:1367;top:732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744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770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783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67;top:718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757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680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69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67;top:705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66;top:5509;width:53;height:1087">
                  <v:oval id="shape_0" fillcolor="white" stroked="t" o:allowincell="f" style="position:absolute;left:1367;top:602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615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641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654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67;top:589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628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550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563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67;top:576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70;top:4212;width:53;height:1088">
                  <v:oval id="shape_0" fillcolor="white" stroked="t" o:allowincell="f" style="position:absolute;left:1371;top:473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4;top:485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4;top:511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4;top:524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1;top:459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4;top:498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4;top:421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4;top:4341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1;top:446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66;top:2919;width:53;height:1087">
                  <v:oval id="shape_0" fillcolor="white" stroked="t" o:allowincell="f" style="position:absolute;left:1367;top:343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356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382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395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67;top:330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369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291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3048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67;top:3175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66;top:1633;width:53;height:1087">
                  <v:oval id="shape_0" fillcolor="white" stroked="t" o:allowincell="f" style="position:absolute;left:1367;top:215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227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2536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266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67;top:201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240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1633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1762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67;top:1889;width:50;height: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7335;top:1080;width:167;height:97;mso-wrap-style:none;v-text-anchor:middle;rotation:135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41;top:12267;width:167;height:97;mso-wrap-style:none;v-text-anchor:middle;rotation:312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349;top:12284;width:167;height:97;mso-wrap-style:none;v-text-anchor:middle;rotation:46" type="_x0000_t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40;top:1080;width:168;height:97;mso-wrap-style:none;v-text-anchor:middle;rotation:39" type="_x0000_t4"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1673;top:9291;width:167;height:1292">
                  <v:line id="shape_0" from="1673,10584" to="1840,105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10455" to="1840,104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10326" to="1840,103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10197" to="1840,101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10067" to="1840,100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3,9938" to="1840,99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9809" to="1840,98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9679" to="1840,96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9550" to="1840,95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7,9421" to="1840,94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3,9291" to="1840,92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136;top:1368;width:1291;height:167">
                  <v:line id="shape_0" from="3136,1368" to="3136,15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65,1452" to="3265,15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94,1452" to="3394,15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23,1452" to="3523,15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52,1452" to="3652,15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82,1368" to="3782,15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11,1452" to="3911,15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40,1452" to="4040,15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69,1452" to="4169,15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99,1452" to="4299,15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28,1368" to="4428,15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6;top:1326;width:47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;top:6420;width:7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5151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;top:3859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500;width:872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3;top:459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2;top:518;width:8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464;width:64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8;top:474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67;top:-6050;width:1;height:260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1;top:-6045;width:1;height:260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19;top:-6041;width:1;height:260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72;top:-6040;width:2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5;top:-6040;width:2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676;top:147;width:888;height:51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987;top:2414;width:212;height:213;mso-wrap-style:none;v-text-anchor:middle">
                  <v:fill o:detectmouseclick="t" type="solid" color2="black" opacity="0.19"/>
                  <v:stroke color="black" joinstyle="miter" endcap="flat"/>
                  <w10:wrap type="none"/>
                </v:oval>
                <v:oval id="shape_0" fillcolor="#ff9900" stroked="t" o:allowincell="f" style="position:absolute;left:3908;top:2205;width:212;height:213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shape id="shape_0" stroked="t" o:allowincell="f" style="position:absolute;left:3779;top:-6035;width:1;height:259;flip:y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81;top:492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579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3;top:6454;width:59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6;top:11632;width:7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10363;width: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6;top:9058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7748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37;top:-2764;width:5174;height:2596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40;top:-1470;width:5182;height:3882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45;top:-175;width:5174;height:5156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44;top:-2119;width:5164;height:3239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41;top:-841;width:5137;height:4523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47;top:-2122;width:348;height:2;flip:x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9;top:4494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44;top:-814;width:348;height:2;flip:x" type="_x0000_t32">
                  <v:stroke color="white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50;top:5806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85;top:-5337;width:5609;height:1904;flip:y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coordsize="4956,4125" path="m1752,1349l2154,882l4671,0l4956,64l0,3762l390,4125e" stroked="t" o:allowincell="f" style="position:absolute;left:1944;top:1645;width:4955;height:4124;mso-wrap-style:none;v-text-anchor:middle">
                  <v:fill o:detectmouseclick="t" on="false"/>
                  <v:stroke color="white" weight="19080" endarrow="block" endarrowwidth="medium" endarrowlength="medium" joinstyle="round" endcap="flat"/>
                  <w10:wrap type="none"/>
                </v:shape>
                <v:shape id="shape_0" stroked="f" o:allowincell="f" style="position:absolute;left:672;top:3216;width:7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1942;width:47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98;top:-6027;width:751;height:684;flip:y" type="_x0000_t32">
                  <v:stroke color="white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602;top:522;width:64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00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540;top:2966;width:212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2328;top:5752;width:213;height:2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6524;top:1539;width:212;height:213;mso-wrap-style:none;v-text-anchor:middle">
                  <v:fill o:detectmouseclick="t" type="solid" color2="black" opacity="0.19"/>
                  <v:stroke color="black" joinstyle="miter" endcap="flat"/>
                  <w10:wrap type="none"/>
                </v:oval>
                <v:oval id="shape_0" fillcolor="white" stroked="t" o:allowincell="f" style="position:absolute;left:6802;top:1596;width:212;height:213;mso-wrap-style:none;v-text-anchor:middle">
                  <v:fill o:detectmouseclick="t" type="solid" color2="black" opacity="0.19"/>
                  <v:stroke color="black" joinstyle="miter" endcap="flat"/>
                  <w10:wrap type="none"/>
                </v:oval>
                <v:oval id="shape_0" fillcolor="white" stroked="t" o:allowincell="f" style="position:absolute;left:1840;top:5314;width:212;height:213;mso-wrap-style:none;v-text-anchor:middle">
                  <v:fill o:detectmouseclick="t" type="solid" color2="black" opacity="0.19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010</wp:posOffset>
                </wp:positionH>
                <wp:positionV relativeFrom="paragraph">
                  <wp:posOffset>67945</wp:posOffset>
                </wp:positionV>
                <wp:extent cx="5277485" cy="80194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0" cy="801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6.3pt;margin-top:5.35pt;width:415.5pt;height:631.4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51660</wp:posOffset>
                </wp:positionH>
                <wp:positionV relativeFrom="paragraph">
                  <wp:posOffset>91440</wp:posOffset>
                </wp:positionV>
                <wp:extent cx="564515" cy="3257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32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5.8pt;margin-top:7.2pt;width:44.4pt;height:25.6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89655</wp:posOffset>
                </wp:positionH>
                <wp:positionV relativeFrom="paragraph">
                  <wp:posOffset>135890</wp:posOffset>
                </wp:positionV>
                <wp:extent cx="455930" cy="3257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5.65pt;mso-wrap-distance-left:9.05pt;mso-wrap-distance-right:9.05pt;mso-wrap-distance-top:0pt;mso-wrap-distance-bottom:0pt;margin-top:10.7pt;mso-position-vertical-relative:text;margin-left:2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07535</wp:posOffset>
                </wp:positionH>
                <wp:positionV relativeFrom="paragraph">
                  <wp:posOffset>139065</wp:posOffset>
                </wp:positionV>
                <wp:extent cx="410845" cy="3257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25.65pt;mso-wrap-distance-left:9.05pt;mso-wrap-distance-right:9.05pt;mso-wrap-distance-top:0pt;mso-wrap-distance-bottom:0pt;margin-top:10.95pt;mso-position-vertical-relative:text;margin-left:3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73680</wp:posOffset>
                </wp:positionH>
                <wp:positionV relativeFrom="paragraph">
                  <wp:posOffset>145415</wp:posOffset>
                </wp:positionV>
                <wp:extent cx="457200" cy="3257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65pt;mso-wrap-distance-left:9.05pt;mso-wrap-distance-right:9.05pt;mso-wrap-distance-top:0pt;mso-wrap-distance-bottom:0pt;margin-top:11.45pt;mso-position-vertical-relative:text;margin-left:2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82085</wp:posOffset>
                </wp:positionH>
                <wp:positionV relativeFrom="paragraph">
                  <wp:posOffset>6985</wp:posOffset>
                </wp:positionV>
                <wp:extent cx="554355" cy="326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00"/>
                                <w:sz w:val="16"/>
                                <w:szCs w:val="16"/>
                              </w:rPr>
                              <w:t>2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25.7pt;mso-wrap-distance-left:9.05pt;mso-wrap-distance-right:9.05pt;mso-wrap-distance-top:0pt;mso-wrap-distance-bottom:0pt;margin-top:0.55pt;mso-position-vertical-relative:text;margin-left:3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16"/>
                          <w:szCs w:val="16"/>
                        </w:rPr>
                      </w:pPr>
                      <w:r>
                        <w:rPr>
                          <w:color w:val="FFFF00"/>
                          <w:sz w:val="16"/>
                          <w:szCs w:val="16"/>
                        </w:rPr>
                        <w:t>2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64205</wp:posOffset>
                </wp:positionH>
                <wp:positionV relativeFrom="paragraph">
                  <wp:posOffset>19050</wp:posOffset>
                </wp:positionV>
                <wp:extent cx="570865" cy="3257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00"/>
                                <w:sz w:val="16"/>
                                <w:szCs w:val="16"/>
                              </w:rPr>
                              <w:t>27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5.65pt;mso-wrap-distance-left:9.05pt;mso-wrap-distance-right:9.05pt;mso-wrap-distance-top:0pt;mso-wrap-distance-bottom:0pt;margin-top:1.5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16"/>
                          <w:szCs w:val="16"/>
                        </w:rPr>
                      </w:pPr>
                      <w:r>
                        <w:rPr>
                          <w:color w:val="FFFF00"/>
                          <w:sz w:val="16"/>
                          <w:szCs w:val="16"/>
                        </w:rPr>
                        <w:t>27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62835</wp:posOffset>
                </wp:positionH>
                <wp:positionV relativeFrom="paragraph">
                  <wp:posOffset>2540</wp:posOffset>
                </wp:positionV>
                <wp:extent cx="457200" cy="3257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65pt;mso-wrap-distance-left:9.05pt;mso-wrap-distance-right:9.05pt;mso-wrap-distance-top:0pt;mso-wrap-distance-bottom:0pt;margin-top:0.2pt;mso-position-vertical-relative:text;margin-left:1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980305</wp:posOffset>
                </wp:positionH>
                <wp:positionV relativeFrom="paragraph">
                  <wp:posOffset>21590</wp:posOffset>
                </wp:positionV>
                <wp:extent cx="410845" cy="3257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25.65pt;mso-wrap-distance-left:9.05pt;mso-wrap-distance-right:9.05pt;mso-wrap-distance-top:0pt;mso-wrap-distance-bottom:0pt;margin-top:1.7pt;mso-position-vertical-relative:text;margin-left:3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7570</wp:posOffset>
                </wp:positionH>
                <wp:positionV relativeFrom="paragraph">
                  <wp:posOffset>101600</wp:posOffset>
                </wp:positionV>
                <wp:extent cx="4112260" cy="740346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7403400"/>
                        </a:xfrm>
                        <a:custGeom>
                          <a:avLst/>
                          <a:gdLst>
                            <a:gd name="textAreaLeft" fmla="*/ 46440 w 2331360"/>
                            <a:gd name="textAreaRight" fmla="*/ 2284920 w 2331360"/>
                            <a:gd name="textAreaTop" fmla="*/ 46440 h 4197240"/>
                            <a:gd name="textAreaBottom" fmla="*/ 4150800 h 4197240"/>
                          </a:gdLst>
                          <a:ahLst/>
                          <a:rect l="textAreaLeft" t="textAreaTop" r="textAreaRight" b="textAreaBottom"/>
                          <a:pathLst>
                            <a:path w="21600" h="38885">
                              <a:moveTo>
                                <a:pt x="1472" y="0"/>
                              </a:moveTo>
                              <a:arcTo wR="1472" hR="1472" stAng="16200000" swAng="-5400000"/>
                              <a:lnTo>
                                <a:pt x="0" y="37413"/>
                              </a:lnTo>
                              <a:arcTo wR="1472" hR="1472" stAng="10800000" swAng="-5400000"/>
                              <a:lnTo>
                                <a:pt x="20128" y="38885"/>
                              </a:lnTo>
                              <a:arcTo wR="1472" hR="1472" stAng="5400000" swAng="-5400000"/>
                              <a:lnTo>
                                <a:pt x="21600" y="1472"/>
                              </a:lnTo>
                              <a:arcTo wR="1472" hR="1472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6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.1pt;margin-top:8pt;width:323.75pt;height:582.9pt;mso-wrap-style:none;v-text-anchor:middle">
                <v:imagedata r:id="rId63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96080</wp:posOffset>
                </wp:positionH>
                <wp:positionV relativeFrom="paragraph">
                  <wp:posOffset>59055</wp:posOffset>
                </wp:positionV>
                <wp:extent cx="1270" cy="1657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pt;margin-top:4.65pt;width:0.05pt;height:12.95pt;flip:y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05020</wp:posOffset>
                </wp:positionH>
                <wp:positionV relativeFrom="paragraph">
                  <wp:posOffset>62230</wp:posOffset>
                </wp:positionV>
                <wp:extent cx="1270" cy="1657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6pt;margin-top:4.9pt;width:0.05pt;height:12.95pt;flip:y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84600</wp:posOffset>
                </wp:positionH>
                <wp:positionV relativeFrom="paragraph">
                  <wp:posOffset>64770</wp:posOffset>
                </wp:positionV>
                <wp:extent cx="1270" cy="1657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pt;margin-top:5.1pt;width:0.05pt;height:12.95pt;flip:y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73755</wp:posOffset>
                </wp:positionH>
                <wp:positionV relativeFrom="paragraph">
                  <wp:posOffset>65405</wp:posOffset>
                </wp:positionV>
                <wp:extent cx="1270" cy="1657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65pt;margin-top:5.15pt;width:0.05pt;height:12.95pt;flip:y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62910</wp:posOffset>
                </wp:positionH>
                <wp:positionV relativeFrom="paragraph">
                  <wp:posOffset>65405</wp:posOffset>
                </wp:positionV>
                <wp:extent cx="1270" cy="1657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pt;margin-top:5.15pt;width:0.1pt;height:12.95pt;flip:y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52700</wp:posOffset>
                </wp:positionH>
                <wp:positionV relativeFrom="paragraph">
                  <wp:posOffset>68580</wp:posOffset>
                </wp:positionV>
                <wp:extent cx="1270" cy="1657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5.4pt;width:0.05pt;height:12.95pt;flip:y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96765</wp:posOffset>
                </wp:positionH>
                <wp:positionV relativeFrom="paragraph">
                  <wp:posOffset>73025</wp:posOffset>
                </wp:positionV>
                <wp:extent cx="477520" cy="435610"/>
                <wp:effectExtent l="444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720" cy="435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5pt;margin-top:5.75pt;width:37.55pt;height:34.2pt;flip:y" type="_x0000_t32">
                <v:stroke color="whit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69365</wp:posOffset>
                </wp:positionH>
                <wp:positionV relativeFrom="paragraph">
                  <wp:posOffset>45085</wp:posOffset>
                </wp:positionV>
                <wp:extent cx="107315" cy="62230"/>
                <wp:effectExtent l="2540" t="3810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95pt;margin-top:3.5pt;width:8.4pt;height:4.85pt;mso-wrap-style:none;v-text-anchor:middle;rotation:90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88515</wp:posOffset>
                </wp:positionH>
                <wp:positionV relativeFrom="paragraph">
                  <wp:posOffset>43180</wp:posOffset>
                </wp:positionV>
                <wp:extent cx="107315" cy="62230"/>
                <wp:effectExtent l="2540" t="3810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5pt;margin-top:3.35pt;width:8.4pt;height:4.85pt;mso-wrap-style:none;v-text-anchor:middle;rotation:90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11475</wp:posOffset>
                </wp:positionH>
                <wp:positionV relativeFrom="paragraph">
                  <wp:posOffset>43180</wp:posOffset>
                </wp:positionV>
                <wp:extent cx="107315" cy="62230"/>
                <wp:effectExtent l="2540" t="3810" r="19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25pt;margin-top:3.35pt;width:8.4pt;height:4.85pt;mso-wrap-style:none;v-text-anchor:middle;rotation:90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35070</wp:posOffset>
                </wp:positionH>
                <wp:positionV relativeFrom="paragraph">
                  <wp:posOffset>45085</wp:posOffset>
                </wp:positionV>
                <wp:extent cx="107315" cy="62230"/>
                <wp:effectExtent l="2540" t="3810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1pt;margin-top:3.5pt;width:8.4pt;height:4.85pt;mso-wrap-style:none;v-text-anchor:middle;rotation:90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53585</wp:posOffset>
                </wp:positionH>
                <wp:positionV relativeFrom="paragraph">
                  <wp:posOffset>43180</wp:posOffset>
                </wp:positionV>
                <wp:extent cx="107315" cy="62230"/>
                <wp:effectExtent l="2540" t="3810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55pt;margin-top:3.35pt;width:8.4pt;height:4.85pt;mso-wrap-style:none;v-text-anchor:middle;rotation:90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0280</wp:posOffset>
                </wp:positionH>
                <wp:positionV relativeFrom="paragraph">
                  <wp:posOffset>15875</wp:posOffset>
                </wp:positionV>
                <wp:extent cx="353695" cy="33655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352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1.25pt" to="104.2pt,2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09465</wp:posOffset>
                </wp:positionH>
                <wp:positionV relativeFrom="paragraph">
                  <wp:posOffset>45720</wp:posOffset>
                </wp:positionV>
                <wp:extent cx="307975" cy="313055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80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5pt,3.6pt" to="387.15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88110</wp:posOffset>
                </wp:positionH>
                <wp:positionV relativeFrom="paragraph">
                  <wp:posOffset>59055</wp:posOffset>
                </wp:positionV>
                <wp:extent cx="689610" cy="34290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4200"/>
                          <a:chOff x="0" y="0"/>
                          <a:chExt cx="689760" cy="34200"/>
                        </a:xfrm>
                      </wpg:grpSpPr>
                      <wps:wsp>
                        <wps:cNvSpPr/>
                        <wps:spPr>
                          <a:xfrm>
                            <a:off x="32940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4.65pt;width:54.3pt;height:2.7pt" coordorigin="2186,93" coordsize="1086,54">
                <v:oval id="shape_0" fillcolor="white" stroked="t" o:allowincell="f" style="position:absolute;left:2705;top:96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31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88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21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72;top:96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61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86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15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2;top:96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06625</wp:posOffset>
                </wp:positionH>
                <wp:positionV relativeFrom="paragraph">
                  <wp:posOffset>59055</wp:posOffset>
                </wp:positionV>
                <wp:extent cx="690245" cy="34290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34200"/>
                          <a:chOff x="0" y="0"/>
                          <a:chExt cx="690120" cy="34200"/>
                        </a:xfrm>
                      </wpg:grpSpPr>
                      <wps:wsp>
                        <wps:cNvSpPr/>
                        <wps:spPr>
                          <a:xfrm>
                            <a:off x="32940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5pt;margin-top:4.65pt;width:54.35pt;height:2.7pt" coordorigin="3475,93" coordsize="1087,54">
                <v:oval id="shape_0" fillcolor="white" stroked="t" o:allowincell="f" style="position:absolute;left:3994;top:96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78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11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61;top:96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1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75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5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32;top:96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30220</wp:posOffset>
                </wp:positionH>
                <wp:positionV relativeFrom="paragraph">
                  <wp:posOffset>57150</wp:posOffset>
                </wp:positionV>
                <wp:extent cx="690245" cy="34290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34200"/>
                          <a:chOff x="0" y="0"/>
                          <a:chExt cx="690120" cy="34200"/>
                        </a:xfrm>
                      </wpg:grpSpPr>
                      <wps:wsp>
                        <wps:cNvSpPr/>
                        <wps:spPr>
                          <a:xfrm>
                            <a:off x="32940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pt;margin-top:4.5pt;width:54.3pt;height:2.7pt" coordorigin="4772,90" coordsize="1086,54">
                <v:oval id="shape_0" fillcolor="white" stroked="t" o:allowincell="f" style="position:absolute;left:5291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18;top:90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5;top:90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08;top:90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58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8;top:90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72;top:90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01;top:90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28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51275</wp:posOffset>
                </wp:positionH>
                <wp:positionV relativeFrom="paragraph">
                  <wp:posOffset>57150</wp:posOffset>
                </wp:positionV>
                <wp:extent cx="690245" cy="34290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34200"/>
                          <a:chOff x="0" y="0"/>
                          <a:chExt cx="690120" cy="34200"/>
                        </a:xfrm>
                      </wpg:grpSpPr>
                      <wps:wsp>
                        <wps:cNvSpPr/>
                        <wps:spPr>
                          <a:xfrm>
                            <a:off x="32940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25pt;margin-top:4.5pt;width:54.35pt;height:2.7pt" coordorigin="6065,90" coordsize="1087,54">
                <v:oval id="shape_0" fillcolor="white" stroked="t" o:allowincell="f" style="position:absolute;left:6584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11;top:90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68;top:90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01;top:90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51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1;top:90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65;top:90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94;top:90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21;top:93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02235" distR="101600" simplePos="0" locked="0" layoutInCell="0" allowOverlap="1" relativeHeight="155">
                <wp:simplePos x="0" y="0"/>
                <wp:positionH relativeFrom="column">
                  <wp:posOffset>4810125</wp:posOffset>
                </wp:positionH>
                <wp:positionV relativeFrom="paragraph">
                  <wp:posOffset>66675</wp:posOffset>
                </wp:positionV>
                <wp:extent cx="106680" cy="62230"/>
                <wp:effectExtent l="0" t="8890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10656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75pt;margin-top:5.25pt;width:8.35pt;height:4.85pt;mso-wrap-style:none;v-text-anchor:middle;rotation:135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5410" simplePos="0" locked="0" layoutInCell="0" allowOverlap="1" relativeHeight="158">
                <wp:simplePos x="0" y="0"/>
                <wp:positionH relativeFrom="column">
                  <wp:posOffset>1003935</wp:posOffset>
                </wp:positionH>
                <wp:positionV relativeFrom="paragraph">
                  <wp:posOffset>67310</wp:posOffset>
                </wp:positionV>
                <wp:extent cx="107315" cy="62230"/>
                <wp:effectExtent l="0" t="571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70600"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pt;margin-top:5.25pt;width:8.4pt;height:4.85pt;mso-wrap-style:none;v-text-anchor:middle;rotation:39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31875</wp:posOffset>
                </wp:positionH>
                <wp:positionV relativeFrom="paragraph">
                  <wp:posOffset>86360</wp:posOffset>
                </wp:positionV>
                <wp:extent cx="2746375" cy="148209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46800" cy="148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25pt;margin-top:6.8pt;width:216.25pt;height:116.6pt;flip:y" type="_x0000_t32">
                <v:stroke color="white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2705</wp:posOffset>
                </wp:positionH>
                <wp:positionV relativeFrom="paragraph">
                  <wp:posOffset>111125</wp:posOffset>
                </wp:positionV>
                <wp:extent cx="3284220" cy="102235"/>
                <wp:effectExtent l="1905" t="2540" r="190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4280" cy="102240"/>
                        </a:xfrm>
                        <a:prstGeom prst="rect">
                          <a:avLst/>
                        </a:prstGeom>
                        <a:blipFill rotWithShape="0">
                          <a:blip r:embed="rId634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15pt;margin-top:8.75pt;width:258.55pt;height:8pt;mso-wrap-style:none;v-text-anchor:middle">
                <v:imagedata r:id="rId635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20470</wp:posOffset>
                </wp:positionH>
                <wp:positionV relativeFrom="paragraph">
                  <wp:posOffset>98425</wp:posOffset>
                </wp:positionV>
                <wp:extent cx="102235" cy="102235"/>
                <wp:effectExtent l="2540" t="5080" r="444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prstGeom prst="rtTriangle">
                          <a:avLst/>
                        </a:prstGeom>
                        <a:blipFill rotWithShape="0">
                          <a:blip r:embed="rId636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pt;margin-top:7.75pt;width:8pt;height:8pt;mso-wrap-style:none;v-text-anchor:middle" type="_x0000_t6">
                <v:imagedata r:id="rId637" o:detectmouseclick="t"/>
                <v:stroke color="yellow" weight="32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23645</wp:posOffset>
                </wp:positionH>
                <wp:positionV relativeFrom="paragraph">
                  <wp:posOffset>97790</wp:posOffset>
                </wp:positionV>
                <wp:extent cx="102235" cy="102235"/>
                <wp:effectExtent l="5080" t="2540" r="190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240" cy="102240"/>
                        </a:xfrm>
                        <a:prstGeom prst="rtTriangle">
                          <a:avLst/>
                        </a:prstGeom>
                        <a:blipFill rotWithShape="0">
                          <a:blip r:embed="rId638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7.7pt;width:8pt;height:8pt;mso-wrap-style:none;v-text-anchor:middle;rotation:180" type="_x0000_t6">
                <v:imagedata r:id="rId639" o:detectmouseclick="t"/>
                <v:stroke color="yellow" weight="32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11370</wp:posOffset>
                </wp:positionH>
                <wp:positionV relativeFrom="paragraph">
                  <wp:posOffset>106045</wp:posOffset>
                </wp:positionV>
                <wp:extent cx="112395" cy="102235"/>
                <wp:effectExtent l="2540" t="2540" r="381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2320" cy="102240"/>
                        </a:xfrm>
                        <a:prstGeom prst="rtTriangle">
                          <a:avLst/>
                        </a:prstGeom>
                        <a:blipFill rotWithShape="0">
                          <a:blip r:embed="rId640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8.35pt;width:8.8pt;height:8pt;mso-wrap-style:none;v-text-anchor:middle;rotation:90" type="_x0000_t6">
                <v:imagedata r:id="rId641" o:detectmouseclick="t"/>
                <v:stroke color="yellow" weight="32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12005</wp:posOffset>
                </wp:positionH>
                <wp:positionV relativeFrom="paragraph">
                  <wp:posOffset>97155</wp:posOffset>
                </wp:positionV>
                <wp:extent cx="111760" cy="102235"/>
                <wp:effectExtent l="4445" t="5080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1600" cy="102240"/>
                        </a:xfrm>
                        <a:prstGeom prst="rtTriangle">
                          <a:avLst/>
                        </a:prstGeom>
                        <a:blipFill rotWithShape="0">
                          <a:blip r:embed="rId642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5pt;margin-top:7.6pt;width:8.75pt;height:8pt;mso-wrap-style:none;v-text-anchor:middle;rotation:270" type="_x0000_t6">
                <v:imagedata r:id="rId643" o:detectmouseclick="t"/>
                <v:stroke color="yellow" weight="32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16450</wp:posOffset>
                </wp:positionH>
                <wp:positionV relativeFrom="paragraph">
                  <wp:posOffset>97790</wp:posOffset>
                </wp:positionV>
                <wp:extent cx="102235" cy="102235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7.7pt" to="371.5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13485</wp:posOffset>
                </wp:positionH>
                <wp:positionV relativeFrom="paragraph">
                  <wp:posOffset>100965</wp:posOffset>
                </wp:positionV>
                <wp:extent cx="34975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7.95pt" to="370.9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9835</wp:posOffset>
                </wp:positionH>
                <wp:positionV relativeFrom="paragraph">
                  <wp:posOffset>100330</wp:posOffset>
                </wp:positionV>
                <wp:extent cx="106045" cy="99695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7.9pt" to="104.35pt,15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18685</wp:posOffset>
                </wp:positionH>
                <wp:positionV relativeFrom="paragraph">
                  <wp:posOffset>92075</wp:posOffset>
                </wp:positionV>
                <wp:extent cx="635" cy="679577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9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7.25pt" to="371.55pt,54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20470</wp:posOffset>
                </wp:positionH>
                <wp:positionV relativeFrom="paragraph">
                  <wp:posOffset>92075</wp:posOffset>
                </wp:positionV>
                <wp:extent cx="0" cy="67957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7.25pt" to="96.1pt,5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22705</wp:posOffset>
                </wp:positionH>
                <wp:positionV relativeFrom="paragraph">
                  <wp:posOffset>93345</wp:posOffset>
                </wp:positionV>
                <wp:extent cx="820420" cy="106680"/>
                <wp:effectExtent l="1905" t="0" r="190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106560"/>
                          <a:chOff x="0" y="0"/>
                          <a:chExt cx="820440" cy="1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35pt;width:64.55pt;height:8.35pt" coordorigin="2083,147" coordsize="1291,167">
                <v:line id="shape_0" from="2083,147" to="2083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12,231" to="2212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41,231" to="2341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70,231" to="2470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99,231" to="2599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29,147" to="2729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58,231" to="2858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87,231" to="2987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16,231" to="3116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46,231" to="3246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75,147" to="3375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67355</wp:posOffset>
                </wp:positionH>
                <wp:positionV relativeFrom="paragraph">
                  <wp:posOffset>92075</wp:posOffset>
                </wp:positionV>
                <wp:extent cx="820420" cy="106045"/>
                <wp:effectExtent l="1905" t="0" r="190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106200"/>
                          <a:chOff x="0" y="0"/>
                          <a:chExt cx="820440" cy="10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2560"/>
                            <a:ext cx="0" cy="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2560"/>
                            <a:ext cx="0" cy="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2560"/>
                            <a:ext cx="0" cy="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52560"/>
                            <a:ext cx="0" cy="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0"/>
                            <a:ext cx="0" cy="10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52560"/>
                            <a:ext cx="0" cy="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52560"/>
                            <a:ext cx="0" cy="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52560"/>
                            <a:ext cx="0" cy="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52560"/>
                            <a:ext cx="0" cy="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0"/>
                            <a:ext cx="0" cy="10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5pt;margin-top:7.25pt;width:64.55pt;height:8.3pt" coordorigin="4673,145" coordsize="1291,166">
                <v:line id="shape_0" from="4673,145" to="4673,3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02,228" to="4802,3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31,228" to="4931,3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60,228" to="5060,3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89,228" to="5189,3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19,145" to="5319,3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48,228" to="5448,3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77,228" to="5577,3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6,228" to="5706,3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36,228" to="5836,3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65,145" to="5965,3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90315</wp:posOffset>
                </wp:positionH>
                <wp:positionV relativeFrom="paragraph">
                  <wp:posOffset>93345</wp:posOffset>
                </wp:positionV>
                <wp:extent cx="820420" cy="106680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106560"/>
                          <a:chOff x="0" y="0"/>
                          <a:chExt cx="820440" cy="1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45pt;margin-top:7.35pt;width:64.55pt;height:8.35pt" coordorigin="5969,147" coordsize="1291,167">
                <v:line id="shape_0" from="5969,147" to="5969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98,231" to="6098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27,231" to="6227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56,231" to="6356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85,231" to="6485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15,147" to="6615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44,231" to="6744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73,231" to="6873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2,231" to="7002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32,231" to="7132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61,147" to="7261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43760</wp:posOffset>
                </wp:positionH>
                <wp:positionV relativeFrom="paragraph">
                  <wp:posOffset>95250</wp:posOffset>
                </wp:positionV>
                <wp:extent cx="820420" cy="106680"/>
                <wp:effectExtent l="1905" t="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106560"/>
                          <a:chOff x="0" y="0"/>
                          <a:chExt cx="820440" cy="1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5328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7.5pt;width:64.55pt;height:8.35pt" coordorigin="3376,150" coordsize="1291,167">
                <v:line id="shape_0" from="3376,150" to="3376,3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05,234" to="3505,3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34,234" to="3634,3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63,234" to="3763,3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92,234" to="3892,3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22,150" to="4022,3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51,234" to="4151,3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80,234" to="4280,3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09,234" to="4409,3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9,234" to="4539,3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68,150" to="4668,3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77545</wp:posOffset>
                </wp:positionH>
                <wp:positionV relativeFrom="paragraph">
                  <wp:posOffset>69215</wp:posOffset>
                </wp:positionV>
                <wp:extent cx="300355" cy="32575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25.65pt;mso-wrap-distance-left:9.05pt;mso-wrap-distance-right:9.05pt;mso-wrap-distance-top:0pt;mso-wrap-distance-bottom:0pt;margin-top:5.45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2705</wp:posOffset>
                </wp:positionH>
                <wp:positionV relativeFrom="paragraph">
                  <wp:posOffset>46355</wp:posOffset>
                </wp:positionV>
                <wp:extent cx="821055" cy="821055"/>
                <wp:effectExtent l="2540" t="2540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44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15pt;margin-top:3.65pt;width:64.6pt;height:64.6pt;mso-wrap-style:none;v-text-anchor:middle">
                <v:imagedata r:id="rId645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3760</wp:posOffset>
                </wp:positionH>
                <wp:positionV relativeFrom="paragraph">
                  <wp:posOffset>44450</wp:posOffset>
                </wp:positionV>
                <wp:extent cx="821055" cy="821690"/>
                <wp:effectExtent l="2540" t="1905" r="127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520"/>
                        </a:xfrm>
                        <a:prstGeom prst="rect">
                          <a:avLst/>
                        </a:prstGeom>
                        <a:blipFill rotWithShape="0">
                          <a:blip r:embed="rId646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8pt;margin-top:3.5pt;width:64.6pt;height:64.65pt;mso-wrap-style:none;v-text-anchor:middle">
                <v:imagedata r:id="rId647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260</wp:posOffset>
                </wp:positionH>
                <wp:positionV relativeFrom="paragraph">
                  <wp:posOffset>44450</wp:posOffset>
                </wp:positionV>
                <wp:extent cx="821055" cy="821690"/>
                <wp:effectExtent l="2540" t="1905" r="127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520"/>
                        </a:xfrm>
                        <a:prstGeom prst="rect">
                          <a:avLst/>
                        </a:prstGeom>
                        <a:blipFill rotWithShape="0">
                          <a:blip r:embed="rId648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8pt;margin-top:3.5pt;width:64.6pt;height:64.65pt;mso-wrap-style:none;v-text-anchor:middle">
                <v:imagedata r:id="rId649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8410</wp:posOffset>
                </wp:positionH>
                <wp:positionV relativeFrom="paragraph">
                  <wp:posOffset>49530</wp:posOffset>
                </wp:positionV>
                <wp:extent cx="821055" cy="821690"/>
                <wp:effectExtent l="2540" t="1905" r="127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520"/>
                        </a:xfrm>
                        <a:prstGeom prst="rect">
                          <a:avLst/>
                        </a:prstGeom>
                        <a:blipFill rotWithShape="0">
                          <a:blip r:embed="rId650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3pt;margin-top:3.9pt;width:64.6pt;height:64.65pt;mso-wrap-style:none;v-text-anchor:middle">
                <v:imagedata r:id="rId651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15390</wp:posOffset>
                </wp:positionH>
                <wp:positionV relativeFrom="paragraph">
                  <wp:posOffset>49530</wp:posOffset>
                </wp:positionV>
                <wp:extent cx="102235" cy="6569710"/>
                <wp:effectExtent l="2540" t="1905" r="127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569640"/>
                        </a:xfrm>
                        <a:prstGeom prst="rect">
                          <a:avLst/>
                        </a:prstGeom>
                        <a:blipFill rotWithShape="0">
                          <a:blip r:embed="rId652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7pt;margin-top:3.9pt;width:8pt;height:517.25pt;mso-wrap-style:none;v-text-anchor:middle">
                <v:imagedata r:id="rId653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12005</wp:posOffset>
                </wp:positionH>
                <wp:positionV relativeFrom="paragraph">
                  <wp:posOffset>53975</wp:posOffset>
                </wp:positionV>
                <wp:extent cx="112395" cy="6569710"/>
                <wp:effectExtent l="2540" t="1905" r="127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6569640"/>
                        </a:xfrm>
                        <a:prstGeom prst="rect">
                          <a:avLst/>
                        </a:prstGeom>
                        <a:blipFill rotWithShape="0">
                          <a:blip r:embed="rId654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3.15pt;margin-top:4.25pt;width:8.8pt;height:517.25pt;mso-wrap-style:none;v-text-anchor:middle">
                <v:imagedata r:id="rId655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2705</wp:posOffset>
                </wp:positionH>
                <wp:positionV relativeFrom="paragraph">
                  <wp:posOffset>46355</wp:posOffset>
                </wp:positionV>
                <wp:extent cx="328422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.65pt" to="362.7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2705</wp:posOffset>
                </wp:positionH>
                <wp:positionV relativeFrom="paragraph">
                  <wp:posOffset>46355</wp:posOffset>
                </wp:positionV>
                <wp:extent cx="0" cy="6569075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.65pt" to="104.15pt,52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06925</wp:posOffset>
                </wp:positionH>
                <wp:positionV relativeFrom="paragraph">
                  <wp:posOffset>46355</wp:posOffset>
                </wp:positionV>
                <wp:extent cx="9525" cy="656907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6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3.65pt" to="363.45pt,52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06925</wp:posOffset>
                </wp:positionH>
                <wp:positionV relativeFrom="paragraph">
                  <wp:posOffset>49530</wp:posOffset>
                </wp:positionV>
                <wp:extent cx="106680" cy="821055"/>
                <wp:effectExtent l="0" t="1905" r="0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821160"/>
                          <a:chOff x="0" y="0"/>
                          <a:chExt cx="106560" cy="821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80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58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83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00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21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45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66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83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116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75pt;margin-top:3.9pt;width:8.35pt;height:64.65pt" coordorigin="7255,78" coordsize="167,1293">
                <v:line id="shape_0" from="7255,78" to="7422,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207" to="7338,20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336" to="7338,33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465" to="7338,4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595" to="7338,5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724" to="7422,7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853" to="7338,8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983" to="7338,9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1112" to="7338,11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1241" to="7338,124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1371" to="7422,13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4120</wp:posOffset>
                </wp:positionH>
                <wp:positionV relativeFrom="paragraph">
                  <wp:posOffset>46355</wp:posOffset>
                </wp:positionV>
                <wp:extent cx="106680" cy="820420"/>
                <wp:effectExtent l="635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820440"/>
                          <a:chOff x="0" y="0"/>
                          <a:chExt cx="106560" cy="820440"/>
                        </a:xfrm>
                      </wpg:grpSpPr>
                      <wps:wsp>
                        <wps:cNvSpPr/>
                        <wps:spPr>
                          <a:xfrm>
                            <a:off x="0" y="8204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7383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6566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5745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4928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283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462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645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820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6pt;margin-top:3.65pt;width:8.35pt;height:64.55pt" coordorigin="1912,73" coordsize="167,1291">
                <v:line id="shape_0" from="1912,1365" to="2079,13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6,1236" to="2079,12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6,1107" to="2079,11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6,978" to="2079,9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6,849" to="2079,8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2,719" to="2079,7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6,590" to="2079,5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6,461" to="2079,4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6,332" to="2079,3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6,202" to="2079,2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2,73" to="2079,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31715</wp:posOffset>
                </wp:positionH>
                <wp:positionV relativeFrom="paragraph">
                  <wp:posOffset>12065</wp:posOffset>
                </wp:positionV>
                <wp:extent cx="107315" cy="62230"/>
                <wp:effectExtent l="3810" t="1905" r="254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45pt;margin-top:0.95pt;width:8.4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84250</wp:posOffset>
                </wp:positionH>
                <wp:positionV relativeFrom="paragraph">
                  <wp:posOffset>16510</wp:posOffset>
                </wp:positionV>
                <wp:extent cx="107315" cy="62230"/>
                <wp:effectExtent l="3810" t="1905" r="2540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5pt;margin-top:1.3pt;width:8.4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67910</wp:posOffset>
                </wp:positionH>
                <wp:positionV relativeFrom="paragraph">
                  <wp:posOffset>111125</wp:posOffset>
                </wp:positionV>
                <wp:extent cx="34290" cy="69024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690120"/>
                          <a:chOff x="0" y="0"/>
                          <a:chExt cx="34200" cy="690120"/>
                        </a:xfrm>
                      </wpg:grpSpPr>
                      <wps:wsp>
                        <wps:cNvSpPr/>
                        <wps:spPr>
                          <a:xfrm rot="5400000">
                            <a:off x="0" y="329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10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5734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657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45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92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8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62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8.75pt;width:2.7pt;height:54.35pt" coordorigin="7665,175" coordsize="54,1087">
                <v:oval id="shape_0" fillcolor="white" stroked="t" o:allowincell="f" style="position:absolute;left:7666;top:69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82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1078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121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6;top:56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95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175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30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6;top:43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20445</wp:posOffset>
                </wp:positionH>
                <wp:positionV relativeFrom="paragraph">
                  <wp:posOffset>109220</wp:posOffset>
                </wp:positionV>
                <wp:extent cx="34290" cy="69024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690120"/>
                          <a:chOff x="0" y="0"/>
                          <a:chExt cx="34200" cy="690120"/>
                        </a:xfrm>
                      </wpg:grpSpPr>
                      <wps:wsp>
                        <wps:cNvSpPr/>
                        <wps:spPr>
                          <a:xfrm rot="5400000">
                            <a:off x="0" y="329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10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5734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657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45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92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8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62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8.6pt;width:2.7pt;height:54.3pt" coordorigin="1606,172" coordsize="54,1086">
                <v:oval id="shape_0" fillcolor="white" stroked="t" o:allowincell="f" style="position:absolute;left:1607;top:69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818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075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208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558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948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72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30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428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91285</wp:posOffset>
                </wp:positionH>
                <wp:positionV relativeFrom="paragraph">
                  <wp:posOffset>128905</wp:posOffset>
                </wp:positionV>
                <wp:extent cx="3147060" cy="6186805"/>
                <wp:effectExtent l="9525" t="10160" r="1016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7120" cy="618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6" h="9743">
                              <a:moveTo>
                                <a:pt x="1479" y="869"/>
                              </a:moveTo>
                              <a:lnTo>
                                <a:pt x="1764" y="532"/>
                              </a:lnTo>
                              <a:lnTo>
                                <a:pt x="2724" y="0"/>
                              </a:lnTo>
                              <a:lnTo>
                                <a:pt x="4956" y="610"/>
                              </a:lnTo>
                              <a:lnTo>
                                <a:pt x="0" y="5047"/>
                              </a:lnTo>
                              <a:lnTo>
                                <a:pt x="4605" y="974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6,9743" path="m1479,869l1764,532l2724,0l4956,610l0,5047l4605,9743e" stroked="t" o:allowincell="f" style="position:absolute;margin-left:109.55pt;margin-top:10.15pt;width:247.75pt;height:487.1pt;mso-wrap-style:none;v-text-anchor:middle">
                <v:fill o:detectmouseclick="t" on="false"/>
                <v:stroke color="white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59430</wp:posOffset>
                </wp:positionH>
                <wp:positionV relativeFrom="paragraph">
                  <wp:posOffset>57785</wp:posOffset>
                </wp:positionV>
                <wp:extent cx="135255" cy="135890"/>
                <wp:effectExtent l="1270" t="635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7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9pt;margin-top:4.55pt;width:10.6pt;height:10.65pt;mso-wrap-style:none;v-text-anchor:middle">
                <v:fill o:detectmouseclick="t" type="solid" color2="black" opacity="0.19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86330</wp:posOffset>
                </wp:positionH>
                <wp:positionV relativeFrom="paragraph">
                  <wp:posOffset>111125</wp:posOffset>
                </wp:positionV>
                <wp:extent cx="135255" cy="13589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72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87.9pt;margin-top:8.75pt;width:10.6pt;height:10.6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53005</wp:posOffset>
                </wp:positionH>
                <wp:positionV relativeFrom="paragraph">
                  <wp:posOffset>81915</wp:posOffset>
                </wp:positionV>
                <wp:extent cx="135255" cy="135890"/>
                <wp:effectExtent l="1270" t="635" r="63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7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15pt;margin-top:6.45pt;width:10.6pt;height:10.65pt;mso-wrap-style:none;v-text-anchor:middle">
                <v:fill o:detectmouseclick="t" type="solid" color2="black" opacity="0.19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71670</wp:posOffset>
                </wp:positionH>
                <wp:positionV relativeFrom="paragraph">
                  <wp:posOffset>139065</wp:posOffset>
                </wp:positionV>
                <wp:extent cx="135255" cy="135890"/>
                <wp:effectExtent l="1270" t="635" r="635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7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1pt;margin-top:10.95pt;width:10.6pt;height:10.65pt;mso-wrap-style:none;v-text-anchor:middle">
                <v:fill o:detectmouseclick="t" type="solid" color2="black" opacity="0.19"/>
                <v:stroke color="black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57225</wp:posOffset>
                </wp:positionH>
                <wp:positionV relativeFrom="paragraph">
                  <wp:posOffset>-3175</wp:posOffset>
                </wp:positionV>
                <wp:extent cx="300355" cy="325755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25.65pt;mso-wrap-distance-left:9.05pt;mso-wrap-distance-right:9.05pt;mso-wrap-distance-top:0pt;mso-wrap-distance-bottom:0pt;margin-top:-0.2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27580</wp:posOffset>
                </wp:positionH>
                <wp:positionV relativeFrom="paragraph">
                  <wp:posOffset>66040</wp:posOffset>
                </wp:positionV>
                <wp:extent cx="135255" cy="13589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4pt;margin-top:5.2pt;width:10.6pt;height:1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76580</wp:posOffset>
                </wp:positionH>
                <wp:positionV relativeFrom="paragraph">
                  <wp:posOffset>92075</wp:posOffset>
                </wp:positionV>
                <wp:extent cx="455930" cy="32639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5.7pt;mso-wrap-distance-left:9.05pt;mso-wrap-distance-right:9.05pt;mso-wrap-distance-top:0pt;mso-wrap-distance-bottom:0pt;margin-top:7.25pt;mso-position-vertical-relative:text;margin-left: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5870</wp:posOffset>
                </wp:positionH>
                <wp:positionV relativeFrom="paragraph">
                  <wp:posOffset>95250</wp:posOffset>
                </wp:positionV>
                <wp:extent cx="821055" cy="821055"/>
                <wp:effectExtent l="2540" t="2540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56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1pt;margin-top:7.5pt;width:64.6pt;height:64.6pt;mso-wrap-style:none;v-text-anchor:middle">
                <v:imagedata r:id="rId657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4815</wp:posOffset>
                </wp:positionH>
                <wp:positionV relativeFrom="paragraph">
                  <wp:posOffset>95250</wp:posOffset>
                </wp:positionV>
                <wp:extent cx="821055" cy="821055"/>
                <wp:effectExtent l="2540" t="2540" r="127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58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45pt;margin-top:7.5pt;width:64.6pt;height:64.6pt;mso-wrap-style:none;v-text-anchor:middle">
                <v:imagedata r:id="rId659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3760</wp:posOffset>
                </wp:positionH>
                <wp:positionV relativeFrom="paragraph">
                  <wp:posOffset>95250</wp:posOffset>
                </wp:positionV>
                <wp:extent cx="821055" cy="821055"/>
                <wp:effectExtent l="2540" t="2540" r="127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60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8pt;margin-top:7.5pt;width:64.6pt;height:64.6pt;mso-wrap-style:none;v-text-anchor:middle">
                <v:imagedata r:id="rId661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4610</wp:posOffset>
                </wp:positionH>
                <wp:positionV relativeFrom="paragraph">
                  <wp:posOffset>99060</wp:posOffset>
                </wp:positionV>
                <wp:extent cx="821055" cy="821055"/>
                <wp:effectExtent l="2540" t="2540" r="127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62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3pt;margin-top:7.8pt;width:64.6pt;height:64.6pt;mso-wrap-style:none;v-text-anchor:middle">
                <v:imagedata r:id="rId663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12005</wp:posOffset>
                </wp:positionH>
                <wp:positionV relativeFrom="paragraph">
                  <wp:posOffset>97155</wp:posOffset>
                </wp:positionV>
                <wp:extent cx="106680" cy="820420"/>
                <wp:effectExtent l="0" t="1905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820440"/>
                          <a:chOff x="0" y="0"/>
                          <a:chExt cx="106560" cy="820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80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58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760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00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21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420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59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83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4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15pt;margin-top:7.65pt;width:8.35pt;height:64.55pt" coordorigin="7263,153" coordsize="167,1291">
                <v:line id="shape_0" from="7263,153" to="7430,1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282" to="7346,2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411" to="7346,41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540" to="7346,5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669" to="7346,6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799" to="7430,79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928" to="7346,9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1057" to="7346,10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1186" to="7346,11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1316" to="7346,13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1445" to="7430,14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3485</wp:posOffset>
                </wp:positionH>
                <wp:positionV relativeFrom="paragraph">
                  <wp:posOffset>95250</wp:posOffset>
                </wp:positionV>
                <wp:extent cx="106680" cy="820420"/>
                <wp:effectExtent l="0" t="1905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820440"/>
                          <a:chOff x="0" y="0"/>
                          <a:chExt cx="106560" cy="820440"/>
                        </a:xfrm>
                      </wpg:grpSpPr>
                      <wps:wsp>
                        <wps:cNvSpPr/>
                        <wps:spPr>
                          <a:xfrm>
                            <a:off x="0" y="8204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7383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6566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5745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4928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283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462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645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820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55pt;margin-top:7.5pt;width:8.35pt;height:64.55pt" coordorigin="1911,150" coordsize="167,1291">
                <v:line id="shape_0" from="1911,1442" to="2078,14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1313" to="2078,13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1184" to="2078,11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1055" to="2078,10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926" to="2078,9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1,796" to="2078,7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667" to="2078,6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538" to="2078,5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409" to="2078,4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279" to="2078,2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1,150" to="2078,1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84250</wp:posOffset>
                </wp:positionH>
                <wp:positionV relativeFrom="paragraph">
                  <wp:posOffset>60960</wp:posOffset>
                </wp:positionV>
                <wp:extent cx="107315" cy="62230"/>
                <wp:effectExtent l="3810" t="1905" r="2540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5pt;margin-top:4.8pt;width:8.4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31715</wp:posOffset>
                </wp:positionH>
                <wp:positionV relativeFrom="paragraph">
                  <wp:posOffset>60960</wp:posOffset>
                </wp:positionV>
                <wp:extent cx="107315" cy="62230"/>
                <wp:effectExtent l="3810" t="1905" r="2540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45pt;margin-top:4.8pt;width:8.4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69815</wp:posOffset>
                </wp:positionH>
                <wp:positionV relativeFrom="paragraph">
                  <wp:posOffset>1905</wp:posOffset>
                </wp:positionV>
                <wp:extent cx="34290" cy="69024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690120"/>
                          <a:chOff x="0" y="0"/>
                          <a:chExt cx="34200" cy="690120"/>
                        </a:xfrm>
                      </wpg:grpSpPr>
                      <wps:wsp>
                        <wps:cNvSpPr/>
                        <wps:spPr>
                          <a:xfrm rot="5400000">
                            <a:off x="0" y="329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10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5734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657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45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92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8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62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pt;margin-top:0.15pt;width:2.65pt;height:54.3pt" coordorigin="7668,3" coordsize="53,1086">
                <v:oval id="shape_0" fillcolor="white" stroked="t" o:allowincell="f" style="position:absolute;left:7669;top:522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649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906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1039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389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779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132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259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20445</wp:posOffset>
                </wp:positionH>
                <wp:positionV relativeFrom="paragraph">
                  <wp:posOffset>-635</wp:posOffset>
                </wp:positionV>
                <wp:extent cx="34290" cy="69024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690120"/>
                          <a:chOff x="0" y="0"/>
                          <a:chExt cx="34200" cy="690120"/>
                        </a:xfrm>
                      </wpg:grpSpPr>
                      <wps:wsp>
                        <wps:cNvSpPr/>
                        <wps:spPr>
                          <a:xfrm rot="5400000">
                            <a:off x="0" y="329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10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5734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657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45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92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8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62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-0.05pt;width:2.7pt;height:54.3pt" coordorigin="1606,-1" coordsize="54,1086">
                <v:oval id="shape_0" fillcolor="white" stroked="t" o:allowincell="f" style="position:absolute;left:1607;top:518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645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902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035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385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775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-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28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255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9120</wp:posOffset>
                </wp:positionH>
                <wp:positionV relativeFrom="paragraph">
                  <wp:posOffset>33655</wp:posOffset>
                </wp:positionV>
                <wp:extent cx="455930" cy="326390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5.7pt;mso-wrap-distance-left:9.05pt;mso-wrap-distance-right:9.05pt;mso-wrap-distance-top:0pt;mso-wrap-distance-bottom:0pt;margin-top:2.65pt;mso-position-vertical-relative:text;margin-left: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5945</wp:posOffset>
                </wp:positionH>
                <wp:positionV relativeFrom="paragraph">
                  <wp:posOffset>133350</wp:posOffset>
                </wp:positionV>
                <wp:extent cx="455930" cy="326390"/>
                <wp:effectExtent l="0" t="0" r="0" b="0"/>
                <wp:wrapNone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5.7pt;mso-wrap-distance-left:9.05pt;mso-wrap-distance-right:9.05pt;mso-wrap-distance-top:0pt;mso-wrap-distance-bottom:0pt;margin-top:10.5pt;mso-position-vertical-relative:text;margin-left: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2705</wp:posOffset>
                </wp:positionH>
                <wp:positionV relativeFrom="paragraph">
                  <wp:posOffset>144780</wp:posOffset>
                </wp:positionV>
                <wp:extent cx="821055" cy="821055"/>
                <wp:effectExtent l="2540" t="2540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64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15pt;margin-top:11.4pt;width:64.6pt;height:64.6pt;mso-wrap-style:none;v-text-anchor:middle">
                <v:imagedata r:id="rId665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3760</wp:posOffset>
                </wp:positionH>
                <wp:positionV relativeFrom="paragraph">
                  <wp:posOffset>144780</wp:posOffset>
                </wp:positionV>
                <wp:extent cx="821055" cy="821055"/>
                <wp:effectExtent l="2540" t="2540" r="127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66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8pt;margin-top:11.4pt;width:64.6pt;height:64.6pt;mso-wrap-style:none;v-text-anchor:middle">
                <v:imagedata r:id="rId667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4815</wp:posOffset>
                </wp:positionH>
                <wp:positionV relativeFrom="paragraph">
                  <wp:posOffset>144780</wp:posOffset>
                </wp:positionV>
                <wp:extent cx="821055" cy="821055"/>
                <wp:effectExtent l="2540" t="2540" r="1270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68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45pt;margin-top:11.4pt;width:64.6pt;height:64.6pt;mso-wrap-style:none;v-text-anchor:middle">
                <v:imagedata r:id="rId669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5870</wp:posOffset>
                </wp:positionH>
                <wp:positionV relativeFrom="paragraph">
                  <wp:posOffset>144780</wp:posOffset>
                </wp:positionV>
                <wp:extent cx="821055" cy="821055"/>
                <wp:effectExtent l="2540" t="2540" r="1270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70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1pt;margin-top:11.4pt;width:64.6pt;height:64.6pt;mso-wrap-style:none;v-text-anchor:middle">
                <v:imagedata r:id="rId671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20470</wp:posOffset>
                </wp:positionH>
                <wp:positionV relativeFrom="paragraph">
                  <wp:posOffset>144780</wp:posOffset>
                </wp:positionV>
                <wp:extent cx="106680" cy="82042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820440"/>
                          <a:chOff x="0" y="0"/>
                          <a:chExt cx="106560" cy="820440"/>
                        </a:xfrm>
                      </wpg:grpSpPr>
                      <wps:wsp>
                        <wps:cNvSpPr/>
                        <wps:spPr>
                          <a:xfrm>
                            <a:off x="0" y="8204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7383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6566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5745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4928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283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462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645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820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1pt;margin-top:11.4pt;width:8.35pt;height:64.55pt" coordorigin="1922,228" coordsize="167,1291">
                <v:line id="shape_0" from="1922,1520" to="2089,1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6,1391" to="2089,13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6,1262" to="2089,12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6,1133" to="2089,11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6,1004" to="2089,10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22,874" to="2089,8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6,745" to="2089,7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6,616" to="2089,6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6,487" to="2089,4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6,357" to="2089,3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22,228" to="2089,2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84250</wp:posOffset>
                </wp:positionH>
                <wp:positionV relativeFrom="paragraph">
                  <wp:posOffset>110490</wp:posOffset>
                </wp:positionV>
                <wp:extent cx="107315" cy="62865"/>
                <wp:effectExtent l="3810" t="2540" r="254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5pt;margin-top:8.7pt;width:8.4pt;height:4.9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31715</wp:posOffset>
                </wp:positionH>
                <wp:positionV relativeFrom="paragraph">
                  <wp:posOffset>113030</wp:posOffset>
                </wp:positionV>
                <wp:extent cx="107315" cy="62230"/>
                <wp:effectExtent l="3810" t="1905" r="254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45pt;margin-top:8.9pt;width:8.4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19530</wp:posOffset>
                </wp:positionH>
                <wp:positionV relativeFrom="paragraph">
                  <wp:posOffset>138430</wp:posOffset>
                </wp:positionV>
                <wp:extent cx="3285490" cy="1649095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080" cy="164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pt;margin-top:10.9pt;width:258.7pt;height:129.8pt" type="_x0000_t32">
                <v:stroke color="white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12005</wp:posOffset>
                </wp:positionH>
                <wp:positionV relativeFrom="paragraph">
                  <wp:posOffset>-7620</wp:posOffset>
                </wp:positionV>
                <wp:extent cx="106680" cy="821055"/>
                <wp:effectExtent l="0" t="1905" r="0" b="190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821160"/>
                          <a:chOff x="0" y="0"/>
                          <a:chExt cx="106560" cy="821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80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58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83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00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21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45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66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83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116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15pt;margin-top:-0.6pt;width:8.35pt;height:64.6pt" coordorigin="7263,-12" coordsize="167,1292">
                <v:line id="shape_0" from="7263,-12" to="7430,-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117" to="7346,11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246" to="7346,24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375" to="7346,37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505" to="7346,5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634" to="7430,6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763" to="7346,7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893" to="7346,89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1022" to="7346,10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1151" to="7346,11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1281" to="7430,12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69815</wp:posOffset>
                </wp:positionH>
                <wp:positionV relativeFrom="paragraph">
                  <wp:posOffset>53340</wp:posOffset>
                </wp:positionV>
                <wp:extent cx="34290" cy="69024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690120"/>
                          <a:chOff x="0" y="0"/>
                          <a:chExt cx="34200" cy="690120"/>
                        </a:xfrm>
                      </wpg:grpSpPr>
                      <wps:wsp>
                        <wps:cNvSpPr/>
                        <wps:spPr>
                          <a:xfrm rot="5400000">
                            <a:off x="0" y="329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10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5734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657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45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92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8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62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pt;margin-top:4.2pt;width:2.65pt;height:54.3pt" coordorigin="7668,84" coordsize="53,1086">
                <v:oval id="shape_0" fillcolor="white" stroked="t" o:allowincell="f" style="position:absolute;left:7669;top:60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730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987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1120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470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860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8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21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340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22985</wp:posOffset>
                </wp:positionH>
                <wp:positionV relativeFrom="paragraph">
                  <wp:posOffset>48895</wp:posOffset>
                </wp:positionV>
                <wp:extent cx="34290" cy="69024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690120"/>
                          <a:chOff x="0" y="0"/>
                          <a:chExt cx="34200" cy="690120"/>
                        </a:xfrm>
                      </wpg:grpSpPr>
                      <wps:wsp>
                        <wps:cNvSpPr/>
                        <wps:spPr>
                          <a:xfrm rot="5400000">
                            <a:off x="0" y="329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10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5734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657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45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92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8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62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3.85pt;width:2.7pt;height:54.35pt" coordorigin="1610,77" coordsize="54,1087">
                <v:oval id="shape_0" fillcolor="white" stroked="t" o:allowincell="f" style="position:absolute;left:1611;top:596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4;top:72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4;top:980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4;top:111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1;top:46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4;top:85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4;top:77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4;top:206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1;top:33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01015</wp:posOffset>
                </wp:positionH>
                <wp:positionV relativeFrom="paragraph">
                  <wp:posOffset>73660</wp:posOffset>
                </wp:positionV>
                <wp:extent cx="455930" cy="326390"/>
                <wp:effectExtent l="0" t="0" r="0" b="0"/>
                <wp:wrapNone/>
                <wp:docPr id="1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5.7pt;mso-wrap-distance-left:9.05pt;mso-wrap-distance-right:9.05pt;mso-wrap-distance-top:0pt;mso-wrap-distance-bottom:0pt;margin-top:5.8pt;mso-position-vertical-relative:text;margin-left: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23340</wp:posOffset>
                </wp:positionH>
                <wp:positionV relativeFrom="paragraph">
                  <wp:posOffset>85090</wp:posOffset>
                </wp:positionV>
                <wp:extent cx="3279775" cy="2056765"/>
                <wp:effectExtent l="2540" t="4445" r="254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9960" cy="205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6.7pt;width:258.2pt;height:161.95pt" type="_x0000_t32">
                <v:stroke color="white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18515</wp:posOffset>
                </wp:positionH>
                <wp:positionV relativeFrom="paragraph">
                  <wp:posOffset>83820</wp:posOffset>
                </wp:positionV>
                <wp:extent cx="222250" cy="127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45pt;margin-top:6.6pt;width:17.4pt;height:0.05pt;flip:x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6580</wp:posOffset>
                </wp:positionH>
                <wp:positionV relativeFrom="paragraph">
                  <wp:posOffset>28575</wp:posOffset>
                </wp:positionV>
                <wp:extent cx="455930" cy="325755"/>
                <wp:effectExtent l="0" t="0" r="0" b="0"/>
                <wp:wrapNone/>
                <wp:docPr id="10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5.65pt;mso-wrap-distance-left:9.05pt;mso-wrap-distance-right:9.05pt;mso-wrap-distance-top:0pt;mso-wrap-distance-bottom:0pt;margin-top:2.25pt;mso-position-vertical-relative:text;margin-left: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2705</wp:posOffset>
                </wp:positionH>
                <wp:positionV relativeFrom="paragraph">
                  <wp:posOffset>41910</wp:posOffset>
                </wp:positionV>
                <wp:extent cx="821055" cy="821055"/>
                <wp:effectExtent l="2540" t="2540" r="127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72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15pt;margin-top:3.3pt;width:64.6pt;height:64.6pt;mso-wrap-style:none;v-text-anchor:middle">
                <v:imagedata r:id="rId673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3760</wp:posOffset>
                </wp:positionH>
                <wp:positionV relativeFrom="paragraph">
                  <wp:posOffset>39370</wp:posOffset>
                </wp:positionV>
                <wp:extent cx="821055" cy="821055"/>
                <wp:effectExtent l="2540" t="2540" r="127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74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8pt;margin-top:3.1pt;width:64.6pt;height:64.6pt;mso-wrap-style:none;v-text-anchor:middle">
                <v:imagedata r:id="rId675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4815</wp:posOffset>
                </wp:positionH>
                <wp:positionV relativeFrom="paragraph">
                  <wp:posOffset>39370</wp:posOffset>
                </wp:positionV>
                <wp:extent cx="821055" cy="821055"/>
                <wp:effectExtent l="2540" t="2540" r="127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76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45pt;margin-top:3.1pt;width:64.6pt;height:64.6pt;mso-wrap-style:none;v-text-anchor:middle">
                <v:imagedata r:id="rId677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5870</wp:posOffset>
                </wp:positionH>
                <wp:positionV relativeFrom="paragraph">
                  <wp:posOffset>39370</wp:posOffset>
                </wp:positionV>
                <wp:extent cx="821055" cy="821055"/>
                <wp:effectExtent l="2540" t="2540" r="127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78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1pt;margin-top:3.1pt;width:64.6pt;height:64.6pt;mso-wrap-style:none;v-text-anchor:middle">
                <v:imagedata r:id="rId679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12005</wp:posOffset>
                </wp:positionH>
                <wp:positionV relativeFrom="paragraph">
                  <wp:posOffset>41275</wp:posOffset>
                </wp:positionV>
                <wp:extent cx="106680" cy="820420"/>
                <wp:effectExtent l="0" t="1905" r="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820440"/>
                          <a:chOff x="0" y="0"/>
                          <a:chExt cx="106560" cy="820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80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58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760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00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21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420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59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83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4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15pt;margin-top:3.25pt;width:8.35pt;height:64.55pt" coordorigin="7263,65" coordsize="167,1291">
                <v:line id="shape_0" from="7263,65" to="7430,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194" to="7346,1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323" to="7346,3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452" to="7346,4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581" to="7346,5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711" to="7430,71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840" to="7346,8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969" to="7346,9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1098" to="7346,10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1228" to="7346,12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3,1357" to="7430,13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18565</wp:posOffset>
                </wp:positionH>
                <wp:positionV relativeFrom="paragraph">
                  <wp:posOffset>39370</wp:posOffset>
                </wp:positionV>
                <wp:extent cx="106680" cy="820420"/>
                <wp:effectExtent l="0" t="1905" r="0" b="190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820440"/>
                          <a:chOff x="0" y="0"/>
                          <a:chExt cx="106560" cy="820440"/>
                        </a:xfrm>
                      </wpg:grpSpPr>
                      <wps:wsp>
                        <wps:cNvSpPr/>
                        <wps:spPr>
                          <a:xfrm>
                            <a:off x="0" y="8204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7383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6566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5745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4928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283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462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645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820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95pt;margin-top:3.1pt;width:8.35pt;height:64.55pt" coordorigin="1919,62" coordsize="167,1291">
                <v:line id="shape_0" from="1919,1354" to="2086,13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3,1225" to="2086,1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3,1096" to="2086,10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3,967" to="2086,9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3,838" to="2086,8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9,708" to="2086,7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3,579" to="2086,5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3,450" to="2086,4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3,321" to="2086,3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3,191" to="2086,1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9,62" to="2086,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84250</wp:posOffset>
                </wp:positionH>
                <wp:positionV relativeFrom="paragraph">
                  <wp:posOffset>3175</wp:posOffset>
                </wp:positionV>
                <wp:extent cx="107315" cy="62230"/>
                <wp:effectExtent l="3810" t="1905" r="2540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5pt;margin-top:0.25pt;width:8.4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31715</wp:posOffset>
                </wp:positionH>
                <wp:positionV relativeFrom="paragraph">
                  <wp:posOffset>3175</wp:posOffset>
                </wp:positionV>
                <wp:extent cx="107315" cy="62230"/>
                <wp:effectExtent l="3810" t="1905" r="2540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45pt;margin-top:0.25pt;width:8.4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69815</wp:posOffset>
                </wp:positionH>
                <wp:positionV relativeFrom="paragraph">
                  <wp:posOffset>100330</wp:posOffset>
                </wp:positionV>
                <wp:extent cx="34290" cy="69024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690120"/>
                          <a:chOff x="0" y="0"/>
                          <a:chExt cx="34200" cy="690120"/>
                        </a:xfrm>
                      </wpg:grpSpPr>
                      <wps:wsp>
                        <wps:cNvSpPr/>
                        <wps:spPr>
                          <a:xfrm rot="5400000">
                            <a:off x="0" y="329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10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5734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657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45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92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8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62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pt;margin-top:7.9pt;width:2.65pt;height:54.35pt" coordorigin="7668,158" coordsize="53,1087">
                <v:oval id="shape_0" fillcolor="white" stroked="t" o:allowincell="f" style="position:absolute;left:7669;top:677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80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106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119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54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93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158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2;top:287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41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0445</wp:posOffset>
                </wp:positionH>
                <wp:positionV relativeFrom="paragraph">
                  <wp:posOffset>100330</wp:posOffset>
                </wp:positionV>
                <wp:extent cx="34290" cy="690245"/>
                <wp:effectExtent l="5715" t="571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690120"/>
                          <a:chOff x="0" y="0"/>
                          <a:chExt cx="34200" cy="690120"/>
                        </a:xfrm>
                      </wpg:grpSpPr>
                      <wps:wsp>
                        <wps:cNvSpPr/>
                        <wps:spPr>
                          <a:xfrm rot="5400000">
                            <a:off x="0" y="329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10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5734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657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45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92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8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62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7.9pt;width:2.7pt;height:54.35pt" coordorigin="1606,158" coordsize="54,1087">
                <v:oval id="shape_0" fillcolor="white" stroked="t" o:allowincell="f" style="position:absolute;left:1607;top:677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80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06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19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54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93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58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287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41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20800</wp:posOffset>
                </wp:positionH>
                <wp:positionV relativeFrom="paragraph">
                  <wp:posOffset>34290</wp:posOffset>
                </wp:positionV>
                <wp:extent cx="3291205" cy="2465070"/>
                <wp:effectExtent l="3175" t="4445" r="317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91480" cy="246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pt;margin-top:2.7pt;width:259.1pt;height:194.1pt" type="_x0000_t32">
                <v:stroke color="white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01650</wp:posOffset>
                </wp:positionH>
                <wp:positionV relativeFrom="paragraph">
                  <wp:posOffset>134620</wp:posOffset>
                </wp:positionV>
                <wp:extent cx="455930" cy="326390"/>
                <wp:effectExtent l="0" t="0" r="0" b="0"/>
                <wp:wrapNone/>
                <wp:docPr id="1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5.7pt;mso-wrap-distance-left:9.05pt;mso-wrap-distance-right:9.05pt;mso-wrap-distance-top:0pt;mso-wrap-distance-bottom:0pt;margin-top:10.6pt;mso-position-vertical-relative:text;margin-left: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21435</wp:posOffset>
                </wp:positionH>
                <wp:positionV relativeFrom="paragraph">
                  <wp:posOffset>125095</wp:posOffset>
                </wp:positionV>
                <wp:extent cx="3261995" cy="2872740"/>
                <wp:effectExtent l="3175" t="3810" r="317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62320" cy="28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05pt;margin-top:9.85pt;width:256.85pt;height:226.2pt" type="_x0000_t32">
                <v:stroke color="white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16610</wp:posOffset>
                </wp:positionH>
                <wp:positionV relativeFrom="paragraph">
                  <wp:posOffset>142240</wp:posOffset>
                </wp:positionV>
                <wp:extent cx="222250" cy="1270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3pt;margin-top:11.2pt;width:17.45pt;height:0.1pt;flip:x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0230</wp:posOffset>
                </wp:positionH>
                <wp:positionV relativeFrom="paragraph">
                  <wp:posOffset>61595</wp:posOffset>
                </wp:positionV>
                <wp:extent cx="456565" cy="326390"/>
                <wp:effectExtent l="0" t="0" r="0" b="0"/>
                <wp:wrapNone/>
                <wp:docPr id="1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5.7pt;mso-wrap-distance-left:9.05pt;mso-wrap-distance-right:9.05pt;mso-wrap-distance-top:0pt;mso-wrap-distance-bottom:0pt;margin-top:4.85pt;mso-position-vertical-relative:text;margin-left: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54905</wp:posOffset>
                </wp:positionH>
                <wp:positionV relativeFrom="paragraph">
                  <wp:posOffset>83820</wp:posOffset>
                </wp:positionV>
                <wp:extent cx="378460" cy="325755"/>
                <wp:effectExtent l="0" t="0" r="0" b="0"/>
                <wp:wrapNone/>
                <wp:docPr id="1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25.65pt;mso-wrap-distance-left:9.05pt;mso-wrap-distance-right:9.05pt;mso-wrap-distance-top:0pt;mso-wrap-distance-bottom:0pt;margin-top:6.6pt;mso-position-vertical-relative:text;margin-left:3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2705</wp:posOffset>
                </wp:positionH>
                <wp:positionV relativeFrom="paragraph">
                  <wp:posOffset>88900</wp:posOffset>
                </wp:positionV>
                <wp:extent cx="821055" cy="821690"/>
                <wp:effectExtent l="2540" t="1905" r="127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520"/>
                        </a:xfrm>
                        <a:prstGeom prst="rect">
                          <a:avLst/>
                        </a:prstGeom>
                        <a:blipFill rotWithShape="0">
                          <a:blip r:embed="rId680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15pt;margin-top:7pt;width:64.6pt;height:64.65pt;mso-wrap-style:none;v-text-anchor:middle">
                <v:imagedata r:id="rId681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3760</wp:posOffset>
                </wp:positionH>
                <wp:positionV relativeFrom="paragraph">
                  <wp:posOffset>88900</wp:posOffset>
                </wp:positionV>
                <wp:extent cx="821055" cy="821690"/>
                <wp:effectExtent l="2540" t="1905" r="127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520"/>
                        </a:xfrm>
                        <a:prstGeom prst="rect">
                          <a:avLst/>
                        </a:prstGeom>
                        <a:blipFill rotWithShape="0">
                          <a:blip r:embed="rId682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8pt;margin-top:7pt;width:64.6pt;height:64.65pt;mso-wrap-style:none;v-text-anchor:middle">
                <v:imagedata r:id="rId683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4815</wp:posOffset>
                </wp:positionH>
                <wp:positionV relativeFrom="paragraph">
                  <wp:posOffset>88900</wp:posOffset>
                </wp:positionV>
                <wp:extent cx="821055" cy="821690"/>
                <wp:effectExtent l="2540" t="1905" r="127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520"/>
                        </a:xfrm>
                        <a:prstGeom prst="rect">
                          <a:avLst/>
                        </a:prstGeom>
                        <a:blipFill rotWithShape="0">
                          <a:blip r:embed="rId684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45pt;margin-top:7pt;width:64.6pt;height:64.65pt;mso-wrap-style:none;v-text-anchor:middle">
                <v:imagedata r:id="rId685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85870</wp:posOffset>
                </wp:positionH>
                <wp:positionV relativeFrom="paragraph">
                  <wp:posOffset>88900</wp:posOffset>
                </wp:positionV>
                <wp:extent cx="821055" cy="821690"/>
                <wp:effectExtent l="2540" t="1905" r="127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520"/>
                        </a:xfrm>
                        <a:prstGeom prst="rect">
                          <a:avLst/>
                        </a:prstGeom>
                        <a:blipFill rotWithShape="0">
                          <a:blip r:embed="rId686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1pt;margin-top:7pt;width:64.6pt;height:64.65pt;mso-wrap-style:none;v-text-anchor:middle">
                <v:imagedata r:id="rId687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17085</wp:posOffset>
                </wp:positionH>
                <wp:positionV relativeFrom="paragraph">
                  <wp:posOffset>88265</wp:posOffset>
                </wp:positionV>
                <wp:extent cx="106680" cy="820420"/>
                <wp:effectExtent l="0" t="1905" r="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820440"/>
                          <a:chOff x="0" y="0"/>
                          <a:chExt cx="106560" cy="820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80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58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760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00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21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420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59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83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4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6.95pt;width:8.35pt;height:64.55pt" coordorigin="7271,139" coordsize="167,1291">
                <v:line id="shape_0" from="7271,139" to="7438,1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71,268" to="7354,2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71,397" to="7354,3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71,526" to="7354,52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71,655" to="7354,6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71,785" to="7438,78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71,914" to="7354,9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71,1043" to="7354,104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71,1172" to="7354,11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71,1302" to="7354,130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71,1431" to="7438,14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13485</wp:posOffset>
                </wp:positionH>
                <wp:positionV relativeFrom="paragraph">
                  <wp:posOffset>88900</wp:posOffset>
                </wp:positionV>
                <wp:extent cx="106680" cy="821055"/>
                <wp:effectExtent l="0" t="1905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821160"/>
                          <a:chOff x="0" y="0"/>
                          <a:chExt cx="106560" cy="821160"/>
                        </a:xfrm>
                      </wpg:grpSpPr>
                      <wps:wsp>
                        <wps:cNvSpPr/>
                        <wps:spPr>
                          <a:xfrm>
                            <a:off x="0" y="82116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7390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6573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5752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4928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76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290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462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645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824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55pt;margin-top:7pt;width:8.35pt;height:64.6pt" coordorigin="1911,140" coordsize="167,1292">
                <v:line id="shape_0" from="1911,1433" to="2078,14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1304" to="2078,13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1175" to="2078,11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1046" to="2078,10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916" to="2078,9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1,787" to="2078,7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658" to="2078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528" to="2078,5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399" to="2078,3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5,270" to="2078,2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1,140" to="2078,1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84250</wp:posOffset>
                </wp:positionH>
                <wp:positionV relativeFrom="paragraph">
                  <wp:posOffset>55245</wp:posOffset>
                </wp:positionV>
                <wp:extent cx="107315" cy="62230"/>
                <wp:effectExtent l="3810" t="1905" r="2540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5pt;margin-top:4.35pt;width:8.4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33620</wp:posOffset>
                </wp:positionH>
                <wp:positionV relativeFrom="paragraph">
                  <wp:posOffset>52705</wp:posOffset>
                </wp:positionV>
                <wp:extent cx="107315" cy="62230"/>
                <wp:effectExtent l="3810" t="1905" r="2540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6pt;margin-top:4.15pt;width:8.4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72990</wp:posOffset>
                </wp:positionH>
                <wp:positionV relativeFrom="paragraph">
                  <wp:posOffset>149860</wp:posOffset>
                </wp:positionV>
                <wp:extent cx="33655" cy="69024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80" cy="690120"/>
                          <a:chOff x="0" y="0"/>
                          <a:chExt cx="33480" cy="690120"/>
                        </a:xfrm>
                      </wpg:grpSpPr>
                      <wps:wsp>
                        <wps:cNvSpPr/>
                        <wps:spPr>
                          <a:xfrm rot="5400000">
                            <a:off x="-360" y="32976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40" y="41040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40" y="5738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40" y="6580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60" y="24552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40" y="49320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40" y="36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40" y="824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60" y="1630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6pt;margin-top:11.8pt;width:2.7pt;height:54.25pt" coordorigin="7672,236" coordsize="54,1085">
                <v:oval id="shape_0" fillcolor="white" stroked="t" o:allowincell="f" style="position:absolute;left:7674;top:755;width:50;height: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7;top:882;width:50;height: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7;top:1139;width:50;height: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7;top:1272;width:50;height: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4;top:622;width:50;height: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7;top:1012;width:50;height: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7;top:236;width:50;height: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7;top:365;width:50;height: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4;top:492;width:50;height: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0445</wp:posOffset>
                </wp:positionH>
                <wp:positionV relativeFrom="paragraph">
                  <wp:posOffset>149860</wp:posOffset>
                </wp:positionV>
                <wp:extent cx="34290" cy="69024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690120"/>
                          <a:chOff x="0" y="0"/>
                          <a:chExt cx="34200" cy="690120"/>
                        </a:xfrm>
                      </wpg:grpSpPr>
                      <wps:wsp>
                        <wps:cNvSpPr/>
                        <wps:spPr>
                          <a:xfrm rot="5400000">
                            <a:off x="0" y="329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10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5734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657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45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92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8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62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11.8pt;width:2.7pt;height:54.3pt" coordorigin="1606,236" coordsize="54,1086">
                <v:oval id="shape_0" fillcolor="white" stroked="t" o:allowincell="f" style="position:absolute;left:1607;top:755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882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139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272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622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012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236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365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492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24610</wp:posOffset>
                </wp:positionH>
                <wp:positionV relativeFrom="paragraph">
                  <wp:posOffset>85090</wp:posOffset>
                </wp:positionV>
                <wp:extent cx="3285490" cy="327406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080" cy="327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3pt;margin-top:6.7pt;width:258.7pt;height:257.8pt" type="_x0000_t32">
                <v:stroke color="white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20800</wp:posOffset>
                </wp:positionH>
                <wp:positionV relativeFrom="paragraph">
                  <wp:posOffset>20955</wp:posOffset>
                </wp:positionV>
                <wp:extent cx="135255" cy="135890"/>
                <wp:effectExtent l="1270" t="635" r="635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7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pt;margin-top:1.65pt;width:10.6pt;height:10.65pt;mso-wrap-style:none;v-text-anchor:middle">
                <v:fill o:detectmouseclick="t" type="solid" color2="black" opacity="0.19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32045</wp:posOffset>
                </wp:positionH>
                <wp:positionV relativeFrom="paragraph">
                  <wp:posOffset>133350</wp:posOffset>
                </wp:positionV>
                <wp:extent cx="455930" cy="326390"/>
                <wp:effectExtent l="0" t="0" r="0" b="0"/>
                <wp:wrapNone/>
                <wp:docPr id="1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5.7pt;mso-wrap-distance-left:9.05pt;mso-wrap-distance-right:9.05pt;mso-wrap-distance-top:0pt;mso-wrap-distance-bottom:0pt;margin-top:10.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5870</wp:posOffset>
                </wp:positionH>
                <wp:positionV relativeFrom="paragraph">
                  <wp:posOffset>139065</wp:posOffset>
                </wp:positionV>
                <wp:extent cx="821055" cy="821055"/>
                <wp:effectExtent l="2540" t="2540" r="127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88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1pt;margin-top:10.95pt;width:64.6pt;height:64.6pt;mso-wrap-style:none;v-text-anchor:middle">
                <v:imagedata r:id="rId689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4815</wp:posOffset>
                </wp:positionH>
                <wp:positionV relativeFrom="paragraph">
                  <wp:posOffset>139065</wp:posOffset>
                </wp:positionV>
                <wp:extent cx="821055" cy="821055"/>
                <wp:effectExtent l="2540" t="2540" r="127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90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45pt;margin-top:10.95pt;width:64.6pt;height:64.6pt;mso-wrap-style:none;v-text-anchor:middle">
                <v:imagedata r:id="rId691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43760</wp:posOffset>
                </wp:positionH>
                <wp:positionV relativeFrom="paragraph">
                  <wp:posOffset>139065</wp:posOffset>
                </wp:positionV>
                <wp:extent cx="821055" cy="821055"/>
                <wp:effectExtent l="2540" t="2540" r="127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92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8pt;margin-top:10.95pt;width:64.6pt;height:64.6pt;mso-wrap-style:none;v-text-anchor:middle">
                <v:imagedata r:id="rId693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2705</wp:posOffset>
                </wp:positionH>
                <wp:positionV relativeFrom="paragraph">
                  <wp:posOffset>139065</wp:posOffset>
                </wp:positionV>
                <wp:extent cx="821055" cy="821055"/>
                <wp:effectExtent l="2540" t="2540" r="1270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94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15pt;margin-top:10.95pt;width:64.6pt;height:64.6pt;mso-wrap-style:none;v-text-anchor:middle">
                <v:imagedata r:id="rId695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06925</wp:posOffset>
                </wp:positionH>
                <wp:positionV relativeFrom="paragraph">
                  <wp:posOffset>137795</wp:posOffset>
                </wp:positionV>
                <wp:extent cx="106680" cy="821055"/>
                <wp:effectExtent l="0" t="1905" r="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821160"/>
                          <a:chOff x="0" y="0"/>
                          <a:chExt cx="106560" cy="821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80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58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83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00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21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45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66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83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116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75pt;margin-top:10.85pt;width:8.35pt;height:64.65pt" coordorigin="7255,217" coordsize="167,1293">
                <v:line id="shape_0" from="7255,217" to="7422,21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346" to="7338,34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475" to="7338,47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604" to="7338,60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734" to="7338,7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863" to="7422,8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992" to="7338,9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1122" to="7338,11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1251" to="7338,12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1380" to="7338,13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1510" to="7422,15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14755</wp:posOffset>
                </wp:positionH>
                <wp:positionV relativeFrom="paragraph">
                  <wp:posOffset>137160</wp:posOffset>
                </wp:positionV>
                <wp:extent cx="106680" cy="820420"/>
                <wp:effectExtent l="635" t="1905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820440"/>
                          <a:chOff x="0" y="0"/>
                          <a:chExt cx="106560" cy="820440"/>
                        </a:xfrm>
                      </wpg:grpSpPr>
                      <wps:wsp>
                        <wps:cNvSpPr/>
                        <wps:spPr>
                          <a:xfrm>
                            <a:off x="0" y="8204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7383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6566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5745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4928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283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462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645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820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65pt;margin-top:10.8pt;width:8.35pt;height:64.55pt" coordorigin="1913,216" coordsize="167,1291">
                <v:line id="shape_0" from="1913,1508" to="2080,15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1379" to="2080,13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1250" to="2080,12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1121" to="2080,11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992" to="2080,9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3,862" to="2080,8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733" to="2080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604" to="2080,6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475" to="2080,4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345" to="2080,3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3,216" to="2080,2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84250</wp:posOffset>
                </wp:positionH>
                <wp:positionV relativeFrom="paragraph">
                  <wp:posOffset>98425</wp:posOffset>
                </wp:positionV>
                <wp:extent cx="107315" cy="62230"/>
                <wp:effectExtent l="3810" t="1905" r="2540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5pt;margin-top:7.75pt;width:8.4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36160</wp:posOffset>
                </wp:positionH>
                <wp:positionV relativeFrom="paragraph">
                  <wp:posOffset>102870</wp:posOffset>
                </wp:positionV>
                <wp:extent cx="106680" cy="62230"/>
                <wp:effectExtent l="3175" t="1905" r="3810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8pt;margin-top:8.1pt;width:8.35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74260</wp:posOffset>
                </wp:positionH>
                <wp:positionV relativeFrom="paragraph">
                  <wp:posOffset>43180</wp:posOffset>
                </wp:positionV>
                <wp:extent cx="34290" cy="690245"/>
                <wp:effectExtent l="5715" t="5715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690120"/>
                          <a:chOff x="0" y="0"/>
                          <a:chExt cx="34200" cy="690120"/>
                        </a:xfrm>
                      </wpg:grpSpPr>
                      <wps:wsp>
                        <wps:cNvSpPr/>
                        <wps:spPr>
                          <a:xfrm rot="5400000">
                            <a:off x="0" y="329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10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5734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657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45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92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8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62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75pt;margin-top:3.4pt;width:2.7pt;height:54.35pt" coordorigin="7675,68" coordsize="54,1087">
                <v:oval id="shape_0" fillcolor="white" stroked="t" o:allowincell="f" style="position:absolute;left:7676;top:587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71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97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110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6;top:45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84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68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197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6;top:32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0445</wp:posOffset>
                </wp:positionH>
                <wp:positionV relativeFrom="paragraph">
                  <wp:posOffset>45085</wp:posOffset>
                </wp:positionV>
                <wp:extent cx="34290" cy="690245"/>
                <wp:effectExtent l="5715" t="5715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690120"/>
                          <a:chOff x="0" y="0"/>
                          <a:chExt cx="34200" cy="690120"/>
                        </a:xfrm>
                      </wpg:grpSpPr>
                      <wps:wsp>
                        <wps:cNvSpPr/>
                        <wps:spPr>
                          <a:xfrm rot="5400000">
                            <a:off x="0" y="329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10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5734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657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45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92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8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62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3.55pt;width:2.7pt;height:54.3pt" coordorigin="1606,71" coordsize="54,1086">
                <v:oval id="shape_0" fillcolor="white" stroked="t" o:allowincell="f" style="position:absolute;left:1607;top:590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717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97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107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457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847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7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200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327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931410</wp:posOffset>
                </wp:positionH>
                <wp:positionV relativeFrom="paragraph">
                  <wp:posOffset>38735</wp:posOffset>
                </wp:positionV>
                <wp:extent cx="455930" cy="326390"/>
                <wp:effectExtent l="0" t="0" r="0" b="0"/>
                <wp:wrapNone/>
                <wp:docPr id="1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5.7pt;mso-wrap-distance-left:9.05pt;mso-wrap-distance-right:9.05pt;mso-wrap-distance-top:0pt;mso-wrap-distance-bottom:0pt;margin-top:3.05pt;mso-position-vertical-relative:text;margin-left:3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22705</wp:posOffset>
                </wp:positionH>
                <wp:positionV relativeFrom="paragraph">
                  <wp:posOffset>33655</wp:posOffset>
                </wp:positionV>
                <wp:extent cx="821055" cy="821055"/>
                <wp:effectExtent l="2540" t="2540" r="1270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96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15pt;margin-top:2.65pt;width:64.6pt;height:64.6pt;mso-wrap-style:none;v-text-anchor:middle">
                <v:imagedata r:id="rId697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43760</wp:posOffset>
                </wp:positionH>
                <wp:positionV relativeFrom="paragraph">
                  <wp:posOffset>33655</wp:posOffset>
                </wp:positionV>
                <wp:extent cx="821055" cy="821055"/>
                <wp:effectExtent l="2540" t="2540" r="1270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698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8pt;margin-top:2.65pt;width:64.6pt;height:64.6pt;mso-wrap-style:none;v-text-anchor:middle">
                <v:imagedata r:id="rId699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4815</wp:posOffset>
                </wp:positionH>
                <wp:positionV relativeFrom="paragraph">
                  <wp:posOffset>33655</wp:posOffset>
                </wp:positionV>
                <wp:extent cx="821055" cy="821055"/>
                <wp:effectExtent l="2540" t="2540" r="1270" b="12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700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45pt;margin-top:2.65pt;width:64.6pt;height:64.6pt;mso-wrap-style:none;v-text-anchor:middle">
                <v:imagedata r:id="rId701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85870</wp:posOffset>
                </wp:positionH>
                <wp:positionV relativeFrom="paragraph">
                  <wp:posOffset>33655</wp:posOffset>
                </wp:positionV>
                <wp:extent cx="821055" cy="821055"/>
                <wp:effectExtent l="2540" t="2540" r="1270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702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1pt;margin-top:2.65pt;width:64.6pt;height:64.6pt;mso-wrap-style:none;v-text-anchor:middle">
                <v:imagedata r:id="rId703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16450</wp:posOffset>
                </wp:positionH>
                <wp:positionV relativeFrom="paragraph">
                  <wp:posOffset>33655</wp:posOffset>
                </wp:positionV>
                <wp:extent cx="65405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2.65pt" to="368.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06925</wp:posOffset>
                </wp:positionH>
                <wp:positionV relativeFrom="paragraph">
                  <wp:posOffset>33655</wp:posOffset>
                </wp:positionV>
                <wp:extent cx="106680" cy="820420"/>
                <wp:effectExtent l="0" t="1905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820440"/>
                          <a:chOff x="0" y="0"/>
                          <a:chExt cx="106560" cy="820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80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58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760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00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21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420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59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83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4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75pt;margin-top:2.65pt;width:8.35pt;height:64.55pt" coordorigin="7255,53" coordsize="167,1291">
                <v:line id="shape_0" from="7255,53" to="7422,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182" to="7338,1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311" to="7338,31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440" to="7338,4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569" to="7338,5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698" to="7422,6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828" to="7338,8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957" to="7338,9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1086" to="7338,10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1215" to="7338,121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55,1345" to="7422,13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4250</wp:posOffset>
                </wp:positionH>
                <wp:positionV relativeFrom="paragraph">
                  <wp:posOffset>-635</wp:posOffset>
                </wp:positionV>
                <wp:extent cx="107315" cy="62230"/>
                <wp:effectExtent l="3810" t="1905" r="2540" b="25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5pt;margin-top:-0.05pt;width:8.4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38065</wp:posOffset>
                </wp:positionH>
                <wp:positionV relativeFrom="paragraph">
                  <wp:posOffset>-2540</wp:posOffset>
                </wp:positionV>
                <wp:extent cx="107315" cy="62230"/>
                <wp:effectExtent l="3810" t="1905" r="2540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95pt;margin-top:-0.2pt;width:8.4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74260</wp:posOffset>
                </wp:positionH>
                <wp:positionV relativeFrom="paragraph">
                  <wp:posOffset>94615</wp:posOffset>
                </wp:positionV>
                <wp:extent cx="34290" cy="689610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689760"/>
                          <a:chOff x="0" y="0"/>
                          <a:chExt cx="34200" cy="689760"/>
                        </a:xfrm>
                      </wpg:grpSpPr>
                      <wps:wsp>
                        <wps:cNvSpPr/>
                        <wps:spPr>
                          <a:xfrm rot="5400000">
                            <a:off x="0" y="329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096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5727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6573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45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921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8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62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75pt;margin-top:7.45pt;width:2.7pt;height:54.3pt" coordorigin="7675,149" coordsize="54,1086">
                <v:oval id="shape_0" fillcolor="white" stroked="t" o:allowincell="f" style="position:absolute;left:7676;top:668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79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105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118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6;top:535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92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149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278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6;top:405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20445</wp:posOffset>
                </wp:positionH>
                <wp:positionV relativeFrom="paragraph">
                  <wp:posOffset>92075</wp:posOffset>
                </wp:positionV>
                <wp:extent cx="34290" cy="69024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690120"/>
                          <a:chOff x="0" y="0"/>
                          <a:chExt cx="34200" cy="690120"/>
                        </a:xfrm>
                      </wpg:grpSpPr>
                      <wps:wsp>
                        <wps:cNvSpPr/>
                        <wps:spPr>
                          <a:xfrm rot="5400000">
                            <a:off x="0" y="329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10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5734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657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45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92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8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62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7.25pt;width:2.7pt;height:54.35pt" coordorigin="1606,145" coordsize="54,1087">
                <v:oval id="shape_0" fillcolor="white" stroked="t" o:allowincell="f" style="position:absolute;left:1607;top:66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79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048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18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53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92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45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274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401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14755</wp:posOffset>
                </wp:positionH>
                <wp:positionV relativeFrom="paragraph">
                  <wp:posOffset>31750</wp:posOffset>
                </wp:positionV>
                <wp:extent cx="106680" cy="821055"/>
                <wp:effectExtent l="635" t="1905" r="0" b="190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821160"/>
                          <a:chOff x="0" y="0"/>
                          <a:chExt cx="106560" cy="821160"/>
                        </a:xfrm>
                      </wpg:grpSpPr>
                      <wps:wsp>
                        <wps:cNvSpPr/>
                        <wps:spPr>
                          <a:xfrm>
                            <a:off x="0" y="82116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7390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6573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5752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4928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76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290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462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645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824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65pt;margin-top:2.5pt;width:8.35pt;height:64.6pt" coordorigin="1913,50" coordsize="167,1292">
                <v:line id="shape_0" from="1913,1343" to="2080,13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1214" to="2080,12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1085" to="2080,10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956" to="2080,9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826" to="2080,8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3,697" to="2080,6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568" to="2080,5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438" to="2080,4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309" to="2080,3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7,180" to="2080,1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3,50" to="2080,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932045</wp:posOffset>
                </wp:positionH>
                <wp:positionV relativeFrom="paragraph">
                  <wp:posOffset>96520</wp:posOffset>
                </wp:positionV>
                <wp:extent cx="455930" cy="325755"/>
                <wp:effectExtent l="0" t="0" r="0" b="0"/>
                <wp:wrapNone/>
                <wp:docPr id="1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5.65pt;mso-wrap-distance-left:9.05pt;mso-wrap-distance-right:9.05pt;mso-wrap-distance-top:0pt;mso-wrap-distance-bottom:0pt;margin-top:7.6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2705</wp:posOffset>
                </wp:positionH>
                <wp:positionV relativeFrom="paragraph">
                  <wp:posOffset>83185</wp:posOffset>
                </wp:positionV>
                <wp:extent cx="821055" cy="821055"/>
                <wp:effectExtent l="2540" t="2540" r="127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704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15pt;margin-top:6.55pt;width:64.6pt;height:64.6pt;mso-wrap-style:none;v-text-anchor:middle">
                <v:imagedata r:id="rId705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3760</wp:posOffset>
                </wp:positionH>
                <wp:positionV relativeFrom="paragraph">
                  <wp:posOffset>83185</wp:posOffset>
                </wp:positionV>
                <wp:extent cx="821055" cy="821055"/>
                <wp:effectExtent l="2540" t="2540" r="127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706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8pt;margin-top:6.55pt;width:64.6pt;height:64.6pt;mso-wrap-style:none;v-text-anchor:middle">
                <v:imagedata r:id="rId707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4815</wp:posOffset>
                </wp:positionH>
                <wp:positionV relativeFrom="paragraph">
                  <wp:posOffset>83185</wp:posOffset>
                </wp:positionV>
                <wp:extent cx="821055" cy="821055"/>
                <wp:effectExtent l="2540" t="2540" r="1270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708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45pt;margin-top:6.55pt;width:64.6pt;height:64.6pt;mso-wrap-style:none;v-text-anchor:middle">
                <v:imagedata r:id="rId709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85870</wp:posOffset>
                </wp:positionH>
                <wp:positionV relativeFrom="paragraph">
                  <wp:posOffset>83185</wp:posOffset>
                </wp:positionV>
                <wp:extent cx="821055" cy="821055"/>
                <wp:effectExtent l="2540" t="2540" r="1270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1160"/>
                        </a:xfrm>
                        <a:prstGeom prst="rect">
                          <a:avLst/>
                        </a:prstGeom>
                        <a:blipFill rotWithShape="0">
                          <a:blip r:embed="rId710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1pt;margin-top:6.55pt;width:64.6pt;height:64.6pt;mso-wrap-style:none;v-text-anchor:middle">
                <v:imagedata r:id="rId711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10100</wp:posOffset>
                </wp:positionH>
                <wp:positionV relativeFrom="paragraph">
                  <wp:posOffset>83185</wp:posOffset>
                </wp:positionV>
                <wp:extent cx="106045" cy="820420"/>
                <wp:effectExtent l="0" t="1905" r="63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820440"/>
                          <a:chOff x="0" y="0"/>
                          <a:chExt cx="106200" cy="820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82080"/>
                            <a:ext cx="52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63800"/>
                            <a:ext cx="52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245880"/>
                            <a:ext cx="52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327600"/>
                            <a:ext cx="52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0040"/>
                            <a:ext cx="10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492120"/>
                            <a:ext cx="52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574200"/>
                            <a:ext cx="52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655920"/>
                            <a:ext cx="52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738360"/>
                            <a:ext cx="52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440"/>
                            <a:ext cx="10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6.55pt;width:8.3pt;height:64.55pt" coordorigin="7260,131" coordsize="166,1291">
                <v:line id="shape_0" from="7260,131" to="7426,1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1,260" to="7343,26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1,389" to="7343,38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1,518" to="7343,51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1,647" to="7343,6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0,777" to="7426,7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1,906" to="7343,9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1,1035" to="7343,10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1,1164" to="7343,11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1,1294" to="7343,12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0,1423" to="7426,14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15390</wp:posOffset>
                </wp:positionH>
                <wp:positionV relativeFrom="paragraph">
                  <wp:posOffset>81915</wp:posOffset>
                </wp:positionV>
                <wp:extent cx="106680" cy="820420"/>
                <wp:effectExtent l="0" t="1905" r="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820440"/>
                          <a:chOff x="0" y="0"/>
                          <a:chExt cx="106560" cy="820440"/>
                        </a:xfrm>
                      </wpg:grpSpPr>
                      <wps:wsp>
                        <wps:cNvSpPr/>
                        <wps:spPr>
                          <a:xfrm>
                            <a:off x="0" y="8204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7383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6566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57456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4928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283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4624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6452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82080"/>
                            <a:ext cx="5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pt;margin-top:6.45pt;width:8.35pt;height:64.6pt" coordorigin="1914,129" coordsize="167,1292">
                <v:line id="shape_0" from="1914,1421" to="2081,14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8,1292" to="2081,1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8,1163" to="2081,11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8,1034" to="2081,10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8,905" to="2081,9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4,775" to="2081,7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8,646" to="2081,6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8,517" to="2081,5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8,388" to="2081,3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8,259" to="2081,2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4,129" to="2081,1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84250</wp:posOffset>
                </wp:positionH>
                <wp:positionV relativeFrom="paragraph">
                  <wp:posOffset>51435</wp:posOffset>
                </wp:positionV>
                <wp:extent cx="107315" cy="62230"/>
                <wp:effectExtent l="3810" t="1905" r="2540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5pt;margin-top:4.05pt;width:8.4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36160</wp:posOffset>
                </wp:positionH>
                <wp:positionV relativeFrom="paragraph">
                  <wp:posOffset>48895</wp:posOffset>
                </wp:positionV>
                <wp:extent cx="106680" cy="62230"/>
                <wp:effectExtent l="3175" t="1905" r="3810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8pt;margin-top:3.85pt;width:8.35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74260</wp:posOffset>
                </wp:positionH>
                <wp:positionV relativeFrom="paragraph">
                  <wp:posOffset>144145</wp:posOffset>
                </wp:positionV>
                <wp:extent cx="34290" cy="69024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690120"/>
                          <a:chOff x="0" y="0"/>
                          <a:chExt cx="34200" cy="690120"/>
                        </a:xfrm>
                      </wpg:grpSpPr>
                      <wps:wsp>
                        <wps:cNvSpPr/>
                        <wps:spPr>
                          <a:xfrm rot="5400000">
                            <a:off x="0" y="329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10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5734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657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45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92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8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62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75pt;margin-top:11.35pt;width:2.7pt;height:54.3pt" coordorigin="7675,227" coordsize="54,1086">
                <v:oval id="shape_0" fillcolor="white" stroked="t" o:allowincell="f" style="position:absolute;left:7676;top:746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87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1130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126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6;top:61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100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227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9;top:356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6;top:48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0445</wp:posOffset>
                </wp:positionH>
                <wp:positionV relativeFrom="paragraph">
                  <wp:posOffset>144145</wp:posOffset>
                </wp:positionV>
                <wp:extent cx="34290" cy="690245"/>
                <wp:effectExtent l="5715" t="5715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690120"/>
                          <a:chOff x="0" y="0"/>
                          <a:chExt cx="34200" cy="690120"/>
                        </a:xfrm>
                      </wpg:grpSpPr>
                      <wps:wsp>
                        <wps:cNvSpPr/>
                        <wps:spPr>
                          <a:xfrm rot="5400000">
                            <a:off x="0" y="329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10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5734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657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45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492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8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62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11.35pt;width:2.7pt;height:54.3pt" coordorigin="1606,227" coordsize="54,1086">
                <v:oval id="shape_0" fillcolor="white" stroked="t" o:allowincell="f" style="position:absolute;left:1607;top:746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87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130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26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61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100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227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0;top:356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483;width:50;height: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49115</wp:posOffset>
                </wp:positionH>
                <wp:positionV relativeFrom="paragraph">
                  <wp:posOffset>12700</wp:posOffset>
                </wp:positionV>
                <wp:extent cx="135890" cy="13589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35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2.45pt;margin-top:1pt;width:10.65pt;height:10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925695</wp:posOffset>
                </wp:positionH>
                <wp:positionV relativeFrom="paragraph">
                  <wp:posOffset>130175</wp:posOffset>
                </wp:positionV>
                <wp:extent cx="456565" cy="326390"/>
                <wp:effectExtent l="0" t="0" r="0" b="0"/>
                <wp:wrapNone/>
                <wp:docPr id="1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5.7pt;mso-wrap-distance-left:9.05pt;mso-wrap-distance-right:9.05pt;mso-wrap-distance-top:0pt;mso-wrap-distance-bottom:0pt;margin-top:10.25pt;mso-position-vertical-relative:text;margin-left:3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2705</wp:posOffset>
                </wp:positionH>
                <wp:positionV relativeFrom="paragraph">
                  <wp:posOffset>132715</wp:posOffset>
                </wp:positionV>
                <wp:extent cx="3284220" cy="11811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4280" cy="118080"/>
                        </a:xfrm>
                        <a:prstGeom prst="rect">
                          <a:avLst/>
                        </a:prstGeom>
                        <a:blipFill rotWithShape="0">
                          <a:blip r:embed="rId712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15pt;margin-top:10.45pt;width:258.55pt;height:9.25pt;mso-wrap-style:none;v-text-anchor:middle">
                <v:imagedata r:id="rId713" o:detectmouseclick="t"/>
                <v:stroke color="yellow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2705</wp:posOffset>
                </wp:positionH>
                <wp:positionV relativeFrom="paragraph">
                  <wp:posOffset>132715</wp:posOffset>
                </wp:positionV>
                <wp:extent cx="3293745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0.45pt" to="363.45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16450</wp:posOffset>
                </wp:positionH>
                <wp:positionV relativeFrom="paragraph">
                  <wp:posOffset>132715</wp:posOffset>
                </wp:positionV>
                <wp:extent cx="111760" cy="118110"/>
                <wp:effectExtent l="1905" t="4445" r="4445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8080"/>
                        </a:xfrm>
                        <a:prstGeom prst="rtTriangle">
                          <a:avLst/>
                        </a:prstGeom>
                        <a:blipFill rotWithShape="0">
                          <a:blip r:embed="rId714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5pt;margin-top:10.45pt;width:8.75pt;height:9.25pt;mso-wrap-style:none;v-text-anchor:middle" type="_x0000_t6">
                <v:imagedata r:id="rId715" o:detectmouseclick="t"/>
                <v:stroke color="yellow" weight="32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16450</wp:posOffset>
                </wp:positionH>
                <wp:positionV relativeFrom="paragraph">
                  <wp:posOffset>132715</wp:posOffset>
                </wp:positionV>
                <wp:extent cx="102870" cy="118110"/>
                <wp:effectExtent l="4445" t="2540" r="1905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960" cy="118080"/>
                        </a:xfrm>
                        <a:prstGeom prst="rtTriangle">
                          <a:avLst/>
                        </a:prstGeom>
                        <a:blipFill rotWithShape="0">
                          <a:blip r:embed="rId716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5pt;margin-top:10.45pt;width:8.05pt;height:9.25pt;mso-wrap-style:none;v-text-anchor:middle;rotation:180" type="_x0000_t6">
                <v:imagedata r:id="rId717" o:detectmouseclick="t"/>
                <v:stroke color="yellow" weight="32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17085</wp:posOffset>
                </wp:positionH>
                <wp:positionV relativeFrom="paragraph">
                  <wp:posOffset>132715</wp:posOffset>
                </wp:positionV>
                <wp:extent cx="102235" cy="118110"/>
                <wp:effectExtent l="3810" t="3175" r="381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10.45pt" to="371.5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19835</wp:posOffset>
                </wp:positionH>
                <wp:positionV relativeFrom="paragraph">
                  <wp:posOffset>137160</wp:posOffset>
                </wp:positionV>
                <wp:extent cx="111125" cy="102870"/>
                <wp:effectExtent l="2540" t="2540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1240" cy="102960"/>
                        </a:xfrm>
                        <a:prstGeom prst="rtTriangle">
                          <a:avLst/>
                        </a:prstGeom>
                        <a:blipFill rotWithShape="0">
                          <a:blip r:embed="rId718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05pt;margin-top:10.75pt;width:8.7pt;height:8.05pt;mso-wrap-style:none;v-text-anchor:middle;rotation:90" type="_x0000_t6">
                <v:imagedata r:id="rId719" o:detectmouseclick="t"/>
                <v:stroke color="yellow" weight="32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20470</wp:posOffset>
                </wp:positionH>
                <wp:positionV relativeFrom="paragraph">
                  <wp:posOffset>148590</wp:posOffset>
                </wp:positionV>
                <wp:extent cx="102870" cy="102235"/>
                <wp:effectExtent l="5080" t="5080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2960" cy="102240"/>
                        </a:xfrm>
                        <a:prstGeom prst="rtTriangle">
                          <a:avLst/>
                        </a:prstGeom>
                        <a:blipFill rotWithShape="0">
                          <a:blip r:embed="rId720"/>
                          <a:tile tx="0" ty="0" sx="100000" sy="100000" algn="ctr"/>
                        </a:blipFill>
                        <a:ln w="32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pt;margin-top:11.65pt;width:8.05pt;height:8pt;mso-wrap-style:none;v-text-anchor:middle;rotation:270" type="_x0000_t6">
                <v:imagedata r:id="rId721" o:detectmouseclick="t"/>
                <v:stroke color="yellow" weight="32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19835</wp:posOffset>
                </wp:positionH>
                <wp:positionV relativeFrom="paragraph">
                  <wp:posOffset>132715</wp:posOffset>
                </wp:positionV>
                <wp:extent cx="102235" cy="111125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0.45pt" to="104.0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85870</wp:posOffset>
                </wp:positionH>
                <wp:positionV relativeFrom="paragraph">
                  <wp:posOffset>132715</wp:posOffset>
                </wp:positionV>
                <wp:extent cx="820420" cy="106680"/>
                <wp:effectExtent l="1905" t="0" r="1905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106560"/>
                          <a:chOff x="0" y="0"/>
                          <a:chExt cx="820440" cy="106560"/>
                        </a:xfrm>
                      </wpg:grpSpPr>
                      <wps:wsp>
                        <wps:cNvSpPr/>
                        <wps:spPr>
                          <a:xfrm flipV="1">
                            <a:off x="82044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36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64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56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84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8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1pt;margin-top:10.45pt;width:64.55pt;height:8.35pt" coordorigin="5962,209" coordsize="1291,167">
                <v:line id="shape_0" from="7254,209" to="7254,37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125,209" to="7125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96,209" to="6996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867,209" to="6867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738,209" to="6738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608,209" to="6608,37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79,209" to="6479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350,209" to="6350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221,209" to="6221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091,209" to="6091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62,209" to="5962,37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64815</wp:posOffset>
                </wp:positionH>
                <wp:positionV relativeFrom="paragraph">
                  <wp:posOffset>132715</wp:posOffset>
                </wp:positionV>
                <wp:extent cx="820420" cy="106680"/>
                <wp:effectExtent l="1905" t="0" r="1905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106560"/>
                          <a:chOff x="0" y="0"/>
                          <a:chExt cx="820440" cy="106560"/>
                        </a:xfrm>
                      </wpg:grpSpPr>
                      <wps:wsp>
                        <wps:cNvSpPr/>
                        <wps:spPr>
                          <a:xfrm flipV="1">
                            <a:off x="82044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36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64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56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84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8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45pt;margin-top:10.45pt;width:64.55pt;height:8.35pt" coordorigin="4669,209" coordsize="1291,167">
                <v:line id="shape_0" from="5961,209" to="5961,37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832,209" to="5832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703,209" to="5703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574,209" to="5574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445,209" to="5445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15,209" to="5315,37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186,209" to="5186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057,209" to="5057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928,209" to="4928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798,209" to="4798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669,209" to="4669,37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43760</wp:posOffset>
                </wp:positionH>
                <wp:positionV relativeFrom="paragraph">
                  <wp:posOffset>132715</wp:posOffset>
                </wp:positionV>
                <wp:extent cx="820420" cy="106680"/>
                <wp:effectExtent l="1905" t="0" r="1905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106560"/>
                          <a:chOff x="0" y="0"/>
                          <a:chExt cx="820440" cy="106560"/>
                        </a:xfrm>
                      </wpg:grpSpPr>
                      <wps:wsp>
                        <wps:cNvSpPr/>
                        <wps:spPr>
                          <a:xfrm flipV="1">
                            <a:off x="82044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36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64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56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84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8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10.45pt;width:64.55pt;height:8.35pt" coordorigin="3376,209" coordsize="1291,167">
                <v:line id="shape_0" from="4668,209" to="4668,37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539,209" to="4539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410,209" to="4410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281,209" to="4281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152,209" to="4152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022,209" to="4022,37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893,209" to="3893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764,209" to="3764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635,209" to="3635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505,209" to="3505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376,209" to="3376,37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22705</wp:posOffset>
                </wp:positionH>
                <wp:positionV relativeFrom="paragraph">
                  <wp:posOffset>132715</wp:posOffset>
                </wp:positionV>
                <wp:extent cx="820420" cy="106680"/>
                <wp:effectExtent l="1905" t="0" r="1905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106560"/>
                          <a:chOff x="0" y="0"/>
                          <a:chExt cx="820440" cy="106560"/>
                        </a:xfrm>
                      </wpg:grpSpPr>
                      <wps:wsp>
                        <wps:cNvSpPr/>
                        <wps:spPr>
                          <a:xfrm flipV="1">
                            <a:off x="82044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36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64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56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84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80" y="0"/>
                            <a:ext cx="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10.45pt;width:64.55pt;height:8.35pt" coordorigin="2083,209" coordsize="1291,167">
                <v:line id="shape_0" from="3375,209" to="3375,37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246,209" to="3246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117,209" to="3117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988,209" to="2988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859,209" to="2859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729,209" to="2729,37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600,209" to="2600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471,209" to="2471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342,209" to="2342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212,209" to="2212,2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083,209" to="2083,37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84250</wp:posOffset>
                </wp:positionH>
                <wp:positionV relativeFrom="paragraph">
                  <wp:posOffset>96520</wp:posOffset>
                </wp:positionV>
                <wp:extent cx="107315" cy="62230"/>
                <wp:effectExtent l="3810" t="1905" r="2540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5pt;margin-top:7.6pt;width:8.4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38065</wp:posOffset>
                </wp:positionH>
                <wp:positionV relativeFrom="paragraph">
                  <wp:posOffset>99060</wp:posOffset>
                </wp:positionV>
                <wp:extent cx="107315" cy="62230"/>
                <wp:effectExtent l="3810" t="1905" r="2540" b="25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95pt;margin-top:7.8pt;width:8.4pt;height:4.85pt;mso-wrap-style:none;v-text-anchor:middle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83615</wp:posOffset>
                </wp:positionH>
                <wp:positionV relativeFrom="paragraph">
                  <wp:posOffset>132715</wp:posOffset>
                </wp:positionV>
                <wp:extent cx="339090" cy="367030"/>
                <wp:effectExtent l="3810" t="3810" r="381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12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10.45pt" to="104.1pt,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13910</wp:posOffset>
                </wp:positionH>
                <wp:positionV relativeFrom="paragraph">
                  <wp:posOffset>130810</wp:posOffset>
                </wp:positionV>
                <wp:extent cx="303530" cy="338455"/>
                <wp:effectExtent l="3810" t="3810" r="381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pt,10.3pt" to="387.1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24280</wp:posOffset>
                </wp:positionH>
                <wp:positionV relativeFrom="paragraph">
                  <wp:posOffset>96520</wp:posOffset>
                </wp:positionV>
                <wp:extent cx="349504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7.6pt" to="371.5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71270</wp:posOffset>
                </wp:positionH>
                <wp:positionV relativeFrom="paragraph">
                  <wp:posOffset>92075</wp:posOffset>
                </wp:positionV>
                <wp:extent cx="106680" cy="62230"/>
                <wp:effectExtent l="2540" t="3175" r="190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56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15pt;margin-top:7.25pt;width:8.35pt;height:4.85pt;mso-wrap-style:none;v-text-anchor:middle;rotation:90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90420</wp:posOffset>
                </wp:positionH>
                <wp:positionV relativeFrom="paragraph">
                  <wp:posOffset>94615</wp:posOffset>
                </wp:positionV>
                <wp:extent cx="107315" cy="62230"/>
                <wp:effectExtent l="2540" t="3810" r="1905" b="25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6pt;margin-top:7.4pt;width:8.4pt;height:4.85pt;mso-wrap-style:none;v-text-anchor:middle;rotation:90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09570</wp:posOffset>
                </wp:positionH>
                <wp:positionV relativeFrom="paragraph">
                  <wp:posOffset>94615</wp:posOffset>
                </wp:positionV>
                <wp:extent cx="107315" cy="62230"/>
                <wp:effectExtent l="2540" t="3810" r="190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1pt;margin-top:7.4pt;width:8.4pt;height:4.85pt;mso-wrap-style:none;v-text-anchor:middle;rotation:90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30625</wp:posOffset>
                </wp:positionH>
                <wp:positionV relativeFrom="paragraph">
                  <wp:posOffset>99060</wp:posOffset>
                </wp:positionV>
                <wp:extent cx="107315" cy="62230"/>
                <wp:effectExtent l="2540" t="3810" r="1905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75pt;margin-top:7.75pt;width:8.4pt;height:4.85pt;mso-wrap-style:none;v-text-anchor:middle;rotation:90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58030</wp:posOffset>
                </wp:positionH>
                <wp:positionV relativeFrom="paragraph">
                  <wp:posOffset>99060</wp:posOffset>
                </wp:positionV>
                <wp:extent cx="107315" cy="62230"/>
                <wp:effectExtent l="2540" t="3810" r="1905" b="25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28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9pt;margin-top:7.75pt;width:8.4pt;height:4.85pt;mso-wrap-style:none;v-text-anchor:middle;rotation:90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48735</wp:posOffset>
                </wp:positionH>
                <wp:positionV relativeFrom="paragraph">
                  <wp:posOffset>113030</wp:posOffset>
                </wp:positionV>
                <wp:extent cx="690245" cy="34290"/>
                <wp:effectExtent l="5715" t="5715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34200"/>
                          <a:chOff x="0" y="0"/>
                          <a:chExt cx="690120" cy="34200"/>
                        </a:xfrm>
                      </wpg:grpSpPr>
                      <wps:wsp>
                        <wps:cNvSpPr/>
                        <wps:spPr>
                          <a:xfrm>
                            <a:off x="32940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05pt;margin-top:8.9pt;width:54.35pt;height:2.7pt" coordorigin="6061,178" coordsize="1087,54">
                <v:oval id="shape_0" fillcolor="white" stroked="t" o:allowincell="f" style="position:absolute;left:6580;top:181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07;top:178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64;top:178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97;top:178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7;top:181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37;top:178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61;top:178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90;top:178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17;top:181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27680</wp:posOffset>
                </wp:positionH>
                <wp:positionV relativeFrom="paragraph">
                  <wp:posOffset>111125</wp:posOffset>
                </wp:positionV>
                <wp:extent cx="690245" cy="33655"/>
                <wp:effectExtent l="5715" t="5080" r="508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33480"/>
                          <a:chOff x="0" y="0"/>
                          <a:chExt cx="690120" cy="33480"/>
                        </a:xfrm>
                      </wpg:grpSpPr>
                      <wps:wsp>
                        <wps:cNvSpPr/>
                        <wps:spPr>
                          <a:xfrm>
                            <a:off x="329400" y="180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0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4pt;margin-top:8.75pt;width:54.3pt;height:2.65pt" coordorigin="4768,175" coordsize="1086,53">
                <v:oval id="shape_0" fillcolor="white" stroked="t" o:allowincell="f" style="position:absolute;left:5287;top:178;width:50;height: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14;top:175;width:50;height: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1;top:175;width:50;height: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04;top:175;width:50;height: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54;top:178;width:50;height: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4;top:175;width:50;height: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68;top:175;width:50;height: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97;top:175;width:50;height: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24;top:178;width:50;height: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11070</wp:posOffset>
                </wp:positionH>
                <wp:positionV relativeFrom="paragraph">
                  <wp:posOffset>108585</wp:posOffset>
                </wp:positionV>
                <wp:extent cx="690245" cy="34290"/>
                <wp:effectExtent l="5715" t="5715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34200"/>
                          <a:chOff x="0" y="0"/>
                          <a:chExt cx="690120" cy="34200"/>
                        </a:xfrm>
                      </wpg:grpSpPr>
                      <wps:wsp>
                        <wps:cNvSpPr/>
                        <wps:spPr>
                          <a:xfrm>
                            <a:off x="32940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pt;margin-top:8.55pt;width:54.35pt;height:2.7pt" coordorigin="3482,171" coordsize="1087,54">
                <v:oval id="shape_0" fillcolor="white" stroked="t" o:allowincell="f" style="position:absolute;left:4001;top:174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8;top:171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85;top:171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18;top:171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68;top:174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171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82;top:171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1;top:171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38;top:174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88110</wp:posOffset>
                </wp:positionH>
                <wp:positionV relativeFrom="paragraph">
                  <wp:posOffset>106680</wp:posOffset>
                </wp:positionV>
                <wp:extent cx="689610" cy="34290"/>
                <wp:effectExtent l="5715" t="5715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4200"/>
                          <a:chOff x="0" y="0"/>
                          <a:chExt cx="689760" cy="34200"/>
                        </a:xfrm>
                      </wpg:grpSpPr>
                      <wps:wsp>
                        <wps:cNvSpPr/>
                        <wps:spPr>
                          <a:xfrm>
                            <a:off x="32940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8.4pt;width:54.3pt;height:2.65pt" coordorigin="2186,168" coordsize="1086,53">
                <v:oval id="shape_0" fillcolor="white" stroked="t" o:allowincell="f" style="position:absolute;left:2705;top:171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31;top:168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88;top:168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21;top:168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72;top:171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61;top:168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86;top:168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15;top:168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2;top:171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04570</wp:posOffset>
                </wp:positionH>
                <wp:positionV relativeFrom="paragraph">
                  <wp:posOffset>70485</wp:posOffset>
                </wp:positionV>
                <wp:extent cx="106680" cy="62230"/>
                <wp:effectExtent l="6985" t="0" r="698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0600">
                          <a:off x="0" y="0"/>
                          <a:ext cx="10656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05pt;margin-top:5.55pt;width:8.35pt;height:4.85pt;mso-wrap-style:none;v-text-anchor:middle;rotation:312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19650</wp:posOffset>
                </wp:positionH>
                <wp:positionV relativeFrom="paragraph">
                  <wp:posOffset>81280</wp:posOffset>
                </wp:positionV>
                <wp:extent cx="106680" cy="62230"/>
                <wp:effectExtent l="8255" t="0" r="825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5800">
                          <a:off x="0" y="0"/>
                          <a:ext cx="106560" cy="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45pt;margin-top:6.4pt;width:8.35pt;height:4.85pt;mso-wrap-style:none;v-text-anchor:middle;rotation:46" type="_x0000_t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22"/>
      <w:type w:val="nextPage"/>
      <w:pgSz w:w="11906" w:h="16838"/>
      <w:pgMar w:left="1701" w:right="1701" w:gutter="0" w:header="709" w:top="1417" w:footer="0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Trebuchet MS" w:ascii="Trebuchet MS" w:hAnsi="Trebuchet MS"/>
      </w:rPr>
      <w:t xml:space="preserve">Sistema Plus </w:t>
    </w:r>
    <w:r>
      <w:rPr>
        <w:rFonts w:eastAsia="Symbol" w:cs="Symbol" w:ascii="Symbol" w:hAnsi="Symbol"/>
      </w:rPr>
      <w:t></w:t>
    </w:r>
    <w:r>
      <w:rPr>
        <w:rFonts w:cs="Trebuchet MS" w:ascii="Trebuchet MS" w:hAnsi="Trebuchet MS"/>
      </w:rPr>
      <w:t>José Lazo, 2010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9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1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1.jpe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1.jpe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1.jpe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2.png"/><Relationship Id="rId152" Type="http://schemas.openxmlformats.org/officeDocument/2006/relationships/image" Target="media/image2.png"/><Relationship Id="rId153" Type="http://schemas.openxmlformats.org/officeDocument/2006/relationships/image" Target="media/image2.png"/><Relationship Id="rId154" Type="http://schemas.openxmlformats.org/officeDocument/2006/relationships/image" Target="media/image2.png"/><Relationship Id="rId155" Type="http://schemas.openxmlformats.org/officeDocument/2006/relationships/image" Target="media/image2.png"/><Relationship Id="rId156" Type="http://schemas.openxmlformats.org/officeDocument/2006/relationships/image" Target="media/image2.png"/><Relationship Id="rId157" Type="http://schemas.openxmlformats.org/officeDocument/2006/relationships/image" Target="media/image2.png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2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2.png"/><Relationship Id="rId174" Type="http://schemas.openxmlformats.org/officeDocument/2006/relationships/image" Target="media/image2.png"/><Relationship Id="rId175" Type="http://schemas.openxmlformats.org/officeDocument/2006/relationships/image" Target="media/image2.png"/><Relationship Id="rId176" Type="http://schemas.openxmlformats.org/officeDocument/2006/relationships/image" Target="media/image2.png"/><Relationship Id="rId177" Type="http://schemas.openxmlformats.org/officeDocument/2006/relationships/image" Target="media/image2.png"/><Relationship Id="rId178" Type="http://schemas.openxmlformats.org/officeDocument/2006/relationships/image" Target="media/image2.png"/><Relationship Id="rId179" Type="http://schemas.openxmlformats.org/officeDocument/2006/relationships/image" Target="media/image2.png"/><Relationship Id="rId180" Type="http://schemas.openxmlformats.org/officeDocument/2006/relationships/image" Target="media/image2.png"/><Relationship Id="rId181" Type="http://schemas.openxmlformats.org/officeDocument/2006/relationships/image" Target="media/image2.png"/><Relationship Id="rId182" Type="http://schemas.openxmlformats.org/officeDocument/2006/relationships/image" Target="media/image1.jpe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2.png"/><Relationship Id="rId194" Type="http://schemas.openxmlformats.org/officeDocument/2006/relationships/image" Target="media/image2.png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image" Target="media/image2.png"/><Relationship Id="rId198" Type="http://schemas.openxmlformats.org/officeDocument/2006/relationships/image" Target="media/image2.png"/><Relationship Id="rId199" Type="http://schemas.openxmlformats.org/officeDocument/2006/relationships/image" Target="media/image2.png"/><Relationship Id="rId200" Type="http://schemas.openxmlformats.org/officeDocument/2006/relationships/image" Target="media/image2.png"/><Relationship Id="rId201" Type="http://schemas.openxmlformats.org/officeDocument/2006/relationships/image" Target="media/image2.png"/><Relationship Id="rId202" Type="http://schemas.openxmlformats.org/officeDocument/2006/relationships/image" Target="media/image2.png"/><Relationship Id="rId203" Type="http://schemas.openxmlformats.org/officeDocument/2006/relationships/image" Target="media/image2.png"/><Relationship Id="rId204" Type="http://schemas.openxmlformats.org/officeDocument/2006/relationships/image" Target="media/image2.png"/><Relationship Id="rId205" Type="http://schemas.openxmlformats.org/officeDocument/2006/relationships/image" Target="media/image2.png"/><Relationship Id="rId206" Type="http://schemas.openxmlformats.org/officeDocument/2006/relationships/image" Target="media/image2.png"/><Relationship Id="rId207" Type="http://schemas.openxmlformats.org/officeDocument/2006/relationships/image" Target="media/image2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2.png"/><Relationship Id="rId211" Type="http://schemas.openxmlformats.org/officeDocument/2006/relationships/image" Target="media/image2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2.png"/><Relationship Id="rId217" Type="http://schemas.openxmlformats.org/officeDocument/2006/relationships/image" Target="media/image2.png"/><Relationship Id="rId218" Type="http://schemas.openxmlformats.org/officeDocument/2006/relationships/image" Target="media/image2.png"/><Relationship Id="rId219" Type="http://schemas.openxmlformats.org/officeDocument/2006/relationships/image" Target="media/image2.png"/><Relationship Id="rId220" Type="http://schemas.openxmlformats.org/officeDocument/2006/relationships/image" Target="media/image2.png"/><Relationship Id="rId221" Type="http://schemas.openxmlformats.org/officeDocument/2006/relationships/image" Target="media/image2.png"/><Relationship Id="rId222" Type="http://schemas.openxmlformats.org/officeDocument/2006/relationships/image" Target="media/image2.png"/><Relationship Id="rId223" Type="http://schemas.openxmlformats.org/officeDocument/2006/relationships/image" Target="media/image2.png"/><Relationship Id="rId224" Type="http://schemas.openxmlformats.org/officeDocument/2006/relationships/image" Target="media/image2.png"/><Relationship Id="rId225" Type="http://schemas.openxmlformats.org/officeDocument/2006/relationships/image" Target="media/image2.png"/><Relationship Id="rId226" Type="http://schemas.openxmlformats.org/officeDocument/2006/relationships/image" Target="media/image2.png"/><Relationship Id="rId227" Type="http://schemas.openxmlformats.org/officeDocument/2006/relationships/image" Target="media/image1.jpeg"/><Relationship Id="rId228" Type="http://schemas.openxmlformats.org/officeDocument/2006/relationships/image" Target="media/image2.png"/><Relationship Id="rId229" Type="http://schemas.openxmlformats.org/officeDocument/2006/relationships/image" Target="media/image2.png"/><Relationship Id="rId230" Type="http://schemas.openxmlformats.org/officeDocument/2006/relationships/image" Target="media/image2.png"/><Relationship Id="rId231" Type="http://schemas.openxmlformats.org/officeDocument/2006/relationships/image" Target="media/image2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2.png"/><Relationship Id="rId236" Type="http://schemas.openxmlformats.org/officeDocument/2006/relationships/image" Target="media/image2.png"/><Relationship Id="rId237" Type="http://schemas.openxmlformats.org/officeDocument/2006/relationships/image" Target="media/image2.png"/><Relationship Id="rId238" Type="http://schemas.openxmlformats.org/officeDocument/2006/relationships/image" Target="media/image2.png"/><Relationship Id="rId239" Type="http://schemas.openxmlformats.org/officeDocument/2006/relationships/image" Target="media/image2.png"/><Relationship Id="rId240" Type="http://schemas.openxmlformats.org/officeDocument/2006/relationships/image" Target="media/image2.png"/><Relationship Id="rId241" Type="http://schemas.openxmlformats.org/officeDocument/2006/relationships/image" Target="media/image2.png"/><Relationship Id="rId242" Type="http://schemas.openxmlformats.org/officeDocument/2006/relationships/image" Target="media/image2.png"/><Relationship Id="rId243" Type="http://schemas.openxmlformats.org/officeDocument/2006/relationships/image" Target="media/image2.png"/><Relationship Id="rId244" Type="http://schemas.openxmlformats.org/officeDocument/2006/relationships/image" Target="media/image2.png"/><Relationship Id="rId245" Type="http://schemas.openxmlformats.org/officeDocument/2006/relationships/image" Target="media/image2.png"/><Relationship Id="rId246" Type="http://schemas.openxmlformats.org/officeDocument/2006/relationships/image" Target="media/image2.png"/><Relationship Id="rId247" Type="http://schemas.openxmlformats.org/officeDocument/2006/relationships/image" Target="media/image2.png"/><Relationship Id="rId248" Type="http://schemas.openxmlformats.org/officeDocument/2006/relationships/image" Target="media/image2.png"/><Relationship Id="rId249" Type="http://schemas.openxmlformats.org/officeDocument/2006/relationships/image" Target="media/image2.png"/><Relationship Id="rId250" Type="http://schemas.openxmlformats.org/officeDocument/2006/relationships/image" Target="media/image2.png"/><Relationship Id="rId251" Type="http://schemas.openxmlformats.org/officeDocument/2006/relationships/image" Target="media/image2.png"/><Relationship Id="rId252" Type="http://schemas.openxmlformats.org/officeDocument/2006/relationships/image" Target="media/image2.png"/><Relationship Id="rId253" Type="http://schemas.openxmlformats.org/officeDocument/2006/relationships/image" Target="media/image2.png"/><Relationship Id="rId254" Type="http://schemas.openxmlformats.org/officeDocument/2006/relationships/image" Target="media/image2.png"/><Relationship Id="rId255" Type="http://schemas.openxmlformats.org/officeDocument/2006/relationships/image" Target="media/image2.png"/><Relationship Id="rId256" Type="http://schemas.openxmlformats.org/officeDocument/2006/relationships/image" Target="media/image2.png"/><Relationship Id="rId257" Type="http://schemas.openxmlformats.org/officeDocument/2006/relationships/image" Target="media/image2.png"/><Relationship Id="rId258" Type="http://schemas.openxmlformats.org/officeDocument/2006/relationships/image" Target="media/image2.png"/><Relationship Id="rId259" Type="http://schemas.openxmlformats.org/officeDocument/2006/relationships/image" Target="media/image2.png"/><Relationship Id="rId260" Type="http://schemas.openxmlformats.org/officeDocument/2006/relationships/image" Target="media/image2.png"/><Relationship Id="rId261" Type="http://schemas.openxmlformats.org/officeDocument/2006/relationships/image" Target="media/image2.png"/><Relationship Id="rId262" Type="http://schemas.openxmlformats.org/officeDocument/2006/relationships/image" Target="media/image2.png"/><Relationship Id="rId263" Type="http://schemas.openxmlformats.org/officeDocument/2006/relationships/image" Target="media/image2.png"/><Relationship Id="rId264" Type="http://schemas.openxmlformats.org/officeDocument/2006/relationships/image" Target="media/image2.png"/><Relationship Id="rId265" Type="http://schemas.openxmlformats.org/officeDocument/2006/relationships/image" Target="media/image2.png"/><Relationship Id="rId266" Type="http://schemas.openxmlformats.org/officeDocument/2006/relationships/image" Target="media/image2.png"/><Relationship Id="rId267" Type="http://schemas.openxmlformats.org/officeDocument/2006/relationships/image" Target="media/image2.png"/><Relationship Id="rId268" Type="http://schemas.openxmlformats.org/officeDocument/2006/relationships/image" Target="media/image2.png"/><Relationship Id="rId269" Type="http://schemas.openxmlformats.org/officeDocument/2006/relationships/image" Target="media/image2.png"/><Relationship Id="rId270" Type="http://schemas.openxmlformats.org/officeDocument/2006/relationships/image" Target="media/image2.png"/><Relationship Id="rId271" Type="http://schemas.openxmlformats.org/officeDocument/2006/relationships/image" Target="media/image2.png"/><Relationship Id="rId272" Type="http://schemas.openxmlformats.org/officeDocument/2006/relationships/image" Target="media/image1.jpeg"/><Relationship Id="rId273" Type="http://schemas.openxmlformats.org/officeDocument/2006/relationships/image" Target="media/image2.png"/><Relationship Id="rId274" Type="http://schemas.openxmlformats.org/officeDocument/2006/relationships/image" Target="media/image2.png"/><Relationship Id="rId275" Type="http://schemas.openxmlformats.org/officeDocument/2006/relationships/image" Target="media/image2.png"/><Relationship Id="rId276" Type="http://schemas.openxmlformats.org/officeDocument/2006/relationships/image" Target="media/image2.png"/><Relationship Id="rId277" Type="http://schemas.openxmlformats.org/officeDocument/2006/relationships/image" Target="media/image2.png"/><Relationship Id="rId278" Type="http://schemas.openxmlformats.org/officeDocument/2006/relationships/image" Target="media/image2.png"/><Relationship Id="rId279" Type="http://schemas.openxmlformats.org/officeDocument/2006/relationships/image" Target="media/image2.png"/><Relationship Id="rId280" Type="http://schemas.openxmlformats.org/officeDocument/2006/relationships/image" Target="media/image2.png"/><Relationship Id="rId281" Type="http://schemas.openxmlformats.org/officeDocument/2006/relationships/image" Target="media/image2.png"/><Relationship Id="rId282" Type="http://schemas.openxmlformats.org/officeDocument/2006/relationships/image" Target="media/image2.png"/><Relationship Id="rId283" Type="http://schemas.openxmlformats.org/officeDocument/2006/relationships/image" Target="media/image2.png"/><Relationship Id="rId284" Type="http://schemas.openxmlformats.org/officeDocument/2006/relationships/image" Target="media/image2.png"/><Relationship Id="rId285" Type="http://schemas.openxmlformats.org/officeDocument/2006/relationships/image" Target="media/image2.png"/><Relationship Id="rId286" Type="http://schemas.openxmlformats.org/officeDocument/2006/relationships/image" Target="media/image2.png"/><Relationship Id="rId287" Type="http://schemas.openxmlformats.org/officeDocument/2006/relationships/image" Target="media/image2.png"/><Relationship Id="rId288" Type="http://schemas.openxmlformats.org/officeDocument/2006/relationships/image" Target="media/image2.png"/><Relationship Id="rId289" Type="http://schemas.openxmlformats.org/officeDocument/2006/relationships/image" Target="media/image2.png"/><Relationship Id="rId290" Type="http://schemas.openxmlformats.org/officeDocument/2006/relationships/image" Target="media/image2.png"/><Relationship Id="rId291" Type="http://schemas.openxmlformats.org/officeDocument/2006/relationships/image" Target="media/image2.png"/><Relationship Id="rId292" Type="http://schemas.openxmlformats.org/officeDocument/2006/relationships/image" Target="media/image2.png"/><Relationship Id="rId293" Type="http://schemas.openxmlformats.org/officeDocument/2006/relationships/image" Target="media/image2.png"/><Relationship Id="rId294" Type="http://schemas.openxmlformats.org/officeDocument/2006/relationships/image" Target="media/image2.png"/><Relationship Id="rId295" Type="http://schemas.openxmlformats.org/officeDocument/2006/relationships/image" Target="media/image2.png"/><Relationship Id="rId296" Type="http://schemas.openxmlformats.org/officeDocument/2006/relationships/image" Target="media/image2.png"/><Relationship Id="rId297" Type="http://schemas.openxmlformats.org/officeDocument/2006/relationships/image" Target="media/image2.png"/><Relationship Id="rId298" Type="http://schemas.openxmlformats.org/officeDocument/2006/relationships/image" Target="media/image2.png"/><Relationship Id="rId299" Type="http://schemas.openxmlformats.org/officeDocument/2006/relationships/image" Target="media/image2.png"/><Relationship Id="rId300" Type="http://schemas.openxmlformats.org/officeDocument/2006/relationships/image" Target="media/image2.png"/><Relationship Id="rId301" Type="http://schemas.openxmlformats.org/officeDocument/2006/relationships/image" Target="media/image2.png"/><Relationship Id="rId302" Type="http://schemas.openxmlformats.org/officeDocument/2006/relationships/image" Target="media/image2.png"/><Relationship Id="rId303" Type="http://schemas.openxmlformats.org/officeDocument/2006/relationships/image" Target="media/image2.png"/><Relationship Id="rId304" Type="http://schemas.openxmlformats.org/officeDocument/2006/relationships/image" Target="media/image2.png"/><Relationship Id="rId305" Type="http://schemas.openxmlformats.org/officeDocument/2006/relationships/image" Target="media/image2.png"/><Relationship Id="rId306" Type="http://schemas.openxmlformats.org/officeDocument/2006/relationships/image" Target="media/image2.png"/><Relationship Id="rId307" Type="http://schemas.openxmlformats.org/officeDocument/2006/relationships/image" Target="media/image2.png"/><Relationship Id="rId308" Type="http://schemas.openxmlformats.org/officeDocument/2006/relationships/image" Target="media/image2.png"/><Relationship Id="rId309" Type="http://schemas.openxmlformats.org/officeDocument/2006/relationships/image" Target="media/image2.png"/><Relationship Id="rId310" Type="http://schemas.openxmlformats.org/officeDocument/2006/relationships/image" Target="media/image2.png"/><Relationship Id="rId311" Type="http://schemas.openxmlformats.org/officeDocument/2006/relationships/image" Target="media/image2.png"/><Relationship Id="rId312" Type="http://schemas.openxmlformats.org/officeDocument/2006/relationships/image" Target="media/image2.png"/><Relationship Id="rId313" Type="http://schemas.openxmlformats.org/officeDocument/2006/relationships/image" Target="media/image2.png"/><Relationship Id="rId314" Type="http://schemas.openxmlformats.org/officeDocument/2006/relationships/image" Target="media/image2.png"/><Relationship Id="rId315" Type="http://schemas.openxmlformats.org/officeDocument/2006/relationships/image" Target="media/image2.png"/><Relationship Id="rId316" Type="http://schemas.openxmlformats.org/officeDocument/2006/relationships/image" Target="media/image2.png"/><Relationship Id="rId317" Type="http://schemas.openxmlformats.org/officeDocument/2006/relationships/image" Target="media/image1.jpeg"/><Relationship Id="rId318" Type="http://schemas.openxmlformats.org/officeDocument/2006/relationships/image" Target="media/image2.png"/><Relationship Id="rId319" Type="http://schemas.openxmlformats.org/officeDocument/2006/relationships/image" Target="media/image2.png"/><Relationship Id="rId320" Type="http://schemas.openxmlformats.org/officeDocument/2006/relationships/image" Target="media/image2.png"/><Relationship Id="rId321" Type="http://schemas.openxmlformats.org/officeDocument/2006/relationships/image" Target="media/image2.png"/><Relationship Id="rId322" Type="http://schemas.openxmlformats.org/officeDocument/2006/relationships/image" Target="media/image2.png"/><Relationship Id="rId323" Type="http://schemas.openxmlformats.org/officeDocument/2006/relationships/image" Target="media/image2.png"/><Relationship Id="rId324" Type="http://schemas.openxmlformats.org/officeDocument/2006/relationships/image" Target="media/image2.png"/><Relationship Id="rId325" Type="http://schemas.openxmlformats.org/officeDocument/2006/relationships/image" Target="media/image2.png"/><Relationship Id="rId326" Type="http://schemas.openxmlformats.org/officeDocument/2006/relationships/image" Target="media/image2.png"/><Relationship Id="rId327" Type="http://schemas.openxmlformats.org/officeDocument/2006/relationships/image" Target="media/image2.png"/><Relationship Id="rId328" Type="http://schemas.openxmlformats.org/officeDocument/2006/relationships/image" Target="media/image2.png"/><Relationship Id="rId329" Type="http://schemas.openxmlformats.org/officeDocument/2006/relationships/image" Target="media/image2.png"/><Relationship Id="rId330" Type="http://schemas.openxmlformats.org/officeDocument/2006/relationships/image" Target="media/image2.png"/><Relationship Id="rId331" Type="http://schemas.openxmlformats.org/officeDocument/2006/relationships/image" Target="media/image2.png"/><Relationship Id="rId332" Type="http://schemas.openxmlformats.org/officeDocument/2006/relationships/image" Target="media/image2.png"/><Relationship Id="rId333" Type="http://schemas.openxmlformats.org/officeDocument/2006/relationships/image" Target="media/image2.png"/><Relationship Id="rId334" Type="http://schemas.openxmlformats.org/officeDocument/2006/relationships/image" Target="media/image2.png"/><Relationship Id="rId335" Type="http://schemas.openxmlformats.org/officeDocument/2006/relationships/image" Target="media/image2.png"/><Relationship Id="rId336" Type="http://schemas.openxmlformats.org/officeDocument/2006/relationships/image" Target="media/image2.png"/><Relationship Id="rId337" Type="http://schemas.openxmlformats.org/officeDocument/2006/relationships/image" Target="media/image2.png"/><Relationship Id="rId338" Type="http://schemas.openxmlformats.org/officeDocument/2006/relationships/image" Target="media/image2.png"/><Relationship Id="rId339" Type="http://schemas.openxmlformats.org/officeDocument/2006/relationships/image" Target="media/image2.png"/><Relationship Id="rId340" Type="http://schemas.openxmlformats.org/officeDocument/2006/relationships/image" Target="media/image2.png"/><Relationship Id="rId341" Type="http://schemas.openxmlformats.org/officeDocument/2006/relationships/image" Target="media/image2.png"/><Relationship Id="rId342" Type="http://schemas.openxmlformats.org/officeDocument/2006/relationships/image" Target="media/image2.png"/><Relationship Id="rId343" Type="http://schemas.openxmlformats.org/officeDocument/2006/relationships/image" Target="media/image2.png"/><Relationship Id="rId344" Type="http://schemas.openxmlformats.org/officeDocument/2006/relationships/image" Target="media/image2.png"/><Relationship Id="rId345" Type="http://schemas.openxmlformats.org/officeDocument/2006/relationships/image" Target="media/image2.png"/><Relationship Id="rId346" Type="http://schemas.openxmlformats.org/officeDocument/2006/relationships/image" Target="media/image2.png"/><Relationship Id="rId347" Type="http://schemas.openxmlformats.org/officeDocument/2006/relationships/image" Target="media/image2.png"/><Relationship Id="rId348" Type="http://schemas.openxmlformats.org/officeDocument/2006/relationships/image" Target="media/image2.png"/><Relationship Id="rId349" Type="http://schemas.openxmlformats.org/officeDocument/2006/relationships/image" Target="media/image2.png"/><Relationship Id="rId350" Type="http://schemas.openxmlformats.org/officeDocument/2006/relationships/image" Target="media/image2.png"/><Relationship Id="rId351" Type="http://schemas.openxmlformats.org/officeDocument/2006/relationships/image" Target="media/image2.png"/><Relationship Id="rId352" Type="http://schemas.openxmlformats.org/officeDocument/2006/relationships/image" Target="media/image2.png"/><Relationship Id="rId353" Type="http://schemas.openxmlformats.org/officeDocument/2006/relationships/image" Target="media/image2.png"/><Relationship Id="rId354" Type="http://schemas.openxmlformats.org/officeDocument/2006/relationships/image" Target="media/image2.png"/><Relationship Id="rId355" Type="http://schemas.openxmlformats.org/officeDocument/2006/relationships/image" Target="media/image2.png"/><Relationship Id="rId356" Type="http://schemas.openxmlformats.org/officeDocument/2006/relationships/image" Target="media/image2.png"/><Relationship Id="rId357" Type="http://schemas.openxmlformats.org/officeDocument/2006/relationships/image" Target="media/image2.png"/><Relationship Id="rId358" Type="http://schemas.openxmlformats.org/officeDocument/2006/relationships/image" Target="media/image2.png"/><Relationship Id="rId359" Type="http://schemas.openxmlformats.org/officeDocument/2006/relationships/image" Target="media/image2.png"/><Relationship Id="rId360" Type="http://schemas.openxmlformats.org/officeDocument/2006/relationships/image" Target="media/image2.png"/><Relationship Id="rId361" Type="http://schemas.openxmlformats.org/officeDocument/2006/relationships/image" Target="media/image2.png"/><Relationship Id="rId362" Type="http://schemas.openxmlformats.org/officeDocument/2006/relationships/image" Target="media/image1.jpeg"/><Relationship Id="rId363" Type="http://schemas.openxmlformats.org/officeDocument/2006/relationships/image" Target="media/image2.png"/><Relationship Id="rId364" Type="http://schemas.openxmlformats.org/officeDocument/2006/relationships/image" Target="media/image2.png"/><Relationship Id="rId365" Type="http://schemas.openxmlformats.org/officeDocument/2006/relationships/image" Target="media/image2.png"/><Relationship Id="rId366" Type="http://schemas.openxmlformats.org/officeDocument/2006/relationships/image" Target="media/image2.png"/><Relationship Id="rId367" Type="http://schemas.openxmlformats.org/officeDocument/2006/relationships/image" Target="media/image2.png"/><Relationship Id="rId368" Type="http://schemas.openxmlformats.org/officeDocument/2006/relationships/image" Target="media/image2.png"/><Relationship Id="rId369" Type="http://schemas.openxmlformats.org/officeDocument/2006/relationships/image" Target="media/image2.png"/><Relationship Id="rId370" Type="http://schemas.openxmlformats.org/officeDocument/2006/relationships/image" Target="media/image2.png"/><Relationship Id="rId371" Type="http://schemas.openxmlformats.org/officeDocument/2006/relationships/image" Target="media/image2.png"/><Relationship Id="rId372" Type="http://schemas.openxmlformats.org/officeDocument/2006/relationships/image" Target="media/image2.png"/><Relationship Id="rId373" Type="http://schemas.openxmlformats.org/officeDocument/2006/relationships/image" Target="media/image2.png"/><Relationship Id="rId374" Type="http://schemas.openxmlformats.org/officeDocument/2006/relationships/image" Target="media/image2.png"/><Relationship Id="rId375" Type="http://schemas.openxmlformats.org/officeDocument/2006/relationships/image" Target="media/image2.png"/><Relationship Id="rId376" Type="http://schemas.openxmlformats.org/officeDocument/2006/relationships/image" Target="media/image2.png"/><Relationship Id="rId377" Type="http://schemas.openxmlformats.org/officeDocument/2006/relationships/image" Target="media/image2.png"/><Relationship Id="rId378" Type="http://schemas.openxmlformats.org/officeDocument/2006/relationships/image" Target="media/image2.png"/><Relationship Id="rId379" Type="http://schemas.openxmlformats.org/officeDocument/2006/relationships/image" Target="media/image2.png"/><Relationship Id="rId380" Type="http://schemas.openxmlformats.org/officeDocument/2006/relationships/image" Target="media/image2.png"/><Relationship Id="rId381" Type="http://schemas.openxmlformats.org/officeDocument/2006/relationships/image" Target="media/image2.png"/><Relationship Id="rId382" Type="http://schemas.openxmlformats.org/officeDocument/2006/relationships/image" Target="media/image2.png"/><Relationship Id="rId383" Type="http://schemas.openxmlformats.org/officeDocument/2006/relationships/image" Target="media/image2.png"/><Relationship Id="rId384" Type="http://schemas.openxmlformats.org/officeDocument/2006/relationships/image" Target="media/image2.png"/><Relationship Id="rId385" Type="http://schemas.openxmlformats.org/officeDocument/2006/relationships/image" Target="media/image2.png"/><Relationship Id="rId386" Type="http://schemas.openxmlformats.org/officeDocument/2006/relationships/image" Target="media/image2.png"/><Relationship Id="rId387" Type="http://schemas.openxmlformats.org/officeDocument/2006/relationships/image" Target="media/image2.png"/><Relationship Id="rId388" Type="http://schemas.openxmlformats.org/officeDocument/2006/relationships/image" Target="media/image2.png"/><Relationship Id="rId389" Type="http://schemas.openxmlformats.org/officeDocument/2006/relationships/image" Target="media/image2.png"/><Relationship Id="rId390" Type="http://schemas.openxmlformats.org/officeDocument/2006/relationships/image" Target="media/image2.png"/><Relationship Id="rId391" Type="http://schemas.openxmlformats.org/officeDocument/2006/relationships/image" Target="media/image2.png"/><Relationship Id="rId392" Type="http://schemas.openxmlformats.org/officeDocument/2006/relationships/image" Target="media/image2.png"/><Relationship Id="rId393" Type="http://schemas.openxmlformats.org/officeDocument/2006/relationships/image" Target="media/image2.png"/><Relationship Id="rId394" Type="http://schemas.openxmlformats.org/officeDocument/2006/relationships/image" Target="media/image2.png"/><Relationship Id="rId395" Type="http://schemas.openxmlformats.org/officeDocument/2006/relationships/image" Target="media/image2.png"/><Relationship Id="rId396" Type="http://schemas.openxmlformats.org/officeDocument/2006/relationships/image" Target="media/image2.png"/><Relationship Id="rId397" Type="http://schemas.openxmlformats.org/officeDocument/2006/relationships/image" Target="media/image2.png"/><Relationship Id="rId398" Type="http://schemas.openxmlformats.org/officeDocument/2006/relationships/image" Target="media/image2.png"/><Relationship Id="rId399" Type="http://schemas.openxmlformats.org/officeDocument/2006/relationships/image" Target="media/image2.png"/><Relationship Id="rId400" Type="http://schemas.openxmlformats.org/officeDocument/2006/relationships/image" Target="media/image2.png"/><Relationship Id="rId401" Type="http://schemas.openxmlformats.org/officeDocument/2006/relationships/image" Target="media/image2.png"/><Relationship Id="rId402" Type="http://schemas.openxmlformats.org/officeDocument/2006/relationships/image" Target="media/image2.png"/><Relationship Id="rId403" Type="http://schemas.openxmlformats.org/officeDocument/2006/relationships/image" Target="media/image2.png"/><Relationship Id="rId404" Type="http://schemas.openxmlformats.org/officeDocument/2006/relationships/image" Target="media/image2.png"/><Relationship Id="rId405" Type="http://schemas.openxmlformats.org/officeDocument/2006/relationships/image" Target="media/image2.png"/><Relationship Id="rId406" Type="http://schemas.openxmlformats.org/officeDocument/2006/relationships/image" Target="media/image2.png"/><Relationship Id="rId407" Type="http://schemas.openxmlformats.org/officeDocument/2006/relationships/image" Target="media/image1.jpeg"/><Relationship Id="rId408" Type="http://schemas.openxmlformats.org/officeDocument/2006/relationships/image" Target="media/image2.png"/><Relationship Id="rId409" Type="http://schemas.openxmlformats.org/officeDocument/2006/relationships/image" Target="media/image2.png"/><Relationship Id="rId410" Type="http://schemas.openxmlformats.org/officeDocument/2006/relationships/image" Target="media/image2.png"/><Relationship Id="rId411" Type="http://schemas.openxmlformats.org/officeDocument/2006/relationships/image" Target="media/image2.png"/><Relationship Id="rId412" Type="http://schemas.openxmlformats.org/officeDocument/2006/relationships/image" Target="media/image2.png"/><Relationship Id="rId413" Type="http://schemas.openxmlformats.org/officeDocument/2006/relationships/image" Target="media/image2.png"/><Relationship Id="rId414" Type="http://schemas.openxmlformats.org/officeDocument/2006/relationships/image" Target="media/image2.png"/><Relationship Id="rId415" Type="http://schemas.openxmlformats.org/officeDocument/2006/relationships/image" Target="media/image2.png"/><Relationship Id="rId416" Type="http://schemas.openxmlformats.org/officeDocument/2006/relationships/image" Target="media/image2.png"/><Relationship Id="rId417" Type="http://schemas.openxmlformats.org/officeDocument/2006/relationships/image" Target="media/image2.png"/><Relationship Id="rId418" Type="http://schemas.openxmlformats.org/officeDocument/2006/relationships/image" Target="media/image2.png"/><Relationship Id="rId419" Type="http://schemas.openxmlformats.org/officeDocument/2006/relationships/image" Target="media/image2.png"/><Relationship Id="rId420" Type="http://schemas.openxmlformats.org/officeDocument/2006/relationships/image" Target="media/image2.png"/><Relationship Id="rId421" Type="http://schemas.openxmlformats.org/officeDocument/2006/relationships/image" Target="media/image2.png"/><Relationship Id="rId422" Type="http://schemas.openxmlformats.org/officeDocument/2006/relationships/image" Target="media/image2.png"/><Relationship Id="rId423" Type="http://schemas.openxmlformats.org/officeDocument/2006/relationships/image" Target="media/image2.png"/><Relationship Id="rId424" Type="http://schemas.openxmlformats.org/officeDocument/2006/relationships/image" Target="media/image2.png"/><Relationship Id="rId425" Type="http://schemas.openxmlformats.org/officeDocument/2006/relationships/image" Target="media/image2.png"/><Relationship Id="rId426" Type="http://schemas.openxmlformats.org/officeDocument/2006/relationships/image" Target="media/image2.png"/><Relationship Id="rId427" Type="http://schemas.openxmlformats.org/officeDocument/2006/relationships/image" Target="media/image2.png"/><Relationship Id="rId428" Type="http://schemas.openxmlformats.org/officeDocument/2006/relationships/image" Target="media/image2.png"/><Relationship Id="rId429" Type="http://schemas.openxmlformats.org/officeDocument/2006/relationships/image" Target="media/image2.png"/><Relationship Id="rId430" Type="http://schemas.openxmlformats.org/officeDocument/2006/relationships/image" Target="media/image2.png"/><Relationship Id="rId431" Type="http://schemas.openxmlformats.org/officeDocument/2006/relationships/image" Target="media/image2.png"/><Relationship Id="rId432" Type="http://schemas.openxmlformats.org/officeDocument/2006/relationships/image" Target="media/image2.png"/><Relationship Id="rId433" Type="http://schemas.openxmlformats.org/officeDocument/2006/relationships/image" Target="media/image2.png"/><Relationship Id="rId434" Type="http://schemas.openxmlformats.org/officeDocument/2006/relationships/image" Target="media/image2.png"/><Relationship Id="rId435" Type="http://schemas.openxmlformats.org/officeDocument/2006/relationships/image" Target="media/image2.png"/><Relationship Id="rId436" Type="http://schemas.openxmlformats.org/officeDocument/2006/relationships/image" Target="media/image2.png"/><Relationship Id="rId437" Type="http://schemas.openxmlformats.org/officeDocument/2006/relationships/image" Target="media/image2.png"/><Relationship Id="rId438" Type="http://schemas.openxmlformats.org/officeDocument/2006/relationships/image" Target="media/image2.png"/><Relationship Id="rId439" Type="http://schemas.openxmlformats.org/officeDocument/2006/relationships/image" Target="media/image2.png"/><Relationship Id="rId440" Type="http://schemas.openxmlformats.org/officeDocument/2006/relationships/image" Target="media/image2.png"/><Relationship Id="rId441" Type="http://schemas.openxmlformats.org/officeDocument/2006/relationships/image" Target="media/image2.png"/><Relationship Id="rId442" Type="http://schemas.openxmlformats.org/officeDocument/2006/relationships/image" Target="media/image2.png"/><Relationship Id="rId443" Type="http://schemas.openxmlformats.org/officeDocument/2006/relationships/image" Target="media/image2.png"/><Relationship Id="rId444" Type="http://schemas.openxmlformats.org/officeDocument/2006/relationships/image" Target="media/image2.png"/><Relationship Id="rId445" Type="http://schemas.openxmlformats.org/officeDocument/2006/relationships/image" Target="media/image2.png"/><Relationship Id="rId446" Type="http://schemas.openxmlformats.org/officeDocument/2006/relationships/image" Target="media/image2.png"/><Relationship Id="rId447" Type="http://schemas.openxmlformats.org/officeDocument/2006/relationships/image" Target="media/image2.png"/><Relationship Id="rId448" Type="http://schemas.openxmlformats.org/officeDocument/2006/relationships/image" Target="media/image2.png"/><Relationship Id="rId449" Type="http://schemas.openxmlformats.org/officeDocument/2006/relationships/image" Target="media/image2.png"/><Relationship Id="rId450" Type="http://schemas.openxmlformats.org/officeDocument/2006/relationships/image" Target="media/image2.png"/><Relationship Id="rId451" Type="http://schemas.openxmlformats.org/officeDocument/2006/relationships/image" Target="media/image2.png"/><Relationship Id="rId452" Type="http://schemas.openxmlformats.org/officeDocument/2006/relationships/image" Target="media/image1.jpeg"/><Relationship Id="rId453" Type="http://schemas.openxmlformats.org/officeDocument/2006/relationships/image" Target="media/image2.png"/><Relationship Id="rId454" Type="http://schemas.openxmlformats.org/officeDocument/2006/relationships/image" Target="media/image2.png"/><Relationship Id="rId455" Type="http://schemas.openxmlformats.org/officeDocument/2006/relationships/image" Target="media/image2.png"/><Relationship Id="rId456" Type="http://schemas.openxmlformats.org/officeDocument/2006/relationships/image" Target="media/image2.png"/><Relationship Id="rId457" Type="http://schemas.openxmlformats.org/officeDocument/2006/relationships/image" Target="media/image2.png"/><Relationship Id="rId458" Type="http://schemas.openxmlformats.org/officeDocument/2006/relationships/image" Target="media/image2.png"/><Relationship Id="rId459" Type="http://schemas.openxmlformats.org/officeDocument/2006/relationships/image" Target="media/image2.png"/><Relationship Id="rId460" Type="http://schemas.openxmlformats.org/officeDocument/2006/relationships/image" Target="media/image2.png"/><Relationship Id="rId461" Type="http://schemas.openxmlformats.org/officeDocument/2006/relationships/image" Target="media/image2.png"/><Relationship Id="rId462" Type="http://schemas.openxmlformats.org/officeDocument/2006/relationships/image" Target="media/image2.png"/><Relationship Id="rId463" Type="http://schemas.openxmlformats.org/officeDocument/2006/relationships/image" Target="media/image2.png"/><Relationship Id="rId464" Type="http://schemas.openxmlformats.org/officeDocument/2006/relationships/image" Target="media/image2.png"/><Relationship Id="rId465" Type="http://schemas.openxmlformats.org/officeDocument/2006/relationships/image" Target="media/image2.png"/><Relationship Id="rId466" Type="http://schemas.openxmlformats.org/officeDocument/2006/relationships/image" Target="media/image2.png"/><Relationship Id="rId467" Type="http://schemas.openxmlformats.org/officeDocument/2006/relationships/image" Target="media/image2.png"/><Relationship Id="rId468" Type="http://schemas.openxmlformats.org/officeDocument/2006/relationships/image" Target="media/image2.png"/><Relationship Id="rId469" Type="http://schemas.openxmlformats.org/officeDocument/2006/relationships/image" Target="media/image2.png"/><Relationship Id="rId470" Type="http://schemas.openxmlformats.org/officeDocument/2006/relationships/image" Target="media/image2.png"/><Relationship Id="rId471" Type="http://schemas.openxmlformats.org/officeDocument/2006/relationships/image" Target="media/image2.png"/><Relationship Id="rId472" Type="http://schemas.openxmlformats.org/officeDocument/2006/relationships/image" Target="media/image2.png"/><Relationship Id="rId473" Type="http://schemas.openxmlformats.org/officeDocument/2006/relationships/image" Target="media/image2.png"/><Relationship Id="rId474" Type="http://schemas.openxmlformats.org/officeDocument/2006/relationships/image" Target="media/image2.png"/><Relationship Id="rId475" Type="http://schemas.openxmlformats.org/officeDocument/2006/relationships/image" Target="media/image2.png"/><Relationship Id="rId476" Type="http://schemas.openxmlformats.org/officeDocument/2006/relationships/image" Target="media/image2.png"/><Relationship Id="rId477" Type="http://schemas.openxmlformats.org/officeDocument/2006/relationships/image" Target="media/image2.png"/><Relationship Id="rId478" Type="http://schemas.openxmlformats.org/officeDocument/2006/relationships/image" Target="media/image2.png"/><Relationship Id="rId479" Type="http://schemas.openxmlformats.org/officeDocument/2006/relationships/image" Target="media/image2.png"/><Relationship Id="rId480" Type="http://schemas.openxmlformats.org/officeDocument/2006/relationships/image" Target="media/image2.png"/><Relationship Id="rId481" Type="http://schemas.openxmlformats.org/officeDocument/2006/relationships/image" Target="media/image2.png"/><Relationship Id="rId482" Type="http://schemas.openxmlformats.org/officeDocument/2006/relationships/image" Target="media/image2.png"/><Relationship Id="rId483" Type="http://schemas.openxmlformats.org/officeDocument/2006/relationships/image" Target="media/image2.png"/><Relationship Id="rId484" Type="http://schemas.openxmlformats.org/officeDocument/2006/relationships/image" Target="media/image2.png"/><Relationship Id="rId485" Type="http://schemas.openxmlformats.org/officeDocument/2006/relationships/image" Target="media/image2.png"/><Relationship Id="rId486" Type="http://schemas.openxmlformats.org/officeDocument/2006/relationships/image" Target="media/image2.png"/><Relationship Id="rId487" Type="http://schemas.openxmlformats.org/officeDocument/2006/relationships/image" Target="media/image2.png"/><Relationship Id="rId488" Type="http://schemas.openxmlformats.org/officeDocument/2006/relationships/image" Target="media/image2.png"/><Relationship Id="rId489" Type="http://schemas.openxmlformats.org/officeDocument/2006/relationships/image" Target="media/image2.png"/><Relationship Id="rId490" Type="http://schemas.openxmlformats.org/officeDocument/2006/relationships/image" Target="media/image2.png"/><Relationship Id="rId491" Type="http://schemas.openxmlformats.org/officeDocument/2006/relationships/image" Target="media/image2.png"/><Relationship Id="rId492" Type="http://schemas.openxmlformats.org/officeDocument/2006/relationships/image" Target="media/image2.png"/><Relationship Id="rId493" Type="http://schemas.openxmlformats.org/officeDocument/2006/relationships/image" Target="media/image2.png"/><Relationship Id="rId494" Type="http://schemas.openxmlformats.org/officeDocument/2006/relationships/image" Target="media/image2.png"/><Relationship Id="rId495" Type="http://schemas.openxmlformats.org/officeDocument/2006/relationships/image" Target="media/image2.png"/><Relationship Id="rId496" Type="http://schemas.openxmlformats.org/officeDocument/2006/relationships/image" Target="media/image2.png"/><Relationship Id="rId497" Type="http://schemas.openxmlformats.org/officeDocument/2006/relationships/image" Target="media/image1.jpeg"/><Relationship Id="rId498" Type="http://schemas.openxmlformats.org/officeDocument/2006/relationships/image" Target="media/image2.png"/><Relationship Id="rId499" Type="http://schemas.openxmlformats.org/officeDocument/2006/relationships/image" Target="media/image2.png"/><Relationship Id="rId500" Type="http://schemas.openxmlformats.org/officeDocument/2006/relationships/image" Target="media/image2.png"/><Relationship Id="rId501" Type="http://schemas.openxmlformats.org/officeDocument/2006/relationships/image" Target="media/image2.png"/><Relationship Id="rId502" Type="http://schemas.openxmlformats.org/officeDocument/2006/relationships/image" Target="media/image2.png"/><Relationship Id="rId503" Type="http://schemas.openxmlformats.org/officeDocument/2006/relationships/image" Target="media/image2.png"/><Relationship Id="rId504" Type="http://schemas.openxmlformats.org/officeDocument/2006/relationships/image" Target="media/image2.png"/><Relationship Id="rId505" Type="http://schemas.openxmlformats.org/officeDocument/2006/relationships/image" Target="media/image2.png"/><Relationship Id="rId506" Type="http://schemas.openxmlformats.org/officeDocument/2006/relationships/image" Target="media/image2.png"/><Relationship Id="rId507" Type="http://schemas.openxmlformats.org/officeDocument/2006/relationships/image" Target="media/image2.png"/><Relationship Id="rId508" Type="http://schemas.openxmlformats.org/officeDocument/2006/relationships/image" Target="media/image2.png"/><Relationship Id="rId509" Type="http://schemas.openxmlformats.org/officeDocument/2006/relationships/image" Target="media/image2.png"/><Relationship Id="rId510" Type="http://schemas.openxmlformats.org/officeDocument/2006/relationships/image" Target="media/image2.png"/><Relationship Id="rId511" Type="http://schemas.openxmlformats.org/officeDocument/2006/relationships/image" Target="media/image2.png"/><Relationship Id="rId512" Type="http://schemas.openxmlformats.org/officeDocument/2006/relationships/image" Target="media/image2.png"/><Relationship Id="rId513" Type="http://schemas.openxmlformats.org/officeDocument/2006/relationships/image" Target="media/image2.png"/><Relationship Id="rId514" Type="http://schemas.openxmlformats.org/officeDocument/2006/relationships/image" Target="media/image2.png"/><Relationship Id="rId515" Type="http://schemas.openxmlformats.org/officeDocument/2006/relationships/image" Target="media/image2.png"/><Relationship Id="rId516" Type="http://schemas.openxmlformats.org/officeDocument/2006/relationships/image" Target="media/image2.png"/><Relationship Id="rId517" Type="http://schemas.openxmlformats.org/officeDocument/2006/relationships/image" Target="media/image2.png"/><Relationship Id="rId518" Type="http://schemas.openxmlformats.org/officeDocument/2006/relationships/image" Target="media/image2.png"/><Relationship Id="rId519" Type="http://schemas.openxmlformats.org/officeDocument/2006/relationships/image" Target="media/image2.png"/><Relationship Id="rId520" Type="http://schemas.openxmlformats.org/officeDocument/2006/relationships/image" Target="media/image2.png"/><Relationship Id="rId521" Type="http://schemas.openxmlformats.org/officeDocument/2006/relationships/image" Target="media/image2.png"/><Relationship Id="rId522" Type="http://schemas.openxmlformats.org/officeDocument/2006/relationships/image" Target="media/image2.png"/><Relationship Id="rId523" Type="http://schemas.openxmlformats.org/officeDocument/2006/relationships/image" Target="media/image2.png"/><Relationship Id="rId524" Type="http://schemas.openxmlformats.org/officeDocument/2006/relationships/image" Target="media/image2.png"/><Relationship Id="rId525" Type="http://schemas.openxmlformats.org/officeDocument/2006/relationships/image" Target="media/image2.png"/><Relationship Id="rId526" Type="http://schemas.openxmlformats.org/officeDocument/2006/relationships/image" Target="media/image2.png"/><Relationship Id="rId527" Type="http://schemas.openxmlformats.org/officeDocument/2006/relationships/image" Target="media/image2.png"/><Relationship Id="rId528" Type="http://schemas.openxmlformats.org/officeDocument/2006/relationships/image" Target="media/image2.png"/><Relationship Id="rId529" Type="http://schemas.openxmlformats.org/officeDocument/2006/relationships/image" Target="media/image2.png"/><Relationship Id="rId530" Type="http://schemas.openxmlformats.org/officeDocument/2006/relationships/image" Target="media/image2.png"/><Relationship Id="rId531" Type="http://schemas.openxmlformats.org/officeDocument/2006/relationships/image" Target="media/image2.png"/><Relationship Id="rId532" Type="http://schemas.openxmlformats.org/officeDocument/2006/relationships/image" Target="media/image2.png"/><Relationship Id="rId533" Type="http://schemas.openxmlformats.org/officeDocument/2006/relationships/image" Target="media/image2.png"/><Relationship Id="rId534" Type="http://schemas.openxmlformats.org/officeDocument/2006/relationships/image" Target="media/image2.png"/><Relationship Id="rId535" Type="http://schemas.openxmlformats.org/officeDocument/2006/relationships/image" Target="media/image2.png"/><Relationship Id="rId536" Type="http://schemas.openxmlformats.org/officeDocument/2006/relationships/image" Target="media/image2.png"/><Relationship Id="rId537" Type="http://schemas.openxmlformats.org/officeDocument/2006/relationships/image" Target="media/image2.png"/><Relationship Id="rId538" Type="http://schemas.openxmlformats.org/officeDocument/2006/relationships/image" Target="media/image2.png"/><Relationship Id="rId539" Type="http://schemas.openxmlformats.org/officeDocument/2006/relationships/image" Target="media/image2.png"/><Relationship Id="rId540" Type="http://schemas.openxmlformats.org/officeDocument/2006/relationships/image" Target="media/image2.png"/><Relationship Id="rId541" Type="http://schemas.openxmlformats.org/officeDocument/2006/relationships/image" Target="media/image2.png"/><Relationship Id="rId542" Type="http://schemas.openxmlformats.org/officeDocument/2006/relationships/image" Target="media/image1.jpeg"/><Relationship Id="rId543" Type="http://schemas.openxmlformats.org/officeDocument/2006/relationships/image" Target="media/image2.png"/><Relationship Id="rId544" Type="http://schemas.openxmlformats.org/officeDocument/2006/relationships/image" Target="media/image2.png"/><Relationship Id="rId545" Type="http://schemas.openxmlformats.org/officeDocument/2006/relationships/image" Target="media/image2.png"/><Relationship Id="rId546" Type="http://schemas.openxmlformats.org/officeDocument/2006/relationships/image" Target="media/image2.png"/><Relationship Id="rId547" Type="http://schemas.openxmlformats.org/officeDocument/2006/relationships/image" Target="media/image2.png"/><Relationship Id="rId548" Type="http://schemas.openxmlformats.org/officeDocument/2006/relationships/image" Target="media/image2.png"/><Relationship Id="rId549" Type="http://schemas.openxmlformats.org/officeDocument/2006/relationships/image" Target="media/image2.png"/><Relationship Id="rId550" Type="http://schemas.openxmlformats.org/officeDocument/2006/relationships/image" Target="media/image2.png"/><Relationship Id="rId551" Type="http://schemas.openxmlformats.org/officeDocument/2006/relationships/image" Target="media/image2.png"/><Relationship Id="rId552" Type="http://schemas.openxmlformats.org/officeDocument/2006/relationships/image" Target="media/image2.png"/><Relationship Id="rId553" Type="http://schemas.openxmlformats.org/officeDocument/2006/relationships/image" Target="media/image2.png"/><Relationship Id="rId554" Type="http://schemas.openxmlformats.org/officeDocument/2006/relationships/image" Target="media/image2.png"/><Relationship Id="rId555" Type="http://schemas.openxmlformats.org/officeDocument/2006/relationships/image" Target="media/image2.png"/><Relationship Id="rId556" Type="http://schemas.openxmlformats.org/officeDocument/2006/relationships/image" Target="media/image2.png"/><Relationship Id="rId557" Type="http://schemas.openxmlformats.org/officeDocument/2006/relationships/image" Target="media/image2.png"/><Relationship Id="rId558" Type="http://schemas.openxmlformats.org/officeDocument/2006/relationships/image" Target="media/image2.png"/><Relationship Id="rId559" Type="http://schemas.openxmlformats.org/officeDocument/2006/relationships/image" Target="media/image2.png"/><Relationship Id="rId560" Type="http://schemas.openxmlformats.org/officeDocument/2006/relationships/image" Target="media/image2.png"/><Relationship Id="rId561" Type="http://schemas.openxmlformats.org/officeDocument/2006/relationships/image" Target="media/image2.png"/><Relationship Id="rId562" Type="http://schemas.openxmlformats.org/officeDocument/2006/relationships/image" Target="media/image2.png"/><Relationship Id="rId563" Type="http://schemas.openxmlformats.org/officeDocument/2006/relationships/image" Target="media/image2.png"/><Relationship Id="rId564" Type="http://schemas.openxmlformats.org/officeDocument/2006/relationships/image" Target="media/image2.png"/><Relationship Id="rId565" Type="http://schemas.openxmlformats.org/officeDocument/2006/relationships/image" Target="media/image2.png"/><Relationship Id="rId566" Type="http://schemas.openxmlformats.org/officeDocument/2006/relationships/image" Target="media/image2.png"/><Relationship Id="rId567" Type="http://schemas.openxmlformats.org/officeDocument/2006/relationships/image" Target="media/image2.png"/><Relationship Id="rId568" Type="http://schemas.openxmlformats.org/officeDocument/2006/relationships/image" Target="media/image2.png"/><Relationship Id="rId569" Type="http://schemas.openxmlformats.org/officeDocument/2006/relationships/image" Target="media/image2.png"/><Relationship Id="rId570" Type="http://schemas.openxmlformats.org/officeDocument/2006/relationships/image" Target="media/image2.png"/><Relationship Id="rId571" Type="http://schemas.openxmlformats.org/officeDocument/2006/relationships/image" Target="media/image2.png"/><Relationship Id="rId572" Type="http://schemas.openxmlformats.org/officeDocument/2006/relationships/image" Target="media/image2.png"/><Relationship Id="rId573" Type="http://schemas.openxmlformats.org/officeDocument/2006/relationships/image" Target="media/image2.png"/><Relationship Id="rId574" Type="http://schemas.openxmlformats.org/officeDocument/2006/relationships/image" Target="media/image2.png"/><Relationship Id="rId575" Type="http://schemas.openxmlformats.org/officeDocument/2006/relationships/image" Target="media/image2.png"/><Relationship Id="rId576" Type="http://schemas.openxmlformats.org/officeDocument/2006/relationships/image" Target="media/image2.png"/><Relationship Id="rId577" Type="http://schemas.openxmlformats.org/officeDocument/2006/relationships/image" Target="media/image2.png"/><Relationship Id="rId578" Type="http://schemas.openxmlformats.org/officeDocument/2006/relationships/image" Target="media/image2.png"/><Relationship Id="rId579" Type="http://schemas.openxmlformats.org/officeDocument/2006/relationships/image" Target="media/image2.png"/><Relationship Id="rId580" Type="http://schemas.openxmlformats.org/officeDocument/2006/relationships/image" Target="media/image2.png"/><Relationship Id="rId581" Type="http://schemas.openxmlformats.org/officeDocument/2006/relationships/image" Target="media/image2.png"/><Relationship Id="rId582" Type="http://schemas.openxmlformats.org/officeDocument/2006/relationships/image" Target="media/image2.png"/><Relationship Id="rId583" Type="http://schemas.openxmlformats.org/officeDocument/2006/relationships/image" Target="media/image2.png"/><Relationship Id="rId584" Type="http://schemas.openxmlformats.org/officeDocument/2006/relationships/image" Target="media/image2.png"/><Relationship Id="rId585" Type="http://schemas.openxmlformats.org/officeDocument/2006/relationships/image" Target="media/image2.png"/><Relationship Id="rId586" Type="http://schemas.openxmlformats.org/officeDocument/2006/relationships/image" Target="media/image2.png"/><Relationship Id="rId587" Type="http://schemas.openxmlformats.org/officeDocument/2006/relationships/image" Target="media/image1.jpeg"/><Relationship Id="rId588" Type="http://schemas.openxmlformats.org/officeDocument/2006/relationships/image" Target="media/image2.png"/><Relationship Id="rId589" Type="http://schemas.openxmlformats.org/officeDocument/2006/relationships/image" Target="media/image2.png"/><Relationship Id="rId590" Type="http://schemas.openxmlformats.org/officeDocument/2006/relationships/image" Target="media/image2.png"/><Relationship Id="rId591" Type="http://schemas.openxmlformats.org/officeDocument/2006/relationships/image" Target="media/image2.png"/><Relationship Id="rId592" Type="http://schemas.openxmlformats.org/officeDocument/2006/relationships/image" Target="media/image2.png"/><Relationship Id="rId593" Type="http://schemas.openxmlformats.org/officeDocument/2006/relationships/image" Target="media/image2.png"/><Relationship Id="rId594" Type="http://schemas.openxmlformats.org/officeDocument/2006/relationships/image" Target="media/image2.png"/><Relationship Id="rId595" Type="http://schemas.openxmlformats.org/officeDocument/2006/relationships/image" Target="media/image2.png"/><Relationship Id="rId596" Type="http://schemas.openxmlformats.org/officeDocument/2006/relationships/image" Target="media/image2.png"/><Relationship Id="rId597" Type="http://schemas.openxmlformats.org/officeDocument/2006/relationships/image" Target="media/image2.png"/><Relationship Id="rId598" Type="http://schemas.openxmlformats.org/officeDocument/2006/relationships/image" Target="media/image2.png"/><Relationship Id="rId599" Type="http://schemas.openxmlformats.org/officeDocument/2006/relationships/image" Target="media/image2.png"/><Relationship Id="rId600" Type="http://schemas.openxmlformats.org/officeDocument/2006/relationships/image" Target="media/image2.png"/><Relationship Id="rId601" Type="http://schemas.openxmlformats.org/officeDocument/2006/relationships/image" Target="media/image2.png"/><Relationship Id="rId602" Type="http://schemas.openxmlformats.org/officeDocument/2006/relationships/image" Target="media/image2.png"/><Relationship Id="rId603" Type="http://schemas.openxmlformats.org/officeDocument/2006/relationships/image" Target="media/image2.png"/><Relationship Id="rId604" Type="http://schemas.openxmlformats.org/officeDocument/2006/relationships/image" Target="media/image2.png"/><Relationship Id="rId605" Type="http://schemas.openxmlformats.org/officeDocument/2006/relationships/image" Target="media/image2.png"/><Relationship Id="rId606" Type="http://schemas.openxmlformats.org/officeDocument/2006/relationships/image" Target="media/image2.png"/><Relationship Id="rId607" Type="http://schemas.openxmlformats.org/officeDocument/2006/relationships/image" Target="media/image2.png"/><Relationship Id="rId608" Type="http://schemas.openxmlformats.org/officeDocument/2006/relationships/image" Target="media/image2.png"/><Relationship Id="rId609" Type="http://schemas.openxmlformats.org/officeDocument/2006/relationships/image" Target="media/image2.png"/><Relationship Id="rId610" Type="http://schemas.openxmlformats.org/officeDocument/2006/relationships/image" Target="media/image2.png"/><Relationship Id="rId611" Type="http://schemas.openxmlformats.org/officeDocument/2006/relationships/image" Target="media/image2.png"/><Relationship Id="rId612" Type="http://schemas.openxmlformats.org/officeDocument/2006/relationships/image" Target="media/image2.png"/><Relationship Id="rId613" Type="http://schemas.openxmlformats.org/officeDocument/2006/relationships/image" Target="media/image2.png"/><Relationship Id="rId614" Type="http://schemas.openxmlformats.org/officeDocument/2006/relationships/image" Target="media/image2.png"/><Relationship Id="rId615" Type="http://schemas.openxmlformats.org/officeDocument/2006/relationships/image" Target="media/image2.png"/><Relationship Id="rId616" Type="http://schemas.openxmlformats.org/officeDocument/2006/relationships/image" Target="media/image2.png"/><Relationship Id="rId617" Type="http://schemas.openxmlformats.org/officeDocument/2006/relationships/image" Target="media/image2.png"/><Relationship Id="rId618" Type="http://schemas.openxmlformats.org/officeDocument/2006/relationships/image" Target="media/image2.png"/><Relationship Id="rId619" Type="http://schemas.openxmlformats.org/officeDocument/2006/relationships/image" Target="media/image2.png"/><Relationship Id="rId620" Type="http://schemas.openxmlformats.org/officeDocument/2006/relationships/image" Target="media/image2.png"/><Relationship Id="rId621" Type="http://schemas.openxmlformats.org/officeDocument/2006/relationships/image" Target="media/image2.png"/><Relationship Id="rId622" Type="http://schemas.openxmlformats.org/officeDocument/2006/relationships/image" Target="media/image2.png"/><Relationship Id="rId623" Type="http://schemas.openxmlformats.org/officeDocument/2006/relationships/image" Target="media/image2.png"/><Relationship Id="rId624" Type="http://schemas.openxmlformats.org/officeDocument/2006/relationships/image" Target="media/image2.png"/><Relationship Id="rId625" Type="http://schemas.openxmlformats.org/officeDocument/2006/relationships/image" Target="media/image2.png"/><Relationship Id="rId626" Type="http://schemas.openxmlformats.org/officeDocument/2006/relationships/image" Target="media/image2.png"/><Relationship Id="rId627" Type="http://schemas.openxmlformats.org/officeDocument/2006/relationships/image" Target="media/image2.png"/><Relationship Id="rId628" Type="http://schemas.openxmlformats.org/officeDocument/2006/relationships/image" Target="media/image2.png"/><Relationship Id="rId629" Type="http://schemas.openxmlformats.org/officeDocument/2006/relationships/image" Target="media/image2.png"/><Relationship Id="rId630" Type="http://schemas.openxmlformats.org/officeDocument/2006/relationships/image" Target="media/image2.png"/><Relationship Id="rId631" Type="http://schemas.openxmlformats.org/officeDocument/2006/relationships/image" Target="media/image2.png"/><Relationship Id="rId632" Type="http://schemas.openxmlformats.org/officeDocument/2006/relationships/image" Target="media/image1.jpeg"/><Relationship Id="rId633" Type="http://schemas.openxmlformats.org/officeDocument/2006/relationships/image" Target="media/image1.jpeg"/><Relationship Id="rId634" Type="http://schemas.openxmlformats.org/officeDocument/2006/relationships/image" Target="media/image2.png"/><Relationship Id="rId635" Type="http://schemas.openxmlformats.org/officeDocument/2006/relationships/image" Target="media/image2.png"/><Relationship Id="rId636" Type="http://schemas.openxmlformats.org/officeDocument/2006/relationships/image" Target="media/image2.png"/><Relationship Id="rId637" Type="http://schemas.openxmlformats.org/officeDocument/2006/relationships/image" Target="media/image2.png"/><Relationship Id="rId638" Type="http://schemas.openxmlformats.org/officeDocument/2006/relationships/image" Target="media/image2.png"/><Relationship Id="rId639" Type="http://schemas.openxmlformats.org/officeDocument/2006/relationships/image" Target="media/image2.png"/><Relationship Id="rId640" Type="http://schemas.openxmlformats.org/officeDocument/2006/relationships/image" Target="media/image2.png"/><Relationship Id="rId641" Type="http://schemas.openxmlformats.org/officeDocument/2006/relationships/image" Target="media/image2.png"/><Relationship Id="rId642" Type="http://schemas.openxmlformats.org/officeDocument/2006/relationships/image" Target="media/image2.png"/><Relationship Id="rId643" Type="http://schemas.openxmlformats.org/officeDocument/2006/relationships/image" Target="media/image2.png"/><Relationship Id="rId644" Type="http://schemas.openxmlformats.org/officeDocument/2006/relationships/image" Target="media/image2.png"/><Relationship Id="rId645" Type="http://schemas.openxmlformats.org/officeDocument/2006/relationships/image" Target="media/image2.png"/><Relationship Id="rId646" Type="http://schemas.openxmlformats.org/officeDocument/2006/relationships/image" Target="media/image2.png"/><Relationship Id="rId647" Type="http://schemas.openxmlformats.org/officeDocument/2006/relationships/image" Target="media/image2.png"/><Relationship Id="rId648" Type="http://schemas.openxmlformats.org/officeDocument/2006/relationships/image" Target="media/image2.png"/><Relationship Id="rId649" Type="http://schemas.openxmlformats.org/officeDocument/2006/relationships/image" Target="media/image2.png"/><Relationship Id="rId650" Type="http://schemas.openxmlformats.org/officeDocument/2006/relationships/image" Target="media/image2.png"/><Relationship Id="rId651" Type="http://schemas.openxmlformats.org/officeDocument/2006/relationships/image" Target="media/image2.png"/><Relationship Id="rId652" Type="http://schemas.openxmlformats.org/officeDocument/2006/relationships/image" Target="media/image2.png"/><Relationship Id="rId653" Type="http://schemas.openxmlformats.org/officeDocument/2006/relationships/image" Target="media/image2.png"/><Relationship Id="rId654" Type="http://schemas.openxmlformats.org/officeDocument/2006/relationships/image" Target="media/image2.png"/><Relationship Id="rId655" Type="http://schemas.openxmlformats.org/officeDocument/2006/relationships/image" Target="media/image2.png"/><Relationship Id="rId656" Type="http://schemas.openxmlformats.org/officeDocument/2006/relationships/image" Target="media/image2.png"/><Relationship Id="rId657" Type="http://schemas.openxmlformats.org/officeDocument/2006/relationships/image" Target="media/image2.png"/><Relationship Id="rId658" Type="http://schemas.openxmlformats.org/officeDocument/2006/relationships/image" Target="media/image2.png"/><Relationship Id="rId659" Type="http://schemas.openxmlformats.org/officeDocument/2006/relationships/image" Target="media/image2.png"/><Relationship Id="rId660" Type="http://schemas.openxmlformats.org/officeDocument/2006/relationships/image" Target="media/image2.png"/><Relationship Id="rId661" Type="http://schemas.openxmlformats.org/officeDocument/2006/relationships/image" Target="media/image2.png"/><Relationship Id="rId662" Type="http://schemas.openxmlformats.org/officeDocument/2006/relationships/image" Target="media/image2.png"/><Relationship Id="rId663" Type="http://schemas.openxmlformats.org/officeDocument/2006/relationships/image" Target="media/image2.png"/><Relationship Id="rId664" Type="http://schemas.openxmlformats.org/officeDocument/2006/relationships/image" Target="media/image2.png"/><Relationship Id="rId665" Type="http://schemas.openxmlformats.org/officeDocument/2006/relationships/image" Target="media/image2.png"/><Relationship Id="rId666" Type="http://schemas.openxmlformats.org/officeDocument/2006/relationships/image" Target="media/image2.png"/><Relationship Id="rId667" Type="http://schemas.openxmlformats.org/officeDocument/2006/relationships/image" Target="media/image2.png"/><Relationship Id="rId668" Type="http://schemas.openxmlformats.org/officeDocument/2006/relationships/image" Target="media/image2.png"/><Relationship Id="rId669" Type="http://schemas.openxmlformats.org/officeDocument/2006/relationships/image" Target="media/image2.png"/><Relationship Id="rId670" Type="http://schemas.openxmlformats.org/officeDocument/2006/relationships/image" Target="media/image2.png"/><Relationship Id="rId671" Type="http://schemas.openxmlformats.org/officeDocument/2006/relationships/image" Target="media/image2.png"/><Relationship Id="rId672" Type="http://schemas.openxmlformats.org/officeDocument/2006/relationships/image" Target="media/image2.png"/><Relationship Id="rId673" Type="http://schemas.openxmlformats.org/officeDocument/2006/relationships/image" Target="media/image2.png"/><Relationship Id="rId674" Type="http://schemas.openxmlformats.org/officeDocument/2006/relationships/image" Target="media/image2.png"/><Relationship Id="rId675" Type="http://schemas.openxmlformats.org/officeDocument/2006/relationships/image" Target="media/image2.png"/><Relationship Id="rId676" Type="http://schemas.openxmlformats.org/officeDocument/2006/relationships/image" Target="media/image2.png"/><Relationship Id="rId677" Type="http://schemas.openxmlformats.org/officeDocument/2006/relationships/image" Target="media/image2.png"/><Relationship Id="rId678" Type="http://schemas.openxmlformats.org/officeDocument/2006/relationships/image" Target="media/image2.png"/><Relationship Id="rId679" Type="http://schemas.openxmlformats.org/officeDocument/2006/relationships/image" Target="media/image2.png"/><Relationship Id="rId680" Type="http://schemas.openxmlformats.org/officeDocument/2006/relationships/image" Target="media/image2.png"/><Relationship Id="rId681" Type="http://schemas.openxmlformats.org/officeDocument/2006/relationships/image" Target="media/image2.png"/><Relationship Id="rId682" Type="http://schemas.openxmlformats.org/officeDocument/2006/relationships/image" Target="media/image2.png"/><Relationship Id="rId683" Type="http://schemas.openxmlformats.org/officeDocument/2006/relationships/image" Target="media/image2.png"/><Relationship Id="rId684" Type="http://schemas.openxmlformats.org/officeDocument/2006/relationships/image" Target="media/image2.png"/><Relationship Id="rId685" Type="http://schemas.openxmlformats.org/officeDocument/2006/relationships/image" Target="media/image2.png"/><Relationship Id="rId686" Type="http://schemas.openxmlformats.org/officeDocument/2006/relationships/image" Target="media/image2.png"/><Relationship Id="rId687" Type="http://schemas.openxmlformats.org/officeDocument/2006/relationships/image" Target="media/image2.png"/><Relationship Id="rId688" Type="http://schemas.openxmlformats.org/officeDocument/2006/relationships/image" Target="media/image2.png"/><Relationship Id="rId689" Type="http://schemas.openxmlformats.org/officeDocument/2006/relationships/image" Target="media/image2.png"/><Relationship Id="rId690" Type="http://schemas.openxmlformats.org/officeDocument/2006/relationships/image" Target="media/image2.png"/><Relationship Id="rId691" Type="http://schemas.openxmlformats.org/officeDocument/2006/relationships/image" Target="media/image2.png"/><Relationship Id="rId692" Type="http://schemas.openxmlformats.org/officeDocument/2006/relationships/image" Target="media/image2.png"/><Relationship Id="rId693" Type="http://schemas.openxmlformats.org/officeDocument/2006/relationships/image" Target="media/image2.png"/><Relationship Id="rId694" Type="http://schemas.openxmlformats.org/officeDocument/2006/relationships/image" Target="media/image2.png"/><Relationship Id="rId695" Type="http://schemas.openxmlformats.org/officeDocument/2006/relationships/image" Target="media/image2.png"/><Relationship Id="rId696" Type="http://schemas.openxmlformats.org/officeDocument/2006/relationships/image" Target="media/image2.png"/><Relationship Id="rId697" Type="http://schemas.openxmlformats.org/officeDocument/2006/relationships/image" Target="media/image2.png"/><Relationship Id="rId698" Type="http://schemas.openxmlformats.org/officeDocument/2006/relationships/image" Target="media/image2.png"/><Relationship Id="rId699" Type="http://schemas.openxmlformats.org/officeDocument/2006/relationships/image" Target="media/image2.png"/><Relationship Id="rId700" Type="http://schemas.openxmlformats.org/officeDocument/2006/relationships/image" Target="media/image2.png"/><Relationship Id="rId701" Type="http://schemas.openxmlformats.org/officeDocument/2006/relationships/image" Target="media/image2.png"/><Relationship Id="rId702" Type="http://schemas.openxmlformats.org/officeDocument/2006/relationships/image" Target="media/image2.png"/><Relationship Id="rId703" Type="http://schemas.openxmlformats.org/officeDocument/2006/relationships/image" Target="media/image2.png"/><Relationship Id="rId704" Type="http://schemas.openxmlformats.org/officeDocument/2006/relationships/image" Target="media/image2.png"/><Relationship Id="rId705" Type="http://schemas.openxmlformats.org/officeDocument/2006/relationships/image" Target="media/image2.png"/><Relationship Id="rId706" Type="http://schemas.openxmlformats.org/officeDocument/2006/relationships/image" Target="media/image2.png"/><Relationship Id="rId707" Type="http://schemas.openxmlformats.org/officeDocument/2006/relationships/image" Target="media/image2.png"/><Relationship Id="rId708" Type="http://schemas.openxmlformats.org/officeDocument/2006/relationships/image" Target="media/image2.png"/><Relationship Id="rId709" Type="http://schemas.openxmlformats.org/officeDocument/2006/relationships/image" Target="media/image2.png"/><Relationship Id="rId710" Type="http://schemas.openxmlformats.org/officeDocument/2006/relationships/image" Target="media/image2.png"/><Relationship Id="rId711" Type="http://schemas.openxmlformats.org/officeDocument/2006/relationships/image" Target="media/image2.png"/><Relationship Id="rId712" Type="http://schemas.openxmlformats.org/officeDocument/2006/relationships/image" Target="media/image2.png"/><Relationship Id="rId713" Type="http://schemas.openxmlformats.org/officeDocument/2006/relationships/image" Target="media/image2.png"/><Relationship Id="rId714" Type="http://schemas.openxmlformats.org/officeDocument/2006/relationships/image" Target="media/image2.png"/><Relationship Id="rId715" Type="http://schemas.openxmlformats.org/officeDocument/2006/relationships/image" Target="media/image2.png"/><Relationship Id="rId716" Type="http://schemas.openxmlformats.org/officeDocument/2006/relationships/image" Target="media/image2.png"/><Relationship Id="rId717" Type="http://schemas.openxmlformats.org/officeDocument/2006/relationships/image" Target="media/image2.png"/><Relationship Id="rId718" Type="http://schemas.openxmlformats.org/officeDocument/2006/relationships/image" Target="media/image2.png"/><Relationship Id="rId719" Type="http://schemas.openxmlformats.org/officeDocument/2006/relationships/image" Target="media/image2.png"/><Relationship Id="rId720" Type="http://schemas.openxmlformats.org/officeDocument/2006/relationships/image" Target="media/image2.png"/><Relationship Id="rId721" Type="http://schemas.openxmlformats.org/officeDocument/2006/relationships/image" Target="media/image2.png"/><Relationship Id="rId722" Type="http://schemas.openxmlformats.org/officeDocument/2006/relationships/header" Target="header1.xml"/><Relationship Id="rId723" Type="http://schemas.openxmlformats.org/officeDocument/2006/relationships/fontTable" Target="fontTable.xml"/><Relationship Id="rId7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3:32:00Z</dcterms:created>
  <dc:creator>yomisma</dc:creator>
  <dc:description/>
  <cp:keywords/>
  <dc:language>en-US</dc:language>
  <cp:lastModifiedBy>Pepe</cp:lastModifiedBy>
  <dcterms:modified xsi:type="dcterms:W3CDTF">2010-03-20T19:29:00Z</dcterms:modified>
  <cp:revision>5</cp:revision>
  <dc:subject/>
  <dc:title>TEORÍA DE DIAMANTES-1</dc:title>
</cp:coreProperties>
</file>