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ISTEMAS SOCIOCULTURALES DE AMERICA 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MORITA CARRASC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ORICO:</w:t>
        <w:tab/>
        <w:tab/>
        <w:t>MARTES</w:t>
        <w:tab/>
        <w:tab/>
        <w:tab/>
        <w:t>17 A 19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P:</w:t>
        <w:tab/>
        <w:tab/>
        <w:tab/>
        <w:tab/>
        <w:t>MIERCOLES</w:t>
        <w:tab/>
        <w:tab/>
        <w:t>17 A 19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P:</w:t>
        <w:tab/>
        <w:tab/>
        <w:tab/>
        <w:tab/>
        <w:t>MARTES</w:t>
        <w:tab/>
        <w:tab/>
        <w:tab/>
        <w:t>19 A 2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1:</w:t>
        <w:tab/>
        <w:tab/>
        <w:tab/>
        <w:t>MARTES</w:t>
        <w:tab/>
        <w:tab/>
        <w:tab/>
        <w:t>21 A 23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2:</w:t>
        <w:tab/>
        <w:tab/>
        <w:tab/>
        <w:t>MARTES</w:t>
        <w:tab/>
        <w:tab/>
        <w:tab/>
        <w:t>15 A 17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3:</w:t>
        <w:tab/>
        <w:tab/>
        <w:tab/>
        <w:t>MIERCOLES</w:t>
        <w:tab/>
        <w:tab/>
        <w:t>15 A 17 HS.</w:t>
      </w:r>
    </w:p>
    <w:p>
      <w:pPr>
        <w:pStyle w:val="Normal"/>
        <w:rPr/>
      </w:pPr>
      <w:r>
        <w:rPr>
          <w:sz w:val="32"/>
          <w:szCs w:val="32"/>
        </w:rPr>
        <w:t>COM 4:</w:t>
        <w:tab/>
        <w:tab/>
        <w:tab/>
        <w:t>VIERNES</w:t>
        <w:tab/>
        <w:tab/>
        <w:tab/>
        <w:t>09 A 1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5:</w:t>
        <w:tab/>
        <w:tab/>
        <w:tab/>
        <w:t>MIERCOLES</w:t>
        <w:tab/>
        <w:tab/>
        <w:t>21 A 23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6:</w:t>
        <w:tab/>
        <w:tab/>
        <w:tab/>
        <w:t>VIERNES</w:t>
        <w:tab/>
        <w:tab/>
        <w:tab/>
        <w:t>19 A 2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TROPOLOGIA SISTEMATICA I “A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SOFIA TISCORN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ORICO:</w:t>
        <w:tab/>
        <w:tab/>
        <w:t>MARTES</w:t>
        <w:tab/>
        <w:tab/>
        <w:tab/>
        <w:t>17 A 19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P:</w:t>
        <w:tab/>
        <w:tab/>
        <w:tab/>
        <w:tab/>
        <w:t>MARTES</w:t>
        <w:tab/>
        <w:tab/>
        <w:tab/>
        <w:t>19 A 2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1:</w:t>
        <w:tab/>
        <w:tab/>
        <w:tab/>
        <w:t>MARTES</w:t>
        <w:tab/>
        <w:tab/>
        <w:tab/>
        <w:t>21 A 23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2:</w:t>
        <w:tab/>
        <w:tab/>
        <w:tab/>
        <w:t>MIERCOLES</w:t>
        <w:tab/>
        <w:tab/>
        <w:t>19 A 2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3:</w:t>
        <w:tab/>
        <w:tab/>
        <w:tab/>
        <w:t>MIERCOLES</w:t>
        <w:tab/>
        <w:tab/>
        <w:t>21 A 23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4:</w:t>
        <w:tab/>
        <w:tab/>
        <w:tab/>
        <w:t>JUEVES</w:t>
        <w:tab/>
        <w:tab/>
        <w:tab/>
        <w:t>15 A 17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5:</w:t>
        <w:tab/>
        <w:tab/>
        <w:tab/>
        <w:t>JUEVES</w:t>
        <w:tab/>
        <w:tab/>
        <w:tab/>
        <w:t>17 A 19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TROPOLOGIA SISTEMATICA I “B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MAURICIO BOIVI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ORICO:</w:t>
        <w:tab/>
        <w:tab/>
        <w:t>LUNES</w:t>
        <w:tab/>
        <w:tab/>
        <w:tab/>
        <w:t>17 A 2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1:</w:t>
        <w:tab/>
        <w:tab/>
        <w:tab/>
        <w:t>MARTES</w:t>
        <w:tab/>
        <w:tab/>
        <w:tab/>
        <w:t>15 A 17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2:</w:t>
        <w:tab/>
        <w:tab/>
        <w:tab/>
        <w:t>MIERCOLES</w:t>
        <w:tab/>
        <w:tab/>
        <w:t>17 A 19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3:</w:t>
        <w:tab/>
        <w:tab/>
        <w:tab/>
        <w:t>VIERNES</w:t>
        <w:tab/>
        <w:tab/>
        <w:tab/>
        <w:t>17 A 19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4:</w:t>
        <w:tab/>
        <w:tab/>
        <w:tab/>
        <w:t>JUEVES</w:t>
        <w:tab/>
        <w:tab/>
        <w:tab/>
        <w:t>21 A 23 HS.</w:t>
      </w:r>
    </w:p>
    <w:p>
      <w:pPr>
        <w:pStyle w:val="Normal"/>
        <w:rPr/>
      </w:pPr>
      <w:r>
        <w:rPr>
          <w:sz w:val="32"/>
          <w:szCs w:val="32"/>
        </w:rPr>
        <w:t>COM 5:</w:t>
        <w:tab/>
        <w:tab/>
        <w:tab/>
        <w:t>MIERCOLES</w:t>
        <w:tab/>
        <w:tab/>
        <w:t>09 A 1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6:</w:t>
        <w:tab/>
        <w:tab/>
        <w:tab/>
        <w:t>VIERNES</w:t>
        <w:tab/>
        <w:tab/>
        <w:tab/>
        <w:t>11 A 13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TROPOLOGIA SISTEMATICA I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HECTOR TRINCHER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ORICO:</w:t>
        <w:tab/>
        <w:tab/>
        <w:t>MIERCOLES</w:t>
        <w:tab/>
        <w:tab/>
        <w:t>19 A 23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COM 1:</w:t>
        <w:tab/>
        <w:tab/>
        <w:tab/>
        <w:t>LUNES</w:t>
        <w:tab/>
        <w:tab/>
        <w:tab/>
        <w:t>09 A 1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2:</w:t>
        <w:tab/>
        <w:tab/>
        <w:tab/>
        <w:t>MARTES</w:t>
        <w:tab/>
        <w:tab/>
        <w:tab/>
        <w:t>21 A 23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3:</w:t>
        <w:tab/>
        <w:tab/>
        <w:tab/>
        <w:t>MARTES</w:t>
        <w:tab/>
        <w:tab/>
        <w:tab/>
        <w:t>15 A 17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4:</w:t>
        <w:tab/>
        <w:tab/>
        <w:tab/>
        <w:t>MIERCOLES</w:t>
        <w:tab/>
        <w:tab/>
        <w:t>15 A 17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5:</w:t>
        <w:tab/>
        <w:tab/>
        <w:tab/>
        <w:t>JUEVES</w:t>
        <w:tab/>
        <w:tab/>
        <w:tab/>
        <w:t>17 A 19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6:</w:t>
        <w:tab/>
        <w:tab/>
        <w:tab/>
        <w:t>JUEVES</w:t>
        <w:tab/>
        <w:tab/>
        <w:tab/>
        <w:t>15 A 17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7:</w:t>
        <w:tab/>
        <w:tab/>
        <w:tab/>
        <w:t>VIERNES</w:t>
        <w:tab/>
        <w:tab/>
        <w:tab/>
        <w:t>17 A 19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SICOLOGIA GENE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JENS ARIEL THIST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ORICO:</w:t>
        <w:tab/>
        <w:tab/>
        <w:t>MIERCOLES</w:t>
        <w:tab/>
        <w:tab/>
        <w:t>17 A 2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1:</w:t>
        <w:tab/>
        <w:tab/>
        <w:tab/>
        <w:t>MARTES</w:t>
        <w:tab/>
        <w:tab/>
        <w:tab/>
        <w:t>19 A 2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2:</w:t>
        <w:tab/>
        <w:tab/>
        <w:tab/>
        <w:t>JUEVES</w:t>
        <w:tab/>
        <w:tab/>
        <w:tab/>
        <w:t>19 A 21 HS.</w:t>
      </w:r>
    </w:p>
    <w:p>
      <w:pPr>
        <w:pStyle w:val="Normal"/>
        <w:rPr/>
      </w:pPr>
      <w:r>
        <w:rPr>
          <w:sz w:val="32"/>
          <w:szCs w:val="32"/>
        </w:rPr>
        <w:t>COM 3:</w:t>
        <w:tab/>
        <w:tab/>
        <w:tab/>
        <w:t>MIERCOLES</w:t>
        <w:tab/>
        <w:tab/>
        <w:t>09 A 1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4:</w:t>
        <w:tab/>
        <w:tab/>
        <w:tab/>
        <w:t>JUEVES</w:t>
        <w:tab/>
        <w:tab/>
        <w:tab/>
        <w:t>13 A 15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5:</w:t>
        <w:tab/>
        <w:tab/>
        <w:tab/>
        <w:t>LUNES</w:t>
        <w:tab/>
        <w:tab/>
        <w:tab/>
        <w:t>15 A 17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6:</w:t>
        <w:tab/>
        <w:tab/>
        <w:tab/>
        <w:t>JUEVES</w:t>
        <w:tab/>
        <w:tab/>
        <w:tab/>
        <w:t>15 A 17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7:</w:t>
        <w:tab/>
        <w:tab/>
        <w:tab/>
        <w:t>JUEVES</w:t>
        <w:tab/>
        <w:tab/>
        <w:tab/>
        <w:t>17 A 19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8:</w:t>
        <w:tab/>
        <w:tab/>
        <w:tab/>
        <w:t>LUNES</w:t>
        <w:tab/>
        <w:tab/>
        <w:tab/>
        <w:t>19 A 2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TROPOLOGIA SISTEMATICA II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PABLO WRIGT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ORICO:</w:t>
        <w:tab/>
        <w:tab/>
        <w:t>JUEVES</w:t>
        <w:tab/>
        <w:tab/>
        <w:tab/>
        <w:t>17 A 2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1:</w:t>
        <w:tab/>
        <w:tab/>
        <w:tab/>
        <w:t>LUNES</w:t>
        <w:tab/>
        <w:tab/>
        <w:tab/>
        <w:t>17 A 19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2:</w:t>
        <w:tab/>
        <w:tab/>
        <w:tab/>
        <w:t>LUNES</w:t>
        <w:tab/>
        <w:tab/>
        <w:tab/>
        <w:t>21 A 23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3:</w:t>
        <w:tab/>
        <w:tab/>
        <w:tab/>
        <w:t>MIERCOLES</w:t>
        <w:tab/>
        <w:tab/>
        <w:t>13 A 15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4:</w:t>
        <w:tab/>
        <w:tab/>
        <w:tab/>
        <w:t>MIERCOLES</w:t>
        <w:tab/>
        <w:tab/>
        <w:t>21 A 23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5:</w:t>
        <w:tab/>
        <w:tab/>
        <w:tab/>
        <w:t>JUEVES</w:t>
        <w:tab/>
        <w:tab/>
        <w:tab/>
        <w:t>15 A 17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6:</w:t>
        <w:tab/>
        <w:tab/>
        <w:tab/>
        <w:t>VIERNES</w:t>
        <w:tab/>
        <w:tab/>
        <w:tab/>
        <w:t>19 A 2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LEMENTOS DE LINGÜÍSTICA Y SEMIOTIC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CARLOS REYNOS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ORICO:</w:t>
        <w:tab/>
        <w:tab/>
        <w:t>JUEVES</w:t>
        <w:tab/>
        <w:tab/>
        <w:tab/>
        <w:t>19 A 23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1:</w:t>
        <w:tab/>
        <w:tab/>
        <w:tab/>
        <w:t>MARTES</w:t>
        <w:tab/>
        <w:tab/>
        <w:tab/>
        <w:t>13 A 15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2:</w:t>
        <w:tab/>
        <w:tab/>
        <w:tab/>
        <w:t>MARTES</w:t>
        <w:tab/>
        <w:tab/>
        <w:tab/>
        <w:t>21 A 23 HS.</w:t>
      </w:r>
    </w:p>
    <w:p>
      <w:pPr>
        <w:pStyle w:val="Normal"/>
        <w:rPr/>
      </w:pPr>
      <w:r>
        <w:rPr>
          <w:sz w:val="32"/>
          <w:szCs w:val="32"/>
        </w:rPr>
        <w:t>COM 3:</w:t>
        <w:tab/>
        <w:tab/>
        <w:tab/>
        <w:t>MIERCOLES</w:t>
        <w:tab/>
        <w:tab/>
        <w:t>09 A 1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4:</w:t>
        <w:tab/>
        <w:tab/>
        <w:tab/>
        <w:t>MIERCOLES</w:t>
        <w:tab/>
        <w:tab/>
        <w:t>15 A 17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5:</w:t>
        <w:tab/>
        <w:tab/>
        <w:tab/>
        <w:t>MIERCOLES</w:t>
        <w:tab/>
        <w:tab/>
        <w:t>21 A 23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6:</w:t>
        <w:tab/>
        <w:tab/>
        <w:tab/>
        <w:t>JUEVES</w:t>
        <w:tab/>
        <w:tab/>
        <w:tab/>
        <w:t>11 A 13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7:</w:t>
        <w:tab/>
        <w:tab/>
        <w:tab/>
        <w:t>SABADO</w:t>
        <w:tab/>
        <w:tab/>
        <w:tab/>
        <w:t>11 A 13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PISTEMOLOGIA Y METODOS DE LA INVESTIGACION SOCI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EDUARDO GLAVI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ORICO:</w:t>
        <w:tab/>
        <w:tab/>
        <w:t>MIERCOLES</w:t>
        <w:tab/>
        <w:tab/>
        <w:t>19 A 23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1:</w:t>
        <w:tab/>
        <w:tab/>
        <w:tab/>
        <w:t>LUNES</w:t>
        <w:tab/>
        <w:tab/>
        <w:tab/>
        <w:t>19 A 2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2:</w:t>
        <w:tab/>
        <w:tab/>
        <w:tab/>
        <w:t>MARTES</w:t>
        <w:tab/>
        <w:tab/>
        <w:tab/>
        <w:t>19 A 2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RGOLOGIA Y TECNOLOG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CECILIA PEREZ DE MICO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ORICOS:</w:t>
        <w:tab/>
        <w:tab/>
        <w:t>MARTES</w:t>
        <w:tab/>
        <w:tab/>
        <w:tab/>
        <w:t>11 A 13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JUEVES</w:t>
        <w:tab/>
        <w:tab/>
        <w:tab/>
        <w:t>15 A 17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1:</w:t>
        <w:tab/>
        <w:tab/>
        <w:tab/>
        <w:t>MARTES</w:t>
        <w:tab/>
        <w:tab/>
        <w:tab/>
        <w:t>13 A 15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2:</w:t>
        <w:tab/>
        <w:tab/>
        <w:tab/>
        <w:t>VIERNES</w:t>
        <w:tab/>
        <w:tab/>
        <w:tab/>
        <w:t>17 A 19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OLKLORE GENE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ANA MARIA DUPE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ORICO:</w:t>
        <w:tab/>
        <w:tab/>
        <w:t>JUEVES</w:t>
        <w:tab/>
        <w:tab/>
        <w:tab/>
        <w:t>17 A 2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1:</w:t>
        <w:tab/>
        <w:tab/>
        <w:tab/>
        <w:t>LUNES</w:t>
        <w:tab/>
        <w:tab/>
        <w:tab/>
        <w:t>11 A 13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2:</w:t>
        <w:tab/>
        <w:tab/>
        <w:tab/>
        <w:t>MIERCOLES</w:t>
        <w:tab/>
        <w:tab/>
        <w:t>17 A 19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3:</w:t>
        <w:tab/>
        <w:tab/>
        <w:tab/>
        <w:t>LUNES</w:t>
        <w:tab/>
        <w:tab/>
        <w:tab/>
        <w:t>21 A 23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4:</w:t>
        <w:tab/>
        <w:tab/>
        <w:tab/>
        <w:t>MARTES</w:t>
        <w:tab/>
        <w:tab/>
        <w:tab/>
        <w:t>13 A 15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EOLOGIA GENERAL Y GEOMORFOLOGIA DEL CUARTAR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ROBERTO KOKO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TEORICO:</w:t>
        <w:tab/>
        <w:tab/>
        <w:t>LUNES</w:t>
        <w:tab/>
        <w:tab/>
        <w:tab/>
        <w:t>09 A 12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1:</w:t>
        <w:tab/>
        <w:tab/>
        <w:tab/>
        <w:t>JUEVES</w:t>
        <w:tab/>
        <w:tab/>
        <w:tab/>
        <w:t>10 A 13 HS.</w:t>
      </w:r>
    </w:p>
    <w:p>
      <w:pPr>
        <w:pStyle w:val="Normal"/>
        <w:rPr/>
      </w:pPr>
      <w:r>
        <w:rPr>
          <w:sz w:val="32"/>
          <w:szCs w:val="32"/>
        </w:rPr>
        <w:t>COM 2:</w:t>
        <w:tab/>
        <w:tab/>
        <w:tab/>
        <w:t>MARTES</w:t>
        <w:tab/>
        <w:tab/>
        <w:tab/>
        <w:t>09 A 12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3:</w:t>
        <w:tab/>
        <w:tab/>
        <w:tab/>
        <w:t>MARTES</w:t>
        <w:tab/>
        <w:tab/>
        <w:tab/>
        <w:t>12 A 15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ISTORIA DE LA TEORIA ANTROPOLOGIC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CARLOS HERRAN – SUSANA MARGULI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ORICOS:</w:t>
        <w:tab/>
        <w:tab/>
        <w:t>MIERCOLES</w:t>
        <w:tab/>
        <w:tab/>
        <w:t>17 A 19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VIERNES</w:t>
        <w:tab/>
        <w:tab/>
        <w:tab/>
        <w:t>19 A 2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1:</w:t>
        <w:tab/>
        <w:tab/>
        <w:tab/>
        <w:t>MARTES</w:t>
        <w:tab/>
        <w:tab/>
        <w:tab/>
        <w:t>21 A 23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2:</w:t>
        <w:tab/>
        <w:tab/>
        <w:tab/>
        <w:t>MIERCOLES</w:t>
        <w:tab/>
        <w:tab/>
        <w:t>19 A 2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3:</w:t>
        <w:tab/>
        <w:tab/>
        <w:tab/>
        <w:t>MIERCOLES</w:t>
        <w:tab/>
        <w:tab/>
        <w:t>15 A 17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4:</w:t>
        <w:tab/>
        <w:tab/>
        <w:tab/>
        <w:t>MIERCOLES</w:t>
        <w:tab/>
        <w:tab/>
        <w:t>15 A 17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5:</w:t>
        <w:tab/>
        <w:tab/>
        <w:tab/>
        <w:t>LUNES</w:t>
        <w:tab/>
        <w:tab/>
        <w:tab/>
        <w:t>17 A 19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RQUEOLOGIA ARGENTI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LUIS GONZALEZ – VIVIAN SCHEINSOH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ORICO:</w:t>
        <w:tab/>
        <w:tab/>
        <w:t>VIERNES</w:t>
        <w:tab/>
        <w:tab/>
        <w:tab/>
        <w:t>16 A 20 HS.(MUSEO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1:</w:t>
        <w:tab/>
        <w:tab/>
        <w:tab/>
        <w:t>MARTES</w:t>
        <w:tab/>
        <w:tab/>
        <w:tab/>
        <w:t>16 A 18 HS. (MUSEO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2:</w:t>
        <w:tab/>
        <w:tab/>
        <w:tab/>
        <w:t>MARTES</w:t>
        <w:tab/>
        <w:tab/>
        <w:tab/>
        <w:t>18 A 20 HS. (MUSEO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ODELOS Y METODOS DE ANALISIS EN ECONOMIA PREHISTORIC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LUIS BORRER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ORICO:</w:t>
        <w:tab/>
        <w:tab/>
        <w:t>MARTES</w:t>
        <w:tab/>
        <w:tab/>
        <w:tab/>
        <w:t>17 A 2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1:</w:t>
        <w:tab/>
        <w:tab/>
        <w:tab/>
        <w:t>JUEVES</w:t>
        <w:tab/>
        <w:tab/>
        <w:tab/>
        <w:t>13 A 15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EHISTORIA AMERICANA Y ARGENTINA I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DANIEL OLIVE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ORICO:</w:t>
        <w:tab/>
        <w:tab/>
        <w:t>JUEVES</w:t>
        <w:tab/>
        <w:tab/>
        <w:tab/>
        <w:t>15 A 19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1:</w:t>
        <w:tab/>
        <w:tab/>
        <w:tab/>
        <w:t>LUNES</w:t>
        <w:tab/>
        <w:tab/>
        <w:tab/>
        <w:t>21 A 23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2:</w:t>
        <w:tab/>
        <w:tab/>
        <w:tab/>
        <w:t>JUEVES</w:t>
        <w:tab/>
        <w:tab/>
        <w:tab/>
        <w:t>13 A 15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ORIAS ANTROPOLOGICAS CONTEMPORANEAS</w:t>
      </w:r>
    </w:p>
    <w:p>
      <w:pPr>
        <w:pStyle w:val="Normal"/>
        <w:rPr/>
      </w:pPr>
      <w:r>
        <w:rPr>
          <w:sz w:val="32"/>
          <w:szCs w:val="32"/>
        </w:rPr>
        <w:t>PROF: CARLOS HERRA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ORICO:</w:t>
        <w:tab/>
        <w:tab/>
        <w:t>MARTES</w:t>
        <w:tab/>
        <w:tab/>
        <w:tab/>
        <w:t>17 A 2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1:</w:t>
        <w:tab/>
        <w:tab/>
        <w:tab/>
        <w:t>MIERCOLES</w:t>
        <w:tab/>
        <w:tab/>
        <w:t>13 A 15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2:</w:t>
        <w:tab/>
        <w:tab/>
        <w:tab/>
        <w:t>VIERNES</w:t>
        <w:tab/>
        <w:tab/>
        <w:tab/>
        <w:t>21 A 23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ORIA SOCIOLOGIC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CLAUDIA GUEBE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ORICO:</w:t>
        <w:tab/>
        <w:tab/>
        <w:t>VIERNES</w:t>
        <w:tab/>
        <w:tab/>
        <w:tab/>
        <w:t>17 A 2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1:</w:t>
        <w:tab/>
        <w:tab/>
        <w:tab/>
        <w:t>JUEVES</w:t>
        <w:tab/>
        <w:tab/>
        <w:tab/>
        <w:t>19 A 23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2:</w:t>
        <w:tab/>
        <w:tab/>
        <w:tab/>
        <w:t>VIERNES</w:t>
        <w:tab/>
        <w:tab/>
        <w:tab/>
        <w:t>13 A 17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3:</w:t>
        <w:tab/>
        <w:tab/>
        <w:tab/>
        <w:t>MARTES</w:t>
        <w:tab/>
        <w:tab/>
        <w:tab/>
        <w:t>15 A 19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4:</w:t>
        <w:tab/>
        <w:tab/>
        <w:tab/>
        <w:t>MIERCOLES</w:t>
        <w:tab/>
        <w:tab/>
        <w:t>17 A 2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DACTICA ESPECIAL Y PRACTIC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LILIANA SINI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ORICO:</w:t>
        <w:tab/>
        <w:tab/>
        <w:t>MIERCOLES</w:t>
        <w:tab/>
        <w:tab/>
        <w:t>19 A 2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1:</w:t>
        <w:tab/>
        <w:tab/>
        <w:tab/>
        <w:t>MARTES</w:t>
        <w:tab/>
        <w:tab/>
        <w:tab/>
        <w:t>15 A 17 HS.</w:t>
      </w:r>
    </w:p>
    <w:p>
      <w:pPr>
        <w:pStyle w:val="Normal"/>
        <w:rPr/>
      </w:pPr>
      <w:r>
        <w:rPr>
          <w:sz w:val="32"/>
          <w:szCs w:val="32"/>
        </w:rPr>
        <w:t>COM 2:</w:t>
        <w:tab/>
        <w:tab/>
        <w:tab/>
        <w:t>MIERCOLES</w:t>
        <w:tab/>
        <w:tab/>
        <w:t>09 A 1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3:</w:t>
        <w:tab/>
        <w:tab/>
        <w:tab/>
        <w:t>MIERCOLES</w:t>
        <w:tab/>
        <w:tab/>
        <w:t>15 A 17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4:</w:t>
        <w:tab/>
        <w:tab/>
        <w:tab/>
        <w:t>VIERNES</w:t>
        <w:tab/>
        <w:tab/>
        <w:tab/>
        <w:t>19 A 2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 4:</w:t>
        <w:tab/>
        <w:tab/>
        <w:tab/>
        <w:t>VIERNES</w:t>
        <w:tab/>
        <w:tab/>
        <w:tab/>
        <w:t>21 A 23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MINAR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TRIGUBOFF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RARIO:</w:t>
        <w:tab/>
        <w:tab/>
        <w:t>VIERNES</w:t>
        <w:tab/>
        <w:tab/>
        <w:tab/>
        <w:t>17 A 2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MINAR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MARIA VALERIA BARBU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RARIO:</w:t>
        <w:tab/>
        <w:tab/>
        <w:t>LUNES</w:t>
        <w:tab/>
        <w:tab/>
        <w:tab/>
        <w:t>13 A 17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MINAR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MARIEL ALEJANDRA LOPE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RARIO:</w:t>
        <w:tab/>
        <w:tab/>
        <w:t>VIERNES</w:t>
        <w:tab/>
        <w:tab/>
        <w:tab/>
        <w:t>13 A 17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MINAR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PABLO VACAN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RARIO:</w:t>
        <w:tab/>
        <w:tab/>
        <w:t>VIERNES</w:t>
        <w:tab/>
        <w:tab/>
        <w:tab/>
        <w:t>17 A 2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MINAR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INES GORDILL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RARIO:</w:t>
        <w:tab/>
        <w:tab/>
        <w:t>VIERNES</w:t>
        <w:tab/>
        <w:tab/>
        <w:tab/>
        <w:t>13 A 17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MINAR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MARIAM MOY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RARIO:</w:t>
        <w:tab/>
        <w:tab/>
        <w:t>VIERNES</w:t>
        <w:tab/>
        <w:tab/>
        <w:tab/>
        <w:t>13 A 17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MINAR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MYRIAM TARRAG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RARIO:</w:t>
        <w:tab/>
        <w:tab/>
        <w:t>MIERCOLES</w:t>
        <w:tab/>
        <w:tab/>
        <w:t>13 A 17 HS. (MUSEO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MINAR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PABLO RIEZNI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RARIO:</w:t>
        <w:tab/>
        <w:tab/>
        <w:t>MIERCOLES</w:t>
        <w:tab/>
        <w:tab/>
        <w:t>11 A 15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MINAR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RAMIRO FERNANDEZ UNSAI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RARIO:</w:t>
        <w:tab/>
        <w:tab/>
        <w:t>MIERCOLES</w:t>
        <w:tab/>
        <w:tab/>
        <w:t>17 A 2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MINAR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LAURA SANTILLA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RARIO:</w:t>
        <w:tab/>
        <w:tab/>
        <w:t>MARTES</w:t>
        <w:tab/>
        <w:tab/>
        <w:tab/>
        <w:t>19 A 23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MINAR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INES PACCEC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HORARIO:</w:t>
        <w:tab/>
        <w:tab/>
        <w:t>MARTES</w:t>
        <w:tab/>
        <w:tab/>
        <w:tab/>
        <w:t>15 A 19 HS.(A CONFIRMAR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MINAR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XIMENA SENATO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RARIO:</w:t>
        <w:tab/>
        <w:tab/>
        <w:t>MARTES</w:t>
        <w:tab/>
        <w:tab/>
        <w:tab/>
        <w:t>11 A 15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MINAR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LIA QUARLER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HORARIO:</w:t>
        <w:tab/>
        <w:tab/>
        <w:t>MARTES</w:t>
        <w:tab/>
        <w:tab/>
        <w:tab/>
        <w:t>15 A 19 HS.(A CONFIRMAR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MINAR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RICARDO ABDUC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RARIO:</w:t>
        <w:tab/>
        <w:tab/>
        <w:t>LUNES</w:t>
        <w:tab/>
        <w:tab/>
        <w:tab/>
        <w:t>19 A 23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MINAR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FRANCISCO CARNE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RARIO:</w:t>
        <w:tab/>
        <w:tab/>
        <w:t>LUNES</w:t>
        <w:tab/>
        <w:tab/>
        <w:tab/>
        <w:t>15 A 19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MINAR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MARINA GUTIERREZ DE ANGELI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RARIO:</w:t>
        <w:tab/>
        <w:tab/>
        <w:t>LUNES</w:t>
        <w:tab/>
        <w:tab/>
        <w:tab/>
        <w:t>13 A 17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MINAR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LORENA FERRAR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RARIO:</w:t>
        <w:tab/>
        <w:tab/>
        <w:t>LUNES</w:t>
        <w:tab/>
        <w:tab/>
        <w:tab/>
        <w:t>13 A 17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MINAR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MONICA TARDUCC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RARIO:</w:t>
        <w:tab/>
        <w:tab/>
        <w:t>JUEVES</w:t>
        <w:tab/>
        <w:tab/>
        <w:tab/>
        <w:t>19 A 23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MINARIO DE INVESTIGACION ANU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CARMEN GUARIN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RARIO:</w:t>
        <w:tab/>
        <w:tab/>
        <w:t>JUEVES</w:t>
        <w:tab/>
        <w:tab/>
        <w:tab/>
        <w:t>17 A 2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MINARIO DE INVESTIGACION ANU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CECILIA HIDALG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RARIO:</w:t>
        <w:tab/>
        <w:tab/>
        <w:t>LUNES</w:t>
        <w:tab/>
        <w:tab/>
        <w:tab/>
        <w:t>17 A 2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MINARIO DE INVESTIGACION ANU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DANIEL OLIVE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RARIO:</w:t>
        <w:tab/>
        <w:tab/>
        <w:t>LUNES</w:t>
        <w:tab/>
        <w:tab/>
        <w:tab/>
        <w:t>17 A 21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MINARIO DE INVESTIGACION ANUAL (AMBAS ORIENTACIONE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LIDIA NACUZZI – CARLOS ZANOL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RARIO:</w:t>
        <w:tab/>
        <w:tab/>
        <w:t>MIERCOLES</w:t>
        <w:tab/>
        <w:tab/>
        <w:t>13 A 17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MINAR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CARLOS ZANOL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RARIO:</w:t>
        <w:tab/>
        <w:tab/>
        <w:t>JUEVES</w:t>
        <w:tab/>
        <w:tab/>
        <w:tab/>
        <w:t>13 A 17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MINARIO: INTRODUCCION A LOS DERECHOS HUMANO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MARCELO FERREI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HORARIO: </w:t>
        <w:tab/>
        <w:tab/>
        <w:t>LUNES</w:t>
        <w:tab/>
        <w:tab/>
        <w:tab/>
        <w:t>17 A 19 H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VIERNES</w:t>
        <w:tab/>
        <w:tab/>
        <w:tab/>
        <w:t>17 A 19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MINARIO: ESTUDIOS AMERICANIST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: ROSAL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RARIO</w:t>
        <w:tab/>
        <w:tab/>
        <w:t>MIERCOLES</w:t>
        <w:tab/>
        <w:tab/>
        <w:t>19 A 23 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23:30:00Z</dcterms:created>
  <dc:creator>profesores</dc:creator>
  <dc:description/>
  <cp:keywords/>
  <dc:language>en-US</dc:language>
  <cp:lastModifiedBy>profesores</cp:lastModifiedBy>
  <cp:lastPrinted>2009-08-07T21:21:00Z</cp:lastPrinted>
  <dcterms:modified xsi:type="dcterms:W3CDTF">2009-08-08T00:21:00Z</dcterms:modified>
  <cp:revision>8</cp:revision>
  <dc:subject/>
  <dc:title>SISTEMAS SOCIOCULTURALES DE AMERICA I</dc:title>
</cp:coreProperties>
</file>