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4145</wp:posOffset>
                </wp:positionH>
                <wp:positionV relativeFrom="paragraph">
                  <wp:posOffset>1771650</wp:posOffset>
                </wp:positionV>
                <wp:extent cx="5683885" cy="400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4000680"/>
                          <a:chOff x="0" y="0"/>
                          <a:chExt cx="5684040" cy="4000680"/>
                        </a:xfrm>
                      </wpg:grpSpPr>
                      <wps:wsp>
                        <wps:cNvSpPr/>
                        <wps:spPr>
                          <a:xfrm>
                            <a:off x="718920" y="339228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84040" cy="40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520"/>
                            <a:ext cx="5053320" cy="30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eni Budaya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1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39.5pt;width:447.55pt;height:315pt" coordorigin="227,2790" coordsize="8951,630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59;top:8132;width:6689;height:57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;top:2790;width:8950;height:62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;top:3304;width:7957;height:4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eni Budaya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1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( KKM )</w:t>
      </w:r>
    </w:p>
    <w:p>
      <w:pPr>
        <w:pStyle w:val="Normal"/>
        <w:spacing w:before="20" w:after="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69465</wp:posOffset>
                </wp:positionH>
                <wp:positionV relativeFrom="paragraph">
                  <wp:posOffset>68580</wp:posOffset>
                </wp:positionV>
                <wp:extent cx="183388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.4pt;height:33pt;mso-wrap-distance-left:9.05pt;mso-wrap-distance-right:9.05pt;mso-wrap-distance-top:0pt;mso-wrap-distance-bottom:0pt;margin-top:5.4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1801495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.85pt;height:53.25pt;mso-wrap-distance-left:9.05pt;mso-wrap-distance-right:9.05pt;mso-wrap-distance-top:0pt;mso-wrap-distance-bottom:0pt;margin-top:1.35pt;mso-position-vertical-relative:text;margin-left:164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riteria ditetapkan untuk masing-masing Indikator  Pencapaian Kompetensi     idealnya berkisar 75%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Dalam menentukan KKM dengan mempertimbangkan tingkat kemampuan rata-rata peserta didik, kompleksitas Indikator  Pencapaian Kompetensi  dan kemampuan sumber daya pendukung.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spacing w:before="20" w:after="20"/>
        <w:rPr>
          <w:b/>
          <w:b/>
        </w:rPr>
      </w:pPr>
      <w:r>
        <w:rPr>
          <w:b/>
        </w:rPr>
        <w:tab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95350</wp:posOffset>
                </wp:positionH>
                <wp:positionV relativeFrom="paragraph">
                  <wp:posOffset>101600</wp:posOffset>
                </wp:positionV>
                <wp:extent cx="4182110" cy="192214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2120" cy="1922040"/>
                          <a:chOff x="0" y="0"/>
                          <a:chExt cx="4182120" cy="192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8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INDIKATOR  PENCAPAIAN KOMPETEN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3507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99720"/>
                            <a:ext cx="1371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350000"/>
                            <a:ext cx="13716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840" y="328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720" y="664920"/>
                            <a:ext cx="21718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7932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8pt;width:329.3pt;height:151.35pt" coordorigin="1410,160" coordsize="6586,3027">
                <v:shape id="shape_0" fillcolor="white" stroked="t" o:allowincell="f" style="position:absolute;left:1410;top:160;width:352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INDIKATOR  PENCAPAIAN KOMPETENS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04;top:2287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36;top:317;width:215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04;top:2286;width:215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936,677" to="5835,67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24,1207" to="6843,2286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4,2647" to="5403,264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937" w:leader="none"/>
        </w:tabs>
        <w:spacing w:before="20" w:after="20"/>
        <w:rPr/>
      </w:pPr>
      <w:r>
        <w:rPr/>
        <w:t>Kompleksitas Indikator  Pencapaian Kompetensi (Kesulitan &amp; Kerumitan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937" w:leader="none"/>
        </w:tabs>
        <w:spacing w:before="20" w:after="20"/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937" w:leader="none"/>
        </w:tabs>
        <w:spacing w:before="20" w:after="20"/>
        <w:rPr/>
      </w:pPr>
      <w:r>
        <w:rPr/>
        <w:t>Intake siswa (masukan kemapuan siswa)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Seni Budaya ( SBK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 / 1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SENI RUP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1. Mengapresiasi Karya Seni Rup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35" w:hanging="43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.1. Mengindentifikasi jenis karya seni rupa terapan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08" w:hanging="40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karya seni rupa terapan daerah sete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beragam jenis, bentuk, teknik pembuatan, fungsi dan makna pada karya seni rupa terapan daerah setempat.</w:t>
            </w:r>
          </w:p>
          <w:p>
            <w:pPr>
              <w:pStyle w:val="Normal"/>
              <w:spacing w:before="20" w:after="20"/>
              <w:ind w:left="99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08" w:hanging="40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.2. Menampilkan sikap apresiatif terhadap keunikan gagasan teknik karya seni rupa terapan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deskripsikan beragam fungsi bentuk dan makna pada keunikan karya seni rupa terapan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fi-FI"/>
              </w:rPr>
              <w:t>Membuat tanggapan tertulis tentang keunikan  karya seni rupa terapan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RUPA      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2.  Mengekspresikan diri melalui karya seni rupa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2"/>
              </w:numPr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gambar bentuk dengan obyek karya seni rupa terapan tiga dimensi dari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ketsa gambar benda silindris dan kubisti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gambar benda kubistis dan silindris dari karya seni rupa terapan daerah setempat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20" w:after="20"/>
              <w:ind w:left="99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2"/>
              </w:numPr>
              <w:spacing w:before="20" w:after="20"/>
              <w:ind w:left="489" w:hanging="489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rancang karya seni kriya dengan memanfaatkan teknik dan corak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disain benda pakai dengan teknik dan corak daerah setempa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ntukan ukuran, bahan dan teknik pembuatan benda pakai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20" w:after="20"/>
              <w:ind w:left="99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2"/>
              </w:numPr>
              <w:spacing w:before="20" w:after="20"/>
              <w:ind w:left="489" w:hanging="489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mbuat karya seni kriya dengan memanfaatkan teknik dan corak daerah setemp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benda pakai dengan memanfaatkan teknik  seni kriya daerah setempat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t-IT"/>
              </w:rPr>
              <w:t>Membuat  hiasan pada benda pakai dengan  corak seni rupa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3. </w:t>
            </w:r>
            <w:r>
              <w:rPr>
                <w:sz w:val="22"/>
                <w:szCs w:val="22"/>
                <w:lang w:val="fi-FI"/>
              </w:rPr>
              <w:t>Mengapresiasi</w:t>
            </w:r>
            <w:r>
              <w:rPr>
                <w:sz w:val="22"/>
                <w:szCs w:val="22"/>
                <w:lang w:val="sv-SE"/>
              </w:rPr>
              <w:t xml:space="preserve">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41" w:leader="none"/>
              </w:tabs>
              <w:spacing w:before="20" w:after="20"/>
              <w:ind w:left="489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Mengindentifikasi jenis lagu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gidentifikasi jenis lagu  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yebutkan jenis alat musik yang diperdengarkan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gidentifikasi elemen-elemen musik; irama,tempo nada dan dinamika lagu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9" w:leader="none"/>
              </w:tabs>
              <w:spacing w:before="20" w:after="20"/>
              <w:ind w:left="489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Menampilkan sikap apresiatif terhadap keunikan lagu daerah setemp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9" w:leader="none"/>
              </w:tabs>
              <w:spacing w:before="20" w:after="20"/>
              <w:ind w:left="489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mpu menyebutkan keunikan yang ada pada lagu 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mbedakan keunikan lagu etnik daerah dan  lagu POP daerah setempat</w:t>
            </w:r>
          </w:p>
          <w:p>
            <w:pPr>
              <w:pStyle w:val="Normal"/>
              <w:spacing w:before="20" w:after="20"/>
              <w:ind w:left="99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10" w:hanging="31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4. Mengekspresikan diri melalui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tabs>
                <w:tab w:val="clear" w:pos="720"/>
                <w:tab w:val="left" w:pos="489" w:leader="none"/>
              </w:tabs>
              <w:spacing w:before="20" w:after="20"/>
              <w:ind w:left="489" w:hanging="47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ransir secara sederhana karya lagu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1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yanyikan lagu daerah setempat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1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prosedur mengaransir lag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garansir secara sederhana dengan memperhatikan elemen-elemen musik pada lag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ransir lagu etnik daerah setempat dalam dua suar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alat musik ritmis dengan lagu yang telah diaransir</w:t>
            </w:r>
          </w:p>
          <w:p>
            <w:pPr>
              <w:pStyle w:val="Normal"/>
              <w:spacing w:before="20" w:after="20"/>
              <w:ind w:left="39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tabs>
                <w:tab w:val="clear" w:pos="720"/>
                <w:tab w:val="left" w:pos="489" w:leader="none"/>
              </w:tabs>
              <w:spacing w:before="20" w:after="20"/>
              <w:ind w:left="489" w:hanging="47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mpilkan hasil aranse men karya lagu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ampilkan hasil aransemen lagu etnik daerah setempat  secara perorangan atau kelompok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19" w:leader="none"/>
              </w:tabs>
              <w:spacing w:before="20" w:after="20"/>
              <w:ind w:left="21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mpilkan hasil aransemen lagu etnik daerah setempat dengan menggunakan berbagai alat musi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before="20" w:after="20"/>
              <w:ind w:left="421" w:right="176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5.  Mengapresiasi  karya 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ndentifi-kasi jenis karya seni tari tunggal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kan jenis karya seni tari tunggal daerah setempat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ungkapkan kesan secara lisan tentang keuni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kan seni  tari tunggal daerah setempat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fungsi tari tunggal dalam masyarakat daerah setempat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mbuat tanggapan tertulis tentang jenis karya seni tari tunggal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ampilkan sikap apresiatif terhadap keunikan seni tari tunggal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deskripsikan beragam bentuk Tari Tunggal daerah setempat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nama-nama tari tunggal daerah setempat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unsur-unsur Tari Tunggal daerah setempat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6. Mengekspresikan diri melalui karya seni ta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eksplorasi pola lantai gerak dari tari tunggal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cari bentuk pola lantai Tari Tunggal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emukan pola lantai gerak berdasarkan ragam gerak tari tunggal  daerah setempa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eragakan tari tunggal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right="51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jikan bentukTari Tunggal daerah setempat sesuai dengan iringan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7. </w:t>
            </w:r>
            <w:r>
              <w:rPr>
                <w:sz w:val="22"/>
                <w:szCs w:val="22"/>
                <w:lang w:val="sv-SE"/>
              </w:rPr>
              <w:t>Mengapresiasi karya seni teate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489" w:leader="none"/>
              </w:tabs>
              <w:spacing w:before="20" w:after="20"/>
              <w:ind w:left="489" w:hanging="47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jenis karya seni teater dae- 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yebutkan unsur-unsur seni pertunjukan 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/>
            </w:pPr>
            <w:r>
              <w:rPr>
                <w:sz w:val="22"/>
                <w:szCs w:val="22"/>
                <w:lang w:val="it-IT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karya seni teater daerah setempat sesuai dengan fungsinya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489" w:leader="none"/>
              </w:tabs>
              <w:spacing w:before="20" w:after="20"/>
              <w:ind w:left="489" w:hanging="47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fi-FI"/>
              </w:rPr>
              <w:t>Menampil kan sikap apre- siatif terhadap keunikan dan pesan moral seni teater daerah setem p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inopsis dari karya seni teater daerah setempat yang dilih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ebutkan keunikan dan pesan moral seni teater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8. Mengekspresikan diri melalui karya seni teate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0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eksplorasi teknik olah tubuh, olah pikir dan olah su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/>
            </w:pPr>
            <w:r>
              <w:rPr>
                <w:sz w:val="22"/>
                <w:szCs w:val="22"/>
                <w:lang w:val="sv-SE"/>
              </w:rPr>
              <w:t xml:space="preserve">Melakukan teknik </w:t>
            </w:r>
            <w:r>
              <w:rPr>
                <w:sz w:val="22"/>
                <w:szCs w:val="22"/>
                <w:lang w:val="it-IT"/>
              </w:rPr>
              <w:t>olah</w:t>
            </w:r>
            <w:r>
              <w:rPr>
                <w:sz w:val="22"/>
                <w:szCs w:val="22"/>
                <w:lang w:val="sv-SE"/>
              </w:rPr>
              <w:t xml:space="preserve"> tubuh, olah pikir dan olah su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0"/>
              </w:numPr>
              <w:spacing w:before="20" w:after="20"/>
              <w:ind w:left="489" w:hanging="489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rancang pertunjukan teater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pt-BR"/>
              </w:rPr>
              <w:t xml:space="preserve">Membuat rencana </w:t>
            </w:r>
            <w:r>
              <w:rPr>
                <w:sz w:val="22"/>
                <w:szCs w:val="22"/>
                <w:lang w:val="it-IT"/>
              </w:rPr>
              <w:t>pertunjukan</w:t>
            </w:r>
            <w:r>
              <w:rPr>
                <w:sz w:val="22"/>
                <w:szCs w:val="22"/>
                <w:lang w:val="pt-BR"/>
              </w:rPr>
              <w:t xml:space="preserve"> teater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0"/>
              </w:numPr>
              <w:spacing w:before="20" w:after="20"/>
              <w:ind w:left="489" w:hanging="4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rapkan prinsip kerja sama dalam berteat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lakukan prinsip kerjasama dalam berteater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/>
            </w:pPr>
            <w:r>
              <w:rPr>
                <w:sz w:val="22"/>
                <w:szCs w:val="22"/>
                <w:lang w:val="sv-SE"/>
              </w:rPr>
              <w:t xml:space="preserve">Menampilkan </w:t>
            </w:r>
            <w:r>
              <w:rPr>
                <w:sz w:val="22"/>
                <w:szCs w:val="22"/>
                <w:lang w:val="it-IT"/>
              </w:rPr>
              <w:t>karya</w:t>
            </w:r>
            <w:r>
              <w:rPr>
                <w:sz w:val="22"/>
                <w:szCs w:val="22"/>
                <w:lang w:val="sv-SE"/>
              </w:rPr>
              <w:t xml:space="preserve">  teater dari daerah setempat di kel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SBK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align>center</wp:align>
                </wp:positionH>
                <wp:positionV relativeFrom="paragraph">
                  <wp:posOffset>1936750</wp:posOffset>
                </wp:positionV>
                <wp:extent cx="5683885" cy="3771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eni Budaya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2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52.5pt;width:447.55pt;height:296.95pt" coordorigin="226,3050" coordsize="8951,5939">
                <v:shape id="shape_0" fillcolor="white" stroked="t" o:allowincell="f" style="position:absolute;left:1356;top:763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050;width:8950;height:5938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56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eni Budaya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2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Seni Budaya ( SBK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 / 2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SENI RUP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9. Mengapresiasi Karya Seni Rup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9.1</w:t>
              <w:tab/>
              <w:t>Mengindetifikasi jenis karya seni rupa terapan daerah setempat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 karya seni rupa terapan daerah setemp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iskripsikan karya seni rupa terapan daerah </w:t>
            </w:r>
            <w:r>
              <w:rPr>
                <w:sz w:val="22"/>
                <w:szCs w:val="22"/>
                <w:lang w:val="sv-SE"/>
              </w:rPr>
              <w:t>setempat</w:t>
            </w:r>
            <w:r>
              <w:rPr>
                <w:sz w:val="22"/>
                <w:szCs w:val="22"/>
                <w:lang w:val="fi-FI"/>
              </w:rPr>
              <w:t xml:space="preserve"> berdasarkan teknik pembuatann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01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9.2</w:t>
              <w:tab/>
              <w:t>Menampilkan sikap apresiatif terhadap keunikan gagasan teknik karya seni rupa terapan daerah setemp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mbuat tanggapan tertulis </w:t>
            </w:r>
            <w:r>
              <w:rPr>
                <w:sz w:val="22"/>
                <w:szCs w:val="22"/>
                <w:lang w:val="sv-SE"/>
              </w:rPr>
              <w:t>dalam</w:t>
            </w:r>
            <w:r>
              <w:rPr>
                <w:sz w:val="22"/>
                <w:szCs w:val="22"/>
                <w:lang w:val="fi-FI"/>
              </w:rPr>
              <w:t xml:space="preserve"> bentuk kliping tentang keunikan gagasan dan teknik karya seni rupa terapan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KKM  KOMPETENSI DASAR 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RUPA      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10.Mengekspresikan diri melalui karya seni rupa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519" w:leader="none"/>
              </w:tabs>
              <w:spacing w:before="20" w:after="20"/>
              <w:ind w:left="519" w:hanging="50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gambar bentuk dengan obyek karya seni rupa terapan tiga dimensi dari daerah setempat</w:t>
            </w:r>
          </w:p>
          <w:p>
            <w:pPr>
              <w:pStyle w:val="Normal"/>
              <w:tabs>
                <w:tab w:val="clear" w:pos="720"/>
                <w:tab w:val="left" w:pos="519" w:leader="none"/>
              </w:tabs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sketsa gambar topeng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ambar bentuk topeng dari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99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519" w:leader="none"/>
              </w:tabs>
              <w:spacing w:before="20" w:after="20"/>
              <w:ind w:left="522" w:hanging="50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mbuat karya seni kriya dengan teknik dan corak daerah setemp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topeng dengan teknik dan corak daerah setempat</w:t>
            </w:r>
          </w:p>
          <w:p>
            <w:pPr>
              <w:pStyle w:val="Normal"/>
              <w:spacing w:before="20" w:after="20"/>
              <w:ind w:left="17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519" w:leader="none"/>
              </w:tabs>
              <w:spacing w:before="20" w:after="20"/>
              <w:ind w:left="522" w:hanging="50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iapkan karya seni rupa hasil buatan sendiri untuk pameran kelas atau sekolah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rancang pameran karya seni rupa buatan sendiri di kelas</w:t>
            </w:r>
          </w:p>
          <w:p>
            <w:pPr>
              <w:pStyle w:val="Normal"/>
              <w:spacing w:before="20" w:after="20"/>
              <w:ind w:left="17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519" w:leader="none"/>
              </w:tabs>
              <w:spacing w:before="20" w:after="20"/>
              <w:ind w:left="519" w:hanging="50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ata karya seni rupa hasil buatan sendiri dalam bentuk pameran kelas atau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laksanakan pameran karya seni rupa dua dan tiga dimensi buatan sendiri maupun orang lain di kelas atau sekolah</w:t>
            </w:r>
          </w:p>
          <w:p>
            <w:pPr>
              <w:pStyle w:val="Normal"/>
              <w:spacing w:before="20" w:after="20"/>
              <w:ind w:left="17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11. </w:t>
            </w:r>
            <w:r>
              <w:rPr>
                <w:sz w:val="22"/>
                <w:szCs w:val="22"/>
                <w:lang w:val="fi-FI"/>
              </w:rPr>
              <w:t>Mengapresiasi</w:t>
            </w:r>
            <w:r>
              <w:rPr>
                <w:sz w:val="22"/>
                <w:szCs w:val="22"/>
                <w:lang w:val="sv-SE"/>
              </w:rPr>
              <w:t xml:space="preserve">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</w:tabs>
              <w:spacing w:before="20" w:after="20"/>
              <w:ind w:left="488" w:hanging="48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ndentifikasi ragam jenis musik daerah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gidentifikasi beragam lagu dan karya musik dari tokoh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yebutkan nama alat musik pengir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1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</w:tabs>
              <w:spacing w:before="20" w:after="20"/>
              <w:ind w:left="488" w:hanging="48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njukan  sikap apresiatif terhadap keunikan lagu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presentasikan keunikan lagu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ciri-ciri lagu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10" w:hanging="31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12.Mengekspresikan diri melalui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7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.1 Mengaransir secara sederhana karya lagu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yanyikan lagu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garansir secara sederhana karya lagu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ransir lagu yang berbeda secara kelompok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19" w:leader="none"/>
              </w:tabs>
              <w:spacing w:before="20" w:after="20"/>
              <w:ind w:left="519" w:hanging="50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jikan karya seni musik daerah setem pat secara perseo- rangan dan berkelompok di kela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yajikan hasil aransemen karya musik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jikan hasil aransemen secara kelompok  dan perorang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before="20" w:after="20"/>
              <w:ind w:left="421" w:right="176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13.  Mengapresiasi  karya 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587" w:leader="none"/>
              </w:tabs>
              <w:spacing w:before="20" w:after="20"/>
              <w:ind w:left="587" w:hanging="54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ndentifi- kasi jenis karya seni tari berpasangan/ kelompok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ebutkan nama berbagai tari berpasangan/kelompok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elompokkan ragam gerak seni tari berpasangan/kelompok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ragam  tari berpasangan/ kelompok dari daerah setempat</w:t>
            </w:r>
          </w:p>
          <w:p>
            <w:pPr>
              <w:pStyle w:val="Normal"/>
              <w:spacing w:before="20" w:after="20"/>
              <w:ind w:left="99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24"/>
              </w:numPr>
              <w:spacing w:before="20" w:after="20"/>
              <w:ind w:left="519" w:hanging="50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ampilkan sikap apresiatif terhadap keunikan seni tari berpasangan/ kelompok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ungkapkan rasa/kesan tentang tari berpasangan/kelompok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catatan keunikan tari berpasangan/kelompok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14. Mengekspresikan diri melalui karya seni ta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ind w:left="519" w:hanging="50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eksplorasi pola lantai gerak dari tari berpasangan/ kelompok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cari pola lantai gerak tari berpasangan/kelompok dari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kan pola lantai gerak tari berpasangan/kelompok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eragakan pola lantai gerak tari berpasangan/kelompok dari daerah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ind w:left="519" w:hanging="50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it-IT"/>
              </w:rPr>
              <w:t>Memeragakan tari tunggal dan berpasangan/ kelompok daerah setemp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rikan tari berpasangan/kelompok dari daerah sesuai dengan iring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15. </w:t>
            </w:r>
            <w:r>
              <w:rPr>
                <w:sz w:val="22"/>
                <w:szCs w:val="22"/>
                <w:lang w:val="sv-SE"/>
              </w:rPr>
              <w:t>Mengapresiasi karya seni teate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505" w:leader="none"/>
              </w:tabs>
              <w:spacing w:before="20" w:after="20"/>
              <w:ind w:left="505" w:hanging="48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jenis karya seni teater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ebutkan beragam jenis karya seni teater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njukan beragam gaya seni teater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505" w:leader="none"/>
              </w:tabs>
              <w:spacing w:before="20" w:after="20"/>
              <w:ind w:left="505" w:hanging="48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unjukkan  sikap apresiatif terhadap keunikan dan pesan moral seni teater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ebutkan bentuk penyajian karya seni teater daerah setemp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ngkapkan tanggapan terhadap keunikan dan pesan moral seni teater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4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8. Mengekspresikan diri melalui karya seni teate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  <w:tab w:val="left" w:pos="595" w:leader="none"/>
              </w:tabs>
              <w:spacing w:before="20" w:after="20"/>
              <w:ind w:left="519" w:hanging="502"/>
              <w:rPr/>
            </w:pPr>
            <w:r>
              <w:rPr>
                <w:sz w:val="22"/>
                <w:szCs w:val="22"/>
                <w:lang w:val="it-IT"/>
              </w:rPr>
              <w:t>Mengeksplorasi</w:t>
            </w:r>
            <w:r>
              <w:rPr>
                <w:sz w:val="22"/>
                <w:szCs w:val="22"/>
                <w:lang w:val="sv-SE"/>
              </w:rPr>
              <w:t xml:space="preserve"> teknik olah tubuh, olah pikir dan olah su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19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kukan teknik olah tubuh, olah pikir dan olah su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  <w:tab w:val="left" w:pos="595" w:leader="none"/>
              </w:tabs>
              <w:spacing w:before="20" w:after="20"/>
              <w:ind w:left="519" w:hanging="50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rancang pertunjukan teater daerah setemp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1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Membuat rencana pertunjukan teater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spacing w:before="20" w:after="20"/>
              <w:ind w:left="519" w:hanging="50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rapkan prinsip kerjasama dalam berteater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19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kukan latihan teater sesuai dengan tema dan peran masing-mas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spacing w:before="20" w:after="20"/>
              <w:ind w:left="519" w:hanging="50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iapkan pertunjukan teater daerah setempat di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19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t-IT"/>
              </w:rPr>
              <w:t>Melakukan persiapan untuk pertunjukan teater daerah setempat di sekol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8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spacing w:before="20" w:after="20"/>
              <w:ind w:left="519" w:hanging="50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Menggelar pertunjukan teater daerah setempat di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19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mpilkan karya  teater dari daerah setempat.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SBK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align>center</wp:align>
                </wp:positionH>
                <wp:positionV relativeFrom="paragraph">
                  <wp:posOffset>2095500</wp:posOffset>
                </wp:positionV>
                <wp:extent cx="5683885" cy="3771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eni Budaya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/1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65pt;width:447.55pt;height:296.95pt" coordorigin="226,3300" coordsize="8951,5939">
                <v:shape id="shape_0" fillcolor="white" stroked="t" o:allowincell="f" style="position:absolute;left:1356;top:788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300;width:8950;height:5938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81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eni Budaya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/1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Seni Budaya ( SBK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I / 1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SENI RUP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1. Mengapresiasi Karya Seni Rup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7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jenis karya seni rupa terapan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11" w:leader="none"/>
              </w:tabs>
              <w:spacing w:before="20" w:after="20"/>
              <w:ind w:left="411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unjukkan keanekaragaman jenis, bahan dan teknik pembuatan tekstil nusantara,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11" w:leader="none"/>
              </w:tabs>
              <w:spacing w:before="20" w:after="20"/>
              <w:ind w:left="411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mpu mendeskripsikan makna dan fungsi Tekstils  nusant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20"/>
                <w:tab w:val="left" w:pos="415" w:leader="none"/>
              </w:tabs>
              <w:spacing w:before="20" w:after="20"/>
              <w:ind w:left="360" w:right="-1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ampilkan sikap apresiatif terhadap keunikan gagasan dan teknik dalam karya seni rupa terapan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11" w:leader="none"/>
              </w:tabs>
              <w:spacing w:before="20" w:after="20"/>
              <w:ind w:left="411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kliping tentang karya seni tekstil Nusantar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11" w:leader="none"/>
              </w:tabs>
              <w:spacing w:before="20" w:after="20"/>
              <w:ind w:left="411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mbuat  tanggapan tertulis tentang keunikan  gagasan, corak ragam hias, bahan dasar dan teknik karya seni Tekstil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RUPA      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2.  Mengekspresikan diri melalui karya seni rupa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rancang karya seni kriya tekstil dengan  teknik dan corak seni rupa terapan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ind w:left="93"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mbuat bentuk-bentuk ragam hias dan corak karya tekstil Nusantara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ind w:left="93"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sv-SE"/>
              </w:rPr>
              <w:t>Membuat rancangan karya seni kriya tekstil dengan corak ragam hias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mbuat karya seni kriya tekstil dengan  teknik dan corak seni rupa terapan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hayati proses penataan pola ragam hias tekstil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berkreasi dalam menata pola ragam hias tekstil pada permukaan kai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pt-BR"/>
              </w:rPr>
              <w:t>Mengekspresikan diri melalui  karya seni lukis/gamba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09" w:leader="none"/>
                <w:tab w:val="left" w:pos="360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mbuat gambar ilustras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3. </w:t>
            </w:r>
            <w:r>
              <w:rPr>
                <w:sz w:val="22"/>
                <w:szCs w:val="22"/>
                <w:lang w:val="fi-FI"/>
              </w:rPr>
              <w:t>Mengapresiasi</w:t>
            </w:r>
            <w:r>
              <w:rPr>
                <w:sz w:val="22"/>
                <w:szCs w:val="22"/>
                <w:lang w:val="sv-SE"/>
              </w:rPr>
              <w:t xml:space="preserve">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 jenis lagu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menyebutkan jenis lagu daerah Nusantara / lagu wajib Nasional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gidentifikasi ciri dari lagu Nusantara beserta tokohnya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t-IT"/>
              </w:rPr>
              <w:t>Mendiskripsikan fungsi sosial lagu daerah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Menampilkan sikap apresiatif terhadap keunikan  lagu Nusant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kan/mengutarakan keunikan /keindahan dan pesan dari lagu  yang didengar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10" w:hanging="31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4. Mengekspresikan diri melalui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aransir secara sederhana lagu etnik Nusantara dalam bentuk ansambe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20" w:after="20"/>
              <w:ind w:left="459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yusun melodi dari alat musik pengiring dalam aransemen lag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20" w:after="20"/>
              <w:ind w:left="459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yusun interval, akor pada sangkar nad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20" w:after="20"/>
              <w:ind w:left="459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mengaransir lagu etnik nusantara dalam bentuk ansam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ampilkan hasil aransemen lagu etnik Nusantara dalam bentuk ansambel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20" w:after="20"/>
              <w:ind w:left="459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mainkan hasik aransemen lagu etnik Nusantaral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ampilkan hasil aransemen dalam bentuk ansambel</w:t>
            </w:r>
          </w:p>
          <w:p>
            <w:pPr>
              <w:pStyle w:val="Normal"/>
              <w:spacing w:before="20" w:after="20"/>
              <w:ind w:left="38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before="20" w:after="20"/>
              <w:ind w:left="421" w:right="176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5.  Mengapresiasi  karya 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489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5.1 Mengidentifi kasi  jenis karya seni tari tunggal  Nusantara</w:t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beragam jenis karya seni tari tunggal nusantara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bentuk, tema, fungsi dan makna karya seni tari nusantara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it-IT"/>
              </w:rPr>
              <w:t>Mengungkapkan kesan dan pesan secara lisan tentang tari tunggal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489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5.2 Menunjukkan sikap apresiatif terhadap keunikan seni tari tunggal Nusantar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0" w:after="20"/>
              <w:ind w:left="27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diskripsikan tentang beragam jenis, bentuk,tema, fungsi dan makna seni tari tunggal nusantara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fungsi tari tunggal Nusantara dalam masyarakat</w:t>
            </w:r>
          </w:p>
          <w:p>
            <w:pPr>
              <w:pStyle w:val="Normal"/>
              <w:spacing w:before="20" w:after="20"/>
              <w:ind w:left="93" w:righ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6. Mengekspresikan diri melalui karya seni ta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eksplorasi pola lantai gerak tari tunggal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6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right="66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cari pola lantai  tari Nusantara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kan pola lantai tari tunggal Nusantara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eragakan pola lantai tari ntunggal Nusantara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ilih salah satu tari tunggal Nusantara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rikan tari tunggal Nusantara sesuai dengan iringa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20" w:after="20"/>
              <w:ind w:left="360" w:right="84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</w:rPr>
              <w:t>Memeragakan tari tunggal Nusantara</w:t>
            </w:r>
          </w:p>
          <w:p>
            <w:pPr>
              <w:pStyle w:val="Normal"/>
              <w:spacing w:before="20" w:after="20"/>
              <w:ind w:right="84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jikan bentukTari Tunggal daerah nusantara sesuai dengan iringan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7. </w:t>
            </w:r>
            <w:r>
              <w:rPr>
                <w:sz w:val="22"/>
                <w:szCs w:val="22"/>
                <w:lang w:val="sv-SE"/>
              </w:rPr>
              <w:t>Mengapresiasi karya seni teate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09" w:hanging="309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7.1 Mengidentifikasi  jenis karya seni teater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right="66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before="20" w:after="20"/>
              <w:ind w:left="360" w:right="66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       beragam pertunjukan seni teater Nusantara</w:t>
            </w:r>
          </w:p>
          <w:p>
            <w:pPr>
              <w:pStyle w:val="Normal"/>
              <w:numPr>
                <w:ilvl w:val="0"/>
                <w:numId w:val="39"/>
              </w:numPr>
              <w:spacing w:before="20" w:after="20"/>
              <w:ind w:left="360" w:right="66" w:hanging="261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unjukan beragam ciri khas teater dari beberapa daerah di Nusantara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right="66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ndetifikasi unsur dan ciri khas berdasarkan  teater  Nusantara yang ditonton</w:t>
            </w:r>
          </w:p>
          <w:p>
            <w:pPr>
              <w:pStyle w:val="Normal"/>
              <w:spacing w:before="20" w:after="20"/>
              <w:ind w:left="99" w:right="66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77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2 Menampilkan sikap apresiatif terhadap keunikan  dan pesan moral seni teater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right="66" w:hanging="2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mberikan penilaian terhadap keunikan  dan pesan moral seni teater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8. Mengekspresikan diri melalui karya seni teate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eksplorasi teknik olah tubuh, olah pikir, dan olah suar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9" w:right="8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09" w:right="84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emukan teknik lanjutan  olah tubuh, suara dan olah piki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ancang pertunjukan teater Nusantar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84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09" w:right="84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rancangan naskah teater Nusantara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20" w:after="20"/>
              <w:ind w:left="99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rapkan prinsip kerjasama dalam berteat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right="8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09" w:right="84" w:hanging="21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kukan casting/pe milihan peran sesuai karakter per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09" w:right="84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lakukan latihan teater berdasarkan kelompok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elar pertunjukan teater Nusantara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4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9" w:leader="none"/>
              </w:tabs>
              <w:spacing w:before="20" w:after="20"/>
              <w:ind w:left="27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 xml:space="preserve">Mempergelarkan karya teater Nusantara yang telah disiapkan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SBK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align>center</wp:align>
                </wp:positionH>
                <wp:positionV relativeFrom="paragraph">
                  <wp:posOffset>2089150</wp:posOffset>
                </wp:positionV>
                <wp:extent cx="5683885" cy="3771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eni Budaya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/2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64.5pt;width:447.55pt;height:296.95pt" coordorigin="226,3290" coordsize="8951,5939">
                <v:shape id="shape_0" fillcolor="white" stroked="t" o:allowincell="f" style="position:absolute;left:1356;top:787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290;width:8950;height:5938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80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eni Budaya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/2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Seni Budaya ( SBK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I / 2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SENI RUP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9. Mengapresiasi Karya Seni Rup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9" w:hanging="309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09" w:hanging="309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9.1Mengidentifikasi jenis karya seni rupa terapan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6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20" w:after="20"/>
              <w:ind w:left="302" w:right="72" w:hanging="187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beragam jenis karya seni rupa terapan Nusantar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20" w:after="20"/>
              <w:ind w:left="302" w:right="72" w:hanging="187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bentuk dan teknik pembuatan beragam karya seni rupa terapan Nusantara.</w:t>
            </w:r>
          </w:p>
          <w:p>
            <w:pPr>
              <w:pStyle w:val="Normal"/>
              <w:spacing w:before="20" w:after="20"/>
              <w:ind w:left="120" w:right="66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9" w:right="-15" w:hanging="309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9.2Menampilkan sikap apresiatif terhadap keunikan gagasan dan teknik dalam karya seni rupa terapan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20" w:after="20"/>
              <w:ind w:left="309" w:right="66" w:hanging="1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iskripsikan beragam jenis,bentuk, teknik pembuatan, fungsi dan makna karya seni rupa terapan Nusantara dalam bentuk kliping</w:t>
            </w:r>
          </w:p>
          <w:p>
            <w:pPr>
              <w:pStyle w:val="Normal"/>
              <w:spacing w:before="20" w:after="20"/>
              <w:ind w:left="120" w:right="66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RUPA      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10.Mengekspresikan diri melalui karya seni rupa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napToGrid w:val="false"/>
              <w:spacing w:before="20" w:after="20"/>
              <w:ind w:left="547" w:hanging="547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7" w:hanging="547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0.1  Membuat  karya seni kriya tekstil dengan  teknik dan corak seni rupa terapan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7" w:hanging="547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7" w:hanging="547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6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right="58" w:hanging="2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benda pakai dan  dengan teknik celup- rintang ( batik jumputan atau tutup celup) dengan mengambil unsur-unsur seni rupa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napToGrid w:val="false"/>
              <w:spacing w:before="20" w:after="20"/>
              <w:ind w:left="547" w:hanging="547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552" w:leader="none"/>
              </w:tabs>
              <w:spacing w:before="20" w:after="20"/>
              <w:ind w:left="588" w:hanging="588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ekspresi-kan diri melalui karya seni graf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6" w:hanging="54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right="5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right="58" w:hanging="2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mbuat benda pakai dan atau benda hias dengan teknik sablon  mengambil corak seni rupa terapan Nusantara  </w:t>
            </w:r>
          </w:p>
          <w:p>
            <w:pPr>
              <w:pStyle w:val="Normal"/>
              <w:spacing w:before="20" w:after="20"/>
              <w:ind w:right="5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7" w:hanging="547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0.3  Menyiapkan karya seni rupa hasil karya sendiri untuk pameran kelas atau sekola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7" w:hanging="547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6" w:hanging="54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right="58" w:hanging="2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rancangan pameran meliputi jadwal, tempat, perlengkapan dan jumlah karya hasil karya sendiri</w:t>
            </w:r>
          </w:p>
          <w:p>
            <w:pPr>
              <w:pStyle w:val="Normal"/>
              <w:spacing w:before="20" w:after="20"/>
              <w:ind w:right="5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6" w:leader="none"/>
              </w:tabs>
              <w:spacing w:before="20" w:after="20"/>
              <w:ind w:left="546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0.4  Menata karya seni rupa hasil karya sendiri dalam bentuk pameran kelas atau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right="58" w:hanging="2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amerkan hasil karya sendiri di kelas</w:t>
            </w:r>
          </w:p>
          <w:p>
            <w:pPr>
              <w:pStyle w:val="Normal"/>
              <w:spacing w:before="20" w:after="20"/>
              <w:ind w:right="5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right="5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11. </w:t>
            </w:r>
            <w:r>
              <w:rPr>
                <w:sz w:val="22"/>
                <w:szCs w:val="22"/>
                <w:lang w:val="fi-FI"/>
              </w:rPr>
              <w:t>Mengapresiasi</w:t>
            </w:r>
            <w:r>
              <w:rPr>
                <w:sz w:val="22"/>
                <w:szCs w:val="22"/>
                <w:lang w:val="sv-SE"/>
              </w:rPr>
              <w:t xml:space="preserve">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napToGrid w:val="false"/>
              <w:spacing w:before="20" w:after="20"/>
              <w:ind w:left="474" w:hanging="474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1.1 Mengidentifikasi  jenis karya seni musik tradisional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0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102" w:hanging="216"/>
              <w:rPr/>
            </w:pPr>
            <w:r>
              <w:rPr>
                <w:sz w:val="22"/>
                <w:szCs w:val="22"/>
                <w:lang w:val="sv-SE"/>
              </w:rPr>
              <w:t xml:space="preserve">Mampu </w:t>
            </w:r>
            <w:r>
              <w:rPr>
                <w:sz w:val="22"/>
                <w:szCs w:val="22"/>
                <w:lang w:val="pt-BR"/>
              </w:rPr>
              <w:t>menyebutkan</w:t>
            </w:r>
            <w:r>
              <w:rPr>
                <w:sz w:val="22"/>
                <w:szCs w:val="22"/>
                <w:lang w:val="sv-SE"/>
              </w:rPr>
              <w:t xml:space="preserve"> beragam karya musik Nusantara sesuai dengan intrumen musik yang digunakan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10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identifikasi jenis alat musik nusantara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10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diskripsikan sumber bunyi dari jenis alat musi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10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yanyikan 1 lagu nusant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1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4" w:hanging="47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1.2 Menampilkan sikap apresiatif terhadap keunikan  seni musik tradisional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10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mengungkapkan rasa/kesan dalam bentuk lisan dan tulisan terhadap seniman/penulis lagu berdasarkan karya musik yang diperdengarkan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102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identifikasi keunikan dari fungsi sosial musik etnik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10" w:hanging="31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12.Mengekspresikan diri melalui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5" w:hanging="475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2.1 Mengaransir secara sederhana lagu tradisi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5" w:hanging="475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5" w:hanging="475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43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mengaransir secara sederhana lagu etnik Nusanta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43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menyusun seni pergelaran kel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5" w:hanging="475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2.2 Menyiapkan seni musik tradisional Nusantara  untukdisajikan secara perseorangan dan kelompok di kelas atau sekola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" w:leader="none"/>
              </w:tabs>
              <w:spacing w:before="20" w:after="20"/>
              <w:ind w:left="475" w:hanging="475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43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aransir lagu tradisional Nusantara lengkap dengan elemen dan alat yang digunaka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43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membuat perencanaan pementasan di dalam kelas dengan uraian tugas yang te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2.3 Menyajikan karya seni musik tradisional Nusantara  secara perseorangan dan berkelompok di kelas atau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43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mainkan hasil aransemen</w:t>
            </w:r>
          </w:p>
          <w:p>
            <w:pPr>
              <w:pStyle w:val="Normal"/>
              <w:spacing w:before="20" w:after="20"/>
              <w:ind w:right="43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43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mpu menyajikan karya musik  secara perorangan dan kelompok dikelas atau sekolah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before="20" w:after="20"/>
              <w:ind w:left="421" w:right="176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13.  Mengapresiasi  karya 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napToGrid w:val="false"/>
              <w:spacing w:before="20" w:after="20"/>
              <w:ind w:left="475" w:hanging="47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75" w:hanging="47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3.1 Mengidentifi-kasi  jenis karya seni tari berpasangan/ kelompok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75" w:hanging="47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75" w:hanging="47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75" w:hanging="47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75" w:hanging="47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489" w:hanging="489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keepNext w:val="true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nama tari berpasangan/kelompok seni tari nusantara</w:t>
            </w:r>
          </w:p>
          <w:p>
            <w:pPr>
              <w:pStyle w:val="Normal"/>
              <w:keepNext w:val="true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ciri-ciri karya tari berpasangan / kelompok dari daerah setempat</w:t>
            </w:r>
          </w:p>
          <w:p>
            <w:pPr>
              <w:pStyle w:val="Normal"/>
              <w:keepNext w:val="tru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3.2 Menampilkan sikap apresiatif terhadap keunikan  seni tari berpasangan Nusantara</w:t>
            </w:r>
            <w:r>
              <w:rPr>
                <w:color w:val="000000"/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ungkapkan rasa/kesan tentang tari berpasangan/kelompok dari nusantara </w:t>
            </w:r>
          </w:p>
          <w:p>
            <w:pPr>
              <w:pStyle w:val="Normal"/>
              <w:keepNext w:val="true"/>
              <w:numPr>
                <w:ilvl w:val="0"/>
                <w:numId w:val="49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enjelaskan keragaman karya berdasarkan gaya penampilan.</w:t>
            </w:r>
          </w:p>
          <w:p>
            <w:pPr>
              <w:pStyle w:val="Normal"/>
              <w:keepNext w:val="true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14. Mengekspresikan diri melalui karya seni ta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napToGrid w:val="false"/>
              <w:spacing w:before="20" w:after="20"/>
              <w:ind w:left="461" w:hanging="461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61" w:hanging="461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4.1 Mengeksplora- si pola lantai gerak tari berpasangan/ kelompok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61" w:hanging="461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61" w:hanging="461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261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diskusikan hasil penemuan pola lantai berpasangan/ berkelompo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lakukan uji coba penemuan pola lantai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before="20" w:after="20"/>
              <w:ind w:left="360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61" w:hanging="4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4.2 Menyiapkan pementasan tari berpasangan/ kelompok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rencanakan penampilan tari dalam kelas/ sekolah secara berpasangan/kelompok.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6" w:leader="none"/>
              </w:tabs>
              <w:spacing w:before="20" w:after="20"/>
              <w:ind w:left="461" w:hanging="46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</w:rPr>
              <w:t>14.3 Mementaskan tari berpasangan/ kelompok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ampilakan karya tari dengan tata rias,  properti dan busana sesuai dengan iringan.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15. </w:t>
            </w:r>
            <w:r>
              <w:rPr>
                <w:sz w:val="22"/>
                <w:szCs w:val="22"/>
                <w:lang w:val="sv-SE"/>
              </w:rPr>
              <w:t>Mengapresiasi karya seni teate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snapToGrid w:val="false"/>
              <w:spacing w:before="20" w:after="20"/>
              <w:ind w:left="501" w:hanging="50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spacing w:before="20" w:after="20"/>
              <w:ind w:left="501" w:hanging="50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5.1 Mengidentifikasi  jenis karya seni teater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spacing w:before="20" w:after="20"/>
              <w:ind w:left="501" w:hanging="50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an unsur tema, isi dan struktur cerita untuk lakon dram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01" w:leader="none"/>
              </w:tabs>
              <w:spacing w:before="20" w:after="20"/>
              <w:ind w:left="501" w:hanging="50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15.2 Menunjukkan sikap apresiatif terhadap keunikan dan pesan moral seni teater Nusantara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ebutkan peran penyutradaraan dalam menciptakan struktur penyajian teater.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ntukan unsur-unsur dramatis dalm lakon yang disusun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261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ebutkan hal-hal positif yang dapat dijadikan contoh kehidupan dari keunikan dan pesan moral seni teater Nusant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60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8. Mengekspresikan diri melalui karya seni teate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napToGrid w:val="false"/>
              <w:spacing w:before="20" w:after="20"/>
              <w:ind w:left="518" w:hanging="51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6.1  Mengeksplorasi teknik olah tubuh, olah pikir, dan olah su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lakukan teknik lanjutan olah tubuh, olah pikir dan olah suar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etukan lakon/cerita sederhana yang sesua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napToGrid w:val="false"/>
              <w:spacing w:before="20" w:after="20"/>
              <w:ind w:left="518" w:hanging="518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6.2  Merancang pertunjukan teater Nusanta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29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nyusun sebuah rencana pertunjukan teater Nusantara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20" w:after="20"/>
              <w:ind w:left="129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0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6.3  Menerapkan prinsip kerjasama dalam berteat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/>
            </w:pPr>
            <w:r>
              <w:rPr>
                <w:sz w:val="22"/>
                <w:szCs w:val="22"/>
                <w:lang w:val="fi-FI"/>
              </w:rPr>
              <w:t>Menentukan pilihan peran (</w:t>
            </w:r>
            <w:r>
              <w:rPr>
                <w:i/>
                <w:sz w:val="22"/>
                <w:szCs w:val="22"/>
                <w:lang w:val="fi-FI"/>
              </w:rPr>
              <w:t xml:space="preserve">casting) </w:t>
            </w:r>
            <w:r>
              <w:rPr>
                <w:sz w:val="22"/>
                <w:szCs w:val="22"/>
                <w:lang w:val="fi-FI"/>
              </w:rPr>
              <w:t>sesuai lakon yang dipili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daptasi karakter sesuai peran yang dipilih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20" w:after="20"/>
              <w:ind w:left="129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6.4  Menyiapkan pertunjukan teater Nusantara di sekolah</w:t>
            </w:r>
          </w:p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latihan sesuai lakon/peran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20" w:after="20"/>
              <w:ind w:left="129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6.5  Menggelar pertunjukan  teater Nusantara di sekolah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mpergelarkan secara sederhana permainan peran sesuai konteks cerit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SBK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align>center</wp:align>
                </wp:positionH>
                <wp:positionV relativeFrom="paragraph">
                  <wp:posOffset>2247900</wp:posOffset>
                </wp:positionV>
                <wp:extent cx="5683885" cy="3771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eni Budaya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/1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77pt;width:447.55pt;height:296.95pt" coordorigin="226,3540" coordsize="8951,5939">
                <v:shape id="shape_0" fillcolor="white" stroked="t" o:allowincell="f" style="position:absolute;left:1356;top:812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540;width:8950;height:5938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405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eni Budaya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/1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Seni Budaya ( SBK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IX / 1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SENI RUP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1. Mengapresiasi Karya Seni Rup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seni rupa murni yang diciptakan di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ragam  karya seni rupa murni daerah setempa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kaji perkembangan seni rupa murni daerah setempa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ampilkan sikap apresiatif terhadap keunikan gagasan dan teknik seni rupa murni daerah setemp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29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eunikan gagasan dan teknik karya seni rupa murni daerah setempa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20" w:after="20"/>
              <w:ind w:left="309" w:right="-72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tanggap an  tentang karya seni rupa murni  daerah setemp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RUPA      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2.  Mengekspresikan diri melalui karya seni rupa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32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ilih unsur seni rupa Nusantara untuk dikembangkan menjadi karya seni murn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rancangan/ gambar desain  karya seni rupa murni yang dikembangkan dari unsur seni rupa Nusantar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32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ekspresikan diri melalui karya seni rupa murni yang dikembang kan dari unsur seni rupa Nusant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72" w:hanging="21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mbuat  karya seni rupa murni yang dikembangkan dari unsur seni rupa Nusantara </w:t>
            </w:r>
          </w:p>
          <w:p>
            <w:pPr>
              <w:pStyle w:val="Normal"/>
              <w:spacing w:before="20" w:after="20"/>
              <w:ind w:left="93" w:right="6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3. </w:t>
            </w:r>
            <w:r>
              <w:rPr>
                <w:sz w:val="22"/>
                <w:szCs w:val="22"/>
                <w:lang w:val="fi-FI"/>
              </w:rPr>
              <w:t>Mengapresiasi</w:t>
            </w:r>
            <w:r>
              <w:rPr>
                <w:sz w:val="22"/>
                <w:szCs w:val="22"/>
                <w:lang w:val="sv-SE"/>
              </w:rPr>
              <w:t xml:space="preserve">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45" w:hanging="345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Mengidentifik-asi lagu mancanegara di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6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/>
            </w:pPr>
            <w:r>
              <w:rPr>
                <w:sz w:val="22"/>
                <w:szCs w:val="22"/>
                <w:lang w:val="pt-BR"/>
              </w:rPr>
              <w:t>Menyebutkan</w:t>
            </w:r>
            <w:r>
              <w:rPr>
                <w:sz w:val="22"/>
                <w:szCs w:val="22"/>
                <w:lang w:val="sv-SE"/>
              </w:rPr>
              <w:t xml:space="preserve"> jenis  musik mancanegara yang diperdengarkan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identifikasi ciri-ciri dan unsur dari musik mancanegara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pt-BR"/>
              </w:rPr>
              <w:t>Menyimpulkan fungsi sosial , sejarah musik mancanega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Menampilkan sikap apresiatif terhadap keunikan lagu mancanegara di Asi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30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mukan informasi tentang komponis mancanegara di Asi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ebutkan karya komponis dan aliran musiknya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uliskan keunikan  dan pesan dari musik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uliskan keistimewaan dari komponis mancanegara di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10" w:hanging="31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4. Mengekspresikan diri melalui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1 Mengaransir lagu mancanegara di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30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usun notasi, irama,tempo, dan dinamika lagu dalam aransemen lagu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/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menentukan alat musik pengiring dari musik mancanegar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ngaransir lagu berdasarkan ide kreatif mancanegara </w:t>
            </w:r>
          </w:p>
          <w:p>
            <w:pPr>
              <w:pStyle w:val="Normal"/>
              <w:spacing w:before="20" w:after="20"/>
              <w:ind w:left="130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4.2 Menampilkan hasil aransemen lagu mancanegara di Asi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ainkan lagu hasil aransemen dengan menggunakan alat musik yang tersed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before="20" w:after="20"/>
              <w:ind w:left="421" w:right="176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5.  Mengapresiasi  karya 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spacing w:before="20" w:after="20"/>
              <w:rPr/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pt-BR"/>
              </w:rPr>
              <w:t xml:space="preserve"> karya seni tari mancanegara di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tentang karya tari mancanegara di Asia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liskan unsur budaya khas dari tari asia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kaji perkembangan seni tari mancanegara di Asia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uliskan keunikan/keindahan dan pesan dari pertunjukan tari yang ditonton</w:t>
            </w:r>
          </w:p>
          <w:p>
            <w:pPr>
              <w:pStyle w:val="Normal"/>
              <w:spacing w:before="20" w:after="20"/>
              <w:ind w:left="93" w:right="66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mpilkan sikap apresiatif terhadap keunikan seni tari Mancanegara di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right="66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deskripsikan keunikan gagasan dari karya seni tari mancanegara di Asia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right="66" w:hanging="21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fi-FI"/>
              </w:rPr>
              <w:t xml:space="preserve">Membuat tanggapan tentang karya seni tari mancanegara di Asia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6. Mengekspresikan diri melalui karya seni ta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1"/>
              </w:numPr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geksplorasi gerak tari kreasi berdasarkan tari mancanegara di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>Mengeksplorasi gerak tari berdasarkan ide kreatif manca negara di Asia</w:t>
            </w:r>
          </w:p>
          <w:p>
            <w:pPr>
              <w:pStyle w:val="Normal"/>
              <w:spacing w:before="20" w:after="20"/>
              <w:ind w:left="13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1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ampilkan tari kreasi mancanegara di Asi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usun gerak berdasarkan ide kreatif tari manca- negara di Asi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ajikan tari kreasi manca negara secara kelompok di kelas/sekol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7. </w:t>
            </w:r>
            <w:r>
              <w:rPr>
                <w:sz w:val="22"/>
                <w:szCs w:val="22"/>
                <w:lang w:val="sv-SE"/>
              </w:rPr>
              <w:t>Mengapresiasi karya seni teate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.1 Mengidentifikasi  jenis karya seni teater tradisional dan modern mancanegara di As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yebutkan ciri-ciri teater tradisi onal dan modern mancanegara di Asi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it-IT"/>
              </w:rPr>
              <w:t>Menyebutkan elemen/unsur-unsur pendukung pementasan teater tradisi nusantara dan teater modern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2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7.2 Menampilkan sikap apresiatif terhadap keunikan  dan pesan moral seni teater mancanegara di mancanega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5" w:leader="none"/>
              </w:tabs>
              <w:spacing w:before="20" w:after="20"/>
              <w:ind w:left="309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nb-NO"/>
              </w:rPr>
              <w:t>Membuat catatan tertulis terhadap keunikan dan pesan moral seni teater manca negara di As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8. Mengekspresikan diri melalui karya seni teate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 Merancang pertunjukan teater kreatif dengan mengolah unsur teater daerah setempat, Nusantara, dan mancanegara di As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mukan gagasan/tema cerit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usun naskah teater kreatif sesuai kaidah yang ad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Menerapkan prinsip kerjasama dalam berteater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yusun staf produksi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rancangan kostum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rancangan tata ria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setting panggu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SBK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align>center</wp:align>
                </wp:positionH>
                <wp:positionV relativeFrom="paragraph">
                  <wp:posOffset>2400300</wp:posOffset>
                </wp:positionV>
                <wp:extent cx="5683885" cy="3771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eni Budaya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/2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89pt;width:447.55pt;height:296.95pt" coordorigin="226,3780" coordsize="8951,5939">
                <v:shape id="shape_0" fillcolor="white" stroked="t" o:allowincell="f" style="position:absolute;left:1356;top:836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780;width:8950;height:5938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429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eni Budaya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/2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Seni Budaya ( SBK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IX / 2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SENI RUPA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i-FI"/>
              </w:rPr>
              <w:t>9. Mengapresiasi Karya Seni Rup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9.1.   Mengidentifikasi karya seni rupa murni yang dicipta- kan di Indonesia</w:t>
            </w:r>
          </w:p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ragam  karya seni rupa murni dua dan tiga dimensi Indonesia</w:t>
            </w:r>
          </w:p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9.2. Menampilkan sikap apresiatif terhadap keunikan gagasan dan teknik dalam karya seni rupa murni Indones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  <w:tab w:val="left" w:pos="345" w:leader="none"/>
              </w:tabs>
              <w:spacing w:before="20" w:after="20"/>
              <w:ind w:left="165" w:right="-72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 karya seni rupa murni Indonesia dari segi bahan, teknik dan latar belakang pembuatan, seniman penciptanya dan sebagainy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right="58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nggapi keunikan gagasan dan teknik seni rupa murni Indonesia</w:t>
            </w:r>
          </w:p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RUPA      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10.Mengekspresikan diri melalui karya seni rupa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46" w:hanging="4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ind w:left="446" w:hanging="4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Mengekspresik-an diri melalui karya seni rupa murni yang dikembangkan dari beragam unsur seni rupa Nusantara dan mancanegara di luar Asia</w:t>
            </w:r>
          </w:p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29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karya seni rupa murni dengan mengembangkan unsur seni rupa Nusantra dan mancanegara di luar Asia</w:t>
            </w:r>
          </w:p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Menyiapkan karya seni rupa yang diciptakan untuk pameran di sekolah atau di luar sekolah</w:t>
            </w:r>
          </w:p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iapkan karya seni rupa untuk pameran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 Menata karya seni rupa yang diciptakan dalam bentuk pameran di sekolah atau diluar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organisir pelaksanaan pameran karya seni rup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mbuat laporan pelaksanaan pameran</w:t>
            </w:r>
          </w:p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0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11. </w:t>
            </w:r>
            <w:r>
              <w:rPr>
                <w:sz w:val="22"/>
                <w:szCs w:val="22"/>
                <w:lang w:val="fi-FI"/>
              </w:rPr>
              <w:t>Mengapresiasi</w:t>
            </w:r>
            <w:r>
              <w:rPr>
                <w:sz w:val="22"/>
                <w:szCs w:val="22"/>
                <w:lang w:val="sv-SE"/>
              </w:rPr>
              <w:t xml:space="preserve">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napToGrid w:val="false"/>
              <w:spacing w:before="20" w:after="20"/>
              <w:ind w:left="339" w:right="-7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 Mengidentifikasi  jenis karya seni musik mancanegara di luar As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65" w:right="-7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ind w:left="525" w:hanging="5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beragam lagu dan karya musik dari tokoh mancanegar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ind w:left="52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mpu menyebutkan nama alat musik pengiring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ind w:left="52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alat musik berdasarkan sumber bunyinya</w:t>
            </w:r>
          </w:p>
          <w:p>
            <w:pPr>
              <w:pStyle w:val="Normal"/>
              <w:spacing w:before="20" w:after="20"/>
              <w:ind w:left="130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1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9" w:leader="none"/>
              </w:tabs>
              <w:spacing w:before="20" w:after="20"/>
              <w:ind w:left="339" w:right="-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.2 Menampilkan sikap apresiatif terhadap keunikan  seni musik mancanegara di luar A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ind w:left="52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ebutkan  keunikan lagu /musik mancanegar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ind w:left="52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ciri-ciri dari jenis musik yang didengar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ind w:left="52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fungsi sosial musik mancanegara</w:t>
            </w:r>
          </w:p>
          <w:p>
            <w:pPr>
              <w:pStyle w:val="Normal"/>
              <w:spacing w:before="20" w:after="20"/>
              <w:ind w:left="130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NI MUSIK       </w:t>
            </w:r>
          </w:p>
          <w:p>
            <w:pPr>
              <w:pStyle w:val="Normal"/>
              <w:spacing w:before="20" w:after="20"/>
              <w:ind w:left="310" w:hanging="31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12.Mengekspresikan diri melalui karya seni musik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25" w:right="-70" w:hanging="546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2.1  Mengaransir lagu mancanegara di luar As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/>
            </w:pPr>
            <w:r>
              <w:rPr>
                <w:sz w:val="22"/>
                <w:szCs w:val="22"/>
                <w:lang w:val="de-DE"/>
              </w:rPr>
              <w:t>mengaransir</w:t>
            </w:r>
            <w:r>
              <w:rPr>
                <w:sz w:val="22"/>
                <w:szCs w:val="22"/>
              </w:rPr>
              <w:t xml:space="preserve"> lagu pop mancanegara</w:t>
            </w:r>
          </w:p>
          <w:p>
            <w:pPr>
              <w:pStyle w:val="Normal"/>
              <w:spacing w:before="20" w:after="20"/>
              <w:ind w:left="165"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/>
            </w:pPr>
            <w:r>
              <w:rPr>
                <w:sz w:val="22"/>
                <w:szCs w:val="22"/>
                <w:lang w:val="de-DE"/>
              </w:rPr>
              <w:t>Membuat</w:t>
            </w:r>
            <w:r>
              <w:rPr>
                <w:sz w:val="22"/>
                <w:szCs w:val="22"/>
              </w:rPr>
              <w:t xml:space="preserve">  karya aransemen berdasarkan pengembangan gagasan kreatif secara perorangan /kelompok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04" w:right="-70" w:hanging="504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2.2.Menyiapkan karya seni musik mancanegara untuk disajikan secara perorangan dan berkelompok di kelas atau sekola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04" w:right="-70" w:hanging="504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/>
            </w:pPr>
            <w:r>
              <w:rPr>
                <w:sz w:val="22"/>
                <w:szCs w:val="22"/>
              </w:rPr>
              <w:t xml:space="preserve">Membuat </w:t>
            </w:r>
            <w:r>
              <w:rPr>
                <w:sz w:val="22"/>
                <w:szCs w:val="22"/>
                <w:lang w:val="de-DE"/>
              </w:rPr>
              <w:t>perencanaan</w:t>
            </w:r>
            <w:r>
              <w:rPr>
                <w:sz w:val="22"/>
                <w:szCs w:val="22"/>
              </w:rPr>
              <w:t xml:space="preserve"> pergelaran di kelas</w:t>
            </w:r>
          </w:p>
          <w:p>
            <w:pPr>
              <w:pStyle w:val="Normal"/>
              <w:spacing w:before="20" w:after="20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/>
            </w:pPr>
            <w:r>
              <w:rPr>
                <w:sz w:val="22"/>
                <w:szCs w:val="22"/>
              </w:rPr>
              <w:t>Menyanyikan/</w:t>
            </w:r>
            <w:r>
              <w:rPr>
                <w:sz w:val="22"/>
                <w:szCs w:val="22"/>
                <w:lang w:val="de-DE"/>
              </w:rPr>
              <w:t>menampilkan</w:t>
            </w:r>
            <w:r>
              <w:rPr>
                <w:sz w:val="22"/>
                <w:szCs w:val="22"/>
              </w:rPr>
              <w:t xml:space="preserve"> lagu pop  manca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2.3 Menampilkan-karya seni musik mancanegar secara perorangan dan kelompok dikelas atau di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/>
            </w:pPr>
            <w:r>
              <w:rPr>
                <w:sz w:val="22"/>
                <w:szCs w:val="22"/>
                <w:lang w:val="de-DE"/>
              </w:rPr>
              <w:t>Memainkan</w:t>
            </w:r>
            <w:r>
              <w:rPr>
                <w:sz w:val="22"/>
                <w:szCs w:val="22"/>
              </w:rPr>
              <w:t xml:space="preserve"> dalam bentuk ansambe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2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spacing w:before="20" w:after="20"/>
              <w:ind w:left="421" w:right="176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13.  Mengapresiasi  karya 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61" w:hanging="54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61" w:hanging="54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3.1  Mengidentifi-kasi jenis karya seni tari mancanegara di luat Asia</w:t>
            </w:r>
          </w:p>
          <w:p>
            <w:pPr>
              <w:pStyle w:val="Normal"/>
              <w:spacing w:before="20" w:after="20"/>
              <w:ind w:left="561" w:hanging="54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61" w:hanging="54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ragam tari mancanegara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liskan unsur budaya khas dari tari di luar Asia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61" w:hanging="54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61" w:hanging="54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3.2  Menampilkan sikap apresiatif terhadap keunikan seni tari mancanegara di luar A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spacing w:before="20" w:after="20"/>
              <w:ind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koleksi kliping tari manca -negara di luar Asia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liskan keunikan/keindahan dan pesan dari tari yang dipertunjukkan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liskan pendapat pribadi tentang tari yang dipertunjuk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AR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14. Mengekspresikan diri melalui karya seni ta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25" w:hanging="50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4.1  Mengekplorasi gerak tari kreasi berdasarkan tari mancanegara</w:t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6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eksplorasi gerak tari berdasarkan ide kreatif tari manca negar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usun gerak berdasarkan ide kreatif tari manca negara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25" w:hanging="50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4.2 Menciptakan tari kreasi berdasarkan tari mancanegara</w:t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ntukan tem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ntukan jenis tar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entukan bentuk tar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usun gerak tar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cari iringan tari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16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25" w:hanging="50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4.3 Menyiapkan pertunjukan tari di sekolah</w:t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uat perencanaan pergelaran tari kelompok di dalam kelas/sekola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usun program dan kepanitiaan pergelaran tar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25" w:hanging="50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4.4 Menggelar pertunujkan tari di sekolah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ajikan tari kreasi mancane  gara secara kelompok di kelas/ sekol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4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15. </w:t>
            </w:r>
            <w:r>
              <w:rPr>
                <w:sz w:val="22"/>
                <w:szCs w:val="22"/>
                <w:lang w:val="sv-SE"/>
              </w:rPr>
              <w:t>Mengapresiasi karya seni teate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firstLine="7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.1 Mengidentifikasi  jenis karya seni teater tradisional dan  modern mancanegara di luar As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-72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engidentifikasi jenisi teater mancanegara di luar Asia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-72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mbandingkan ciri-ciri teater tradisional dan modern mancanegara di luar Asia</w:t>
            </w:r>
          </w:p>
          <w:p>
            <w:pPr>
              <w:pStyle w:val="Normal"/>
              <w:spacing w:before="20" w:after="20"/>
              <w:ind w:left="165" w:right="-7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.2  Menampilkan sikap apresiatif terhadap keunikan  dan pesan moral seni teater mancanegara di luar As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-72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mpresentasikan keunikan dan pesan moral  dari pertunjukan teater mancanegara di luar As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2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NI TEATER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8. Mengekspresikan diri melalui karya seni teate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napToGrid w:val="false"/>
              <w:spacing w:before="20" w:after="20"/>
              <w:ind w:left="519" w:hanging="519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9" w:hanging="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 Merancang pertunjukan  teater kreatif dengan mengolah unsur teater daerah setempat, Nusantara, dan mancanegara di luar Asia</w:t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disaian pertunjukan teater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erankan karakter sesuai peran.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0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  Menerapkan prinsip kerjasama dalam berteat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dakan latihan bersama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persiapan untuk pertunjukan teat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9" w:leader="none"/>
              </w:tabs>
              <w:spacing w:before="20" w:after="20"/>
              <w:ind w:left="518" w:hanging="5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  Menyiapkan pertunjukan karya teater kreatif di sekolah</w:t>
            </w:r>
          </w:p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entaskan teater nusantara.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  Menggelar pertunjukan karya teater kreatif yang diciptakan di sekol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Menilai pagelaran dari berbagai aspek setelah selesai pementas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6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SBK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74" w:hanging="374"/>
        <w:jc w:val="center"/>
        <w:rPr>
          <w:b/>
          <w:b/>
          <w:sz w:val="96"/>
          <w:szCs w:val="96"/>
          <w:lang w:val="id-ID"/>
        </w:rPr>
      </w:pPr>
      <w:r>
        <w:rPr>
          <w:b/>
          <w:sz w:val="96"/>
          <w:szCs w:val="96"/>
          <w:lang w:val="id-ID"/>
        </w:rPr>
        <w:t>MATA PELAJARAN</w:t>
      </w:r>
    </w:p>
    <w:p>
      <w:pPr>
        <w:pStyle w:val="Normal"/>
        <w:spacing w:before="20" w:after="20"/>
        <w:rPr/>
      </w:pPr>
      <w:r>
        <w:rPr>
          <w:b/>
          <w:sz w:val="96"/>
          <w:szCs w:val="96"/>
          <w:lang w:val="id-ID"/>
        </w:rPr>
        <w:t>KETERAMPILAN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align>center</wp:align>
                </wp:positionH>
                <wp:positionV relativeFrom="paragraph">
                  <wp:posOffset>1771650</wp:posOffset>
                </wp:positionV>
                <wp:extent cx="5683885" cy="37712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Keterampilan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1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39.5pt;width:447.55pt;height:296.95pt" coordorigin="226,2790" coordsize="8951,5939">
                <v:shape id="shape_0" fillcolor="white" stroked="t" o:allowincell="f" style="position:absolute;left:1356;top:737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2790;width:8950;height:5938;mso-wrap-style:none;v-text-anchor:middle;mso-position-horizontal:cente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30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Keterampilan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1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( KKM )</w:t>
      </w:r>
    </w:p>
    <w:p>
      <w:pPr>
        <w:pStyle w:val="Normal"/>
        <w:spacing w:before="20" w:after="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69465</wp:posOffset>
                </wp:positionH>
                <wp:positionV relativeFrom="paragraph">
                  <wp:posOffset>68580</wp:posOffset>
                </wp:positionV>
                <wp:extent cx="1833880" cy="419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.4pt;height:33pt;mso-wrap-distance-left:9.05pt;mso-wrap-distance-right:9.05pt;mso-wrap-distance-top:0pt;mso-wrap-distance-bottom:0pt;margin-top:5.4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1801495" cy="6762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.85pt;height:53.25pt;mso-wrap-distance-left:9.05pt;mso-wrap-distance-right:9.05pt;mso-wrap-distance-top:0pt;mso-wrap-distance-bottom:0pt;margin-top:1.35pt;mso-position-vertical-relative:text;margin-left:164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riteria ditetapkan untuk masing-masing Indikator  Pencapaian Kompetensi     idealnya berkisar 75%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Dalam menentukan KKM dengan mempertimbangkan tingkat kemampuan rata-rata peserta didik, kompleksitas Indikator  Pencapaian Kompetensi  dan kemampuan sumber daya pendukung.</w:t>
      </w:r>
    </w:p>
    <w:p>
      <w:pPr>
        <w:pStyle w:val="Normal"/>
        <w:numPr>
          <w:ilvl w:val="0"/>
          <w:numId w:val="55"/>
        </w:numPr>
        <w:spacing w:before="20" w:after="20"/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spacing w:before="20" w:after="20"/>
        <w:rPr>
          <w:b/>
          <w:b/>
        </w:rPr>
      </w:pPr>
      <w:r>
        <w:rPr>
          <w:b/>
        </w:rPr>
        <w:tab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95350</wp:posOffset>
                </wp:positionH>
                <wp:positionV relativeFrom="paragraph">
                  <wp:posOffset>101600</wp:posOffset>
                </wp:positionV>
                <wp:extent cx="4182110" cy="1922145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2120" cy="1922040"/>
                          <a:chOff x="0" y="0"/>
                          <a:chExt cx="4182120" cy="192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8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INDIKATOR  PENCAPAIAN KOMPETEN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3507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99720"/>
                            <a:ext cx="1371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350000"/>
                            <a:ext cx="13716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840" y="328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720" y="664920"/>
                            <a:ext cx="21718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7932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8pt;width:329.3pt;height:151.35pt" coordorigin="1410,160" coordsize="6586,3027">
                <v:shape id="shape_0" fillcolor="white" stroked="t" o:allowincell="f" style="position:absolute;left:1410;top:160;width:352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INDIKATOR  PENCAPAIAN KOMPETENS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04;top:2287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36;top:317;width:215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04;top:2286;width:215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936,677" to="5835,67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24,1207" to="6843,2286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4,2647" to="5403,264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937" w:leader="none"/>
        </w:tabs>
        <w:spacing w:before="20" w:after="20"/>
        <w:rPr/>
      </w:pPr>
      <w:r>
        <w:rPr/>
        <w:t>Kompleksitas Indikator  Pencapaian Kompetensi (Kesulitan &amp; Kerumitan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937" w:leader="none"/>
        </w:tabs>
        <w:spacing w:before="20" w:after="20"/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937" w:leader="none"/>
        </w:tabs>
        <w:spacing w:before="20" w:after="20"/>
        <w:rPr/>
      </w:pPr>
      <w:r>
        <w:rPr/>
        <w:t>Intake siswa (masukan kemapuan siswa)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Keterampilan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 / 1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*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gapresiasi Benda kerajina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jc w:val="both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1.Memahami keterampilan teknis pada produk benda kerajinan</w:t>
            </w:r>
          </w:p>
          <w:p>
            <w:pPr>
              <w:pStyle w:val="Normal"/>
              <w:spacing w:before="20" w:after="20"/>
              <w:ind w:left="408" w:hanging="408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Menjelaskan pengertian keterampilan kerajinan dan benda kerajinan</w:t>
            </w:r>
          </w:p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Menjelaskan fungsi kerajinan</w:t>
            </w:r>
          </w:p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Mendeskripsikan jenis kerajinan</w:t>
            </w:r>
          </w:p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4.Membedakan berbagai Macam teknik dalam membuat kerajinan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jc w:val="both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2.Mengapresiasi unsur estetika pada produk benda kerajin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Mendeskripsikan pengertian estetika.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spacing w:before="20" w:after="20"/>
              <w:ind w:left="252" w:hanging="18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Menentukan nilai estetika pada produk kerajinan.</w:t>
            </w:r>
          </w:p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Menjelaskan fungsi estetika dalam produk kerajin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2. Membuat benda kerajinan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1.Merencana-kan prosedur kerja pembuatan benda kerajinan untuk fungsi pakai/hias berbahan lunak alami maupun buatan dengan teknik lipat, potong, dan rekat.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hanging="3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rencanakan prosedur kerja pembuatan benda kerajinan untuk fungsi pakai /hias berbahan alami maupun buatan  dengan teknik lipat, potong dan rekat.</w:t>
            </w:r>
          </w:p>
          <w:p>
            <w:pPr>
              <w:pStyle w:val="Normal"/>
              <w:spacing w:before="20" w:after="20"/>
              <w:ind w:left="305" w:hanging="305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color w:val="000000"/>
                <w:sz w:val="22"/>
                <w:szCs w:val="22"/>
                <w:lang w:val="nl-NL"/>
              </w:rPr>
              <w:t>2. Menentukan alokasi   biaya produksi untuk pembuatan benda kerajinan  berbahan lunak alami maupun buatan dengan teknik lipat, potong, dan rekat</w:t>
            </w:r>
          </w:p>
          <w:p>
            <w:pPr>
              <w:pStyle w:val="Normal"/>
              <w:spacing w:before="20" w:after="20"/>
              <w:ind w:left="305" w:hanging="305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rencanakan 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pembuatan sketsa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sv-SE"/>
              </w:rPr>
              <w:t>pra disain.</w:t>
            </w:r>
          </w:p>
          <w:p>
            <w:pPr>
              <w:pStyle w:val="Normal"/>
              <w:spacing w:before="20" w:after="20"/>
              <w:ind w:left="432" w:hanging="43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   Praktik membuat pra disain 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2.Mendesain benda kerajinan untuk fungsi pakai/hias bahan lunak alami maupun buatan dengan teknik lipat, potong dan rek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membuat desain dan gambar kerj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3.Membuat benda kerajinan untuk fungsi pakai/hias berbahan lunak alami maupun buatan dengan teknik lipat, potog, bentuk dan reka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jenis peralatan dan bahan untuk pembuatan benda kerajinan untuk fungsi pakai/hias berbahan lunak alami maupun buatan dengan teknik lipat, potong dan rekat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Membuat benda \  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kerajinan sesuai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v-SE"/>
              </w:rPr>
              <w:t>prosedur kerj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4.Membuat kemasan benda kerajinan untuk fungsi pakai/hias dengan sentuhan estetika sehingga siap dipamerkan atau dijual</w:t>
            </w:r>
          </w:p>
          <w:p>
            <w:pPr>
              <w:pStyle w:val="Normal"/>
              <w:spacing w:before="20" w:after="20"/>
              <w:ind w:left="360" w:hanging="360"/>
              <w:jc w:val="both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0" w:after="20"/>
              <w:ind w:left="432" w:hanging="45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mbuat desain kemas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0" w:after="20"/>
              <w:ind w:left="432" w:hanging="45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jelskan peralatan dan bahan sesuai dengan fungsinya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0" w:after="20"/>
              <w:ind w:left="432" w:hanging="454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Membuat kemasan karya  benda kerajinan untuk fungsi pakai/hias dengan sentuhan esteti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20" w:after="20"/>
              <w:ind w:left="432" w:hanging="454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Memamerkan dan menjual karya benda kerajinan  berbahan lunak dengan teknik lipat, potong dan reka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3. Mengapresiasi karya teknologi rekayasa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1.Memahami fungsi dan keterampilan teknis pada produk alat penerangan dengan menggunakan listrik arus lemah (baterai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spacing w:before="20" w:after="20"/>
              <w:ind w:left="284" w:hanging="28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jelaskan pengertian peralatan yang menggunakan listrik arus lemah (baterai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spacing w:before="20" w:after="20"/>
              <w:ind w:left="284" w:hanging="28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deskripsikan jenis dan fungsi peralatan yang menggunakan  listrik arus lemah (baterai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spacing w:before="20" w:after="20"/>
              <w:ind w:left="284" w:hanging="28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jelaskan teknik merangkai komponen pembuatan alat penerangan dengan menggunakan listrik arus lemah  (baterai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2.Mengapresiasi keterampilan teknik pada produk alat penerangan yang manggunakan  listrik arus lemah (baterai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61" w:hanging="1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berbagai teknik pembuatan produk penerangan yang menggunakan listrik arus lemah (baterai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 xml:space="preserve">4. Menciptakan karya teknologi rekayasa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1.Merencanakan prosedur kerja pembuatan alat penerangan yang menggunakan listrik arus lemah (baterai)!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gambar/skema  rangkaian alat penerangan yang menggunakan  listrik arus lemah (baterai)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yiapkan komponen dan alat seusai kebutuhan skema rangkaian alat penerangan yang menggunakan  listrik arus lemah (baterai)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4.2.Membuat alat penerangan yang menggunakan  listrik arus lemah (baterai)!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/ merangkai  komponen alat penerangan yang menggunakan  listrik arus lemah (baterai) sesuai desain/skema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lakukan uji coba kelayakan : rangkaian alat penerangan yang menggunakan  listrik arus lemah (baterai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5. Mengapresiasi karya teknologi budidaya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5.1. Mengenal produk hewan unggas petelu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ngertian budidaya unggas petelur</w:t>
            </w:r>
          </w:p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mbedakan jenis unggas</w:t>
            </w:r>
          </w:p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jelaskan fungsi budidaya hewan unggas petelu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5.2. Mengapresi-asi produk hewan uggas petelu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berbagai teknik pembudidayaan unggas petelu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6. Menyusun rencana pemeliharaan dan perawatan hewan unggas petelu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6.1 Menyusun rencana pemeliharaan dan perawatan hewan unggas petelur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72" w:hanging="27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 Membuat perencanaan pemeliharaan unggas petelur</w:t>
            </w:r>
          </w:p>
          <w:p>
            <w:pPr>
              <w:pStyle w:val="Normal"/>
              <w:spacing w:before="20" w:after="20"/>
              <w:ind w:left="272" w:hanging="27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2.  Memilih jenis unggas yang unggul</w:t>
            </w:r>
          </w:p>
          <w:p>
            <w:pPr>
              <w:pStyle w:val="Normal"/>
              <w:spacing w:before="20" w:after="20"/>
              <w:ind w:left="272" w:hanging="27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 Menyiapkan tempat dan perawatan unggas yang bai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6.2 Memelihara dan merawat hewan unggas petelur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72" w:hanging="272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color w:val="000000"/>
                <w:sz w:val="22"/>
                <w:szCs w:val="22"/>
                <w:lang w:val="nl-NL"/>
              </w:rPr>
              <w:t>4. Praktik pemeli haraan dan perawat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14" w:hanging="314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7. Mengapresiasi karya teknologi pengolah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7.1. Mengenal produk manisan buah basah dan kemasannya dari segi cita rasa, estetika, dan keterampilan teknik baik lisan maupun tertuli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ngertian pembuatan manisan basah</w:t>
            </w:r>
          </w:p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jelaskan fungsi pengawetan manisan basah</w:t>
            </w:r>
          </w:p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deskripsikan jenis peralatan pembuatan manisan buah basah</w:t>
            </w:r>
          </w:p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 Mendeskripsikan berbagai teknik pembuatan produk manisan</w:t>
            </w:r>
          </w:p>
          <w:p>
            <w:pPr>
              <w:pStyle w:val="Normal"/>
              <w:spacing w:before="20" w:after="20"/>
              <w:ind w:left="261" w:hanging="26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sv-SE"/>
              </w:rPr>
              <w:t>buah bas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7.2. Mengapresi-asi produk manisan buah basah dan kemasannya dari segi cita rasa, estetika, dan fungsinya baik lisan maupun tertuli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5" w:hanging="265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. Menghargai produk manisan basah dari segi estetika dan cita rasa</w:t>
            </w:r>
          </w:p>
          <w:p>
            <w:pPr>
              <w:pStyle w:val="Normal"/>
              <w:spacing w:before="20" w:after="20"/>
              <w:ind w:left="265" w:hanging="265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jelaskan syarat syarat pembuatan kemasan yang bai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8. Menerapkan teknologi karya pengolahan manisan basah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1. Merencana-kan prosedur kerja pembuatan manisan basah dari bahan nabat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5" w:hanging="26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rencanakan pembuatan manisan basah dari bahan nabati</w:t>
            </w:r>
          </w:p>
          <w:p>
            <w:pPr>
              <w:pStyle w:val="Normal"/>
              <w:spacing w:before="20" w:after="20"/>
              <w:ind w:left="265" w:hanging="26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 Menentukan alokasi biaya untuk produksi manisan basah bahan nabat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2. Membuat produk manisan basah dari bahan nabati sesuai dengan prosedur kerja yang disusu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5" w:hanging="26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mbuat manisan basah seusai perencana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3. Membuat kemasan produk manisan basah siap dipamerkan dan dijua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65" w:hanging="26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yajikan manisan dalam pameran dan menjualn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Keterampilan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align>center</wp:align>
                </wp:positionH>
                <wp:positionV relativeFrom="paragraph">
                  <wp:posOffset>1936750</wp:posOffset>
                </wp:positionV>
                <wp:extent cx="5683885" cy="3771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Keterampilan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2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52.5pt;width:447.55pt;height:296.95pt" coordorigin="226,3050" coordsize="8951,5939">
                <v:shape id="shape_0" fillcolor="white" stroked="t" o:allowincell="f" style="position:absolute;left:1356;top:763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050;width:8950;height:5938;mso-wrap-style:none;v-text-anchor:middle;mso-position-horizontal:cente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56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Keterampilan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2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Keterampilan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 / 2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*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9. Mengapresiasi benda kerajina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/>
            </w:pPr>
            <w:r>
              <w:rPr>
                <w:color w:val="000000"/>
                <w:sz w:val="20"/>
                <w:szCs w:val="20"/>
                <w:lang w:val="sv-SE"/>
              </w:rPr>
              <w:t xml:space="preserve">9.1. Mengenal berbagai produk kerajinan yang menggunakan teknik </w:t>
            </w:r>
            <w:r>
              <w:rPr>
                <w:i/>
                <w:iCs/>
                <w:color w:val="000000"/>
                <w:sz w:val="20"/>
                <w:szCs w:val="20"/>
                <w:lang w:val="sv-SE"/>
              </w:rPr>
              <w:t>butsir</w:t>
            </w:r>
            <w:r>
              <w:rPr>
                <w:color w:val="000000"/>
                <w:sz w:val="20"/>
                <w:szCs w:val="20"/>
                <w:lang w:val="sv-SE"/>
              </w:rPr>
              <w:t>, pijit, pilin, dan cetak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. Menjelaskan pengertian butsir, pijit, pilin, dan cetak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2. Mendeskripsikan jenis dan fungsi peralatan butsir, pijit, pilin,  dan cetak.</w:t>
            </w:r>
          </w:p>
          <w:p>
            <w:pPr>
              <w:pStyle w:val="Normal"/>
              <w:spacing w:before="20" w:after="20"/>
              <w:ind w:left="205" w:hanging="205"/>
              <w:rPr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3. Mendeskripsikan berbagai bentuk produk  kerajinan dengan teknik butsir, pijit, pilin, dan cetak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01" w:hanging="360"/>
              <w:rPr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 xml:space="preserve">9.2.Mengapresiasi-kan keterampilan teknis pada kerajinan yang menggunakan teknik </w:t>
            </w:r>
            <w:r>
              <w:rPr>
                <w:i/>
                <w:iCs/>
                <w:color w:val="000000"/>
                <w:sz w:val="20"/>
                <w:szCs w:val="20"/>
                <w:lang w:val="sv-SE"/>
              </w:rPr>
              <w:t>butsir</w:t>
            </w:r>
            <w:r>
              <w:rPr>
                <w:color w:val="000000"/>
                <w:sz w:val="20"/>
                <w:szCs w:val="20"/>
                <w:lang w:val="sv-SE"/>
              </w:rPr>
              <w:t>, pijit, pilin, dan ceta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. Mengkritisi hasil karya teman dan membandingkan dengan karya sendiri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0"/>
                <w:szCs w:val="20"/>
                <w:lang w:val="sv-SE"/>
              </w:rPr>
              <w:t xml:space="preserve">10. Membuat benda kerajinan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9" w:hanging="189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 xml:space="preserve">10.1.Merencana-kan prosedur kerja pembuatan produk kerajinan dengan teknik butsir, pijit, pilin, dan cetak.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ind w:left="381" w:hanging="342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12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.Merencanakan prosedur kerja pembuatan produk kerajinan dari bahan lunak dengan teknik butsir, pijit, pilin, dan cetak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01" w:hanging="360"/>
              <w:rPr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0.2. Mendesain produk kerajinan dengan teknik butsir, pijit, pilin, dan cetak dengan ragam hias tradisional, manca negara maupun modifikasin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12" w:hanging="212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2.Membuat desain dan gambar kerja kerajinan bahan lunak dengan teknik butsir, pijit, pilin, dan cetak.</w:t>
            </w:r>
          </w:p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92" w:hanging="192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0.3.Membuat produk kerajinan dengan teknik butsir, pijit, pilin, dan cetak</w:t>
            </w:r>
          </w:p>
          <w:p>
            <w:pPr>
              <w:pStyle w:val="Normal"/>
              <w:spacing w:before="20" w:after="20"/>
              <w:ind w:left="501" w:hanging="360"/>
              <w:jc w:val="center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2" w:hanging="182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.Praktik membuat kerajinan sesuai desain yang dibuat dimulai dari penyiapan bahan sampai barang jadi.</w:t>
            </w:r>
          </w:p>
          <w:p>
            <w:pPr>
              <w:pStyle w:val="Normal"/>
              <w:spacing w:before="20" w:after="20"/>
              <w:ind w:left="212" w:hanging="212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01" w:hanging="36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0.4. Membuat kemasan produk kerajinan dengan teknik butsir, pijit, pilin, dan cetak sehinggga siap dipamerkan dan dijual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2" w:hanging="182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.Membuat kemasan produk yang sesuai desain dan indah</w:t>
            </w:r>
          </w:p>
          <w:p>
            <w:pPr>
              <w:pStyle w:val="Normal"/>
              <w:spacing w:before="20" w:after="20"/>
              <w:ind w:left="212" w:hanging="212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2. Memamerkan dan menjual produk kerajinan dengan teknik butsir, pijit, pilin dan cetak dengan kemasan yang layak ju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1. Mengapresiasi benda karya teknologi rekayasa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1.1.Mengenal alat/produk yang menimbulkan suara dengan menggunakan listrik arus lemah (baterai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. Menuliskan pengertian jenis, dan fungsi produk teknologi rekayasa dengan menggunakan listrik arus lemah (baterai)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2. Mengidentifi-kasi alat dan komponen alat yang dapat menimbulkan suara dengan menggunakan listrik arus lemah (baterai)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3. Membedakan jenis dan fungsi komponen alat yang dapat menimbulkan suara dengan menggunakan listrik arus lemah (baterai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1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 xml:space="preserve">12. Menciptakan benda karya teknologi rekayasa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 xml:space="preserve">12.1. Merenca-nakan prosedur kerja pembuatan alat yang menimbulkan suara dengan menggunakan listrik arus lemah (baterai). </w:t>
            </w:r>
          </w:p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  <w:t>1. Membuat perenencanaan karya dalam bentuk skema rangkaian produk alat yang dapat menimbulkan suara dengan menggunakan listrik arus lemah (baterai)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12.2.Membuat alat yang menimbulkan suara dengan menggunakan listrik arus lemah (baterai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2. Merangkai produk sesuai skema rangkaian dengan tenaga baterai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3. Melakukan uji kelayakan produk.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  <w:lang w:val="sv-SE"/>
              </w:rPr>
              <w:t>4. Membuat kemasan produk yang aman dan menarik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3. Mengapresiasi karya teknologi budidaya pembibitan hewan unggas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3.1. Mengenal bibit hewan ungga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284" w:leader="none"/>
              </w:tabs>
              <w:spacing w:before="20" w:after="20"/>
              <w:ind w:left="284" w:hanging="27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deskripsikan pengertian, jenis, fungsi pembibitan hewan unggas</w:t>
            </w:r>
          </w:p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284" w:leader="none"/>
              </w:tabs>
              <w:spacing w:before="20" w:after="20"/>
              <w:ind w:left="284" w:hanging="27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Memilih jenis </w:t>
            </w:r>
          </w:p>
          <w:p>
            <w:pPr>
              <w:pStyle w:val="Normal"/>
              <w:spacing w:before="20" w:after="20"/>
              <w:ind w:left="334" w:hanging="32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unggas yang bermutu </w:t>
            </w:r>
          </w:p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284" w:leader="none"/>
              </w:tabs>
              <w:spacing w:before="20" w:after="20"/>
              <w:ind w:left="284" w:hanging="27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gamati dan mendeskripsikan kandang pembibitan hewan unggas.</w:t>
            </w:r>
          </w:p>
          <w:p>
            <w:pPr>
              <w:pStyle w:val="Normal"/>
              <w:spacing w:before="20" w:after="20"/>
              <w:ind w:left="99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04" w:hanging="504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3.2. Mengapre-siasi keterampilan teknis pembibitan hewan unggas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18" w:hanging="319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 Mendeskripsi-kan cara pembibitan dan pemeliharaan  ungg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4. Menerapkan teknologi budidaya pembibitan ungga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right="-114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4.1. Menyusun perencanaan pemeliharaan bibit hewan unggas.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0" w:right="-114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spacing w:before="20" w:after="20"/>
              <w:ind w:left="257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perencaan pemeliharaan dan pembibitan unggas.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spacing w:before="20" w:after="20"/>
              <w:ind w:left="257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Praktik kelompok membuat tempat pembibitan hewan unggas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20" w:after="20"/>
              <w:ind w:left="257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Praktik pembibitan hewan unggas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20" w:after="20"/>
              <w:ind w:left="257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4.2. Memelihara bibit hewan ungga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Praktik pemeliharaan dan perawatan bibit hewan unggas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6" w:hanging="386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5. Mengapresiasi karya teknologi pengolahan manisan kering</w:t>
            </w:r>
            <w:r>
              <w:rPr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15.1.Mengenal manisan kering dan kemasannya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75" w:hanging="191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njelaskan  pengertian manisan kering.</w:t>
            </w:r>
          </w:p>
          <w:p>
            <w:pPr>
              <w:pStyle w:val="Normal"/>
              <w:spacing w:before="20" w:after="20"/>
              <w:ind w:left="275" w:hanging="191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i-FI"/>
              </w:rPr>
              <w:t>2. Menjelaskan jenis peralatan dan bahan pembuatan manisan kering.</w:t>
            </w:r>
          </w:p>
          <w:p>
            <w:pPr>
              <w:pStyle w:val="Normal"/>
              <w:spacing w:before="20" w:after="20"/>
              <w:ind w:left="275" w:hanging="191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3. Menjelaskan fungsi pembuatan manisan kering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fi-FI"/>
              </w:rPr>
              <w:t>15.2.Mengapresiasikan keterampilan teknis pembuatan manisan kering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4. Mendeskripsikan pembuatan manisan kering untuk menentukan kualitas dan rasany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4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 xml:space="preserve">16. Menerapkan teknologi pengolahan bahan nabati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1. Merencana-kan prosedur kerja pembuatan manisan kering dari bahan nabati.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rencanakan pembuatan manisan kering dari bahan nabati.</w:t>
            </w:r>
          </w:p>
          <w:p>
            <w:pPr>
              <w:pStyle w:val="Normal"/>
              <w:spacing w:before="20" w:after="20"/>
              <w:ind w:left="16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6. 2. Membuatan manisan kering dari bahan nabati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20"/>
              <w:ind w:left="360" w:hanging="195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 Membuat manisan kering dari bahan nabati sesuai pilihan siswa secara kelompok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3. Membuat kemasan untuk manisan kering yang siap dipamerkan dan dijual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3. Membuat kemasan manisan kering  yang layak, higenis, dan menarik.</w:t>
            </w:r>
          </w:p>
          <w:p>
            <w:pPr>
              <w:pStyle w:val="Normal"/>
              <w:spacing w:before="20" w:after="20"/>
              <w:ind w:left="16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Keterampilan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align>center</wp:align>
                </wp:positionH>
                <wp:positionV relativeFrom="paragraph">
                  <wp:posOffset>2095500</wp:posOffset>
                </wp:positionV>
                <wp:extent cx="5683885" cy="3771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Keterampilan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/1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65pt;width:447.55pt;height:296.95pt" coordorigin="226,3300" coordsize="8951,5939">
                <v:shape id="shape_0" fillcolor="white" stroked="t" o:allowincell="f" style="position:absolute;left:1356;top:788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300;width:8950;height:5938;mso-wrap-style:none;v-text-anchor:middle;mso-position-horizontal:cente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81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Keterampilan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/1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Keterampilan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I / 1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*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14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1. Mengapresiasi kerajinan jahit dan sulam.</w:t>
              <w:tab/>
            </w:r>
          </w:p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1.1.Mengenal berbagai produk kerajinan jahit dan sulam 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right="-108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rbedaan pengertian jahit dan sulam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-sikan jenis peralatan dan produk  jahit dan sulam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deskrip-sikan fungsi peralatan dan bahan untuk jahit dan sulam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, Mendeskripsikan berbagai macam produk kerajinan.</w:t>
            </w:r>
          </w:p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2.Mengapresiasikan produk kerajinan jahit dan sula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Menghargai produk kerajinan jahitdan sulam dari segi orisinal disain, teknik pembuatan, kegunaan dan estetika 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2. Membuat produk kerajinan jahit dan sulam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1.Merencanakan prosedur kerja pembuatan produk kerajinan jahit dan sulam. 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Merencanakan desain dan biaya untuk membuat kerajinan teknik jahit dan sulam.</w:t>
            </w:r>
          </w:p>
          <w:p>
            <w:pPr>
              <w:pStyle w:val="Normal"/>
              <w:spacing w:before="20" w:after="20"/>
              <w:ind w:left="252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30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2. Mendesain </w:t>
            </w:r>
            <w:r>
              <w:rPr>
                <w:color w:val="000000"/>
                <w:sz w:val="22"/>
                <w:szCs w:val="22"/>
                <w:lang w:val="it-IT"/>
              </w:rPr>
              <w:t>kerajinan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 jahit dan sulam dengan ragam hias tradisional dan manca negara dan modifikasinya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Mendesain kerajinan jahit dan sulam yang indah dan fungsion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.3. Membuat produk kerajinan jahit dan sulam dengan ragam hias tradisional, mancanegara, maupun modifikasi nya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Memilih bahan dan peralatan yang tepat sesuai desain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30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.4. Membuat kemasan produk kerajinan jahit dan sulam sehingga siap dipamerkan dan dijual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 Membuat produk kerajinan dengan teknik jahit dan sulam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5.Membuat kemasan produk yang indah dan menarik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6. Memamerkan dan menjual hasil karya produk kerajinan jahit dan sulam dengan kemasan yang menarik, unik, memiliki manfaat dan layak ju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gapresiasi karya karya teknologi rekayasa penjernihan ai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1. Mengenal alat penjernihan air dengan teknologi mekanis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ndeskripsikan pengertian alat penjernihan air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 Menuliskan jenis peralatan dan bahan penjernihan air dengan teknologi mekani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2.Mengapresiasi keterampilan teknik pembuatan alat penjernihan air dengan teknologi mekani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ngidentifikasi fungsi alat penjernihan air dengan teknologi mekanis. </w:t>
            </w:r>
          </w:p>
          <w:p>
            <w:pPr>
              <w:pStyle w:val="Normal"/>
              <w:spacing w:before="20" w:after="20"/>
              <w:ind w:left="205" w:hanging="205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Mendeskripsikan prosedur pembuatan alat pejernihan air secara mekani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4. Menerapkan teknologi rekayasa penjernihan ai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1.Merencanakan prosedur kerja pembuatan alat penjernihan air dengan teknologi mekanis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. Membuat rancangan alat penjernihan air secara mekanik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2. Membuat  alat penjernihan air dengan teknologi mekani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Praktik membuat alat penjernihan air  secara kelompok dimulai dari penyiapan bahan dan alat sampai menghasilkan karya yang layak paka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5. Mengapresiasi hasil teknologi budidaya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5.1.Mengenal berbagai tanaman obat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47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pengertian berbagai tanaman obat</w:t>
            </w:r>
          </w:p>
          <w:p>
            <w:pPr>
              <w:pStyle w:val="Normal"/>
              <w:spacing w:before="20" w:after="20"/>
              <w:ind w:left="334" w:hanging="32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mbedakan jenis tanaman  obat yang baik.</w:t>
            </w:r>
          </w:p>
          <w:p>
            <w:pPr>
              <w:pStyle w:val="Normal"/>
              <w:spacing w:before="20" w:after="20"/>
              <w:ind w:left="334" w:hanging="32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v-SE"/>
              </w:rPr>
              <w:t>3. Mengidentifikasi alat dan media tanam.</w:t>
            </w:r>
          </w:p>
          <w:p>
            <w:pPr>
              <w:pStyle w:val="Normal"/>
              <w:spacing w:before="20" w:after="20"/>
              <w:ind w:left="334" w:hanging="329"/>
              <w:rPr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 Mendeskripsikan teknik penanaman tanaman obat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5.2.Mengapresiasi fungsi budidaya tanaman oba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7" w:hanging="437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. Mendeskripsikan fungsi budi daya tanaman obat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6. Menerapkan teknologi budidaya tanaman oba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right="-108" w:hanging="360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6.1.Menyusun rencana penanaman dan perawatan tanaman obat</w:t>
            </w:r>
          </w:p>
          <w:p>
            <w:pPr>
              <w:pStyle w:val="Normal"/>
              <w:spacing w:before="20" w:after="20"/>
              <w:ind w:left="17" w:hanging="0"/>
              <w:jc w:val="center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mbuat perencanaan tanaman obat dan cara perawatann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6.2. Menanam dan merawat  tanaman obat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34" w:hanging="329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1. Praktik menanam tanaman obat sesuai perencanaan </w:t>
            </w:r>
          </w:p>
          <w:p>
            <w:pPr>
              <w:pStyle w:val="Normal"/>
              <w:spacing w:before="20" w:after="20"/>
              <w:ind w:left="275" w:hanging="191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 Praktik</w:t>
            </w:r>
          </w:p>
          <w:p>
            <w:pPr>
              <w:pStyle w:val="Normal"/>
              <w:spacing w:before="20" w:after="20"/>
              <w:ind w:left="275" w:hanging="191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fi-FI"/>
              </w:rPr>
              <w:t>merawat</w:t>
            </w:r>
          </w:p>
          <w:p>
            <w:pPr>
              <w:pStyle w:val="Normal"/>
              <w:spacing w:before="20" w:after="20"/>
              <w:ind w:left="275" w:hanging="191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fi-FI"/>
              </w:rPr>
              <w:t xml:space="preserve">tanaman obat </w:t>
            </w:r>
          </w:p>
          <w:p>
            <w:pPr>
              <w:pStyle w:val="Normal"/>
              <w:spacing w:before="20" w:after="20"/>
              <w:ind w:firstLine="7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14" w:hanging="314"/>
              <w:rPr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7. Mengapresiasi karya teknologi pengolaha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7.1.Mengenal produk pengawetan bahan nabati yang diasin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 Menjelaskan pengertian pengawetan bahan nabati yang diasinkan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gidentifikasi jenis peralatan dan bahan pembuatan pengawetan bahan nabati yang diasinkan.</w:t>
            </w:r>
          </w:p>
          <w:p>
            <w:pPr>
              <w:pStyle w:val="Normal"/>
              <w:spacing w:before="20" w:after="20"/>
              <w:ind w:left="99" w:right="66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7.2.Mengapresiasi fungsi pengawetan bahan nabati yang diasinkan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jenis dan fungsi pengawetan bahan nabati yang diasinkan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sikan berbagai teknik pembuatan produk pengawetan pengasinan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 Menerapkan teknologi pengolaha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1.Merencanakan prosedur kerja pengawetan bahan mentah nabati dengan cara diasinkan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rencanakan  pengawetan bahan nabati yang diasin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2. Melakukan proses pengawetan bahan mentah nabati dengan cara diasinkan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20" w:after="20"/>
              <w:ind w:left="99" w:hanging="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. Praktik membuat pengasinan bahan nabati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3. membuat kemasan produk pengawetan bahan nabati melalui pengasinan sehingga siap dipamerkan dan dijual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kemasan produkpengasinan yang higenis, aman, dan menarik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yajikan hasil dan menjualny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Keterampilan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align>center</wp:align>
                </wp:positionH>
                <wp:positionV relativeFrom="paragraph">
                  <wp:posOffset>2089150</wp:posOffset>
                </wp:positionV>
                <wp:extent cx="5683885" cy="3771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Keterampilan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/2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64.5pt;width:447.55pt;height:296.95pt" coordorigin="226,3290" coordsize="8951,5939">
                <v:shape id="shape_0" fillcolor="white" stroked="t" o:allowincell="f" style="position:absolute;left:1356;top:787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290;width:8950;height:5938;mso-wrap-style:none;v-text-anchor:middle;mso-position-horizontal:cente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80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Keterampilan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/2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Keterampilan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I / 2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*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9. Mengapresiasi kerajinan anyaman dan makram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9.1. Mengenal berbagai produk kerajinan anyaman dan makram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75" w:hanging="27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rbedaan pengertian anyaman dan makrame</w:t>
            </w:r>
          </w:p>
          <w:p>
            <w:pPr>
              <w:pStyle w:val="Normal"/>
              <w:spacing w:before="20" w:after="20"/>
              <w:ind w:left="275" w:hanging="27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sikan jenis peralatan dan bahan anyaman dan makrame</w:t>
            </w:r>
          </w:p>
          <w:p>
            <w:pPr>
              <w:pStyle w:val="Normal"/>
              <w:spacing w:before="20" w:after="20"/>
              <w:ind w:left="275" w:hanging="27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jelaskan fungsi peralatan dan bahan anyaman dan makrame</w:t>
            </w:r>
          </w:p>
          <w:p>
            <w:pPr>
              <w:pStyle w:val="Normal"/>
              <w:spacing w:before="20" w:after="20"/>
              <w:ind w:left="275" w:hanging="27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 Mendeskripsikan berbagai macam produk kerajinan anyaman dan makrame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9.2. Mengapresi-asi keterampilan teknis pembuatan kerajinan anyaman dan makram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rencanakan prosedur kerja produk kerajinan  anyaman dan makrame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0. Membuat produk kerajinan anyaman dan makrame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0.1.Merencanakan prosedur kerja pembuatan kerajinan anyaman dan makram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rencanakan prosedur kerja produk kerajinan  anyaman dan makrame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0.2. Mendesain kerajinan anyaman dan makram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mbuat disain kerajinan anyaman dan makram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0.3. Membuat kerajinan anyaman dan makram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mbuat anyaman dan makrame sesuai desa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0.4. Membuat kemasan benda kerajinan anyaman dan makrame sehingga siap dipamerkan dan dijua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mbuat kemasan produk kerajinan anyaman dan makrame yang sesuai dengan desain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 Memamerkan hasil karya produk kerajinan anyaman dan makrame dengan  sentuhan estetika dan layak 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sv-SE"/>
              </w:rPr>
              <w:t>j u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1. Mengapresiasi karya teknologi rekayasa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1.1. Mengenal alat penjernihan air dengan teknologi kimi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ngertian  penjernihan air dengan teknologi kimia</w:t>
            </w:r>
          </w:p>
          <w:p>
            <w:pPr>
              <w:pStyle w:val="Normal"/>
              <w:spacing w:before="20" w:after="20"/>
              <w:ind w:left="263" w:hanging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jelaskan alat dan bahan yang digunakan untuk membuat alat penjernihan air dengan teknologi kim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1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1.2.Mengapresiasi keterampilan teknik pembuatan alat penjernihan air dengan teknologi kimia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proses dan produk alat penjernihan air dengan bahan kimia</w:t>
            </w:r>
          </w:p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sikan prosedur penjernihan air dengan bahan kimia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2. Membuat alat penjernih air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2.1.Merencanakan prosedur kerja pembuatan alat penjernihan air dengan teknologi bahan kim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rencanakan pembuatan alat penjernihan air berbahan kimia</w:t>
            </w:r>
          </w:p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ghitung biaya produk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2.2. Membuat alat penjernihan air dengan teknologi bahan kim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alat penjernihan air dengan teknologi bahan kimia</w:t>
            </w:r>
          </w:p>
          <w:p>
            <w:pPr>
              <w:pStyle w:val="Normal"/>
              <w:spacing w:before="20" w:after="20"/>
              <w:ind w:left="232" w:hanging="23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guji coba kelayakan produ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3. Mengapresiasi karya teknologi budidaya tanaman hias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3.1. Mengenal tanaman hias yang ada di lingkungan sekitar menggunakan media tanah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njelaskan pengertian tanaman hias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 Mendeskripsikan jenis tanaman hias dengan media tanah dilingkungan sekitar.</w:t>
            </w:r>
          </w:p>
          <w:p>
            <w:pPr>
              <w:pStyle w:val="Normal"/>
              <w:keepNext w:val="tru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89" w:hanging="489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3.2. Mengapre-siasi keterampilan teknis pembudidayaan tanaman hias yang menggunakan media tanah.</w:t>
            </w:r>
          </w:p>
          <w:p>
            <w:pPr>
              <w:pStyle w:val="Normal"/>
              <w:spacing w:before="20" w:after="20"/>
              <w:ind w:left="489" w:hanging="489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Mendeskripsikan jenis alat dan media tanah yang digunakan untuk tanaman hias.</w:t>
            </w:r>
          </w:p>
          <w:p>
            <w:pPr>
              <w:pStyle w:val="Normal"/>
              <w:keepNext w:val="true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2. Mendeskripsikan cara pembudidayaan tanaman hias dengan media tanah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4. Menerapkan teknilogi budidaya tanaman hia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4.1.Merencana-kan penanaman dan perawatan tanaman hias yang menggunakan media tan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3" w:hanging="243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rencanakan penanaman dan perawatan tanaman hias dengan media tan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4.2. Menanam tanaman hias yang menggunakan media tan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3" w:hanging="243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nanam tanaman hias dengan media tan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4.3. Merawat tanaman hias yang menggunakan media tan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3" w:hanging="243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rawat tanaman hias dengan sistem pengiran dari serangan serangg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6" w:hanging="386"/>
              <w:rPr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5. Mengapresiasikan karya teknologi pengolahan pengawetan bahan makanan dikeringkan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5.1. Mengenal produk hasil pengawetan bahan hewani yang diasin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37" w:hanging="237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ngertian pengawetan bahan hewani  yang diasin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360" w:hanging="36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5.2. Mengapre-siasi fungsi pengawetan bahan hewani yang diasin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37" w:hanging="237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fungsi pengawetan bahan hewani yang diasinkan</w:t>
            </w:r>
          </w:p>
          <w:p>
            <w:pPr>
              <w:pStyle w:val="Normal"/>
              <w:spacing w:before="20" w:after="20"/>
              <w:ind w:left="237" w:hanging="237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milih bahan dan alat pengawetan bahan hewani yang diasin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6. Menerapkan teknologi pengolahan pengawetan bahan makanan                                 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1.Merencanakan prosedur kerja pengawetan bahan mentah hewani dengan cara diasin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5" w:hanging="24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elaah buku sumber dan mengamati produk untuk membuat perencanaan pengawetan bahan mentah hewani  dengan cara diasin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2. Melakukan proses pengawetan bahan mentah hewani dengan cara diasin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5" w:hanging="24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lakukan praktik pengawetan dan uji coba has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0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3. Membuat kemasan produk hasil pengawetan bahan hewani yang diasinkan sehingga siap dipamerkan dan dijua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45" w:hanging="245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color w:val="000000"/>
                <w:sz w:val="22"/>
                <w:szCs w:val="22"/>
                <w:lang w:val="nl-NL"/>
              </w:rPr>
              <w:t>1. Membuat kemasan produk yang higenis dan estetis</w:t>
            </w:r>
          </w:p>
          <w:p>
            <w:pPr>
              <w:pStyle w:val="Normal"/>
              <w:spacing w:before="20" w:after="20"/>
              <w:ind w:left="245" w:hanging="245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yajikan karya dalam pameran dan penjual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Keterampilan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align>center</wp:align>
                </wp:positionH>
                <wp:positionV relativeFrom="paragraph">
                  <wp:posOffset>2247900</wp:posOffset>
                </wp:positionV>
                <wp:extent cx="5683885" cy="37712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Keterampilan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/1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77pt;width:447.55pt;height:296.95pt" coordorigin="226,3540" coordsize="8951,5939">
                <v:shape id="shape_0" fillcolor="white" stroked="t" o:allowincell="f" style="position:absolute;left:1356;top:812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540;width:8950;height:5938;mso-wrap-style:none;v-text-anchor:middle;mso-position-horizontal:cente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405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Keterampilan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/1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Keterampilan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IX / 1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*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. Mengapresiasi kerajinan dengan teknik potong, sambung, dan konstruks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1. Mengenal berbagai produk kerajinan dengan teknik potong, sambung, dan atau konstruksi.</w:t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64" w:hanging="36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jelaskan perbedaan pengertian teknik potong, sambung, dan konstruksi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jelaskan jenis alat dan bahan teknik potong, sambung, dan kontruksi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jelaskan  fungsi alat dan bahan pembuatan  kerajinan teknik potong, sambung, dan konstruksi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4, Mendeskripsikan berbagai macam produk benda kerajinan dengan teknik  potong, sambung dan konstruksi. 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.2.Mengapresiasi keterampilan teknik potong, sambung, dan konstruksi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ghargai produk kerajinan  dengan teknik potong, sambung dan konstruksi  dari segi,ergonomi, keindahan, dan kelemahannya</w:t>
            </w:r>
          </w:p>
          <w:p>
            <w:pPr>
              <w:pStyle w:val="Normal"/>
              <w:spacing w:before="20" w:after="20"/>
              <w:ind w:left="129" w:right="-72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2. membuat benda kerajinan dengan teknik potong, sambung, dan konstruksi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1.Merencanakan prosedur kerja pembuatan benda kerajinan dengan teknik potong, sambung, dan atau konstruksi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1. Membuat perencanaan prosedur kerja pembuatan benda kerajinan dengan teknik potong , sambung, atau konstruksi. </w:t>
            </w:r>
          </w:p>
          <w:p>
            <w:pPr>
              <w:pStyle w:val="Normal"/>
              <w:spacing w:before="20" w:after="20"/>
              <w:ind w:left="93" w:right="72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2. Mendesain produk kerajinan dengan menggunakan teknik teknik potong, sambung, dan konstruksi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. Praktik membuat disain produk kerajinan dengan teknik potong, sambung, dankonstrusi menggunakan bahan lunak atau keras.</w:t>
            </w:r>
          </w:p>
          <w:p>
            <w:pPr>
              <w:pStyle w:val="Normal"/>
              <w:spacing w:before="20" w:after="20"/>
              <w:ind w:left="93" w:right="66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3. membuat benda kerajinan menggunakan teknik potong, sambung, dan konstruksi.</w:t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mbuat kerajinan dari bahan lunak/keras dengan teknik potong, sambung, atau konstruksi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4. Membuat kemasan produk kerajin sehingga siap dipamerkan dan dijua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mbuat kemasan produk yang sesuai desain dengan sentuhan estetika dan layak jual 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mamerkan hasil karya produk kerajinan dengan teknik potong, sambung dan konstruksi dengan kemasan sentuhan estetika dan layak jual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2.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3. Mengapresiasi benda teknologi rekayasa secara mekanik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3.1. Mengenal berbagai alat yang berputar secara mekani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rdeskripsikan pengertian, jenis, dan fungsi dari alat yang berputar secara mekanik.</w:t>
            </w:r>
          </w:p>
          <w:p>
            <w:pPr>
              <w:pStyle w:val="Normal"/>
              <w:spacing w:before="20" w:after="20"/>
              <w:ind w:left="93" w:right="66" w:hanging="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entukan peralatan dan bahan yang  digunakan membuat alat yang berputar secara mekani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2.Mengapresiasi keterampilan teknis pembuatan alat yang berputar secara mekanik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ilih teknik yang sesuai dengan produk yang dibuat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 Menjelaskan cara pembuatan karya.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4. Membuat benda teknologi rekayasa secara mekanik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4.1.Merencana-kan prosedur  kerja pembuatan alat yang berputar secara mekanik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20" w:after="20"/>
              <w:ind w:left="252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Merencanakan pembuatan alat/mainan secara mekanik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20" w:after="20"/>
              <w:ind w:left="252" w:hanging="360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Mengidentifikasi alat dan bahan.</w:t>
            </w:r>
          </w:p>
          <w:p>
            <w:pPr>
              <w:pStyle w:val="Normal"/>
              <w:spacing w:before="20" w:after="20"/>
              <w:ind w:left="130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4.2. Membuat alat yang berputar secara mekanik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1.  Membuat alat / mainan yang berputar secara mekanik.</w:t>
            </w:r>
          </w:p>
          <w:p>
            <w:pPr>
              <w:pStyle w:val="Normal"/>
              <w:spacing w:before="20" w:after="20"/>
              <w:ind w:left="130" w:hanging="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2.  Memamerkan dan menjual kar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 xml:space="preserve">5. </w:t>
            </w:r>
            <w:r>
              <w:rPr>
                <w:b/>
                <w:color w:val="000000"/>
                <w:sz w:val="22"/>
                <w:szCs w:val="22"/>
              </w:rPr>
              <w:t xml:space="preserve">Mengapresiasi karya budidaya ikan air tawar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/>
            </w:pPr>
            <w:r>
              <w:rPr>
                <w:color w:val="000000"/>
                <w:sz w:val="22"/>
                <w:szCs w:val="22"/>
              </w:rPr>
              <w:t>5.1. Mengenal berbagai jenis ikan air tawar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pacing w:before="20" w:after="20"/>
              <w:ind w:left="28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jelaskan pengertian budidaya ikan air tawa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pacing w:before="20" w:after="20"/>
              <w:ind w:left="28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gidentifikasi jenis ikan air tawar.</w:t>
            </w:r>
          </w:p>
          <w:p>
            <w:pPr>
              <w:pStyle w:val="Normal"/>
              <w:spacing w:before="20" w:after="20"/>
              <w:ind w:left="93" w:right="66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5.2.Mengapresiasikan keterampilan teknis pembudidayaan ikan air tawar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1" w:hanging="30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entukan tempat pembudidayaan ikan air tawar.</w:t>
            </w:r>
          </w:p>
          <w:p>
            <w:pPr>
              <w:pStyle w:val="Normal"/>
              <w:spacing w:before="20" w:after="20"/>
              <w:ind w:left="121" w:hanging="121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2.Menjelaskani proses dan hasil kerja pembudidayaan ikan air tawar. </w:t>
            </w:r>
          </w:p>
          <w:p>
            <w:pPr>
              <w:pStyle w:val="Normal"/>
              <w:spacing w:before="20" w:after="20"/>
              <w:ind w:left="93" w:right="66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6. Menerapkan teknologi budidaya ikan air tawa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6.1.Merencanakan pemeliharaan dan perawatan ikan air tawar</w:t>
            </w:r>
          </w:p>
          <w:p>
            <w:pPr>
              <w:pStyle w:val="Normal"/>
              <w:spacing w:before="20" w:after="20"/>
              <w:ind w:left="184" w:hanging="1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1. Membuat perencanaan kerja pemeliharaan dan perawatan </w:t>
            </w:r>
          </w:p>
          <w:p>
            <w:pPr>
              <w:pStyle w:val="Normal"/>
              <w:spacing w:before="20" w:after="20"/>
              <w:ind w:left="252" w:hanging="252"/>
              <w:rPr/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ikan air tawar.</w:t>
            </w:r>
          </w:p>
          <w:p>
            <w:pPr>
              <w:pStyle w:val="Normal"/>
              <w:spacing w:before="20" w:after="20"/>
              <w:ind w:left="205" w:hanging="205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2. Membuat</w:t>
            </w:r>
            <w:r>
              <w:rPr>
                <w:color w:val="000000"/>
                <w:sz w:val="22"/>
                <w:szCs w:val="22"/>
              </w:rPr>
              <w:t xml:space="preserve"> kolam, untuk memeli hara ikan air tawar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before="20" w:after="20"/>
              <w:ind w:left="205" w:hanging="20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</w:rPr>
              <w:t xml:space="preserve">6.2. Memelihara dan merawat ikan air tawar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09" w:leader="none"/>
              </w:tabs>
              <w:spacing w:before="20" w:after="20"/>
              <w:ind w:left="317" w:hanging="187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Praktik memelihara dan merawat ikan air tawa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14" w:hanging="314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7. Mengapresiasi-kan karya teknologi pengolahan dengan pengawet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7.1.Mengenal berbagai hasil pengawetan bahan nabati yang dikering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pengertian pengawetan  dengan cara pengeringan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milih bahan dan alat yang digunakan dalam proses pengawetan bahan nabati yang dikeringkan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3. Mendeskripsikan jenis pengeringan tradisional dan modern untuk pengawetan bahan nabati </w:t>
            </w:r>
          </w:p>
          <w:p>
            <w:pPr>
              <w:pStyle w:val="Normal"/>
              <w:spacing w:before="20" w:after="20"/>
              <w:ind w:left="129" w:hanging="0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7.2.Mengapresiasi keterampilan teknik peng-awetan bahan nabati yang dikeringkan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edakan jenis produk nabati yang dikeringk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5" w:leader="none"/>
              </w:tabs>
              <w:spacing w:before="20" w:after="20"/>
              <w:ind w:left="309" w:hanging="18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8. Menerapkan  teknologi pengolahan dengan pengaweta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1.Merencanakan prosedur kerja mengawetkan bahan mentah nabati dengan cara dikering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92" w:hanging="192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Membuat perencanaan biaya pengawetan  biaya bahan nabati dengan cara dikeringkan.</w:t>
            </w:r>
          </w:p>
          <w:p>
            <w:pPr>
              <w:pStyle w:val="Normal"/>
              <w:spacing w:before="20" w:after="20"/>
              <w:ind w:left="129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8.2. Melakukan proses pengawetan bahan mentah nabati dengan cara dikeringk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09" w:leader="none"/>
              </w:tabs>
              <w:spacing w:before="20" w:after="20"/>
              <w:ind w:left="309" w:hanging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lakukan pengawetan aneka makanan nabati yang dikering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6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2. Melakukan proses pengawetan bahan mentah nabati dengan cara dikeringk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92" w:hanging="19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lakukan pengawetan aneka makanan nabati yang dikeringkan. </w:t>
            </w:r>
          </w:p>
          <w:p>
            <w:pPr>
              <w:pStyle w:val="Normal"/>
              <w:ind w:firstLine="7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8.3. membuat kemasan hasil pengawetan bahan nabati yang dikeringkan sehingga siap dipamerkan dan dijual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29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kemasan sesuai rencana, memamerkan, dan atau menjualn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8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  <w:r>
        <w:br w:type="page"/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Keterampilan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align>center</wp:align>
                </wp:positionH>
                <wp:positionV relativeFrom="paragraph">
                  <wp:posOffset>2400300</wp:posOffset>
                </wp:positionV>
                <wp:extent cx="5683885" cy="37712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771360"/>
                          <a:chOff x="0" y="0"/>
                          <a:chExt cx="5684040" cy="3771360"/>
                        </a:xfrm>
                      </wpg:grpSpPr>
                      <wps:wsp>
                        <wps:cNvSpPr/>
                        <wps:spPr>
                          <a:xfrm>
                            <a:off x="717480" y="2911320"/>
                            <a:ext cx="4248000" cy="36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68404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720" y="326880"/>
                            <a:ext cx="5053320" cy="30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Keterampilan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/2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72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3600" w:hanging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89pt;width:447.55pt;height:296.95pt" coordorigin="226,3780" coordsize="8951,5939">
                <v:shape id="shape_0" fillcolor="white" stroked="t" o:allowincell="f" style="position:absolute;left:1356;top:8365;width:6689;height:57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;top:3780;width:8950;height:5938;mso-wrap-style:none;v-text-anchor:middle;mso-position-horizontal:cente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4295;width:7957;height:4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Keterampilan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/2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72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3600" w:hanging="19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ata Pelajaran      : Keterampilan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IX / 2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46"/>
        <w:gridCol w:w="2002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*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9. Mengapresiasi kerajinan dengan teknik sayat/raut, dan uki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9.1. Mengenal berbagai produk kerajinan dengan teknik sayat  dan ukir.</w:t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1. Menjelaskan pengertian, jenis, dan fungsi teknik raut dan ukir. 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sikan jenis peralatan dan bahan yang digunakan.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3. Menguraikan fungsi setiap alat yang digunakan dalam teknik raut dan ukir.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4. Mendeskripsikan berbagai macam produk benda kerajinan dengan teknik sayat/raut dan ukir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9.2. Mengapresi-asi keteram-pilan teknis pembuatan ke-rajinan dengan teknik sayat /raut dan ukir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ghargai produk benda kerajinan dari segi teknik sayat/raut dan ukir.</w:t>
            </w:r>
          </w:p>
          <w:p>
            <w:pPr>
              <w:pStyle w:val="Normal"/>
              <w:spacing w:before="20" w:after="20"/>
              <w:ind w:right="-72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0. Membuat benda kerajinan dengan teknik sayat/raut dan ukir</w:t>
            </w:r>
            <w:r>
              <w:rPr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10.1.Merencanakan prosedur kerja pembuatan benda kerajinan dengan teknik 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sv-SE"/>
              </w:rPr>
              <w:t>sayat/raut  dan ukir dengan motif tradisional, mancanegara, maupun modifikasinya</w:t>
            </w:r>
          </w:p>
          <w:p>
            <w:pPr>
              <w:pStyle w:val="Normal"/>
              <w:tabs>
                <w:tab w:val="clear" w:pos="720"/>
                <w:tab w:val="center" w:pos="1015" w:leader="none"/>
              </w:tabs>
              <w:spacing w:before="20" w:after="20"/>
              <w:ind w:left="446" w:hanging="446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446" w:hanging="4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1. Membuat perencanaan prosedur kerja dan biaya produksi pembuatan benda 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i-FI"/>
              </w:rPr>
              <w:t>2.kerajinan dengan taknik raut dan ukir dengan motif tradisional, mancanegara maupun modifikasinya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165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46" w:hanging="4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Mengekspresik-an diri melalui karya seni rupa murni yang dikembangkan dari beragam unsur seni rupa Nusantara dan mancanegara di luar Asia</w:t>
            </w:r>
          </w:p>
          <w:p>
            <w:pPr>
              <w:pStyle w:val="Normal"/>
              <w:spacing w:before="20" w:after="20"/>
              <w:ind w:left="444" w:hanging="4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1.  Praktik membuat disain benda kerajinan dengan teknik sayat/raut dan ukir menggunakan motif tradisional, mancanegara maupun modifikasiny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0.3. Membuat benda kerajinan yang menggunakan teknik sayat/raut dan ukir menggunakan motif tradisional, mancanegara, maupun modifikasinya.</w:t>
            </w:r>
          </w:p>
          <w:p>
            <w:pPr>
              <w:pStyle w:val="Normal"/>
              <w:spacing w:before="20" w:after="20"/>
              <w:ind w:left="444" w:hanging="44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2" w:hanging="0"/>
              <w:rPr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Praktik membuat karya kerajinan dengan teknik raut dan ukir sesuai desain yang direncanakan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0.4. Membuat kemasan benda kerajinan sehingga siap dipamerkan dan dijual.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2" w:hanging="0"/>
              <w:jc w:val="center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kemasan sesuai produk yang unik dan menarik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0..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1. Mengapresiasi benda teknologi rekayas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18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1.1.Mengenal berbagai alat yang berputar dengan tenaga listrik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rdeskripsikan pengertian alat berputar dengan tenaga listrik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entukan peralatan dan bahan untuk membuat alat yang berputar dengan tenaga listrik .</w:t>
            </w:r>
          </w:p>
          <w:p>
            <w:pPr>
              <w:pStyle w:val="Normal"/>
              <w:spacing w:before="20" w:after="20"/>
              <w:ind w:left="130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1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1.2.Mengapre-siasi keterampilan teknis pembuatan alat yang berputar dengan tenaga listrik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ilih teknik yang sesuai dengan produk yang dibua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sikan cara pembuatan alat berputar dengan tenag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1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2. Membuat alat yang berputar digerakan dengan tenaga listrik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2.1. Merencana-kan prosedur kerja pembuatan alat yang berputar  digerakan dengan tenaga listrik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25" w:right="-70" w:hanging="540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perencanaan prosedur kerja pembuatan alat yang berputar dengan tenaga listrik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504" w:right="-70" w:hanging="504"/>
              <w:rPr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2..2. Membuat alat yang berputar digerakan dengan tenaga listrik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mbuat alat yang dapat berputar digerakan dengan tenaga listrik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 xml:space="preserve">13. Mengapresiasi karya budidaya ikan hias air tawar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 Mengenal berbagai jenis ikan hias air tawar.</w:t>
            </w:r>
          </w:p>
          <w:p>
            <w:pPr>
              <w:pStyle w:val="Normal"/>
              <w:spacing w:before="20" w:after="20"/>
              <w:ind w:left="17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1. Menjelaskan pengertian budidaya ikan hias air tawar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2. Mengidentifikasi jenis ikan hias air tawar. 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3. Menentukan tempat pembudidayaan ikan hias air tawar.</w:t>
            </w:r>
          </w:p>
          <w:p>
            <w:pPr>
              <w:pStyle w:val="Normal"/>
              <w:spacing w:before="20" w:after="20"/>
              <w:ind w:left="252" w:hanging="360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t-BR"/>
              </w:rPr>
              <w:t>4..Mendiskripsikan letak keindahan ikan hias</w:t>
            </w:r>
          </w:p>
          <w:p>
            <w:pPr>
              <w:pStyle w:val="Normal"/>
              <w:spacing w:before="20" w:after="20"/>
              <w:ind w:left="165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</w:rPr>
              <w:t xml:space="preserve">13..2.Mengapre-siasikan kete rampilan teknis pembu didayaan ikan hias air tawar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1. Membuat urutan  proses dan hasil kerja pembudidayaan ikan hias air tawar. </w:t>
            </w:r>
          </w:p>
          <w:p>
            <w:pPr>
              <w:pStyle w:val="Normal"/>
              <w:spacing w:before="20" w:after="20"/>
              <w:ind w:left="165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4. Menerapkan teknologi budidaya ikan hias air tawa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hanging="54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4.1. Merenca-nakan prosedur kerja produk budidaya ikan hias air tawar di dalam kolam.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color w:val="000000"/>
                <w:sz w:val="22"/>
                <w:szCs w:val="22"/>
                <w:lang w:val="nl-NL"/>
              </w:rPr>
              <w:t>1. Membuat rencana kerja dan biaya secara kelompok</w:t>
            </w:r>
          </w:p>
          <w:p>
            <w:pPr>
              <w:pStyle w:val="Normal"/>
              <w:spacing w:before="20" w:after="20"/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Membuat  tempat pembudidayaan ikan hias air tawar</w:t>
            </w:r>
          </w:p>
          <w:p>
            <w:pPr>
              <w:pStyle w:val="Normal"/>
              <w:spacing w:before="20" w:after="20"/>
              <w:ind w:left="165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4..2.Membudi-dayakan  ikan hias air tawar di dalam kolam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6" w:hanging="2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Melakukan pemeliharaan dan pembibitan ikan hias air tawar di dalam kolam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165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6" w:hanging="360"/>
              <w:rPr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 xml:space="preserve">15. Mengapresiasik-an karya teknologi pengolahan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25" w:hanging="508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5.1.Mengenal berbagai hasil pengewetan bahan hewani yang dikeringkan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pengertian pengawetan  bahan hewani dengan cara pengeringan.</w:t>
            </w:r>
          </w:p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milih bahan dan alat yang di-gunakan dalam proses pengeringan.</w:t>
            </w:r>
          </w:p>
          <w:p>
            <w:pPr>
              <w:pStyle w:val="Normal"/>
              <w:spacing w:before="20" w:after="20"/>
              <w:ind w:left="165" w:right="-72" w:hanging="0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5.2. Mengapre-siasi keterampilan teknik pengawetan bahan hewani yang dikeringkan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5" w:hanging="205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. Mendeskripsikan jenis produk pengeringan ba-han hewani tradisional dan modern.</w:t>
            </w:r>
          </w:p>
          <w:p>
            <w:pPr>
              <w:pStyle w:val="Normal"/>
              <w:spacing w:before="20" w:after="20"/>
              <w:ind w:left="165" w:right="-72" w:hanging="0"/>
              <w:rPr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2. Mendeskripsik-an pengawetan dengan pengeringan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16 Menerapkan teknologi pengolaha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4" w:hanging="18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1.Merencanakan prosedur kerja pengawetan bahan mentah hewani dengan cara dikeringkan.</w:t>
            </w:r>
          </w:p>
          <w:p>
            <w:pPr>
              <w:pStyle w:val="Normal"/>
              <w:spacing w:before="20" w:after="20"/>
              <w:ind w:left="525" w:hanging="50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65" w:hanging="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1. Membuat perencanaa pengawetan bahan makanan hewani dengan pengering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0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4" w:hanging="184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.2. Melakukan proses  pengawetan bahan mentah hewani dengan cara dikeringkan.</w:t>
            </w:r>
          </w:p>
          <w:p>
            <w:pPr>
              <w:pStyle w:val="Normal"/>
              <w:spacing w:before="20" w:after="20"/>
              <w:ind w:left="525" w:hanging="508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dakan latihan bersama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persiapan untuk pertunjukan teat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25" w:hanging="5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16.3. membuat kemasan hasil pengawetan bahan mentah hewani yang dikeringkan sehingga siap dipamerkan dan dijual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1. Membuat kemasan hasil dan siap dipamerkan dan dijual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20" w:after="20"/>
              <w:ind w:left="2160" w:hanging="21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** 16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.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…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.........., .....................  20...  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Keterampilan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………………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2240" w:h="15840"/>
      <w:pgMar w:left="1418" w:right="1418" w:gutter="0" w:header="794" w:top="1418" w:footer="794" w:bottom="1418"/>
      <w:pgNumType w:start="7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Brush Script MT" w:hAnsi="Brush Script MT" w:cs="Arial"/>
        <w:i/>
        <w:i/>
        <w:lang w:val="en-US" w:eastAsia="en-US"/>
      </w:rPr>
    </w:pPr>
    <w:r>
      <w:rPr>
        <w:rFonts w:cs="Arial" w:ascii="Brush Script MT" w:hAnsi="Brush Script MT"/>
        <w:i/>
        <w:lang w:val="en-US" w:eastAsia="en-US"/>
      </w:rPr>
      <w:t>Kriteria Ketuntasan Minimal (KKM)</w: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6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6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ush Script MT" w:ascii="Brush Script MT" w:hAnsi="Brush Script MT"/>
        <w:i/>
        <w:sz w:val="22"/>
        <w:szCs w:val="22"/>
        <w:lang w:val="id-ID"/>
      </w:rPr>
      <w:t xml:space="preserve">Perangkat Pembelajaran </w:t>
    </w:r>
    <w:r>
      <w:rPr>
        <w:rFonts w:cs="Brush Script MT" w:ascii="Brush Script MT" w:hAnsi="Brush Script MT"/>
        <w:i/>
        <w:sz w:val="22"/>
        <w:szCs w:val="22"/>
        <w:lang w:val="en-US"/>
      </w:rPr>
      <w:t>Sekolah Menengah Pertama (</w:t>
    </w:r>
    <w:r>
      <w:rPr>
        <w:rFonts w:cs="Brush Script MT" w:ascii="Brush Script MT" w:hAnsi="Brush Script MT"/>
        <w:i/>
        <w:sz w:val="22"/>
        <w:szCs w:val="22"/>
        <w:lang w:val="id-ID"/>
      </w:rPr>
      <w:t>SMP</w:t>
    </w:r>
    <w:r>
      <w:rPr>
        <w:rFonts w:cs="Brush Script MT" w:ascii="Brush Script MT" w:hAnsi="Brush Script MT"/>
        <w:i/>
        <w:sz w:val="22"/>
        <w:szCs w:val="22"/>
        <w:lang w:val="en-US"/>
      </w:rPr>
      <w:t xml:space="preserve">) </w:t>
    </w:r>
    <w:r>
      <w:rPr>
        <w:rFonts w:cs="Brush Script MT" w:ascii="Brush Script MT" w:hAnsi="Brush Script MT"/>
        <w:i/>
        <w:sz w:val="22"/>
        <w:szCs w:val="22"/>
        <w:lang w:val="id-ID"/>
      </w:rPr>
      <w:t>/</w:t>
    </w:r>
    <w:r>
      <w:rPr>
        <w:rFonts w:cs="Brush Script MT" w:ascii="Brush Script MT" w:hAnsi="Brush Script MT"/>
        <w:i/>
        <w:sz w:val="22"/>
        <w:szCs w:val="22"/>
        <w:lang w:val="en-US"/>
      </w:rPr>
      <w:t xml:space="preserve"> Madrasah Tsawiyah (</w:t>
    </w:r>
    <w:r>
      <w:rPr>
        <w:rFonts w:cs="Brush Script MT" w:ascii="Brush Script MT" w:hAnsi="Brush Script MT"/>
        <w:i/>
        <w:sz w:val="22"/>
        <w:szCs w:val="22"/>
        <w:lang w:val="id-ID"/>
      </w:rPr>
      <w:t>MTs</w:t>
    </w:r>
    <w:r>
      <w:rPr>
        <w:rFonts w:cs="Brush Script MT" w:ascii="Brush Script MT" w:hAnsi="Brush Script MT"/>
        <w:i/>
        <w:sz w:val="22"/>
        <w:szCs w:val="2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41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5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5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7"/>
        </w:tabs>
        <w:ind w:left="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4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1"/>
        </w:tabs>
        <w:ind w:left="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0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/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Times New Roman" w:cs="Aria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8z0">
    <w:name w:val="WW8Num58z0"/>
    <w:qFormat/>
    <w:rPr>
      <w:rFonts w:ascii="Symbol" w:hAnsi="Symbo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lang w:val="id-ID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si">
    <w:name w:val="Isi"/>
    <w:basedOn w:val="TextBody"/>
    <w:qFormat/>
    <w:pPr>
      <w:numPr>
        <w:ilvl w:val="0"/>
        <w:numId w:val="55"/>
      </w:numPr>
      <w:spacing w:before="0" w:after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46:00Z</dcterms:created>
  <dc:creator>Toshiba</dc:creator>
  <dc:description/>
  <cp:keywords/>
  <dc:language>en-US</dc:language>
  <cp:lastModifiedBy>user</cp:lastModifiedBy>
  <cp:lastPrinted>2010-05-13T14:51:00Z</cp:lastPrinted>
  <dcterms:modified xsi:type="dcterms:W3CDTF">2011-12-12T14:46:00Z</dcterms:modified>
  <cp:revision>2</cp:revision>
  <dc:subject/>
  <dc:title>PROGRAM SEMESTER </dc:title>
</cp:coreProperties>
</file>