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 :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 Ngày): 24/11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nit 5: Sports and Game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(Các môn thể thao và  trò chơi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Lesson 4: (Tiết 4) Section B4,5,6,7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reading skill of students, find out main idea and details</w:t>
      </w:r>
    </w:p>
    <w:p>
      <w:pPr>
        <w:pStyle w:val="Normal"/>
        <w:numPr>
          <w:ilvl w:val="1"/>
          <w:numId w:val="31"/>
        </w:numPr>
        <w:rPr/>
      </w:pPr>
      <w:r>
        <w:rPr>
          <w:rFonts w:cs="Times New Roman" w:ascii="Times New Roman" w:hAnsi="Times New Roman"/>
        </w:rPr>
        <w:t>Improve writing skill, write about their favorite  game and sport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games and sports, adv of frequency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s: reading, writing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:</w:t>
      </w:r>
      <w:r>
        <w:rPr>
          <w:rFonts w:cs="Times New Roman" w:ascii="Times New Roman" w:hAnsi="Times New Roman"/>
        </w:rPr>
        <w:t xml:space="preserve"> textbook, cassette, CD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’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ngo gam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ome Ss to go to the board and write down their favorite sports and games( 1 student – 1 sport – 1 gam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choose and write down 4 names of sports and gam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reads some sports and games, who has 3,4 names like T say “bingo”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Pre-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: We are going to read a passage about Jim and his favorite sports. Guess his favorite sports and fill in the blanks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"/>
              <w:gridCol w:w="935"/>
              <w:gridCol w:w="936"/>
              <w:gridCol w:w="936"/>
              <w:gridCol w:w="936"/>
            </w:tblGrid>
            <w:tr>
              <w:trPr/>
              <w:tc>
                <w:tcPr>
                  <w:tcW w:w="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Sport </w:t>
                  </w:r>
                </w:p>
              </w:tc>
              <w:tc>
                <w:tcPr>
                  <w:tcW w:w="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Game </w:t>
                  </w:r>
                </w:p>
              </w:tc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ime</w:t>
                  </w:r>
                </w:p>
              </w:tc>
            </w:tr>
            <w:tr>
              <w:trPr/>
              <w:tc>
                <w:tcPr>
                  <w:tcW w:w="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port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Game </w:t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 guess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 read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 calls some Ss and asks them to read their guess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While -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Read and check their guessing, finish the ta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Read and answer 4 questions below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Post –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Write about your favorite sports or gam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 – writing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rewrite some sentences with changing the subject: He – 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x: He </w:t>
            </w:r>
            <w:r>
              <w:rPr>
                <w:rFonts w:cs="Times New Roman" w:ascii="Times New Roman" w:hAnsi="Times New Roman"/>
                <w:u w:val="single"/>
              </w:rPr>
              <w:t>likes</w:t>
            </w:r>
            <w:r>
              <w:rPr>
                <w:rFonts w:cs="Times New Roman" w:ascii="Times New Roman" w:hAnsi="Times New Roman"/>
              </w:rPr>
              <w:t xml:space="preserve"> sports and gam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u w:val="single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 sports and gam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T asks Ss write about their own favorite sports and games and how often they do th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Part 6: Play the ga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explains the rule of the game, then Ss play the game in groups of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the exercises in the work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hee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eek (Tuần): 12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25/11/20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eview ( unit 3- unit 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ll the language Ss have learnt befor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games and sports, adv of frequency, school activities, jobs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tences patterns: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you father do?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nt to be….</w:t>
      </w:r>
    </w:p>
    <w:p>
      <w:pPr>
        <w:pStyle w:val="Normal"/>
        <w:numPr>
          <w:ilvl w:val="1"/>
          <w:numId w:val="32"/>
        </w:numPr>
        <w:rPr/>
      </w:pPr>
      <w:r>
        <w:rPr>
          <w:rFonts w:cs="Times New Roman" w:ascii="Times New Roman" w:hAnsi="Times New Roman"/>
        </w:rPr>
        <w:t>What are you doing?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he doing?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want to….?/ Sure</w:t>
      </w:r>
    </w:p>
    <w:p>
      <w:pPr>
        <w:pStyle w:val="Normal"/>
        <w:numPr>
          <w:ilvl w:val="1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often….?</w:t>
      </w:r>
    </w:p>
    <w:p>
      <w:pPr>
        <w:pStyle w:val="Normal"/>
        <w:numPr>
          <w:ilvl w:val="0"/>
          <w:numId w:val="32"/>
        </w:numPr>
        <w:rPr/>
      </w:pP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, cassette, CD, worksheets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s:</w:t>
      </w:r>
    </w:p>
    <w:p>
      <w:pPr>
        <w:pStyle w:val="Normal"/>
        <w:ind w:lef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502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reets the class, ready for the less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the vocabular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ross word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4 grou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groups choose a number, listen for the clue and find out the word, 10ps for the correct answ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team can find out the main word first will be the winn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the sentences patter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ome questions and Ss answer T’s question to review knowledge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es you father do?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want to be….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you doing?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he doing?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you want to….?/ Sure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often….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a small tes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 lin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review all they have learnt again at h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te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heet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eek (Tuần): 13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1/12/20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Unit 6: The school festiv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(Hội trường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Lesson 1: (Tiết 1) Section A 1,2,3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e lesson, Ss will be able to ask for information about where people were in the past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speaking skill in the conversation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school festival, verbs in past simple : was/ were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s: reading, speaking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:</w:t>
      </w:r>
      <w:r>
        <w:rPr>
          <w:rFonts w:cs="Times New Roman" w:ascii="Times New Roman" w:hAnsi="Times New Roman"/>
        </w:rPr>
        <w:t xml:space="preserve"> textbook, cassette, CD, puppets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’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 wor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group choose a number and find out the word base on the cue, 10ps for the correct wor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the group choose the word can’t give the correct word, other group can give the answer and 5ps for the correct 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group can give the main word will get 50p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nner has more poin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Present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New word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yesterday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estiva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e – was/w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 rub out and reme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Map dialogu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T uses the puppets of Mai and Lili, set the scene and stick them on the boa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0" cy="4838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483840"/>
                                <a:chOff x="0" y="0"/>
                                <a:chExt cx="2844720" cy="483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62244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0"/>
                                  <a:ext cx="62244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4pt;height:38.1pt" coordorigin="0,0" coordsize="4480,762">
                      <v:rect id="shape_0" stroked="f" o:allowincell="t" style="position:absolute;left:0;top:0;width:447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420;top:0;width:979;height:7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20;top:0;width:979;height:7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ai                                     Li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here?                        School festiv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?                          Ma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?                                 grea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Ss practice reading the dialogue  :  t- whole class, in pai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0"/>
                                  <a:ext cx="26668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ere were you yesterday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was at the school festiv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80;top:0;width:419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re were you yesterd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was at the school festiv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ing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: past/ pres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Pract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A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models the sentenc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– whole class, open pai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adds some more places: museum, national park, playground, zo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Produc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 the game Lucky numb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the exercises in the workboo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D play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d cu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 and workshe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eek(Tuần): 13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2/12/20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nit 6: The school festiv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Hội trường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sson 2: (Tiết 2) Section A 4,5,6,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speaking skill of Ss through a chant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listening skill of studen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/>
      </w:pPr>
      <w:r>
        <w:rPr>
          <w:rFonts w:cs="Times New Roman" w:ascii="Times New Roman" w:hAnsi="Times New Roman"/>
        </w:rPr>
        <w:t>Vocabulary: school festival, verbs in past simple</w:t>
      </w:r>
    </w:p>
    <w:p>
      <w:pPr>
        <w:pStyle w:val="Normal"/>
        <w:numPr>
          <w:ilvl w:val="1"/>
          <w:numId w:val="31"/>
        </w:numPr>
        <w:rPr/>
      </w:pPr>
      <w:r>
        <w:rPr>
          <w:rFonts w:cs="Times New Roman" w:ascii="Times New Roman" w:hAnsi="Times New Roman"/>
        </w:rPr>
        <w:t>Skills: listening, speak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:</w:t>
      </w:r>
      <w:r>
        <w:rPr>
          <w:rFonts w:cs="Times New Roman" w:ascii="Times New Roman" w:hAnsi="Times New Roman"/>
        </w:rPr>
        <w:t xml:space="preserve"> textbook, cassette, CD,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7’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k attack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G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L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Pre- liste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T gives clear context by giving questions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pictures are there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 a: what’s thi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Guessing the order of these pictur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and asks them to repor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While- liste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isten and check the guess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Listen again and write the time of each activiti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ong festival - yesterda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acher’s Day – last we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chool game – last mont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glish festival - Ju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Post - liste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5: Say it rig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lets Ss listen to the CD and repeat : whole class, 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6: Let’s wr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write down in 3 minut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ome Ss to read o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7: Read alou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listen to the CD one time and repeat : whole class / big groups / small groups / individual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the exercises in the workboo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eek (Tuần): 14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8/12/20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nit 6: The school festiv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Hội trường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sson 3: (Tiết 3) Section B 1,2,3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e lesson, Ss will be able to ask for information about what people did in the past</w:t>
      </w:r>
    </w:p>
    <w:p>
      <w:pPr>
        <w:pStyle w:val="Normal"/>
        <w:numPr>
          <w:ilvl w:val="1"/>
          <w:numId w:val="16"/>
        </w:numPr>
        <w:rPr/>
      </w:pPr>
      <w:r>
        <w:rPr>
          <w:rFonts w:cs="Times New Roman" w:ascii="Times New Roman" w:hAnsi="Times New Roman"/>
        </w:rPr>
        <w:t>Improve speaking skill in the conversation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school festival, verbs in past simple</w:t>
      </w:r>
    </w:p>
    <w:p>
      <w:pPr>
        <w:pStyle w:val="Normal"/>
        <w:numPr>
          <w:ilvl w:val="1"/>
          <w:numId w:val="31"/>
        </w:numPr>
        <w:rPr/>
      </w:pPr>
      <w:r>
        <w:rPr>
          <w:rFonts w:cs="Times New Roman" w:ascii="Times New Roman" w:hAnsi="Times New Roman"/>
        </w:rPr>
        <w:t>Skills: listening, speaking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b/>
        </w:rPr>
        <w:t>Teaching aids:</w:t>
      </w:r>
      <w:r>
        <w:rPr>
          <w:rFonts w:cs="Times New Roman" w:ascii="Times New Roman" w:hAnsi="Times New Roman"/>
        </w:rPr>
        <w:t xml:space="preserve"> textbook, cassette, CD, puppets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57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greets Ss by asking questions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you ever been at a festival / school festival?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id you do at ther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Present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New word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ce – danc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 – play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– drew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 – sa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 rub out and reme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Set the sce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T uses the puppets of Mai and Nam, set the scene and stick them on the boa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44800" cy="4838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720" cy="483840"/>
                                <a:chOff x="0" y="0"/>
                                <a:chExt cx="2844720" cy="483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62244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0"/>
                                  <a:ext cx="622440" cy="48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4pt;height:38.1pt" coordorigin="0,0" coordsize="4480,762">
                      <v:rect id="shape_0" stroked="f" o:allowincell="t" style="position:absolute;left:0;top:0;width:447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420;top:0;width:979;height:7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220;top:0;width:979;height:7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Mai                                     N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week, Nam was ill. He couldn’t be at the school festival. Now, he’s asking Mai about i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: We had the Song festival last 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: What __ you do at the festival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: We __ and danc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: Did you enjoy it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: Yes, we did. It __ interesting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s practice reading the dialogu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 asks some Ss to go to the board and fill in the blan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0"/>
                                  <a:ext cx="266688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 did you do at the festival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e sang and danc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80;top:0;width:419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id you do at the festiva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 sang and danc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ecking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: past/ pres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Practi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art B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models the sentenc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– whole class, open pai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T adds some more cu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seum/ saw a dinosaur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park / swam and played gam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 festival / played volleybal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 / watched T.V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Produc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B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e-listening: T/F guess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sten and chec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 the exercises in the workbook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ppe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d cu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D play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eek (Tuần): 14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9/12/2011</w:t>
      </w:r>
    </w:p>
    <w:p>
      <w:pPr>
        <w:pStyle w:val="Normal"/>
        <w:rPr/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nit 6: The school festiv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(Hội trường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Lesson 4 (Tiết 4) Section B 4,5,6,7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Objectives: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ove reading skill of Students, read fluently and read for main idea / details</w:t>
      </w:r>
    </w:p>
    <w:p>
      <w:pPr>
        <w:pStyle w:val="Normal"/>
        <w:numPr>
          <w:ilvl w:val="1"/>
          <w:numId w:val="16"/>
        </w:numPr>
        <w:rPr/>
      </w:pPr>
      <w:r>
        <w:rPr>
          <w:rFonts w:cs="Times New Roman" w:ascii="Times New Roman" w:hAnsi="Times New Roman"/>
        </w:rPr>
        <w:t>Improve writing skill of students, write a short paragraph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cabulary: school festival, verbs in past simple</w:t>
      </w:r>
    </w:p>
    <w:p>
      <w:pPr>
        <w:pStyle w:val="Normal"/>
        <w:numPr>
          <w:ilvl w:val="1"/>
          <w:numId w:val="3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ills: reading, writing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ing aids:</w:t>
      </w:r>
      <w:r>
        <w:rPr>
          <w:rFonts w:cs="Times New Roman" w:ascii="Times New Roman" w:hAnsi="Times New Roman"/>
        </w:rPr>
        <w:t xml:space="preserve"> textbook, cassette, CD, flash cards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418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5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lmanism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ivides the class into 2 group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ach group choose a number and a letter, if they match, they get 1 point, if not, they must remember the place to match the phrases</w:t>
            </w:r>
          </w:p>
          <w:p>
            <w:pPr>
              <w:pStyle w:val="Normal"/>
              <w:rPr/>
            </w:pPr>
            <w:r>
              <w:rPr/>
              <w:t>- The winner is the team that has more point</w:t>
            </w:r>
          </w:p>
          <w:tbl>
            <w:tblPr>
              <w:tblW w:w="3220" w:type="dxa"/>
              <w:jc w:val="left"/>
              <w:tblInd w:w="7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617"/>
            </w:tblGrid>
            <w:tr>
              <w:trPr/>
              <w:tc>
                <w:tcPr>
                  <w:tcW w:w="160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e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av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o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ing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nce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lay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raw</w:t>
                  </w:r>
                </w:p>
              </w:tc>
              <w:tc>
                <w:tcPr>
                  <w:tcW w:w="161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Went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aw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ang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Had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layed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rew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nced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Pre-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/F predict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was Teacher’s Day last week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 had celebrations in the gym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y teachers and students attended the celebration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y sang and danced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y play badminton, volleyball and footbal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While-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Read and chec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Read and answer the questions in the textboo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Post – read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Writing about one of your school festiv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lay the game in the boo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in the workbo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lash card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shee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book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air wor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5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15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elf – check Two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 to revise the knowledge and  check understanding of Ss after 3 Unit 4,5,6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vocabulary:school activities, sports and games, adverbs of frequency, the School festiv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Grammar: presentcontinuous, simple past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How often….?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Do you want to….? / Sure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s, cassette and C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greets children by some questions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you today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’s the weather like today?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answer T’s question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view the knowledg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Unit 4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school activit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present continuous ( WH – questions), the matching between subjects and tob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it 5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names of some sports and games ( Mime and guess), adverbs of frequenc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invite some body to play games or sports, question to ask about frequen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nit 6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Vocabulary:</w:t>
            </w:r>
            <w:r>
              <w:rPr>
                <w:rFonts w:cs="Times New Roman" w:ascii="Times New Roman" w:hAnsi="Times New Roman"/>
              </w:rPr>
              <w:t xml:space="preserve"> some kind of school festival, verb in past for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Grammar:</w:t>
            </w:r>
            <w:r>
              <w:rPr>
                <w:rFonts w:cs="Times New Roman" w:ascii="Times New Roman" w:hAnsi="Times New Roman"/>
              </w:rPr>
              <w:t xml:space="preserve"> past simple ( WH- questions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Make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eacher corrects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exercises in the workbook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shcards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lk and boa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, cassette, C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u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5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16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Review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</w:rPr>
        <w:t>Review all the knowledge of unit 1,2,3</w:t>
      </w:r>
    </w:p>
    <w:p>
      <w:pPr>
        <w:pStyle w:val="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Ss be ready for the final term I test</w:t>
      </w:r>
    </w:p>
    <w:p>
      <w:pPr>
        <w:pStyle w:val="Normal"/>
        <w:numPr>
          <w:ilvl w:val="1"/>
          <w:numId w:val="9"/>
        </w:numPr>
        <w:rPr/>
      </w:pPr>
      <w:r>
        <w:rPr>
          <w:rFonts w:cs="Times New Roman" w:ascii="Times New Roman" w:hAnsi="Times New Roman"/>
        </w:rPr>
        <w:t xml:space="preserve">Improve Ss’ vocabulary of some countries and nationalities 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vocabulary: country and nationality; date and prepositional; jobs 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Grammar: I’m from……/ I’m ……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What’s the date today? / When were you born?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What does your father do? I want to be……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s, flashcards, picture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umble words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ecani =&gt; america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ltoinaya =&gt; nationality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nre =&gt; nurs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nierne =&gt; engineer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medere =&gt; december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Act 1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Enrich Ss’ vocabula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by pictures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orea - Kore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mbodia - Cambod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ina - Chine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Japan - Japane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hailand – Tha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nada – Canad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exico – Mexic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 Match the countries, flags and nationaliti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ct 2: Quizz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are 10 sentences, each sentences has 3 cue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groups listen to the question and the cu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y get 30 ps if they can give right answer after first cue, 20 ps after second cues and 10 ps after third cu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inner has more points after 10 sentenc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swer: september, china, vet, Japan, february, farmer,  may, America, pilot, tailor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exercises in the workbook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shca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m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l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6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22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Review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8"/>
        </w:numPr>
        <w:rPr/>
      </w:pPr>
      <w:r>
        <w:rPr>
          <w:rFonts w:cs="Times New Roman" w:ascii="Times New Roman" w:hAnsi="Times New Roman"/>
        </w:rPr>
        <w:t>Review all the knowledge of unit 4,5,6</w:t>
      </w:r>
    </w:p>
    <w:p>
      <w:pPr>
        <w:pStyle w:val="Normal"/>
        <w:numPr>
          <w:ilvl w:val="1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Ss be ready for the final term I test</w:t>
      </w:r>
    </w:p>
    <w:p>
      <w:pPr>
        <w:pStyle w:val="Normal"/>
        <w:numPr>
          <w:ilvl w:val="1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Ss’ vocabulary of some sports and games 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vocabulary: school activities, sports and game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Grammar: present continuou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How often…..?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Past simple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textbooks, picture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5’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lap the board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divides class into 2 groups: boys and girl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play the game in group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Act 1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Enrich Ss’ vocabula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by pictures)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hletics (track and field)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cke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x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cling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e- skating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 Match the words and the pictur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Act 2: </w:t>
            </w:r>
            <w:r>
              <w:rPr>
                <w:rFonts w:cs="Times New Roman" w:ascii="Times New Roman" w:hAnsi="Times New Roman"/>
                <w:i/>
              </w:rPr>
              <w:t>Chain gam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asks Ss to work in groups of 4 and let each groups choose a sports or gam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, each person in groups talk about how often they play that game/ sport by using different adverbs of frequency in 5 minut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St talk, second St repeats St 1’s sentence and say his/ her sentence,… and continue  like that with St 3 and 4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ter that, T calls some groups and asks them to talk in front of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sh the exercises in the workbook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6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23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Final term I test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cking if Ss got after first term</w:t>
      </w:r>
    </w:p>
    <w:p>
      <w:pPr>
        <w:pStyle w:val="Normal"/>
        <w:numPr>
          <w:ilvl w:val="1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out Ss’s strong points and weak points to help Ss in next term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</w:rPr>
        <w:t>Language focus:</w:t>
      </w:r>
      <w:r>
        <w:rPr>
          <w:rFonts w:cs="Times New Roman" w:ascii="Times New Roman" w:hAnsi="Times New Roman"/>
        </w:rPr>
        <w:t xml:space="preserve"> vocabulary: school activities, sports and games country and nationality; date and prepositional; jobs 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Grammar: I’m from……/ I’m ……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What’s the date today? / When were you born?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What does your father do? I want to be……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present continuou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How often…..?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Past simple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, worksheet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ind Ss before doing the test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ut away all books and notebooks of English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do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 moves around class to check if Ss cheat or not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fter Ss finish the test, T collects all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all les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7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29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eview and final term I correction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rrect Ss’  mistakes, make Ss understand their mistakes to avoid Ss making these kind of  mistake again.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view all the knowledge again.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cabulary: all the topics SS have learnt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mmar: past simple tense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ill: writing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, worksheet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makes Ss ready for the class by asking some questions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introduces the lesso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gives general comments about the whole tes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ome Ss, go to the board and correct the tes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do exercis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Ss, asks them to correct the exercis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all les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7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e (Ngày): 30/12/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Review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2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eview all the knowledge Ss have learnt during the first term 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 Ss be ready for the second term</w:t>
      </w:r>
    </w:p>
    <w:p>
      <w:pPr>
        <w:pStyle w:val="Normal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Ss’ vocabulary of some topics they have known 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>- Vocabulary: all the topics SS have learnt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mmar: all the model sentence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ill: writing, speaking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, worksheet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227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ngman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introduces the rule of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s play the game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asks Ss to do the worksheets in 20 minut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orrects the exercises right at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mind Ss some mistakes they often ma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all les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rksheet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Ngày): 5/1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nit 7: My heal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Sức khỏe của tô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esson 1 (Tiết 1) Section A 1,2,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mprove Ss’ vocabulary a bout some diseases 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s can ask about health of others and answer if they are asked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>- Vocabulary: a headache, a sore throat, a cough, a toothache, a fever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mmar: What’s the matter with you? I have……….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kill: speaking, writing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, puppets, flashcards,pictures…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Hangman: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133600" cy="2425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242640"/>
                                <a:chOff x="0" y="0"/>
                                <a:chExt cx="2133720" cy="2426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1337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7560"/>
                                  <a:ext cx="26676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1360" y="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760" y="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4520" y="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1280" y="0"/>
                                  <a:ext cx="266760" cy="24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.VnTime;Lucida Sans Typewriter" w:hAnsi=".VnTime;Lucida Sans Typewriter" w:eastAsia="Times New Roman" w:cs=".VnTime;Lucida Sans Typewriter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pt;height:19.1pt" coordorigin="0,0" coordsize="3360,382">
                      <v:rect id="shape_0" stroked="f" o:allowincell="t" style="position:absolute;left:0;top:1;width:3359;height: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80;top:0;width:41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0;top:12;width:419;height:3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0;top:0;width:41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40;top:0;width:41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0;top:0;width:41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80;top:0;width:41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;Lucida Sans Typewriter" w:hAnsi=".VnTime;Lucida Sans Typewriter" w:eastAsia="Times New Roman" w:cs=".VnTime;Lucida Sans Typewriter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ues: this word has 6 letters. this thing is very important with people, without this one, you can not do anything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asks Ss to guess the letters of the word. If they guess wrong letter, a body part will appear and when all the body parts appear, Ss will lo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resent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72720</wp:posOffset>
                      </wp:positionV>
                      <wp:extent cx="4445" cy="97028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97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13.6pt" to="100.7pt,8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)  New word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fever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headache:             pictures and m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sore throa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 cough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 toothach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hec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ching the words and the pictur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 T uses the puppets of Mai and Nam to introduce the charact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s usual, Mai goes to Nam’s house and they go to school together. Today, when Mai comes, Nam still lay on the bed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i: What’s the matter with you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m: I have a fever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i: Can you go to school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m: No, I can’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Mai: Get better soo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lets Ss listen to the CD twice, then Ss practice reading : whole class, big group, in pairs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: When Mai see Nam still lay on the bed, what does Mai say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vi-VN" w:eastAsia="en-US"/>
              </w:rPr>
              <mc:AlternateContent>
                <mc:Choice Requires="wpg">
                  <w:drawing>
                    <wp:inline distT="0" distB="0" distL="0" distR="0">
                      <wp:extent cx="2933700" cy="48387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483840"/>
                                <a:chOff x="0" y="0"/>
                                <a:chExt cx="2933640" cy="483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00" y="0"/>
                                  <a:ext cx="2844720" cy="48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hat’s the matter with you?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 have a fever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1pt;height:38.1pt" coordorigin="0,0" coordsize="4620,762">
                      <v:rect id="shape_0" stroked="f" o:allowincell="t" style="position:absolute;left:0;top:0;width:4619;height:7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39;top:0;width:4479;height:7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’s the matter with you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have a feve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Meaning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Form: What’s or Wh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se: to ask for information about what other’s healt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act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A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by asking some ques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odel asking – Ss answer the ques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ask – T answ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T asks all Ss to work in pair, ask and answer for 4 pictures in the book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roduc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Arrange the flash card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T prepares some flashcards of the questions and the answer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/ ‘s / the / matter/ with/ you /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/ have/ a / headach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T calls 7 in  maximum each group, asks them to go to the board, each Ss gets one card, then they must arrange to make full sentenc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Role pla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calls 2 Ss in one turn, go to the boar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ne will be Mai and one will be N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m must do the action of the disease and they practice in role pla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ther people give them mar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in the workbook (1,2,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 and chal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ctur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ppet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D, casset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ok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ashcard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gro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– 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 pai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pai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ps wor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r wor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ek (Tuần): 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(Ngày): 6/1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 (Tiết)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nit 7: My heal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Sức khỏe của tô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esson 2 (Tiết 2) Section A 4,5,6,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Objectives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mprove Ss’ listening skill 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rove Ss’ vocabulary of body parts through a game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anguage focus: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ocabulary: disease and body parts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rammar: What’s the matter with you? I have……….</w:t>
      </w:r>
    </w:p>
    <w:p>
      <w:pPr>
        <w:pStyle w:val="Normal"/>
        <w:ind w:left="170" w:hanging="0"/>
        <w:rPr/>
      </w:pPr>
      <w:r>
        <w:rPr>
          <w:rFonts w:cs="Times New Roman" w:ascii="Times New Roman" w:hAnsi="Times New Roman"/>
        </w:rPr>
        <w:t>- Skill: speaking, writing, listening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aching aids</w:t>
      </w:r>
      <w:r>
        <w:rPr>
          <w:rFonts w:cs="Times New Roman" w:ascii="Times New Roman" w:hAnsi="Times New Roman"/>
        </w:rPr>
        <w:t>: CD, cassette</w:t>
      </w:r>
    </w:p>
    <w:p>
      <w:pPr>
        <w:pStyle w:val="Normal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PROCEDURE</w:t>
      </w:r>
    </w:p>
    <w:tbl>
      <w:tblPr>
        <w:tblW w:w="8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909"/>
        <w:gridCol w:w="1540"/>
        <w:gridCol w:w="15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m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raction</w:t>
            </w:r>
          </w:p>
        </w:tc>
      </w:tr>
      <w:tr>
        <w:trPr>
          <w:trHeight w:val="75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’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’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Warm 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p the board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 introduces the rule of gam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 play the game in tea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New less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Pre – listening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makes clear context by asking some question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pictures are the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y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T asks Ss to guess the order of these pictu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calls some Ss and asks they to tell their opinio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While – liste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lets Ss listen to the CD and correct their guess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Post – liste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A5: Say it righ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lets Ss listen to the CD and repeat these wor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s repeat 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A6: Let’s wr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asks Ss to complete the sentence in the boo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n T asks some Ss to read out their sentence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Part A7: What and Wh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 draws a shape of man on the board and introduce the body pa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n T clean the board and asks Ss fill in the blan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Homework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he exercises in the workbook (4,5,6,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rd and chal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D, cassett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book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oup wor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lly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7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Lucida Sans Typewriter"/>
    <w:charset w:val="00"/>
    <w:family w:val="swiss"/>
    <w:pitch w:val="variable"/>
  </w:font>
  <w:font w:name="Times New Roman">
    <w:charset w:val="a3"/>
    <w:family w:val="roman"/>
    <w:pitch w:val="variable"/>
  </w:font>
  <w:font w:name="Lucida Sans Typewriter">
    <w:charset w:val="00"/>
    <w:family w:val="swiss"/>
    <w:pitch w:val="default"/>
  </w:font>
  <w:font w:name="MS Outlook">
    <w:charset w:val="02"/>
    <w:family w:val="auto"/>
    <w:pitch w:val="variable"/>
  </w:font>
  <w:font w:name="Symbol">
    <w:altName w:val="MS Outlook"/>
    <w:charset w:val="02"/>
    <w:family w:val="roman"/>
    <w:pitch w:val="default"/>
  </w:font>
  <w:font w:name="Forte">
    <w:charset w:val="00"/>
    <w:family w:val="script"/>
    <w:pitch w:val="variable"/>
  </w:font>
  <w:font w:name="Marlett">
    <w:charset w:val="02"/>
    <w:family w:val="auto"/>
    <w:pitch w:val="variable"/>
  </w:font>
  <w:font w:name="VPS Long Khanh Hoa">
    <w:altName w:val="Fort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chool year:   2011- 2012                                                             Grade: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Le Thi Van Trang                                                         Gia Thuy Primary Scho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7"/>
        </w:tabs>
        <w:ind w:left="284" w:hanging="227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242"/>
        </w:tabs>
        <w:ind w:left="299" w:hanging="186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"/>
        </w:tabs>
        <w:ind w:left="0" w:firstLine="113"/>
      </w:pPr>
      <w:rPr>
        <w:rFonts w:ascii="Forte" w:hAnsi="Forte" w:cs="Forte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  <w:rPr>
        <w:b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57"/>
        </w:tabs>
        <w:ind w:left="0" w:firstLine="57"/>
      </w:pPr>
      <w:rPr>
        <w:rFonts w:ascii="Forte" w:hAnsi="Forte" w:cs="Forte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42"/>
        </w:tabs>
        <w:ind w:left="299" w:hanging="186"/>
      </w:pPr>
      <w:rPr>
        <w:rFonts w:ascii="Forte" w:hAnsi="Forte" w:cs="Forte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7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560"/>
        </w:tabs>
        <w:ind w:left="617" w:hanging="57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57" w:hanging="57"/>
      </w:pPr>
      <w:rPr>
        <w:rFonts w:ascii="Forte" w:hAnsi="Forte" w:cs="Forte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"/>
        </w:tabs>
        <w:ind w:left="0" w:firstLine="113"/>
      </w:pPr>
      <w:rPr>
        <w:rFonts w:ascii="Forte" w:hAnsi="Forte" w:cs="Forte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79"/>
        </w:tabs>
        <w:ind w:left="436" w:hanging="57"/>
      </w:pPr>
      <w:rPr>
        <w:rFonts w:ascii="Forte" w:hAnsi="Forte" w:cs="Forte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57" w:hanging="57"/>
      </w:pPr>
      <w:rPr>
        <w:rFonts w:ascii="Forte" w:hAnsi="Forte" w:cs="Forte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57"/>
        </w:tabs>
        <w:ind w:left="284" w:hanging="227"/>
      </w:pPr>
      <w:rPr>
        <w:b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  <w:lvl w:ilvl="1">
      <w:start w:val="1"/>
      <w:numFmt w:val="bullet"/>
      <w:lvlText w:val="–"/>
      <w:lvlJc w:val="left"/>
      <w:pPr>
        <w:tabs>
          <w:tab w:val="num" w:pos="539"/>
        </w:tabs>
        <w:ind w:left="680" w:hanging="140"/>
      </w:pPr>
      <w:rPr>
        <w:rFonts w:ascii="Forte" w:hAnsi="Forte" w:cs="Forte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7"/>
        </w:tabs>
        <w:ind w:left="227" w:hanging="170"/>
      </w:pPr>
      <w:rPr>
        <w:rFonts w:ascii="Forte" w:hAnsi="Forte" w:cs="Forte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"/>
        </w:tabs>
        <w:ind w:left="0" w:firstLine="113"/>
      </w:pPr>
      <w:rPr>
        <w:rFonts w:ascii="Forte" w:hAnsi="Forte" w:cs="Forte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57"/>
        </w:tabs>
        <w:ind w:left="284" w:hanging="227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_"/>
      <w:lvlJc w:val="left"/>
      <w:pPr>
        <w:tabs>
          <w:tab w:val="num" w:pos="170"/>
        </w:tabs>
        <w:ind w:left="510" w:hanging="340"/>
      </w:pPr>
      <w:rPr>
        <w:rFonts w:ascii="VPS Long Khanh Hoa" w:hAnsi="VPS Long Khanh Hoa" w:cs="VPS Long Khanh Hoa" w:hint="default"/>
      </w:rPr>
    </w:lvl>
    <w:lvl w:ilvl="1">
      <w:start w:val="1"/>
      <w:numFmt w:val="bullet"/>
      <w:lvlText w:val="o"/>
      <w:lvlJc w:val="left"/>
      <w:pPr>
        <w:tabs>
          <w:tab w:val="num" w:pos="1060"/>
        </w:tabs>
        <w:ind w:left="1060" w:hanging="360"/>
      </w:pPr>
      <w:rPr>
        <w:rFonts w:ascii="Lucida Sans Typewriter" w:hAnsi="Lucida Sans Typewriter" w:cs="Lucida Sans Typewrite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S Outlook" w:hAnsi="MS Outlook" w:cs="MS Outlook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Lucida Sans Typewriter" w:hAnsi="Lucida Sans Typewriter" w:cs="Lucida Sans Typewriter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S Outlook" w:hAnsi="MS Outlook" w:cs="MS Outlook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Lucida Sans Typewriter" w:hAnsi="Lucida Sans Typewriter" w:cs="Lucida Sans Typewriter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S Outlook" w:hAnsi="MS Outlook" w:cs="MS Outlook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42"/>
        </w:tabs>
        <w:ind w:left="299" w:hanging="186"/>
      </w:pPr>
      <w:rPr>
        <w:rFonts w:ascii="Forte" w:hAnsi="Forte" w:cs="Forte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57"/>
        </w:tabs>
        <w:ind w:left="284" w:hanging="227"/>
      </w:pPr>
      <w:rPr>
        <w:b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57"/>
        </w:tabs>
        <w:ind w:left="284" w:hanging="227"/>
      </w:pPr>
      <w:rPr>
        <w:b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  <w:lvl w:ilvl="1">
      <w:start w:val="1"/>
      <w:numFmt w:val="bullet"/>
      <w:lvlText w:val="–"/>
      <w:lvlJc w:val="left"/>
      <w:pPr>
        <w:tabs>
          <w:tab w:val="num" w:pos="420"/>
        </w:tabs>
        <w:ind w:left="477" w:hanging="57"/>
      </w:pPr>
      <w:rPr>
        <w:rFonts w:ascii="Forte" w:hAnsi="Forte" w:cs="Forte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upperRoman"/>
      <w:lvlText w:val="%1."/>
      <w:lvlJc w:val="right"/>
      <w:pPr>
        <w:tabs>
          <w:tab w:val="num" w:pos="227"/>
        </w:tabs>
        <w:ind w:left="170" w:firstLine="57"/>
      </w:pPr>
      <w:rPr>
        <w:b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113"/>
        </w:tabs>
        <w:ind w:left="0" w:firstLine="113"/>
      </w:pPr>
      <w:rPr>
        <w:rFonts w:ascii="Forte" w:hAnsi="Forte" w:cs="Forte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</w:lvl>
    <w:lvl w:ilvl="1">
      <w:start w:val="1"/>
      <w:numFmt w:val="bullet"/>
      <w:lvlText w:val="–"/>
      <w:lvlJc w:val="left"/>
      <w:pPr>
        <w:tabs>
          <w:tab w:val="num" w:pos="540"/>
        </w:tabs>
        <w:ind w:left="1393" w:hanging="853"/>
      </w:pPr>
      <w:rPr>
        <w:rFonts w:ascii="Forte" w:hAnsi="Forte" w:cs="Forte" w:hint="default"/>
      </w:rPr>
    </w:lvl>
    <w:lvl w:ilvl="2">
      <w:start w:val="3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113" w:firstLine="57"/>
      </w:pPr>
      <w:rPr>
        <w:b/>
      </w:rPr>
    </w:lvl>
    <w:lvl w:ilvl="1">
      <w:start w:val="1"/>
      <w:numFmt w:val="bullet"/>
      <w:lvlText w:val="+"/>
      <w:lvlJc w:val="left"/>
      <w:pPr>
        <w:tabs>
          <w:tab w:val="num" w:pos="399"/>
        </w:tabs>
        <w:ind w:left="1309" w:hanging="91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6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Lucida Sans Typewriter" w:hAnsi=".VnTime;Lucida Sans Typewriter" w:eastAsia="Times New Roman" w:cs=".VnTime;Lucida Sans Typewrite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MS Outlook" w:hAnsi="MS Outlook" w:cs="MS Outlook"/>
    </w:rPr>
  </w:style>
  <w:style w:type="character" w:styleId="WW8Num3z3">
    <w:name w:val="WW8Num3z3"/>
    <w:qFormat/>
    <w:rPr>
      <w:rFonts w:ascii="Symbol;MS Outlook" w:hAnsi="Symbol;MS Outlook" w:cs="Symbol;MS Outlook"/>
    </w:rPr>
  </w:style>
  <w:style w:type="character" w:styleId="WW8Num4z0">
    <w:name w:val="WW8Num4z0"/>
    <w:qFormat/>
    <w:rPr>
      <w:rFonts w:ascii="Forte" w:hAnsi="Forte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Forte" w:hAnsi="Forte" w:eastAsia="Times New Roman" w:cs="Times New Roman"/>
    </w:rPr>
  </w:style>
  <w:style w:type="character" w:styleId="WW8Num8z0">
    <w:name w:val="WW8Num8z0"/>
    <w:qFormat/>
    <w:rPr>
      <w:rFonts w:ascii="Forte" w:hAnsi="Forte" w:eastAsia="Times New Roman" w:cs="Times New Roman"/>
    </w:rPr>
  </w:style>
  <w:style w:type="character" w:styleId="WW8Num8z1">
    <w:name w:val="WW8Num8z1"/>
    <w:qFormat/>
    <w:rPr>
      <w:rFonts w:ascii="Lucida Sans Typewriter" w:hAnsi="Lucida Sans Typewriter" w:cs="Lucida Sans Typewriter"/>
    </w:rPr>
  </w:style>
  <w:style w:type="character" w:styleId="WW8Num8z2">
    <w:name w:val="WW8Num8z2"/>
    <w:qFormat/>
    <w:rPr>
      <w:rFonts w:ascii="MS Outlook" w:hAnsi="MS Outlook" w:cs="MS Outlook"/>
    </w:rPr>
  </w:style>
  <w:style w:type="character" w:styleId="WW8Num8z3">
    <w:name w:val="WW8Num8z3"/>
    <w:qFormat/>
    <w:rPr>
      <w:rFonts w:ascii="Symbol;MS Outlook" w:hAnsi="Symbol;MS Outlook" w:cs="Symbol;MS Outlook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Forte" w:hAnsi="Forte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Forte" w:hAnsi="Forte" w:eastAsia="Times New Roman" w:cs="Times New Roman"/>
    </w:rPr>
  </w:style>
  <w:style w:type="character" w:styleId="WW8Num11z1">
    <w:name w:val="WW8Num11z1"/>
    <w:qFormat/>
    <w:rPr>
      <w:rFonts w:ascii="Lucida Sans Typewriter" w:hAnsi="Lucida Sans Typewriter" w:cs="Lucida Sans Typewriter"/>
    </w:rPr>
  </w:style>
  <w:style w:type="character" w:styleId="WW8Num11z2">
    <w:name w:val="WW8Num11z2"/>
    <w:qFormat/>
    <w:rPr>
      <w:rFonts w:ascii="MS Outlook" w:hAnsi="MS Outlook" w:cs="MS Outlook"/>
    </w:rPr>
  </w:style>
  <w:style w:type="character" w:styleId="WW8Num11z3">
    <w:name w:val="WW8Num11z3"/>
    <w:qFormat/>
    <w:rPr>
      <w:rFonts w:ascii="Symbol;MS Outlook" w:hAnsi="Symbol;MS Outlook" w:cs="Symbol;MS Outlook"/>
    </w:rPr>
  </w:style>
  <w:style w:type="character" w:styleId="WW8Num12z0">
    <w:name w:val="WW8Num12z0"/>
    <w:qFormat/>
    <w:rPr>
      <w:rFonts w:ascii="Forte" w:hAnsi="Forte" w:eastAsia="Times New Roman" w:cs="Times New Roman"/>
    </w:rPr>
  </w:style>
  <w:style w:type="character" w:styleId="WW8Num12z1">
    <w:name w:val="WW8Num12z1"/>
    <w:qFormat/>
    <w:rPr>
      <w:rFonts w:ascii="Lucida Sans Typewriter" w:hAnsi="Lucida Sans Typewriter" w:cs="Lucida Sans Typewriter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;MS Outlook" w:hAnsi="Symbol;MS Outlook" w:cs="Symbol;MS Outlook"/>
    </w:rPr>
  </w:style>
  <w:style w:type="character" w:styleId="WW8Num13z0">
    <w:name w:val="WW8Num13z0"/>
    <w:qFormat/>
    <w:rPr>
      <w:rFonts w:ascii="Forte" w:hAnsi="Forte" w:eastAsia="Times New Roman" w:cs="Times New Roman"/>
    </w:rPr>
  </w:style>
  <w:style w:type="character" w:styleId="WW8Num13z1">
    <w:name w:val="WW8Num13z1"/>
    <w:qFormat/>
    <w:rPr>
      <w:rFonts w:ascii="Lucida Sans Typewriter" w:hAnsi="Lucida Sans Typewriter" w:cs="Lucida Sans Typewriter"/>
    </w:rPr>
  </w:style>
  <w:style w:type="character" w:styleId="WW8Num13z2">
    <w:name w:val="WW8Num13z2"/>
    <w:qFormat/>
    <w:rPr>
      <w:rFonts w:ascii="MS Outlook" w:hAnsi="MS Outlook" w:cs="MS Outlook"/>
    </w:rPr>
  </w:style>
  <w:style w:type="character" w:styleId="WW8Num13z3">
    <w:name w:val="WW8Num13z3"/>
    <w:qFormat/>
    <w:rPr>
      <w:rFonts w:ascii="Symbol;MS Outlook" w:hAnsi="Symbol;MS Outlook" w:cs="Symbol;MS Outlook"/>
    </w:rPr>
  </w:style>
  <w:style w:type="character" w:styleId="WW8Num14z0">
    <w:name w:val="WW8Num14z0"/>
    <w:qFormat/>
    <w:rPr>
      <w:rFonts w:ascii="Forte" w:hAnsi="Forte" w:eastAsia="Times New Roman" w:cs="Times New Roman"/>
    </w:rPr>
  </w:style>
  <w:style w:type="character" w:styleId="WW8Num14z1">
    <w:name w:val="WW8Num14z1"/>
    <w:qFormat/>
    <w:rPr>
      <w:rFonts w:ascii="Lucida Sans Typewriter" w:hAnsi="Lucida Sans Typewriter" w:cs="Lucida Sans Typewriter"/>
    </w:rPr>
  </w:style>
  <w:style w:type="character" w:styleId="WW8Num14z2">
    <w:name w:val="WW8Num14z2"/>
    <w:qFormat/>
    <w:rPr>
      <w:rFonts w:ascii="MS Outlook" w:hAnsi="MS Outlook" w:cs="MS Outlook"/>
    </w:rPr>
  </w:style>
  <w:style w:type="character" w:styleId="WW8Num14z3">
    <w:name w:val="WW8Num14z3"/>
    <w:qFormat/>
    <w:rPr>
      <w:rFonts w:ascii="Symbol;MS Outlook" w:hAnsi="Symbol;MS Outlook" w:cs="Symbol;MS Outlook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Forte" w:hAnsi="Forte" w:eastAsia="Times New Roman" w:cs="Times New Roman"/>
    </w:rPr>
  </w:style>
  <w:style w:type="character" w:styleId="WW8Num16z2">
    <w:name w:val="WW8Num16z2"/>
    <w:qFormat/>
    <w:rPr>
      <w:rFonts w:ascii="Symbol;MS Outlook" w:hAnsi="Symbol;MS Outlook" w:eastAsia="Times New Roman" w:cs="Times New Roman"/>
    </w:rPr>
  </w:style>
  <w:style w:type="character" w:styleId="WW8Num17z0">
    <w:name w:val="WW8Num17z0"/>
    <w:qFormat/>
    <w:rPr>
      <w:rFonts w:ascii="Forte" w:hAnsi="Forte" w:eastAsia="Times New Roman" w:cs="Times New Roman"/>
    </w:rPr>
  </w:style>
  <w:style w:type="character" w:styleId="WW8Num17z1">
    <w:name w:val="WW8Num17z1"/>
    <w:qFormat/>
    <w:rPr>
      <w:rFonts w:ascii="Lucida Sans Typewriter" w:hAnsi="Lucida Sans Typewriter" w:cs="Lucida Sans Typewriter"/>
    </w:rPr>
  </w:style>
  <w:style w:type="character" w:styleId="WW8Num17z2">
    <w:name w:val="WW8Num17z2"/>
    <w:qFormat/>
    <w:rPr>
      <w:rFonts w:ascii="MS Outlook" w:hAnsi="MS Outlook" w:cs="MS Outlook"/>
    </w:rPr>
  </w:style>
  <w:style w:type="character" w:styleId="WW8Num17z3">
    <w:name w:val="WW8Num17z3"/>
    <w:qFormat/>
    <w:rPr>
      <w:rFonts w:ascii="Symbol;MS Outlook" w:hAnsi="Symbol;MS Outlook" w:cs="Symbol;MS Outl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orte" w:hAnsi="Forte" w:eastAsia="Times New Roman" w:cs="Times New Roman"/>
    </w:rPr>
  </w:style>
  <w:style w:type="character" w:styleId="WW8Num19z1">
    <w:name w:val="WW8Num19z1"/>
    <w:qFormat/>
    <w:rPr>
      <w:rFonts w:ascii="Lucida Sans Typewriter" w:hAnsi="Lucida Sans Typewriter" w:cs="Lucida Sans Typewriter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;MS Outlook" w:hAnsi="Symbol;MS Outlook" w:cs="Symbol;MS Outlook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VPS Long Khanh Hoa;Forte" w:hAnsi="VPS Long Khanh Hoa;Forte" w:cs="VPS Long Khanh Hoa;Forte"/>
    </w:rPr>
  </w:style>
  <w:style w:type="character" w:styleId="WW8Num22z1">
    <w:name w:val="WW8Num22z1"/>
    <w:qFormat/>
    <w:rPr>
      <w:rFonts w:ascii="Lucida Sans Typewriter" w:hAnsi="Lucida Sans Typewriter" w:cs="Lucida Sans Typewriter"/>
    </w:rPr>
  </w:style>
  <w:style w:type="character" w:styleId="WW8Num22z2">
    <w:name w:val="WW8Num22z2"/>
    <w:qFormat/>
    <w:rPr>
      <w:rFonts w:ascii="MS Outlook" w:hAnsi="MS Outlook" w:cs="MS Outlook"/>
    </w:rPr>
  </w:style>
  <w:style w:type="character" w:styleId="WW8Num22z3">
    <w:name w:val="WW8Num22z3"/>
    <w:qFormat/>
    <w:rPr>
      <w:rFonts w:ascii="Symbol;MS Outlook" w:hAnsi="Symbol;MS Outlook" w:cs="Symbol;MS Outlook"/>
    </w:rPr>
  </w:style>
  <w:style w:type="character" w:styleId="WW8Num23z0">
    <w:name w:val="WW8Num23z0"/>
    <w:qFormat/>
    <w:rPr>
      <w:rFonts w:ascii="Forte" w:hAnsi="Forte" w:eastAsia="Times New Roman" w:cs="Times New Roman"/>
    </w:rPr>
  </w:style>
  <w:style w:type="character" w:styleId="WW8Num23z1">
    <w:name w:val="WW8Num23z1"/>
    <w:qFormat/>
    <w:rPr>
      <w:rFonts w:ascii="Lucida Sans Typewriter" w:hAnsi="Lucida Sans Typewriter" w:cs="Lucida Sans Typewriter"/>
    </w:rPr>
  </w:style>
  <w:style w:type="character" w:styleId="WW8Num23z2">
    <w:name w:val="WW8Num23z2"/>
    <w:qFormat/>
    <w:rPr>
      <w:rFonts w:ascii="MS Outlook" w:hAnsi="MS Outlook" w:cs="MS Outlook"/>
    </w:rPr>
  </w:style>
  <w:style w:type="character" w:styleId="WW8Num23z3">
    <w:name w:val="WW8Num23z3"/>
    <w:qFormat/>
    <w:rPr>
      <w:rFonts w:ascii="Symbol;MS Outlook" w:hAnsi="Symbol;MS Outlook" w:cs="Symbol;MS Outlook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Forte" w:hAnsi="Forte" w:eastAsia="Times New Roman" w:cs="Times New Roman"/>
    </w:rPr>
  </w:style>
  <w:style w:type="character" w:styleId="WW8Num28z2">
    <w:name w:val="WW8Num28z2"/>
    <w:qFormat/>
    <w:rPr>
      <w:rFonts w:ascii="Symbol;MS Outlook" w:hAnsi="Symbol;MS Outlook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Forte" w:hAnsi="Forte" w:eastAsia="Times New Roman" w:cs="Times New Roman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Forte" w:hAnsi="Forte" w:eastAsia="Times New Roman" w:cs="Times New Roman"/>
    </w:rPr>
  </w:style>
  <w:style w:type="character" w:styleId="WW8Num31z1">
    <w:name w:val="WW8Num31z1"/>
    <w:qFormat/>
    <w:rPr>
      <w:rFonts w:ascii="Lucida Sans Typewriter" w:hAnsi="Lucida Sans Typewriter" w:cs="Lucida Sans Typewriter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;MS Outlook" w:hAnsi="Symbol;MS Outlook" w:cs="Symbol;MS Outloo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9:00Z</dcterms:created>
  <dc:creator>Neo</dc:creator>
  <dc:description/>
  <cp:keywords/>
  <dc:language>en-US</dc:language>
  <cp:lastModifiedBy>D S2 T</cp:lastModifiedBy>
  <cp:lastPrinted>2011-12-13T09:23:00Z</cp:lastPrinted>
  <dcterms:modified xsi:type="dcterms:W3CDTF">2011-12-27T06:25:00Z</dcterms:modified>
  <cp:revision>20</cp:revision>
  <dc:subject/>
  <dc:title>Week: 12</dc:title>
</cp:coreProperties>
</file>