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ормативні документи </w:t>
      </w:r>
    </w:p>
    <w:p>
      <w:pPr>
        <w:pStyle w:val="Normal"/>
        <w:spacing w:lineRule="auto" w:line="360"/>
        <w:jc w:val="both"/>
        <w:rPr>
          <w:color w:val="339966"/>
        </w:rPr>
      </w:pPr>
      <w:r>
        <w:rPr/>
        <w:t>1.        Закон України «Про молодіжні та громадські організації»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/>
        <w:t>Накази та листи органів державної влади з питань самоврядування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Угода про співпрацю з асоціацією батьківської громадськості, учнівським самоврядуванням та адміністрацією заклад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кументація навчального заклад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Статут (положення) органу учнівського самоврядуванн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Структур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План роботи на рі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Списки голів комісій, президента, заступникі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Річні звіти про роботу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План роботи координатор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Звіти про результати проведення виборчої кампанії закладу (якщо така проводилась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окументація комісії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         Список керівного складу органу самоврядування закладу, складу комісії, депутаті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План роботи комісії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Функції, завдання комісії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Звіти за результатами проведення акцій, заходів (вкладається в папку комісії, що відповідала за даний захід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теріали підготовк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Протоколи засідан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кументація гуртка (за наявності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Список у журналі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Програма, за якою працює гурток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Календарно-тематичний план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Плани-конспекти заня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15:00Z</dcterms:created>
  <dc:creator>Катерина</dc:creator>
  <dc:description/>
  <cp:keywords/>
  <dc:language>en-US</dc:language>
  <cp:lastModifiedBy>Sea</cp:lastModifiedBy>
  <dcterms:modified xsi:type="dcterms:W3CDTF">2015-04-09T06:22:00Z</dcterms:modified>
  <cp:revision>3</cp:revision>
  <dc:subject/>
  <dc:title>Необхідна документація навчального закладу</dc:title>
</cp:coreProperties>
</file>