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IDENTIFICACIÓN DE LA GUIA DE APRENDIZAJE (4 base 3, fase 1)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564"/>
        <w:gridCol w:w="948"/>
        <w:gridCol w:w="2152"/>
        <w:gridCol w:w="1605"/>
      </w:tblGrid>
      <w:tr>
        <w:trPr>
          <w:trHeight w:val="50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Fea: (Día – Mes – Año): 09/02/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55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Regional: Antioqui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Antioquia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Centro de formació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Comercio</w:t>
            </w:r>
          </w:p>
        </w:tc>
      </w:tr>
      <w:tr>
        <w:trPr>
          <w:trHeight w:val="221" w:hRule="atLeast"/>
          <w:cantSplit w:val="true"/>
        </w:trPr>
        <w:tc>
          <w:tcPr>
            <w:tcW w:w="4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Estructura curricular o Programa de Form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Tecnólogo en Gestión Logística</w:t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uración en horas, etapa Lectiv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uración en horas, etapa productiv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Total en  horas,  de la Formació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349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Módulo de Formación: Fase </w:t>
            </w: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: Guía 4, Fase 1,  Base3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Duración en horas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80</w:t>
            </w:r>
          </w:p>
        </w:tc>
      </w:tr>
      <w:tr>
        <w:trPr>
          <w:trHeight w:val="858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Unidad de Aprendizaj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ar información recolectada de acuerdo con los manuales de manejo de información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ular Planes Estratégicos de Logística, de acuerdo con los Objetivos Corporativos de  la Empres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zar</w:t>
            </w:r>
            <w:r>
              <w:rPr>
                <w:rFonts w:cs="Arial" w:ascii="Arial" w:hAnsi="Arial"/>
                <w:sz w:val="22"/>
                <w:szCs w:val="22"/>
              </w:rPr>
              <w:t xml:space="preserve"> seguimiento al desarrollo de los procesos logís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Duración en horas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C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CO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Modalidad(es) de formación: Presencial 20 %, Desescolarizada 80 % </w:t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dos de Aprendizaj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ntender y aplicar los conceptos básicos en la formulación y evaluación de proyectos.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ar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l conjunto de datos con el apoyo de tecnologías de la información  teniendo en cuenta  la amplitud, profundidad de contenidos, el problema y objetivos de investigación según al plan  esquema básico de publicación de resulta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istrar la información apoyado por tecnologías de información aplicando el inglés al manejo informático de datos dentro del tiempo establecido según el plan de investigación  y los resultados obteni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lanear los presupuestos a partir de la valoración de necesidades requeridas por las diferentes unidades, áreas o procesos del negocio. con base en los acuerdos y negociaciones pactada con los clientes, las técnicas contables y las normas legales vigente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Interpretar los diferentes tipos de proyecciones  en la determinación de los pronósticos   mediante la aplicación de simuladores para determinar la oferta y  la demanda  del mercado   de bienes y servicios según  los objetivos de la organiz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aborar el Plan Maestro de la organización  considerando  el flujo  de materiales, energía, información y dinero apoyado en modelos de   simulación relacionados con los procesos  de compras, producción y distribución de la cadena de  abastecimiento frente a los resultados y objetivos esperados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684" w:hRule="atLeast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 de Enseñanza – Aprendizaje – Evalu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de los siguientes documentos de apoy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os sobre Planeación de Proyectos .do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undamentos sobre Proyectos El triángulo del proyecto.doc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os Métodos Pert y Cpm.pp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tividadFundamentacion.zip Archivos comprimidos en este paque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 la documentación sobre la metodología especifica para desarrollar cada fase del proyec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omprimir los archivos y leerlos según el orden de las fases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1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2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3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odo de resumen estudiar el document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-   aspectos_generales_del_proyecto.pdf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el desarrollo de estas estrategias, los aprendices contaran con la asesoría permanente de los instructores en las franjas   horarias establecid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ravés de una  actividad presencial se llevará a cabo una capacitación en la cual se desarrollará un taller práctico sobre planeación de proyectos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Es requisito previo a esta actividad, comprender todos los documentos  relacionados en el numeral 1 y 2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 agenda de esta actividad en blog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uración en horas:   8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CIÓ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583819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82370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as necesidades del entorno actual, requemen personas con competencias en la gestión de proyectos en las diferentes áreas de las organizaciones.   Debido al creciente flujo de mercancías y las tendencias de  la logística, se hace necesario generar proyectos productivos que conlleven a lograr la competitividad de las empresas y del país y / o las regiones, minimizando los riesgos en la implementación y ejecución de los mismo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3.1pt;mso-wrap-distance-left:9.05pt;mso-wrap-distance-right:9.05pt;mso-wrap-distance-top:0pt;mso-wrap-distance-bottom:0pt;margin-top:0.8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as necesidades del entorno actual, requemen personas con competencias en la gestión de proyectos en las diferentes áreas de las organizaciones.   Debido al creciente flujo de mercancías y las tendencias de  la logística, se hace necesario generar proyectos productivos que conlleven a lograr la competitividad de las empresas y del país y / o las regiones, minimizando los riesgos en la implementación y ejecución de los mismo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>
          <w:trHeight w:val="3236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 de Enseñanza – Aprendizaje – Evaluació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 un proyecto concreto describa las  fases necesarias para su implementación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er los documentos anexo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  Los proyectos pueden ser: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esta en marcha de la empresa planteada por el equipo de trabajo en las guías anterior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Jabón suavecito  (producción y comercialización, nacional o internacional)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a de equipos de manipulación y transporte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tización de las operaciones logísticas (compras, aprovisionamiento, recibo y despacho, Almacenamiento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ntralización de operaciones logística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ción del sistema de trazabilidad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ción del sistema de ca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y desarrollar las fases del proyecto en Microsoft Projec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ir las evidencias al Blog y posteriormente a la plataform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EAMIENTO DE LAS ACTIVIDADES Y ESTRATEGIAS DE APRENDIZ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ALUACION</w:t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8"/>
        <w:gridCol w:w="353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IAS DE APRENDIZAJ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S DE EVALUACIÓ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CNICAS E INSTRUMENTOS DE EVALUACIÓ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ias de conocimiento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ses de proyecto desarrolladas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 apropia del conocimiento en cuanto a la formulación de proyectos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bajo escrito./lista de cheque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ses del proyecto desarrolladas en MS Project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arrolla las etapas del proyecto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teamiento de Situación problemática/Lista de chequeo</w:t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BIENTES DE APRENDIZAJE, MEDIOS Y RECURSOS DIDÁCTIC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5952490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2575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mbientes de aprendizaje autónomo, Internet, computador, USB, Video Bean, Platafo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25pt;mso-wrap-distance-left:9.05pt;mso-wrap-distance-right:9.05pt;mso-wrap-distance-top:0pt;mso-wrap-distance-bottom:0pt;margin-top:3.65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Ambientes de aprendizaje autónomo, Internet, computador, USB, Video Bean, Platafor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LOSAR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952490" cy="1102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02360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s Project, TIR; Blog, Flujo de caja, Valor presente, Valor futuro, estado de resultados. VAN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6.8pt;mso-wrap-distance-left:9.05pt;mso-wrap-distance-right:9.05pt;mso-wrap-distance-top:0pt;mso-wrap-distance-bottom:0pt;margin-top:3.9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s Project, TIR; Blog, Flujo de caja, Valor presente, Valor futuro, estado de resultados. VAN</w:t>
                      </w:r>
                    </w:p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BLIOGRAF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838190" cy="2399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99665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CA-URBINA, G. (1997)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Evaluación de proyectos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cGraw Hill, Mexico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CA-URBINA, G. (1999)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ngeniería Económ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McGraw Hill. Mexic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hanging="0"/>
                              <w:outlineLvl w:val="3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ulación y evaluación de proyectos de Inversión).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Nassir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 xml:space="preserve"> Sapag Cha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bergrafí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adrformacion.com/cursos/project/leccion1/tutorial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8.95pt;mso-wrap-distance-left:9.05pt;mso-wrap-distance-right:9.05pt;mso-wrap-distance-top:0pt;mso-wrap-distance-bottom:0pt;margin-top:-0.45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CA-URBINA, G. (1997)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Evaluación de proyectos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McGraw Hill, Mexico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CA-URBINA, G. (1999)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Ingeniería Económic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McGraw Hill. Mexic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hanging="0"/>
                        <w:outlineLvl w:val="3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rmulación y evaluación de proyectos de Inversión).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Nassir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 xml:space="preserve"> Sapag Chain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bergrafía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adrformacion.com/cursos/project/leccion1/tutorial3.html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93"/>
        <w:gridCol w:w="756"/>
        <w:gridCol w:w="756"/>
        <w:gridCol w:w="756"/>
      </w:tblGrid>
      <w:tr>
        <w:trPr>
          <w:trHeight w:val="349" w:hRule="atLeast"/>
          <w:cantSplit w:val="true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laborada por: Julián Alberto Arcila C., Jairo Augusto Arboleda  Luis Fernando Puerta E. Juan Fernando Torres, Carlos Escoba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ch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) Manual de Diseño Curricular para el Desarrollo de Competencias en la Formación Profesional Integral, Versión 2, Agosto 2005. Anexo F: Orientaciones para la</w:t>
    </w:r>
    <w:r>
      <w:rPr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elaboración de guías de aprendizaje.</w:t>
    </w:r>
  </w:p>
  <w:p>
    <w:pPr>
      <w:pStyle w:val="Normal"/>
      <w:jc w:val="right"/>
      <w:rPr>
        <w:rFonts w:ascii="Arial" w:hAnsi="Arial" w:cs="Arial"/>
        <w:sz w:val="16"/>
        <w:szCs w:val="16"/>
        <w:lang w:val="es-CO" w:eastAsia="en-US"/>
      </w:rPr>
    </w:pPr>
    <w:r>
      <w:rPr>
        <w:rFonts w:cs="Arial" w:ascii="Arial" w:hAnsi="Arial"/>
        <w:sz w:val="16"/>
        <w:szCs w:val="16"/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257800</wp:posOffset>
              </wp:positionH>
              <wp:positionV relativeFrom="paragraph">
                <wp:posOffset>35560</wp:posOffset>
              </wp:positionV>
              <wp:extent cx="1028700" cy="228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.8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5829300" cy="67691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76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2pt;width:458.95pt;height:53.2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object w:dxaOrig="5069" w:dyaOrig="4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2pt;margin-top:3.1pt;width:29.5pt;height:29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673127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28700</wp:posOffset>
              </wp:positionH>
              <wp:positionV relativeFrom="paragraph">
                <wp:posOffset>2540</wp:posOffset>
              </wp:positionV>
              <wp:extent cx="0" cy="6858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0.2pt" to="81pt,5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339966" stroked="t" o:allowincell="f" style="position:absolute;margin-left:144pt;margin-top:14.15pt;width:196pt;height:10.8pt;mso-wrap-style:none;v-text-anchor:middle" type="_x0000_t172">
          <v:path textpathok="t"/>
          <v:textpath on="t" fitshape="t" string="Servicio Nacional de Aprendizaje  SENA" style="font-family:&quot;Arial Narrow&quot;;font-size:8pt"/>
          <v:fill o:detectmouseclick="t" type="solid" color2="#cc6699"/>
          <v:stroke color="#339966" weight="9360" joinstyle="miter" endcap="flat"/>
          <w10:wrap type="none"/>
        </v:shape>
      </w:pict>
      <w:pict>
        <v:shape id="shape_0" fillcolor="black" stroked="t" o:allowincell="f" style="position:absolute;margin-left:112.5pt;margin-top:33.2pt;width:265.45pt;height:11.95pt;mso-wrap-style:none;v-text-anchor:middle" type="_x0000_t172">
          <v:path textpathok="t"/>
          <v:textpath on="t" fitshape="t" string="ESTRUCTURA DE LA GUÍA DE APRENDIZAJE " style="font-family:&quot;Arial&quot;;font-size:8pt"/>
          <v:fill o:detectmouseclick="t" type="solid" color2="white"/>
          <v:stroke color="black" weight="9360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88620</wp:posOffset>
              </wp:positionV>
              <wp:extent cx="1123950" cy="3429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istema de Gest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 la Calidad</w:t>
                          </w:r>
                        </w:p>
                      </w:txbxContent>
                    </wps:txbx>
                    <wps:bodyPr anchor="t" lIns="62865" tIns="31750" rIns="62865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7pt;mso-wrap-distance-left:9.05pt;mso-wrap-distance-right:9.05pt;mso-wrap-distance-top:0pt;mso-wrap-distance-bottom:0pt;margin-top:30.6pt;mso-position-vertical-relative:text;margin-left:0pt;mso-position-horizontal-relative:text">
              <v:fill opacity="0f"/>
              <v:textbox inset="0.06875in,0.0347222222222222in,0.06875in,0.0347222222222222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istema de Gest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 la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686300</wp:posOffset>
              </wp:positionH>
              <wp:positionV relativeFrom="paragraph">
                <wp:posOffset>688340</wp:posOffset>
              </wp:positionV>
              <wp:extent cx="1371600" cy="400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Versión 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2-6060-014 / 02-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1.5pt;mso-wrap-distance-left:9.05pt;mso-wrap-distance-right:9.05pt;mso-wrap-distance-top:0pt;mso-wrap-distance-bottom:0pt;margin-top:54.2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Versión 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2-6060-014 / 02-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548DD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548DD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548DD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548DD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8">
    <w:name w:val=" Car Car8"/>
    <w:basedOn w:val="Fuentedeprrafoprede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rCar7">
    <w:name w:val=" Car Car7"/>
    <w:basedOn w:val="Fuentedeprrafopredeter"/>
    <w:qFormat/>
    <w:rPr>
      <w:rFonts w:ascii="Cambria" w:hAnsi="Cambria" w:cs="Cambria"/>
      <w:b/>
      <w:bCs/>
      <w:sz w:val="26"/>
      <w:szCs w:val="26"/>
    </w:rPr>
  </w:style>
  <w:style w:type="character" w:styleId="CarCar6">
    <w:name w:val=" Car Car6"/>
    <w:basedOn w:val="Fuentedeprrafoprede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rCar5">
    <w:name w:val=" Car Car5"/>
    <w:basedOn w:val="Fuentedeprrafopredeter"/>
    <w:qFormat/>
    <w:rPr>
      <w:rFonts w:cs="Times New Roman"/>
      <w:sz w:val="20"/>
      <w:szCs w:val="20"/>
    </w:rPr>
  </w:style>
  <w:style w:type="character" w:styleId="CarCar4">
    <w:name w:val=" Car Car4"/>
    <w:basedOn w:val="Fuentedeprrafopredeter"/>
    <w:qFormat/>
    <w:rPr>
      <w:rFonts w:cs="Times New Roman"/>
      <w:sz w:val="20"/>
      <w:szCs w:val="20"/>
    </w:rPr>
  </w:style>
  <w:style w:type="character" w:styleId="CarCar3">
    <w:name w:val=" Car Car3"/>
    <w:basedOn w:val="Fuentedeprrafopredeter"/>
    <w:qFormat/>
    <w:rPr>
      <w:rFonts w:cs="Times New Roman"/>
      <w:sz w:val="20"/>
      <w:szCs w:val="20"/>
    </w:rPr>
  </w:style>
  <w:style w:type="character" w:styleId="CarCar2">
    <w:name w:val=" Car Car2"/>
    <w:basedOn w:val="Fuentedeprrafopredeter"/>
    <w:qFormat/>
    <w:rPr>
      <w:rFonts w:cs="Times New Roman"/>
      <w:sz w:val="16"/>
      <w:szCs w:val="16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A">
    <w:name w:val="a"/>
    <w:basedOn w:val="Fuentedeprrafopredeter"/>
    <w:qFormat/>
    <w:rPr>
      <w:rFonts w:cs="Times New Roman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co/url?q=http://www.nassirsapag.blogspot.com/&amp;ei=Vm-QSZDWNYT6MqbByZgL&amp;sa=X&amp;oi=spellmeleon_result&amp;resnum=1&amp;ct=result&amp;cd=1&amp;usg=AFQjCNFg81iJGHazHZUITs0i87865NqKXA" TargetMode="External"/><Relationship Id="rId3" Type="http://schemas.openxmlformats.org/officeDocument/2006/relationships/hyperlink" Target="http://www.adrformacion.com/cursos/project/leccion1/tutorial3.html" TargetMode="External"/><Relationship Id="rId4" Type="http://schemas.openxmlformats.org/officeDocument/2006/relationships/hyperlink" Target="http://www.google.com.co/url?q=http://www.nassirsapag.blogspot.com/&amp;ei=Vm-QSZDWNYT6MqbByZgL&amp;sa=X&amp;oi=spellmeleon_result&amp;resnum=1&amp;ct=result&amp;cd=1&amp;usg=AFQjCNFg81iJGHazHZUITs0i87865NqKXA" TargetMode="External"/><Relationship Id="rId5" Type="http://schemas.openxmlformats.org/officeDocument/2006/relationships/hyperlink" Target="http://www.adrformacion.com/cursos/project/leccion1/tutorial3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28:00Z</dcterms:created>
  <dc:creator>Comercio</dc:creator>
  <dc:description/>
  <cp:keywords/>
  <dc:language>en-US</dc:language>
  <cp:lastModifiedBy>jarboledal</cp:lastModifiedBy>
  <cp:lastPrinted>2006-02-21T10:16:00Z</cp:lastPrinted>
  <dcterms:modified xsi:type="dcterms:W3CDTF">2009-02-10T18:41:00Z</dcterms:modified>
  <cp:revision>221</cp:revision>
  <dc:subject/>
  <dc:title>DATOS PERS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4227530</vt:r8>
  </property>
  <property fmtid="{D5CDD505-2E9C-101B-9397-08002B2CF9AE}" pid="3" name="_AuthorEmail">
    <vt:lpwstr>btamayo@sena.edu.co</vt:lpwstr>
  </property>
  <property fmtid="{D5CDD505-2E9C-101B-9397-08002B2CF9AE}" pid="4" name="_AuthorEmailDisplayName">
    <vt:lpwstr>Beatriz Elena Tamayo Restrepo</vt:lpwstr>
  </property>
  <property fmtid="{D5CDD505-2E9C-101B-9397-08002B2CF9AE}" pid="5" name="_EmailSubject">
    <vt:lpwstr>revisión Guías de aprendizaje</vt:lpwstr>
  </property>
  <property fmtid="{D5CDD505-2E9C-101B-9397-08002B2CF9AE}" pid="6" name="_ReviewingToolsShownOnce">
    <vt:lpwstr/>
  </property>
</Properties>
</file>