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Personajes</w:t>
      </w:r>
    </w:p>
    <w:p>
      <w:pPr>
        <w:pStyle w:val="Normal"/>
        <w:shd w:fill="F9F9F9" w:val="clear"/>
        <w:spacing w:lineRule="atLeast" w:line="28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5620385" cy="29159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B0080"/>
          <w:sz w:val="17"/>
          <w:szCs w:val="17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Árbol genealógico de la familia Buendía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ons.wikimedia.org/wiki/File:Buendia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s.wikipedia.org/wiki/Archivo:Buendia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6:00Z</dcterms:created>
  <dc:creator>Usuario</dc:creator>
  <dc:description/>
  <cp:keywords/>
  <dc:language>en-US</dc:language>
  <cp:lastModifiedBy>Usuario</cp:lastModifiedBy>
  <dcterms:modified xsi:type="dcterms:W3CDTF">2012-04-12T14:02:00Z</dcterms:modified>
  <cp:revision>1</cp:revision>
  <dc:subject/>
  <dc:title>Personajes</dc:title>
</cp:coreProperties>
</file>