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– ESCOLA DE SAMBA MIRIM RAÍZES DO ARROIO GRANDE CARNAVAL 200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tabs>
          <w:tab w:val="clear" w:pos="708"/>
          <w:tab w:val="left" w:pos="2694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B A LONA DO CIRCO, O MAIOR ESPETÁCULO DA TERR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vegando no passad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ma linda história descobr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am os ciganos que chegaram com o circo por aqu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tudo ta mudad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Monteiro o circo tá montad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IS           A banda vai tocar... ô,ô,ô,ô!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 xml:space="preserve">De azul e branco vai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 xml:space="preserve">Hoje tem alegria... sim senhor!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 xml:space="preserve">O Show vai começar, o povo vai aplaudir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 xml:space="preserve">RAÍZES DO ARROIO GRANDE e o circo vêm ai!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 picadeiro da ilusã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fantasia, arrasta a multidã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 palco é de emoção, e o som anunc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ssa próxima atração... Haja coração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Água que também entrou na danç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esperanç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um amanhã melhor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É, são tanta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res diferente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ão emoções que de repente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s fazem apaixonar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assim, as cortinas vão fecha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as nunca deixe de sonha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ois a, magia não vai acabar!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Letra: </w:t>
      </w:r>
      <w:r>
        <w:rPr>
          <w:rFonts w:cs="Tahoma" w:ascii="Tahoma" w:hAnsi="Tahoma"/>
        </w:rPr>
        <w:t>Fábio Adão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 xml:space="preserve">Melodia: </w:t>
      </w:r>
      <w:r>
        <w:rPr>
          <w:rFonts w:cs="Tahoma" w:ascii="Tahoma" w:hAnsi="Tahoma"/>
        </w:rPr>
        <w:t>Jorge Mell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b/>
      <w:sz w:val="32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homa">
    <w:name w:val="Normal + Tahoma"/>
    <w:basedOn w:val="Normal"/>
    <w:qFormat/>
    <w:pPr/>
    <w:rPr>
      <w:rFonts w:ascii="Verdana" w:hAnsi="Verdana" w:cs="Verdana"/>
      <w:b/>
      <w:bCs/>
      <w:color w:val="0000FF"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44:00Z</dcterms:created>
  <dc:creator/>
  <dc:description/>
  <cp:keywords/>
  <dc:language>en-US</dc:language>
  <cp:lastModifiedBy>Lucas</cp:lastModifiedBy>
  <dcterms:modified xsi:type="dcterms:W3CDTF">2011-04-01T16:21:00Z</dcterms:modified>
  <cp:revision>12</cp:revision>
  <dc:subject/>
  <dc:title>ESCOLA DE SAMBA MIRIM RAÍZES DO ARROIO GRANDE</dc:title>
</cp:coreProperties>
</file>