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" w:hAnsi=".VnTime" w:cs=".VnTim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12160" cy="334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VÕt th</w:t>
        <w:softHyphen/>
        <w:t>¬ng trong kh«ng gian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T«i, cao mÐt b¶y s¸u, ria rËm, tãc dµi buéc tóm ®u«i gµ, giäng khµn, cã thÓ cëi trÇn víi chiÕc quÇn bß chÏn mµ kh«ng hæ thÑn. T«i, víi c©y ghi-ta, cã thÓ lªn g©n toµn th©n, s«- l« tíi m</w:t>
        <w:softHyphen/>
        <w:t>êi phót khiÕn kh¸n gi¶ nÝn thë, phã th¸c linh hån ®Ó t«i dÉn d¾t ®i tíi cïng trêi cuèi ®Êt. Vµ khi kÕt thóc tr</w:t>
        <w:softHyphen/>
        <w:t>êng ®o¹n "quû khiÕp thÇn kinh" ®ã b»ng mét hîp ©m ch¸t chóa cïng tiÕng hó rung chuyÓn rõng nói cña Ba-na, t«i ®øng d¹ng ch©n hiªn ngang, tay gi¬ miÕng mª-®i-a-to lªn nh</w:t>
        <w:softHyphen/>
        <w:t xml:space="preserve"> anh chµng §an-c« gi¬ cao tr¸i tim bèc ch¸y cña m×nh, khu«n mÆt d¹i ®i ®au ®ín, ®ãn nhËn tiÕng gµo thÐt cña nh÷ng ng</w:t>
        <w:softHyphen/>
        <w:t>êi ¸i mé. TiÕng gµo thÐt nh</w:t>
        <w:softHyphen/>
        <w:t xml:space="preserve"> mét c¬n sãng thÇn tung t«i tíi tét ®Ønh vinh quang. </w:t>
        <w:br/>
        <w:t xml:space="preserve">Anh nh¨n mÆt </w:t>
        <w:softHyphen/>
        <w:t>? Kh«ng, c¸i nghiÖp nã thÕ. Lang thang, gµo thÐt quªn ®êi. H</w:t>
        <w:softHyphen/>
        <w:t>ëng c¶ niÒm vui vµ nçi buån trong nh÷ng chuyÕn l</w:t>
        <w:softHyphen/>
        <w:t>u diÔn. Ai ®ã cø thö vµo nghÒ cña t«i mµ xem; gäi lµ ma nhËp, ®ång èp, lµ vÞ thÇn cã c¸nh hoÆc con quû cã ®u«i.. . g× g× còng ®</w:t>
        <w:softHyphen/>
        <w:t>îc chØ trõ lµ m×nh. §óng, kh«ng cßn lµ m×nh n÷a. T«i thÝch lang thang.</w:t>
        <w:br/>
        <w:t>Cã lÏ v× t«i ®</w:t>
        <w:softHyphen/>
        <w:t>îc sinh ra trªn mét con thuyÒn trong chuyÕn t¶n c</w:t>
        <w:softHyphen/>
        <w:t xml:space="preserve"> vÒ quª ngo¹i b»ng ®ß däc. Cã lÏ v× t«i ®eo nghiÖp x</w:t>
        <w:softHyphen/>
        <w:t>íng ca. Cã lÏ. . . v× nhiÓu lý do nµo kh¸c n÷a mµ t«i ch</w:t>
        <w:softHyphen/>
        <w:t>a biÕt ®Õn. Nh</w:t>
        <w:softHyphen/>
        <w:t>ng t«i biÕt râ r»ng v× lang thang mµ t«i ®· nÕm tr¶i ®ñ chuyÖn tøc c</w:t>
        <w:softHyphen/>
        <w:t xml:space="preserve">êi vµ nh÷ng ®iÒu buån phiÒn trong c¸c chuyÕn ®i. </w:t>
        <w:br/>
        <w:t>Mïa ®«ng n¨m 1983. Trong chuyÕn vÒ tõ Pra-ha, ë s©n bay, t«i gÆp g· b¹n th©n lµ vËn ®éng viªn m«n vËt; mét g· c¬ b¾p, mÆt lóc nµo còng lõ lõ nh</w:t>
        <w:softHyphen/>
        <w:t xml:space="preserve"> muèn tóm cæ ¸o ng</w:t>
        <w:softHyphen/>
        <w:t>êi ta gi»ng giËt råi ng¸ng ch©n. . . h¾n mÆc blu-d«ng da,ngoµi kho¸c chiÕc m¨ng-t« b»ng da, tay x¸ch ca t¸p to, vai ®eo mÊy c¸i tói nh</w:t>
        <w:softHyphen/>
        <w:t xml:space="preserve"> ®å nghÒ phãng viªn, tói nµo còng nhåi trßn cøng, d©y ®eo c¨ng nh</w:t>
        <w:softHyphen/>
        <w:t xml:space="preserve"> muèn ®øt. T«i vç vµo bé ngùc ®Çy s¾t thÐp cña h¾n th¨m dß. H¾n ngõng nhai kÑo cao-su nãi khÏ, ra vÎ tù hµo: </w:t>
        <w:br/>
        <w:t>- XÝch, lÝp, bi, moay-¬, l</w:t>
        <w:softHyphen/>
        <w:t>ìi c</w:t>
        <w:softHyphen/>
        <w:t>a thÐp. . . hai ¸o da n÷a!</w:t>
        <w:br/>
        <w:t>C¶ mét gia tµi! H¸n ®· lªn gång c¸i th©n x¸c ®« vËt mang h¬n ba m</w:t>
        <w:softHyphen/>
        <w:t>¬i c©n mµ ®i ®øng vÉn ra vÎ nhµn nh·, mÆt mòi h¶ hª víi cuéc hµnh x¸c tù nguyÖn. T«i còng vËy, ë phßng chê, t«i ®· ph¶i lª b</w:t>
        <w:softHyphen/>
        <w:t>íc nÆng nÒ, tay ch©n cøng ®¬ nh</w:t>
        <w:softHyphen/>
        <w:t xml:space="preserve"> mét r«- bèt. </w:t>
        <w:br/>
        <w:t xml:space="preserve">Dï thÕ, t«i vÉn thÝch lang thang. </w:t>
        <w:br/>
        <w:t>B©y giê, ta cã thÓ ®i n</w:t>
        <w:softHyphen/>
        <w:t>íc ngoµi víi chiÕc va-li nhá ®ùng vµi bé quÇn ¸o, tËp th¬ máng; Ýt ®« ®ñ ®Ó nÕm nh÷ng lo¹i r</w:t>
        <w:softHyphen/>
        <w:t>îu ngon, pu«c-boa cho c¸c c« phôc vô vµ mua vµi thø só-v¬- nia. Trong phßng chê ë s©n bay, ta cã thÓ ng¶ ng</w:t>
        <w:softHyphen/>
        <w:t>êi trªn ghÕ mÒm, m¾t ®ung ®</w:t>
        <w:softHyphen/>
        <w:t>a nh×n theo nh÷ng c« ®Çm trÎ mÆc v¸y ng¾n, t</w:t>
        <w:softHyphen/>
        <w:t>ëng t</w:t>
        <w:softHyphen/>
        <w:t>îng ra nh÷ng ®iÒu thó vÞ; miÖng khÏ huýt s¸o giai ®iÖu mét bµi h¸t nµo ®ã. Vµ ta kh«ng cÇn biÕt d©y mai- so, nåi ¸p suÊt, bi xe ®¹p... lµ g×. T«i ®· tËn h</w:t>
        <w:softHyphen/>
        <w:t>ëng c¸i h¹nh phóc Êy trong chuyÕn ®i TiÖp Kh¾c gÇn ®©y nhÊt theo ®oµn ca nh¹c t¹p kü, cña mét ch</w:t>
        <w:softHyphen/>
        <w:t>¬ng tr×nh giao l</w:t>
        <w:softHyphen/>
        <w:t xml:space="preserve">u v¨n ho¸. </w:t>
        <w:br/>
        <w:t>V× thÕ, t«i cµng thÝch lang thang.</w:t>
        <w:br/>
        <w:t>Nh</w:t>
        <w:softHyphen/>
        <w:t>ng kh«ng ph¶i t«i thÝch lang thang chØ v× nh÷ng niÒm vui t«i ®· gÆp trong mçi chuyÕn ®i nh</w:t>
        <w:softHyphen/>
        <w:t xml:space="preserve"> ®· kÓ trªn. Mµ sau nµy t«i thÝch lang thang cßn v× mét hi väng r»ng t«i sÏ ®</w:t>
        <w:softHyphen/>
        <w:t>îc gÆp l¹i Em. T«i tin lý thuyÕt x¸c suÊt vµ tr¸i ®Êt lµ h×nh cÇu, nh</w:t>
        <w:softHyphen/>
        <w:t xml:space="preserve"> ng</w:t>
        <w:softHyphen/>
        <w:t>êi ta vÉn nãi. NÕu gÆp l¹i Em lÇn n÷a, t«i sÏ rÏ cuéc ®êi m×nh sang mét h</w:t>
        <w:softHyphen/>
        <w:t>íng kh¸c, dï hoµn c¶nh cã nh</w:t>
        <w:softHyphen/>
        <w:t xml:space="preserve"> thÕ nµo ®i ch¨ng n÷a. </w:t>
        <w:br/>
        <w:t>ChuyÕn vÒ tõ Pra-ha h«m ®ã, qua mµn bôi tr¾ng gi¸ b¨ng ngoµi cöa sæ m¸y bay, t«i thÊy trªn c©y cÇu v</w:t>
        <w:softHyphen/>
        <w:t>ît v¾ng tanh bªn nhµ ga, mét bãng ng</w:t>
        <w:softHyphen/>
        <w:t>êi nhoÌ nhoÑt trong giã tuyÕt. T«i nh×n b»ng c¶m gi¸c vµ thÊy m¬ hå khu«n mÆt quen thuéc. Tim t«i th¾t l¹i. §Õn phót chãt em míi ®Õn s©n bay. Em ®Õn chØ ®Ó nh×n theo chiÕc m¸y bay mang t«i ®i. Vµ ch¾c em nghÜ r»ng t«i sÏ kh«ng bao giê biÕt cã cuéc tiÔn ®</w:t>
        <w:softHyphen/>
        <w:t>a Êy. Nh</w:t>
        <w:softHyphen/>
        <w:t>ng t«i ®· nh×n thÊy em b»ng linh c¶m. T«i chØ muèn nhµo ra khái m¸y bay, vøt l¹i tÊt c¶ mäi thø xÝch, lÝp, bi, ®òa, v¶i vãc... ®Ó ë l¹i víi em. Nh</w:t>
        <w:softHyphen/>
        <w:t>ng kh«ng thÓ nh</w:t>
        <w:softHyphen/>
        <w:t xml:space="preserve"> thÕ ®</w:t>
        <w:softHyphen/>
        <w:t xml:space="preserve">îc. SÏ cã bao nhiªu r¾c rèi, nÕu t«i thùc hiÖn ý ®Þnh Êy. </w:t>
        <w:br/>
        <w:t>Khi ®ªm xuèng, m¸y bay cÊt c¸nh. Giã m¹nh tõng c¬n dån cuèn mµn tuyÕt dµy trªn qu¶ng tr</w:t>
        <w:softHyphen/>
        <w:t>êng thµnh h×nh thï mét con thó lín l«ng tr¾ng ®ang vËt v· v× ®au ®ín. T«i vÉn thÊy m¬ hå c¸i bãng nhoÌ nhoÑt xiªu vÑo Êy trªn c©y cÇu v</w:t>
        <w:softHyphen/>
        <w:t>ît víi bé v¸y ¸o mµu ®á sÉm nh</w:t>
        <w:softHyphen/>
        <w:t xml:space="preserve"> mét vÕt th</w:t>
        <w:softHyphen/>
        <w:t xml:space="preserve">¬ng trªn m×nh con thó tuyÕt khæng lå kia. C¸i bãng nhá nhoi tr¬ träi téi nghiÖp. </w:t>
        <w:br/>
        <w:t>M¸y bay lÊy dÇn ®é cao v</w:t>
        <w:softHyphen/>
        <w:t>ît tho¸t c¬n giã tuyÕt. T«i nh×n mét lÇn n÷a xuèng kinh thµnh Pra-ha cæ kÝnh trong ®ªm víi b¹t ngµn ®Ìn ®iÖn trªn nh÷ng ®¹i lé däc bê s«ng Vi-ta-va, tr¶i kh¾p ngän ®åi Stra-h«p, lãng l¸nh ®ñ lo¹i mµu s¾c kú ¶o cña hång ngäc, bÝch ngäc, m· n·o, h¹t trai, b¹ch ngäc, kim c</w:t>
        <w:softHyphen/>
        <w:t>¬ng... vµ trong ®¸m ch©u b¸u Êy cã em - viªn ngäc c« ®éc bÊt h¹nh cña t«i.</w:t>
        <w:br/>
        <w:t>Em tªn lµ Ngäc, NguyÔn Hång Ngäc.</w:t>
        <w:br/>
        <w:t>ThÕ lµ lÇn nµy ®Õn TiÖp Kh¾c, suèt thêi gian ë Pra-ha, t«i ®· kh«ng thÓ th</w:t>
        <w:softHyphen/>
        <w:t xml:space="preserve"> th¸i nh</w:t>
        <w:softHyphen/>
        <w:t xml:space="preserve"> ®· t</w:t>
        <w:softHyphen/>
        <w:t>ëng. Nçi buån nÆng trÜu nh</w:t>
        <w:softHyphen/>
        <w:t xml:space="preserve"> träng l</w:t>
        <w:softHyphen/>
        <w:t>îng nh÷ng thø hµng ho¸ linh tinh mµ t«i vµ g· ®« vËt ®· cè mang theo trªn ng</w:t>
        <w:softHyphen/>
        <w:t xml:space="preserve">êi trong chuyÕn bay ngµy Êy. </w:t>
        <w:br/>
        <w:t xml:space="preserve">Mµ thùc ra nh÷ng n¨m qua, cã bao giê t«i quªn em. Ngay c¶ nh÷ng lóc gµo thÐt trªn s©n khÊu nh÷ng bµi h¸t vÒ cao nguyªn n¾ng giã, gi«ng b·o, ®¾m m×nh trong dßng th¸c ¸nh s¸ng vµ ©m thanh hçn lo¹n, ngay c¶ nh÷ng lóc uèng bËy "ly coc-tai t×nh ¸i" víi mét c« bÐ vò c«ng trong ®oµn, hay víi mét n÷ kh¸n gi¶ ¸i mé cuång nhiÖt, t«i vÉn nhí ®Õn em. 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HÑn gÆp ë qu¸n LÝnh hÇu Bi-ba lóc s¸u giê tèi. §ã lµ c©u qu¶ng c¸o g¾n tr</w:t>
        <w:softHyphen/>
        <w:t>íc cöa ra vµo, in trªn miÕng b×a trßn lãt v¹i bia, nhÊp nh¸y trªn mÆt ®øng cña c¸i hÇm r</w:t>
        <w:softHyphen/>
        <w:t>îu næi tiÕng Pra-ha. "Cã thÓ kh«ng biÕt Pra-ha, nh</w:t>
        <w:softHyphen/>
        <w:t>ng kh«ng thÕ kh«ng biÕt Bi-ba". Cã ng</w:t>
        <w:softHyphen/>
        <w:t>êi ®· nãi thÕ, dÜ nhiªn ®ã lµ mét g· töu ®å.</w:t>
        <w:br/>
        <w:t>Anh lÝnh hÇu Bi-ba vui tÝnh cña nhµ vua khi vÒ v</w:t>
        <w:softHyphen/>
        <w:t>ên ®· më mét qu¸n r</w:t>
        <w:softHyphen/>
        <w:t>îu qu¸n Bi-ba rÊt næi tiÕng v× nh÷ng tiÕt môc t¹p kü ®Ëm chÊt lÝnh tr¸ng. §Õn ®ã, ph¶i ®Æt bµn tõ tr</w:t>
        <w:softHyphen/>
        <w:t xml:space="preserve">íc. </w:t>
        <w:br/>
        <w:t>LÇn ®Õn TiÖp tr</w:t>
        <w:softHyphen/>
        <w:t>íc Êy, ë qu¸n Bi-ba, t«i ®· ®</w:t>
        <w:softHyphen/>
        <w:t>îc h</w:t>
        <w:softHyphen/>
        <w:t>ëng kh«ng khÝ cña thêi trung cæ trong mét hÇm r</w:t>
        <w:softHyphen/>
        <w:t>îu ch©u ¢u. Nh÷ng b</w:t>
        <w:softHyphen/>
        <w:t>íc t</w:t>
        <w:softHyphen/>
        <w:t>êng dµy b¶ v÷a mét c¸ch cÈu th¶, ¸m khãi, ®Çy nh÷ng h×nh vÏ cña nh÷ng g· lÝnh say r</w:t>
        <w:softHyphen/>
        <w:t>îu kh«ng hÒ häc héi ho¹: tr¸i tim bÞ xuyªn thñng, tiªn c¸, thuyÒn buåm cæ, ®¹i bµng... vµ nh÷ng vÕt bÈn do nh÷ng cèc r</w:t>
        <w:softHyphen/>
        <w:t>îu bÞ nÐm vì trong nh÷ng cuéc Èu ®¸, xem nh÷ng dßng ch÷ nguÖch ngo¹c viÕt b»ng than, phÊn mµu, son m«i... Víi c¸c thø tiÕng. D</w:t>
        <w:softHyphen/>
        <w:t>íi ¸nh s¸ng chËp chên cña nh÷ng ngän nÕn, t«i t×m thÊy mét dßng tiÕng Ph¸p: "Anh kh«ng biÕt ngµy mai sÏ ra sao. VËy th× h«m nay hay uèng say ®i!' Vµ: "Ta, t</w:t>
        <w:softHyphen/>
        <w:t>íng c</w:t>
        <w:softHyphen/>
        <w:t>íp §uy-boa, ®· say mÌm ë ®©y sau khi ®¸nh ch×m h¹m ®éi cña vua PhÐc-®i-n¨ng ®Ö ngò". RÊt Ên t</w:t>
        <w:softHyphen/>
        <w:t>îng vµ gîi c¶m; nh</w:t>
        <w:softHyphen/>
        <w:t>ng ch¼ng ai hoµi h¬i lôc t×m trong lÞch sö mét g· c</w:t>
        <w:softHyphen/>
        <w:t xml:space="preserve">íp biÓn §uy-boa hay «ng PhÐc-®i-n¨ng ®Ö ngò v× ®ã chØ lµ c¸ch trang trÝ cña mÊy tay ho¹ sÜ thêi nay. </w:t>
        <w:br/>
        <w:t>Nh</w:t>
        <w:softHyphen/>
        <w:t xml:space="preserve"> nh÷ng qu¸n r</w:t>
        <w:softHyphen/>
        <w:t>îu cæ, Bi-ba cã c¸c ca c«ng vui t¹i bµn. Bçng nhiªn löa bïng lªn. LÝnh cøu ho¶ ch¹y rÇm rËp. Kh¸ch nhèn nh¸o. Sau míi hiÒu, mÊy tay nÊu bÕp ®éi mò lÝnh ®Çu rång tr×nh diÔn hµi kÞch "Löa ch¸y ®æ dÇu thªm" ®Ó quay chÝn mét con thá b»ng r</w:t>
        <w:softHyphen/>
        <w:t>îu m¹nh, ngay tr</w:t>
        <w:softHyphen/>
        <w:t xml:space="preserve">íc mÆt kh¸ch. </w:t>
        <w:br/>
        <w:t>T«i kh«ng mÊy hµo høng v× nh÷ng trß nh</w:t>
        <w:softHyphen/>
        <w:t xml:space="preserve"> thÕ, cho ®Õn khi mét nh¹c c«ng mang phong cÇm xuÊt hiÖn ch¬i mét giai ®iÖu phãng kho¸ng, l«i cuèn. Theo sau lµ c« g¸i tãc ®en bu«ng xo·, l«ng mµy kÎ ®Ëm, da h¬i sÉm mµu, tai ®eo vßng, mÆc v¸y dµi nhiÒu nÕp mµu ®á. T«i huých khÏ anh b¹n cïng ®oµn:</w:t>
        <w:br/>
        <w:t>- Nh×n kü ®i! Di-gan b»ng x</w:t>
        <w:softHyphen/>
        <w:t>¬ng b»ng thÞt ®Êy, nh÷ng nghÖ sÜ giang hå lõng danh! Nh÷ng kÎ bÞ Chóa ®o¹ ®Çy suèt ®êi lang thang, bÞ xua ®uæi kh¾p n¬i, nh</w:t>
        <w:softHyphen/>
        <w:t>ng l¹i ®</w:t>
        <w:softHyphen/>
        <w:t>îc Ng</w:t>
        <w:softHyphen/>
        <w:t>êi ban cho phóc lín lµ cã nh÷ng tµi n¨ng phi th</w:t>
        <w:softHyphen/>
        <w:t>êng bÈm sinh. Nh÷ng con nguêi duy nhÊt biÕt nhµo trén niÒm vui víi khæ ®au thµnh mét thø b¸nh th¸nh ®Ó nu«i d</w:t>
        <w:softHyphen/>
        <w:t xml:space="preserve">ìng thÓ x¸c vµ t©m hån. Nh÷ng kÎ... </w:t>
        <w:br/>
        <w:t xml:space="preserve">T«i chît ngõng bÆt ®o¹n ®éc tho¹i ngÉu høng khi c« g¸i mµ t«i coi lµ Di-gan Êy cÊt tiÕng h¸t lanh l¶nh: </w:t>
        <w:br/>
      </w:r>
      <w:r>
        <w:rPr>
          <w:rFonts w:cs=".VnTime" w:ascii=".VnTime" w:hAnsi=".VnTime"/>
          <w:i/>
        </w:rPr>
        <w:t xml:space="preserve">"D¹t tr«i kh¾p n¬i... §êi giã cuèn theo c¸t bôi vµ t«i..." </w:t>
        <w:br/>
      </w:r>
      <w:r>
        <w:rPr>
          <w:rFonts w:cs=".VnTime" w:ascii=".VnTime" w:hAnsi=".VnTime"/>
        </w:rPr>
        <w:t>Trêi ¬i, c« g¸i h¸t tiÕng ViÖt bµi "Khóc h¸t giang hå", bµi h¸t mµ ngµy x</w:t>
        <w:softHyphen/>
        <w:t>a t«i chÐp cho em? §ã lµ Ngäc. T¹i sao l¹i nh</w:t>
        <w:softHyphen/>
        <w:t xml:space="preserve"> thÕ nµy? T«i muèn kªu to lªn gäi tªn em. Nh</w:t>
        <w:softHyphen/>
        <w:t>ng t«i kÞp nhí ra r»ng t«i cã thÓ bÞ c¶nh s¸t b¾t vÒ téi uèng say, g©y rèi, nÕu nh</w:t>
        <w:softHyphen/>
        <w:t xml:space="preserve"> t«i g¹t ®¸m ®«ng ®ang bïng bïng bia r</w:t>
        <w:softHyphen/>
        <w:t xml:space="preserve">îu vç tay theo em h¸t kia; ®Ó nhµo ®Õn bªn Ngäc, xiÕt chÆt tay em. </w:t>
        <w:br/>
        <w:t>Ngäc hai tay chèng n¹nh, l¾c h«ng, ®ung ®</w:t>
        <w:softHyphen/>
        <w:t>a ®«i vai, nÖn ®Õ giµy sÇm sËp trªn sµn gç; khuûu tay, ngãn tay gâ liªn håi mét c¸ch tµi t×nh vµo nh÷ng mÆt bµn, l</w:t>
        <w:softHyphen/>
        <w:t>ng ghÕ däc ®</w:t>
        <w:softHyphen/>
        <w:t>êng nh¶y. Nh÷ng ®å trang søc trªn m×nh em lãng l¸nh. M¾t em rùc s¸ng, cæ v</w:t>
        <w:softHyphen/>
        <w:t>¬n cao, nÐt mÆt ®</w:t>
        <w:softHyphen/>
        <w:t>îm buån nh</w:t>
        <w:softHyphen/>
        <w:t>ng kiªu h·nh, th¸ch thøc. Bµi h¸t víi giai ®iÖu trÇm huyÒn hoÆc, gîi ra h×nh ¶nh nh÷ng bãng ng</w:t>
        <w:softHyphen/>
        <w:t>êi b¬ phê mÖt mái, khÐp chÆt v¹t ¸o choµng, cói r¹p m×nh ng</w:t>
        <w:softHyphen/>
        <w:t>îc giã, lª b</w:t>
        <w:softHyphen/>
        <w:t>íc nh</w:t>
        <w:softHyphen/>
        <w:t xml:space="preserve"> nh÷ng kÎ l</w:t>
        <w:softHyphen/>
        <w:t>u ®µy trªn th¶o nguyªn tr¬ trôi v« tËn, nh</w:t>
        <w:softHyphen/>
        <w:t xml:space="preserve"> t«i ®· tõng miªu t¶ ®Ó gîi c¶m høng cho em tËp h¸t bµi nµy. </w:t>
        <w:br/>
        <w:t>Ngäc h¸t vµ nh¶y móa m¹nh mÏ nh</w:t>
        <w:softHyphen/>
        <w:t xml:space="preserve"> giËn d÷ ®iÒu g× ®ã l¹i nh</w:t>
        <w:softHyphen/>
        <w:t xml:space="preserve"> ®ang bÞ s¨n ®uæi, cuèng cuång ch¹y trèn ®Õn tuyÖt väng. Mçi kiÓu nh¶y l¹ kú, gièng ®iÖu cla-kÐt nh</w:t>
        <w:softHyphen/>
        <w:t>ng n¸o ®éng h¬n, khiÕn cho ®Õn ®o¹n cuèi bµi h¸t, c¶ qu¸n r</w:t>
        <w:softHyphen/>
        <w:t>îu µo lªn nh÷ng tiÕng dËm ch©n, vç tay. TiÕng h¸t chît dõng bÆt. C¬n lèc c¸t bôi mï mÞt th¶o nguyªn ®· ngõng ®ét ngét, vµ mét khãm hoa rùc löa bçng hiÖn ra. Ngäc víi bé v¸y ¸o ®á ®øng lÆng gi÷a chõng mét t</w:t>
        <w:softHyphen/>
        <w:t xml:space="preserve"> thÕ móa, tay gi¬ cao chiÕc kh¨n máng mµu löa. §éng t¸c cña t«i ngµy x</w:t>
        <w:softHyphen/>
        <w:t xml:space="preserve">a, cña chµng §an-c« võa mãc tr¸i tim bèc ch¸y trong lång ngùc cña m×nh ra lµm ngän ®uèc. </w:t>
        <w:br/>
        <w:t>T«i nh</w:t>
        <w:softHyphen/>
        <w:t xml:space="preserve"> trong c¬n m¬, x« ®Õn bªn Ngäc, n¾m lÊy tay em: "Ngäc! Sao em l¹i ë ®©y?". Ngäc ®øng chÕt lÆng, vÎ mÆt diÔn c¶m cho bµi h¸t vµ ®iÖu nh¶y vôt biÕn nhanh chãng. Ngäc trë l¹i lµ em nh</w:t>
        <w:softHyphen/>
        <w:t xml:space="preserve"> ngµy x</w:t>
        <w:softHyphen/>
        <w:t xml:space="preserve">a, buån vµ kiªu kú. 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Gi÷a n¨m b¶y s¸u, ®oµn ca nh¹c qu©n ®éi chóng t«i biÓu diÔn ë Sµi Gßn. Thµnh phè míi gi¶i phãng ®</w:t>
        <w:softHyphen/>
        <w:t>îc mét n¨m. Tõ nh÷ng thïng loa bµy la liÖt trªn c¸c hÌ phè vang nh÷ng lêi ca buån lª thª nh</w:t>
        <w:softHyphen/>
        <w:t xml:space="preserve"> lµ c¸c ca sÜ võa h¸t võa khãc. C¶ nh÷ng bµi lÝnh chiÕn céng hoµ hïng hå kiÓu ph</w:t>
        <w:softHyphen/>
        <w:t>êng tuång n÷a. Míi nghe thÊy l¹ tai hay hay, sau nhµm, ph¸t bùc m×nh, sèt ruét. ¢'y lµ tù nhiªn thÕ, chø ch¼ng ph¶i do ®</w:t>
        <w:softHyphen/>
        <w:t>îc gi¸o dôc t</w:t>
        <w:softHyphen/>
        <w:t xml:space="preserve"> t</w:t>
        <w:softHyphen/>
        <w:t>ëng g×. §oµn chóng t«i ®· h¸t nh÷ng bµi ca c¸ch m¹ng vµ nh÷ng bµi h¸t ngo¹i quèc víi giai ®iÖu s¶ng kho¸i. Còng lµ c¸ch ®em l¹i sinh khÝ cho mét m«i tr</w:t>
        <w:softHyphen/>
        <w:t xml:space="preserve">êng ca nh¹c tï h·m, u ¸m. </w:t>
        <w:br/>
        <w:t>Mét ®ªm, chóng t«i h¸t ngoµi trêi. §ªm ph</w:t>
        <w:softHyphen/>
        <w:t>¬ng Nam nh</w:t>
        <w:softHyphen/>
        <w:t xml:space="preserve"> huyÒn bÝ, kh«ng khÝ tho¶ng nång h¨ng, ngai ng¸i nh</w:t>
        <w:softHyphen/>
        <w:t xml:space="preserve"> chÊt men g©y høng khëi. §Õn l</w:t>
        <w:softHyphen/>
        <w:t>ît m×nh, t«i h¸t vµ tù ®Öm ghi-ta. Mét cËu phô ho¹ b»ng bé trèng cña Mü míi s¾m cã c</w:t>
        <w:softHyphen/>
        <w:t>êng ®é ©m rÊt m¹nh, ë nh÷ng ®o¹n cao trµo nghe d÷ déi nh</w:t>
        <w:softHyphen/>
        <w:t xml:space="preserve"> chíp giËt nói löa. </w:t>
        <w:br/>
        <w:t>Kh¸n gi¶ tho¹t ®Çu tá th¸i ®é th¨m dß, nghÜ r»ng chóng t«i chØ h¸t nh</w:t>
        <w:softHyphen/>
        <w:t>ng bµi "tiÕn lªn", "xèc tíi"... sau hä ng¹c nhiªn khi thÊy chóng t«i h¸t t×nh ca vµ nh÷ng bµi h¸t quèc tÕ kinh ®iÓn. §Õn bµi "Khóc h¸t giang hå" bµi h¸t nh</w:t>
        <w:softHyphen/>
        <w:t xml:space="preserve"> dµnh riªng cho chÊt giäng cña t«i, lÇn ®Çu tiªn trong ®êi ca sÜ, t«i ®</w:t>
        <w:softHyphen/>
        <w:t>îc biÕt tíi sù h©m mé cuång nhiÖt ®óng nghÜa. Mét c« g¸i mÆc ¸o dµi ®á rùc rì len qua ®¸m ®«ng dµy ®Æc ch¹y lªn s©n khÊu, dói vµo tay t«i bã hoa n¸t t</w:t>
        <w:softHyphen/>
        <w:t xml:space="preserve">¬m v× chen lÊn. Vµ c« g¸i m¾t </w:t>
        <w:softHyphen/>
        <w:t>ít ®Ém ®· vÝt cæ t«i, h«n tíi tÊp kh¾p mÆt t«i. T«i kÞp nhËn ra c« cã n</w:t>
        <w:softHyphen/>
        <w:t>íc da b¸nh mËt, ®«i m«i mäng, sèng mòi cao vµ cÆp m¾t buån nh</w:t>
        <w:softHyphen/>
        <w:t>ng cã vÎ kiªu h·nh, th¸ch thøc. T«i ®· tuyªn bè víi c¸c ®ång nghiÖp r»ng sÏ suèt ®êi kh«ng röa mÆt, ®Ó m·i m·i l</w:t>
        <w:softHyphen/>
        <w:t>u gi÷ nh÷ng vÖt n</w:t>
        <w:softHyphen/>
        <w:t xml:space="preserve">íc m¾t vµ nh÷ng vÕt m«i son cña c« g¸i ®· ¸i mé t«i hÕt m×nh. </w:t>
        <w:br/>
        <w:t>Khi t×m ®</w:t>
        <w:softHyphen/>
        <w:t>îc nhµ «ng chó ruét, t«i gÆp l¹i chÝnh c« g¸i Êy. §ã lµ Ngäc con riªng ng</w:t>
        <w:softHyphen/>
        <w:t>êi vî sau cña chó t«i. Ngäc còng lµ ca sÜ. Mét n÷ ca sÜ cña nh÷ng phßng trµ, ®ang chê næi tiÕng nh</w:t>
        <w:softHyphen/>
        <w:t xml:space="preserve"> Kh¸nh Ly. T«i h·nh diÖn th«ng b¸o ®iÒu ®ã víi c¸c ®ång nghiÖp vµ vªnh vang: </w:t>
        <w:br/>
        <w:t>- §</w:t>
        <w:softHyphen/>
        <w:t>îc mét ca sÜ xóc ®éng khãc khi nghe ta h¸t lµ mét thµnh c«ng lín nhÊt ®êi. C¸c ng</w:t>
        <w:softHyphen/>
        <w:t>êi h·y cè g¾ng ®Ó gÇn ®</w:t>
        <w:softHyphen/>
        <w:t>îc nh</w:t>
        <w:softHyphen/>
        <w:t xml:space="preserve"> t«i. </w:t>
        <w:br/>
        <w:t>- Tr¸i l¹i, ca sÜ ®ã khãc th</w:t>
        <w:softHyphen/>
        <w:t xml:space="preserve">¬ng cho mét bµi ca hay ®· bÞ mét tªn thî h¸t h¹ng bÐt tµn ph¸! - Th»ng cha ch¬i trèng muèn lµm t«i côt høng. </w:t>
        <w:br/>
        <w:t>Nh</w:t>
        <w:softHyphen/>
        <w:t>ng råi sau ®ã t«i thùc sù hoang mang, nghÜ r»ng h×nh nh</w:t>
        <w:softHyphen/>
        <w:t xml:space="preserve"> tay ®¸nh trèng ®· nãi ®óng. Ngäc kh«ng hÒ tá ra cã c¶m t×nh víi t«i, thËm chÝ cßn nh</w:t>
        <w:softHyphen/>
        <w:t xml:space="preserve"> c¨m ghÐt khi nh×n thÊy t«i. Cã lÏ sù ¸i mé nång nhiÖt ®ªm Êy lµ phÊn høng bÊt th</w:t>
        <w:softHyphen/>
        <w:t>êng, mét d¹ng stress ë nh÷ng c« g¸i míi lín? Cã ®iÒu khèn khæ cho t«i lµ chÝnh sù nång nhiÖt ngÉu høng cña Ngäc ®ªm Êy ®· lÊy mÊt hån t«i.</w:t>
        <w:br/>
        <w:t>Th»ng Hïng, con ng</w:t>
        <w:softHyphen/>
        <w:t>êi vî tr</w:t>
        <w:softHyphen/>
        <w:t>íc cña chó t«i còng g</w:t>
        <w:softHyphen/>
        <w:t>êm g</w:t>
        <w:softHyphen/>
        <w:t>êm nh×n t«i thï ghÐt. Nã lµ mét g· c¶nh s¸t d· chiÕn míi ®i häc tËp c¶i t¹o vÒ. Th»ng trÎ con Êy nghÜ r»ng m×nh lµ kÎ bÊt ®¾c chÝ, mét kiÓu H¨m-lÐt néi. T«i ®iªn tiÕt v× c¸i thãi b¾t ch</w:t>
        <w:softHyphen/>
        <w:t>íc nh÷ng nh©n vËt bi kÞch trong nh÷ng cuèn tiÓu thuyÕt t©m lý x· héi, ®· mÊy lÇn muèn cho nã mét trËn nh</w:t>
        <w:softHyphen/>
        <w:t>ng råi t«i ph¶i cè nhÞn.</w:t>
        <w:br/>
        <w:t>¤ng chó nh¹c sÜ chuyªn s¸ng t¸c t×nh khóc m«-®en tiÒn chiÕn vµ lµ ng</w:t>
        <w:softHyphen/>
        <w:t xml:space="preserve">êi theo thuyÕt v« vi, coi nhÑ mäi chuyÖn trªn ®êi, ®· nãi víi t«i: </w:t>
        <w:br/>
        <w:t>- Con ®õng chÊp. Chóng nã bÞ nhåi sä tõ bÐ nh÷ng ®iÒu nh¶m nhÝ vÒ ViÖt Céng. Th»ng Hïng tuy thuéc bé m¸y c«ng lùc b¶o vÖ ®« thµnh Sµi Gßn, nh</w:t>
        <w:softHyphen/>
        <w:t>ng chØ lµ th»ng nh·i cÇm sóng nhùa ch¹y theo mét g¸nh h¸t, chø b¾n giÕt g× ®</w:t>
        <w:softHyphen/>
        <w:t>îc ai, lý t</w:t>
        <w:softHyphen/>
        <w:t>ëng lý tung g× ®©u? Cßn con Ngäc cã ba ®Î lµ thiÕu t¸ kh«ng qu©n tö trËn ë Khe Sanh, mét tai n¹n binh nghiÖp, nh</w:t>
        <w:softHyphen/>
        <w:t xml:space="preserve"> mäi tai n¹n nghÒ nghiÖp kh¸c. Nh</w:t>
        <w:softHyphen/>
        <w:t>ng hai ®øa dÞ øng víi bé ®å Qu©n gi¶i phãng cña mµy. Th× còng nh</w:t>
        <w:softHyphen/>
        <w:t xml:space="preserve"> bÖnh sëi cña trÎ con Êy, sÏ khái th«i. Chóng nã vÉn lµ "em ót!' cña mµy. </w:t>
        <w:br/>
        <w:t xml:space="preserve">T«i thÊy yªn t©m. Tuy nhiªn t«i còng t×m c¸ch nãi chuyÖn víi Ngäc: </w:t>
        <w:br/>
        <w:t>- Em nh×n kü anh xem cã hung ¸c nh</w:t>
        <w:softHyphen/>
        <w:t xml:space="preserve"> ¸p-phÝch cña bän t©m lý chiÕn kh«ng? NÕu em muèn nghe, anh cã thÓ h¸t b»ng t©m hån bµi ruét cña Elvis Presley, hay nh÷ng bµi g¹o cña ABBA... Em trai cña anh còng hi sinh ë Khe Sanh. C« ruét anh chÕt v× bom Mü khi ®ang cÊy lóa trªn ®ång, ®Ó l¹i nh÷ng ®øa em anh b¬ v¬. Bè anh lµ liÖt sÜ håi "chÝn n¨m". Anh kh«ng bao giê quªn. Nh</w:t>
        <w:softHyphen/>
        <w:t>ng nh÷ng chuyÖn Êy ®· qua råi. Cßn nhiÒu viÖc ph¶i lµm h¬n lµ thï hËn.</w:t>
        <w:br/>
        <w:t>- Cßn mµy. - T«i nãi víi Hïng còng ®øng ®ã. - Nh÷ng ng</w:t>
        <w:softHyphen/>
        <w:t xml:space="preserve">êi chÕt mµ tao võa nãi Êy còng lµ ruét thÞt cña mµy. B©y giê, anh em kh«ng ph¶i tiÕp tôc nh»m b¾n vµo nhau cho nh÷ng tham väng cña mÊy th»ng bông bù l¹ ho¾c bªn kia tr¸i ®Êt; mµy cßn khã chÞu g× n÷a? </w:t>
        <w:br/>
        <w:t>Nh</w:t>
        <w:softHyphen/>
        <w:t xml:space="preserve">ng cã lÏ t«i lµ mét gi¶ng viªn kÐm, nªn bµi tÈy n·o Êy kh«ng mÊy kÕt qu¶. Ngäc vµ Hïng vÉn gi÷ th¸i ®é l¹nh nh¹t vãi t«i. Cßn t«i th× mçi ngµy l¹i t×m thÊy mét ®iÒu ®¸ng yªu ë Ngäc. C« am hiÓu s©u s¾c vÒ ©m nh¹c vµ v¨n häc, tÝnh t×nh m¹nh mÏ, cã b¶n lÜnh. </w:t>
        <w:br/>
        <w:t>Bµ mÑ Ngäc lµ mét diÔn viªn c¶i l</w:t>
        <w:softHyphen/>
        <w:t>¬ng cã tiÕng, ¶nh h</w:t>
        <w:softHyphen/>
        <w:t>ëng tèt ®Õn Ngäc. Bµ rÊt t©m ®Çu ý hîp víi «ng chó nh¹c sÜ cña t«i. Nh</w:t>
        <w:softHyphen/>
        <w:t>ng bµ vµ «ng chó t«i kh«ng cã con chung. Nh÷ng ngµy Êy ®êi sèng khã kh¨n l¾m. Chó t«i ®· ph«-t« nh÷ng b¶n nh¹c tiÒn chiÕn vµ ®em nh÷ng s¸ch lý thuyÕt ©m nh¹c, tiÓu thuyÕt cò ®Ó bµ vî trén lÉn víi c¸c lo¹i s¸ch bãi to¸n t</w:t>
        <w:softHyphen/>
        <w:t>íng sè, truyÖn vâ hiÖp... b¸n ë vØa hÌ. Ngäc gióp m¸ b¸n hµng, thØnh tho¸ng tham dù nh¹c héi thanh niªn víi nh÷ng bµi h¸t míi. Hïng suèt ngµy ra qu¸n gÆp b¹n cïng c¶nh ngé uèng r</w:t>
        <w:softHyphen/>
        <w:t>îu. T«i ®em tiÒn l</w:t>
        <w:softHyphen/>
        <w:t xml:space="preserve">¬ng vµ tiªu chuÈn thùc phÈm cña m×nh vÒ phô thªm víi gia ®×nh chó. </w:t>
        <w:br/>
        <w:t>Nh</w:t>
        <w:softHyphen/>
        <w:t>ng Ngäc ®· coi t«i nh</w:t>
        <w:softHyphen/>
        <w:t xml:space="preserve"> mét kÎ x©m l</w:t>
        <w:softHyphen/>
        <w:t>îc. Mét lÇn t«i ®ang n»m ®äc truyÖn ch</w:t>
        <w:softHyphen/>
        <w:t>ëng, c« b</w:t>
        <w:softHyphen/>
        <w:t>íc vµo phßng víi vÎ lÔ phÐp c</w:t>
        <w:softHyphen/>
        <w:t>êng ®iÖu nh</w:t>
        <w:softHyphen/>
        <w:t xml:space="preserve"> chäc tøc t«i: </w:t>
        <w:br/>
        <w:t>- Th</w:t>
        <w:softHyphen/>
        <w:t>a «ng sÜ quan gi¶i phãng. D</w:t>
        <w:softHyphen/>
        <w:t>îng con mêi «ng xuèng dïng b÷a tr</w:t>
        <w:softHyphen/>
        <w:t xml:space="preserve">a. T«i ph¶n øng theo nghÒ nghiÖp biÓu diÔn cña m×nh, ngåi bËt dËy, cÊt giäng h¸ch dÞch: </w:t>
        <w:br/>
        <w:t>- Tèt l¾m! C« em h·y ®em thøc ¨n lªn ®©y vµ ®øng bªn hÇu r</w:t>
        <w:softHyphen/>
        <w:t xml:space="preserve">îu. Nhanh lªn, ®õng ®Ó ta næi giËn! </w:t>
        <w:br/>
        <w:t>Ngäc ch¹y xuèng g¸c. L¸t sau t«i nghe thÊy d</w:t>
        <w:softHyphen/>
        <w:t>íi nhµ tiÕng c</w:t>
        <w:softHyphen/>
        <w:t>êi ré cña chó t«i vµ m¸ cña Ngäc. Håi quan hÖ gi÷a chóng t«i còng ®</w:t>
        <w:softHyphen/>
        <w:t>îc c¶i thiÖn. Mét sím chñ nhËt, t«i vÒ nhµ «ng chó sau vµi tuÇn ®i biÓu diÔn xa. Ngäc ®ãn t«i vui vÎ kh¸c th</w:t>
        <w:softHyphen/>
        <w:t xml:space="preserve">êng: </w:t>
        <w:br/>
        <w:t xml:space="preserve">- Em mong anh Hai vÒ ®Ó c¶m ¬n ®Êy. </w:t>
        <w:br/>
        <w:t xml:space="preserve">- ChuyÖn chi kú vËy, ót? </w:t>
        <w:br/>
        <w:t>- T«i b¾t ch</w:t>
        <w:softHyphen/>
        <w:t xml:space="preserve">íc giäng Sµi Gßn </w:t>
        <w:br/>
        <w:t xml:space="preserve">- Khi kh«ng l¹i c¸m ¬n. U't kh«ng ®Æt bÉy qua ®Êy chø" </w:t>
        <w:br/>
        <w:t>- L¹i cßn ra vÎ coi nh</w:t>
        <w:softHyphen/>
        <w:t xml:space="preserve"> kh«ng cã g×. Mµ anh ®õng nh¹i giäng Nam Bé. Tôi con g¸i chóng em l¹i thÝch nghe giäng B¾c Kú. </w:t>
        <w:br/>
        <w:t>- §</w:t>
        <w:softHyphen/>
        <w:t>îc, th× nãi giäng B¾c. Nh</w:t>
        <w:softHyphen/>
        <w:t xml:space="preserve">ng Ngäc c¶m ¬n anh v× c¸i g×? </w:t>
        <w:br/>
        <w:t xml:space="preserve">- V× tËp nh¹c chÐp tay rÊt ®Ñp anh tÆng em. Cã nhiÒu bµi em thÝch l¾m. </w:t>
        <w:br/>
        <w:t xml:space="preserve">T«i gâ tr¸n: </w:t>
        <w:br/>
        <w:t>- Cã ®iÒu g× lÇm lÉn ch¨ng. §óng lµ anh cã bá quªn tËp nh¹c ë ®©u ®ã.</w:t>
        <w:br/>
        <w:t>- Bá quªn trong ng¨n kÐo bµn viÕt cña em? Quªn ®· viÕt nh÷ng c©u bªn lÒ bµi ca "Khóc h¸t giang hå" r»ng Anh sÏ suèt ®êi ®em theo nh÷ng vÕt m«i h«n vµ nh÷ng giät n</w:t>
        <w:softHyphen/>
        <w:t xml:space="preserve">êc m¾t nhiÖt thµnh cña em! </w:t>
        <w:br/>
        <w:t xml:space="preserve">- Ngäc c¶m ®éng nãi. </w:t>
        <w:br/>
        <w:t>- Th«i ®</w:t>
        <w:softHyphen/>
        <w:t>îc råi. Anh xin chÞu téi, nÕu nh</w:t>
        <w:softHyphen/>
        <w:t xml:space="preserve"> chuyÖn ®ã lµm em bùc m×nh. </w:t>
        <w:br/>
        <w:t>Ngäc im lÆng. T«i chê c©u nãi: "Kh«ng! Em kh«ng bùc m×nh, mµ ng</w:t>
        <w:softHyphen/>
        <w:t>îc l¹i...". Nh</w:t>
        <w:softHyphen/>
        <w:t>ng Ngäc kh«ng nãi c©u ®ã vµ kh«ng nãi g× hÕt. C« chËm ch¹p b</w:t>
        <w:softHyphen/>
        <w:t xml:space="preserve">íc lªn g¸c. </w:t>
        <w:br/>
        <w:t>ChiÒu h«m Êy, Ngäc nhê t«i gióp thÓ hiÖn bµi h¸t ®· g©y xóc ®éng cho c« trong c¸i ®ªm Ên t</w:t>
        <w:softHyphen/>
        <w:t xml:space="preserve">îng nhÊt ®êi ca sÜ cña t«i. </w:t>
        <w:br/>
        <w:t>Nh</w:t>
        <w:softHyphen/>
        <w:t xml:space="preserve"> nhiÒu ca sÜ Sµi Gßn cò, Ngäc bÞ ¶nh h</w:t>
        <w:softHyphen/>
        <w:t>ëng nÆng lèi h¸t th¶m thiÕt cè ®Þnh dµnh cho mäi bµi h¸t cã giai ®iÖu buån. Còng gièng lèi diÔn xuÊt qu¸ tù nhiªn thµnh th¹o cña c¸c diÔn viªn c¶i l</w:t>
        <w:softHyphen/>
        <w:t xml:space="preserve">¬ng nhµ nghÒ. </w:t>
        <w:br/>
        <w:t>Em ®õng h¸t theo c¸ch buån b· ®¬n ®iÖu nh</w:t>
        <w:softHyphen/>
        <w:t xml:space="preserve"> thÕ. - T«i nãi víi Ngäc. - H·y h×nh dung ra nh÷ng ng</w:t>
        <w:softHyphen/>
        <w:t>êi Di-gan mÖt mái b¬ phê, khÐp chÆt v¹t ¸o choµng, cói r¹p m×nh ng</w:t>
        <w:softHyphen/>
        <w:t>îc giã, lª nh÷ng b</w:t>
        <w:softHyphen/>
        <w:t>íc ch©n l</w:t>
        <w:softHyphen/>
        <w:t>u ®Çy trªn th¶o nguyªn tr¬ trôi, v« tËn. H·y t</w:t>
        <w:softHyphen/>
        <w:t>ëng t</w:t>
        <w:softHyphen/>
        <w:t>îng r»ng em ë trong ®¸m ng</w:t>
        <w:softHyphen/>
        <w:t>êi ®ã. Em ®au ®ín vµ kiªu h·nh v× ®</w:t>
        <w:softHyphen/>
        <w:t>îc ë trong sè nh÷ng ng</w:t>
        <w:softHyphen/>
        <w:t>êi bÞ Chóa trõng ph¹t suèt ®êi lang thang, nh</w:t>
        <w:softHyphen/>
        <w:t>ng l¹i ®</w:t>
        <w:softHyphen/>
        <w:t>îc Chóa ban cho nh÷ng kh¶ n¨ng kú diÖu... v× chÝnh nçi khæ ®au cay cùc ®· nu«i d</w:t>
        <w:softHyphen/>
        <w:t>ìng nh÷ng tµi n¨ng. §ã lµ sù an ñi cña ®Êng tèi cao ®èi víi nh÷ng sè phËn bÊt h¹nh. Em h·y h¸t nh</w:t>
        <w:softHyphen/>
        <w:t xml:space="preserve"> nh÷ng ng</w:t>
        <w:softHyphen/>
        <w:t xml:space="preserve">êi Di-gan h¸t bµi ca dµnh cho hä. </w:t>
        <w:br/>
        <w:t xml:space="preserve">Ngäc lÆng nghe, nÐt mÆt c« bçng trë nªn u uÊt hoang d¹i vµ kiªu h·nh. Råi c« h¸t, cÆp m¾t </w:t>
        <w:softHyphen/>
        <w:t>ít, tiÕng h¸t tõ trong øc ph¸t ra, tù nhiªn nh</w:t>
        <w:softHyphen/>
        <w:t xml:space="preserve"> lèi h¸t cña nh÷ng ca sÜ ®ång quª ph</w:t>
        <w:softHyphen/>
        <w:t xml:space="preserve">¬ng T©y: </w:t>
        <w:br/>
        <w:t>D¹t tr«i kh¾p n¬i... §Ó giã cuèn theo c¸t bôi vµ t«i...</w:t>
        <w:br/>
        <w:t>Khi Ngäc h¸t xong, t«i lÆng ng</w:t>
        <w:softHyphen/>
        <w:t>êi ®i mét lóc, sau míi xóc ®éng khÏ nãi víi Ngäc r»ng ngay c¶ I-ma-xu-m¾c, n÷ ca sÜ da ®á næi tiÕng cña Mü còng kh«ng thÓ h¸t hay h¬n em. Ngäc sung s</w:t>
        <w:softHyphen/>
        <w:t xml:space="preserve">íng b¶o t«i: "Gi¶i phãng qu©n mµ còng biÕt nÞnh ®Çm!". </w:t>
        <w:br/>
        <w:t xml:space="preserve">- Anh ®· bÞ mÊt hån tõ lóc em tÆng hoa cho anh. </w:t>
        <w:br/>
        <w:t xml:space="preserve">- T«i nãi. - B¾t ®Çu tõ mét rung ®éng nghÖ sÜ tøc thêi, sau ®Êy lµ nh÷ng ®ång ®iÖu vÒ t©m hån. </w:t>
        <w:br/>
        <w:t xml:space="preserve">Ngäc kh«ng nãi g×. Mµ cÇn g× ph¶i nãi khi ®«i m¾t ®· biÓu hiÖn tÊt c¶. Chóng t«i h«n nhau, kh«ng ph¶i c¸i h«n trªn s©n khÊu h«m nä. </w:t>
        <w:br/>
        <w:t>Nh</w:t>
        <w:softHyphen/>
        <w:t>ng cã mét rµo ng¨n v« h×nh gi÷a chóng t«i. Tr</w:t>
        <w:softHyphen/>
        <w:t>íc khi chuyÓn sang §oµn Ca nh¹c Qu©n gi¶i phãng, t«i ë mét ®¬n vÞ ph¸o phßng kh«ng vµ ®· tham dù trËn Khe Sanh næi tiÕng. KhÈu ®éi cña t«i ®· h¹ t¹i chç mét trùc th¨ng HU-lA vµ b¾n träng th</w:t>
        <w:softHyphen/>
        <w:t>¬ng mét ph¶n lùc c¬ F4H. ChiÕc m¸y bay Êy, sau còng r¬i ë khu rõng gÇn ®ã. Th»ng em t«i ë bé phËn qu©n gi¶i phãng ®· chÕt v× rèc-kÐt b¾n tõ m¸y bay ®èi ph</w:t>
        <w:softHyphen/>
        <w:t>¬ng. Cã thÓ chÝnh qu¶ ®¹n rèc-kÐt ë m¸y bay cña ba Ngäc ®· giÕt chÕt em trai t«i? Cã thÓ chiÕc m¸y bay ba Ngäc l¸i ®· tan tµnh v× ®¹n ph¸o cña t«i? Nh÷ng chuyÖn dï thuéc vÒ qu¸ khø Êy sÏ nh</w:t>
        <w:softHyphen/>
        <w:t xml:space="preserve"> qu¶ bom n»m s©u trong quªn l·ng, cã dÞp vÉn cã thÓ ph¸t næ. </w:t>
        <w:br/>
        <w:t xml:space="preserve">Råi cã mét chuyÖn ®· ®Õn thËt bÊt ngê. </w:t>
        <w:br/>
        <w:t>Mét tèi, Hïng rñ t«i ra qu¸n cµ-phª. Cuèi cïng th× còng cã sù thay ®æi ®¸ng mõng cho t×nh huynh ®Ö cña chóng t«i. T«i nghÜ thÕ vµ th©n mËt b¶o th»ng em: "LÏ ra anh em m×nh ph¶i ®i nhËu tay ®«i mét b÷a, nÕu nh</w:t>
        <w:softHyphen/>
        <w:t xml:space="preserve"> mµy nãi sím víi anh. Tao ®ñ tiÒn bao mµy tíi bÕn". Nã im lÆng mét c¸ch khã hiÓu cho ®Õn khi chóng t«i ngåi ë mét gãc v</w:t>
        <w:softHyphen/>
        <w:t xml:space="preserve">ên Ýt ¸nh ®iÖn. T«i b¶o Hïng: </w:t>
        <w:br/>
        <w:t>- Kh«ng biÕt nãi thÕ nµy cã v« chÝnh trÞ kh«ng, chø tao víi mµy "Céng s¶n, Quèc gia" g× th× còng lµ anh em. §óng kh«ng? Nh</w:t>
        <w:softHyphen/>
        <w:t xml:space="preserve"> vËy «ng giµ sÏ kh«ng cßn buån vÒ chuyÖn thÕ sù n÷a. </w:t>
        <w:br/>
        <w:t>- Vøt mÑ nã chuyÖn chÝnh trÞ ®i? T«i muèn nãi víi anh vÒ mét chuyÖn kh¸c. - Hïng bçng d</w:t>
        <w:softHyphen/>
        <w:t xml:space="preserve">ng næi ®o¸, d»n m¹nh t¸ch cµ-phª, khiÕn t«i söng sæt. Nã thë h¾t ra. - ChuyÖn Ngäc! </w:t>
        <w:br/>
        <w:t xml:space="preserve">T«i lê mê hiÓu. Vµ th»ng em t«i ®· nãi víi giäng cay ®éc: </w:t>
        <w:br/>
        <w:t>- Anh cø lµm nh÷ng g× mµ kÎ th¾ng trËn muèn lµm, thËm chÝ anh cã thÓ chiÕm c¶ c¸i nhµ mµ «ng giµ t«i cã ý ®Þnh chia ®«i cho t«i vµ anh. Nh</w:t>
        <w:softHyphen/>
        <w:t>ng... Ngäc lµ cña t«i?... Anh ®õng cã gië trß ®Êu hãt. T«i nãi ®Ó anh biÕt, t«i vµ Ngäc sÏ v</w:t>
        <w:softHyphen/>
        <w:t>ît biªn. Cßn l¹i tÊt c¶ lµ cña anh. Chóng t«i sÏ v</w:t>
        <w:softHyphen/>
        <w:t>ît biªn, v</w:t>
        <w:softHyphen/>
        <w:t xml:space="preserve">ît biªn... </w:t>
        <w:br/>
        <w:t>Hïng nãi to nh</w:t>
        <w:softHyphen/>
        <w:t xml:space="preserve"> qu¸t, lµm t«i hèt ho¶ng: </w:t>
        <w:br/>
        <w:t>- C©m måm ®i, th»ng khïng! ChuyÖn v</w:t>
        <w:softHyphen/>
        <w:t>ît biªn mµ mµy sña Çm lªn nh</w:t>
        <w:softHyphen/>
        <w:t xml:space="preserve"> chã Êy! - Nhµ t«i gåm nh÷ng ng</w:t>
        <w:softHyphen/>
        <w:t>êi dÔ næi nãng. Nh</w:t>
        <w:softHyphen/>
        <w:t>ng thùc ra t«i ®©u cã næi nãng. T«i cho¸ng v¸ng nh</w:t>
        <w:softHyphen/>
        <w:t xml:space="preserve"> bÞ nÖn mét gËy vµo ®Çu. </w:t>
        <w:br/>
        <w:t>Chóng t«i ngåi im lÆng mét lóc l©u. Hïng rÝt ®Õn s¸ng rùc ®Çu ®iÕu thuèc l¸, soi râ khu«n mÆt khæ së ®anh l¹i nh</w:t>
        <w:softHyphen/>
        <w:t xml:space="preserve"> s¾t. Råi nã nãi, giäng kh¸c h¼n: </w:t>
        <w:br/>
        <w:t>- Anh Hai ¬i, em xin anh. Em th</w:t>
        <w:softHyphen/>
        <w:t>¬ng Ngäc tõ khi em ®i häc tËp c¶i t¹o. Ngäc ®Õn th¨m nu«i, s¨n sãc em nh</w:t>
        <w:softHyphen/>
        <w:t xml:space="preserve"> m¸, nh</w:t>
        <w:softHyphen/>
        <w:t xml:space="preserve"> chÞ, nh</w:t>
        <w:softHyphen/>
        <w:t xml:space="preserve"> vî. Lóc ®ã em míi thÊy m×nh ch¼ng cßn g× c¶, chØ cã Ngäc. Ngäc lµ tÊt c¶ ®èi víi em. B©y giê anh ®Ó yªn cho chóng em ®i. </w:t>
        <w:br/>
        <w:t>- Tao ®©u cã biÕt chuyÖn ®ã. §</w:t>
        <w:softHyphen/>
        <w:t>îc råi. Mµy khái lo vÒ Ngäc. C¶ chuyÖn nhµ cöa n÷a. Ngay ngµy mai tao vÒ ®oµn ë. Th¸ng sau ®oµn ra ngoµi B¾c råi, ®i n</w:t>
        <w:softHyphen/>
        <w:t>íc ngoµi. Mµy vµ Ngäc viÖc g× ph¶i bá hai «ng bµ giµ ®i ®©u cho cùc? - T«i nãi ra vÎ mét «ng anh ®é l</w:t>
        <w:softHyphen/>
        <w:t>îng, cao th</w:t>
        <w:softHyphen/>
        <w:t>îng. Nh</w:t>
        <w:softHyphen/>
        <w:t>ng tim t«i l¹i gµo lªn c©u hái: "Mµy nãi lµ mµy th</w:t>
        <w:softHyphen/>
        <w:t>¬ng Ngäc. ThÕ cßn Ngäc? Hay lµ c« ta chØ coi ®ã lµ t×nh anh em? Hai ®øa ë mét nhµ tõ bÐ, nh</w:t>
        <w:softHyphen/>
        <w:t xml:space="preserve"> ruét thÞt, víi nh÷ng chuyÖn th«ng tôc th</w:t>
        <w:softHyphen/>
        <w:t>êng nhËt, dÔ g× ®æi thµnh t×nh yªu!".</w:t>
        <w:br/>
        <w:t xml:space="preserve">- Anh cø ®Ó mÆc chóng em. ChØ cÇn thØnh tho¶ng anh th¨m nom hai «ng bµ giµ cho chóng em. Em cÇu xin anh Hai ®Êy. Em kh«ng bao giê nghÜ r»ng anh Hai l¹i ph¸ em, nªn míi cã cuéc nãi chuyÖn nµy. </w:t>
        <w:br/>
        <w:t>T«i cßn cã thÓ nãi g× ®</w:t>
        <w:softHyphen/>
        <w:t xml:space="preserve">îc n÷a? </w:t>
        <w:br/>
        <w:t>H«m sau, t«i nãi víi mäi ng</w:t>
        <w:softHyphen/>
        <w:t>êi r»ng ®oµn chóng t«i ®</w:t>
        <w:softHyphen/>
        <w:t>îc lÖnh chiÒu nay ®i c«ng t¸c miÒn Trung råi ra B¾c. Hïng hín hë nh</w:t>
        <w:softHyphen/>
        <w:t xml:space="preserve"> mét ®øa trÎ ®</w:t>
        <w:softHyphen/>
        <w:t xml:space="preserve">îc chiÒu theo ý muèn. </w:t>
        <w:br/>
        <w:t>¤ng chó ®ang uèng r</w:t>
        <w:softHyphen/>
        <w:t xml:space="preserve">îu, ®· l¬ m¬, gËt"gï b¶o t«i: </w:t>
        <w:br/>
        <w:t xml:space="preserve">- Con cø ®i. §êi trai giang hå, chÝ lín b×nh thiªn h¹. Cø ®i ®i?... ê, mµ chÝ lín chÝ bÐ g× chóng mµy? </w:t>
        <w:br/>
        <w:t>- C¸i thuyÕt v« vi cña «ng l¹i trçi dËy. - Kú nµy xong ba c¸i vô h¸t x</w:t>
        <w:softHyphen/>
        <w:t>íng råi chuyÓn vµo ®©y. Tao víi thÝm vÒ Sãc Tr¨ng. Nhµ nµy mét nöa cña mµy. Chó c</w:t>
        <w:softHyphen/>
        <w:t xml:space="preserve">íi vî cho, råi më cho cöa hµng b¨ng ®Üa nh¹c. Tao ®· høa víi vong hån ba mµy lµ tao sÏ lo mÊy c¸i chuyÖn vÆt ®ã cho mµy. </w:t>
        <w:br/>
        <w:t>Ngäc lÆng lÏ gióp t«i thu dän hµnh lý.</w:t>
        <w:br/>
        <w:t>- Anh Hai! Sù thËt lµ thÕ nµo? Ngäc hái t«i. Linh tÝnh cña mét ng</w:t>
        <w:softHyphen/>
        <w:t>êi ®ang yªu ®· m¸ch c« biÕt cã ®iÒu g× kh«ng b×nh th</w:t>
        <w:softHyphen/>
        <w:t>êng. T«i nh×n vµo m¾t Ngäc vµ hiÓu ®</w:t>
        <w:softHyphen/>
        <w:t>îc c« s½n sµng ®i cïng t«i víi cuéc sèng lang thang ca h¸t. Nh</w:t>
        <w:softHyphen/>
        <w:t xml:space="preserve">ng Hïng lµ em trai t«i, nã ®ang v« väng. </w:t>
        <w:br/>
        <w:t xml:space="preserve">Kh«ng cã g× ®Æc biÖt c¶? </w:t>
        <w:br/>
        <w:t>- T«i c</w:t>
        <w:softHyphen/>
        <w:t>êi, ®eo c¸i tói du lÞch lªn vai råi cung tay chµo Ngäc theo kiÓu "ch</w:t>
        <w:softHyphen/>
        <w:t>ëng" - HiÒn muéi, h·y b¶o träng? HÑn t¸i ngé.</w:t>
        <w:br/>
        <w:t>T«i ®· rêi khái nhµ «ng chó nh</w:t>
        <w:softHyphen/>
        <w:t xml:space="preserve"> ch¹y trèn mét sù phiÒn to¸i. </w:t>
        <w:br/>
        <w:t>Ra B¾c Ýt l©u, t«i ®</w:t>
        <w:softHyphen/>
        <w:t>îc «ng chó b¸o tin Hïng vµ Ngäc ®· v</w:t>
        <w:softHyphen/>
        <w:t xml:space="preserve">ît biªn. </w:t>
        <w:br/>
        <w:t>T«i thÊy cã ®iÒu g× ®ã gièng nh</w:t>
        <w:softHyphen/>
        <w:t xml:space="preserve"> sù thanh th¶n. Nh</w:t>
        <w:softHyphen/>
        <w:t xml:space="preserve">ng còng tõ ®ã t«i chän h¸t nh÷ng bµi h¸t vÒ löa, vÒ nh÷ng c¬n gi«ng b·o vµ vÒ vïng cao nguyªn c»n kh« kh¾c nghiÖt. </w:t>
        <w:br/>
        <w:t xml:space="preserve">T«i nhanh chãng næi danh trªn c¸c s©n khÊu ca nh¹c. 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*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B©y giê th× t«i ®ang ngåi víi Ngäc, trong qu¸n r</w:t>
        <w:softHyphen/>
        <w:t xml:space="preserve">îu "LÝnh hÇu Bi-ba". </w:t>
        <w:br/>
        <w:t xml:space="preserve">- Em nãi ®i, v× sao em ë ®©y? </w:t>
        <w:br/>
        <w:t>- "Kh«ng cã g× ®Æc biÖt c¶". Ngµy x</w:t>
        <w:softHyphen/>
        <w:t>a anh ®· tr¶ lêi nh</w:t>
        <w:softHyphen/>
        <w:t xml:space="preserve"> thÕ khi em hái vÒ mét ®iÒu hÖ träng ®èi víi em. </w:t>
        <w:br/>
        <w:t>- Lóc ®ã anh kh«ng thÓ nãi kh¸c ®</w:t>
        <w:softHyphen/>
        <w:t xml:space="preserve">îc. V× Hïng rÊt cÇn em. Cßn b©y giê, h·y cho anh biÕt vÒ em ®i </w:t>
        <w:br/>
        <w:t>- T«i nãi nh</w:t>
        <w:softHyphen/>
        <w:t xml:space="preserve"> van vØ.</w:t>
        <w:br/>
        <w:t>- Chóng em ®ªn T©y §øc, råi phiªu b¹t qua Hung-ga-ri. ë ®ã, Hïng ®· bá em ®Ó sang Mü c</w:t>
        <w:softHyphen/>
        <w:t xml:space="preserve">íi con g¸i «ng sÕp c¶nh s¸t cò cña anh Êy. </w:t>
        <w:br/>
        <w:t>- Chó anh ®· kÓ. Anh muèn biÕt vÒ em hiÖn giê. Anh ®· cã vî con råi ph¶i kh«ng? D</w:t>
        <w:softHyphen/>
        <w:t xml:space="preserve">îng cho em biÕt thÕ. - Ngäc vÉn kh«ng nãi vÒ m×nh. </w:t>
        <w:br/>
        <w:t>T«i thë dµi: "... Nh</w:t>
        <w:softHyphen/>
        <w:t>ng chóng m×nh vÉn lµ anh em kia mµ. Em h·y vÒ n</w:t>
        <w:softHyphen/>
        <w:t>íc ®i. D</w:t>
        <w:softHyphen/>
        <w:t>îng vÉn th</w:t>
        <w:softHyphen/>
        <w:t>¬ng em nh</w:t>
        <w:softHyphen/>
        <w:t xml:space="preserve"> con ®Î. VÒ ®i! D</w:t>
        <w:softHyphen/>
        <w:t xml:space="preserve">îng sÏ lo mäi chuyÖn cho em". </w:t>
        <w:br/>
        <w:t>Ngäc uèng c¹n ly vang ®á, ng¾m chiÕc ly kh«ng mét lóc råi ®øng lªn, mØm c</w:t>
        <w:softHyphen/>
        <w:t xml:space="preserve">êi: </w:t>
        <w:br/>
        <w:t>- M¸ mÊt råi. Em ch¼ng cßn g× ë ®Êy ®Ó vÒ. Em ®· cã cuéc sèng kh¸c. Chång em kia k×a! Anh Êy lµ ng</w:t>
        <w:softHyphen/>
        <w:t>êi Di-gan. LÊy nhau ë Hung. - Ngäc ®</w:t>
        <w:softHyphen/>
        <w:t>a m¾t vÒ phÝa g· ch¬i phong cÇm lóc n·y ®ang võa kÐo ®µn võa nh¶y nh</w:t>
        <w:softHyphen/>
        <w:t xml:space="preserve"> choi choi. Mét g· bÐo lïn cã c¸i ®Çu to xï tãc xo¨n tÝt, bé ria rËm ®en nh¸nh nh</w:t>
        <w:softHyphen/>
        <w:t xml:space="preserve"> mùc.</w:t>
        <w:br/>
        <w:t>- §Þnh mÖnh ®Êy! Cã lÏ v× em thÝch c¸i bµi ca cña ng</w:t>
        <w:softHyphen/>
        <w:t xml:space="preserve">êi Di-gan mµ anh ®· h¸t. </w:t>
        <w:br/>
        <w:t>- Kh«ng ph¶i? Em nãi dèi! Nãi dèi! - T«i hèt ho¶ng gi÷ tay Ngäc mét c¸ch tuyÖt väng. - §õng tù ®o¹ ®Çy nh</w:t>
        <w:softHyphen/>
        <w:t xml:space="preserve"> thÕ! Anh xin em. Anh bay chuyÕn b¶y giê tèi ngµy kia, nh</w:t>
        <w:softHyphen/>
        <w:t>ng anh cã thÓ xin ë l¹i lo viÖc håi h</w:t>
        <w:softHyphen/>
        <w:t xml:space="preserve">¬ng cho em. Anh cã b¹n th©n ë sø qu¸n. </w:t>
        <w:br/>
        <w:t>- Kh«ng cÇn ph¶i thÕ. Em vÉn b×nh th</w:t>
        <w:softHyphen/>
        <w:t>êng mµ. Cßn anh còng nªn vÒ ë h¼n víi d</w:t>
        <w:softHyphen/>
        <w:t>îng em ®Ó «ng ®ì c« qu¹nh. §</w:t>
        <w:softHyphen/>
        <w:t>îc, mÊt g× th× còng ®· ®</w:t>
        <w:softHyphen/>
        <w:t>îc mÊt råi. §õng lang thang n÷a, cùc l¾m. - Ngäc ho khan. Khu«n mÆt tho¸ng t¸i ®i. Ch¾c em kh«ng quen nh÷ng mïa ®«ng b¨ng gi¸. Vµ r</w:t>
        <w:softHyphen/>
        <w:t xml:space="preserve">îu, vµ nh÷ng cuéc nh¶y móa ca h¸t kiÕm sèng th©u ®ªm ®ang tµn ph¸ søc khoÎ cña em. </w:t>
        <w:br/>
        <w:t>- ThÕ cßn em th× sÏ chÞu m·i ®</w:t>
        <w:softHyphen/>
        <w:t xml:space="preserve">îc nçi cùc khæ v× lang thang? - T«i hái. </w:t>
        <w:br/>
        <w:t>- Ch¾c råi còng cã lóc em kh«ng chÞu ®</w:t>
        <w:softHyphen/>
        <w:t>îc, lóc ®ã em sÏ chÕt. - Ngäc c</w:t>
        <w:softHyphen/>
        <w:t>êi, nh</w:t>
        <w:softHyphen/>
        <w:t xml:space="preserve"> nãi ®ïa - Cã lÏ chÕt råi, hån em vÉn lang thang. Em thiªng l¾m ®Êy nhÐ. Em sÏ t×m ®Õn anh, lu«n ë bªn ®Ó phï hé cho anh næi tiÕng h¬n n÷a. Nh</w:t>
        <w:softHyphen/>
        <w:t>ng nhí ®èt nhiÒu tiÒn vµng cho em lµm lé phÝ... L©u l¾m råi míi nhí ®Õn tôc ®èt vµng m· cña ng</w:t>
        <w:softHyphen/>
        <w:t xml:space="preserve">êi xø m×nh. Cã lÇn em muèn ®èt cho m¸ em mµ kh«ng cã. </w:t>
        <w:br/>
        <w:t>T«i ®Þnh nãi r»ng råi t«i sÏ ®èt vµng m· cho m¸ em, nh</w:t>
        <w:softHyphen/>
        <w:t>ng t«i im lÆng v× c¬n nghÑn ngµo d©ng ®Çy lång ngùc. Ngäc nh</w:t>
        <w:softHyphen/>
        <w:t xml:space="preserve"> miÔn c</w:t>
        <w:softHyphen/>
        <w:t>ìng rót bµn tay ra khái tay t«i råi "«m quyÒn" chµo theo kiÓu "ch</w:t>
        <w:softHyphen/>
        <w:t>ëng" nh</w:t>
        <w:softHyphen/>
        <w:t xml:space="preserve"> ngµy x</w:t>
        <w:softHyphen/>
        <w:t xml:space="preserve">a t«i ®· ®ïa cît em lóc chia tay: </w:t>
        <w:br/>
        <w:t>- B¸i biÖt? Xin ®¹i huynh h·y b¶o träng! - Ngäc ngËp ngõng. - Cã thÓ... muéi sÏ ®Õn phi tr</w:t>
        <w:softHyphen/>
        <w:t>êng tiÔn huynh.</w:t>
        <w:br/>
        <w:t>Nh</w:t>
        <w:softHyphen/>
        <w:t>ng m·i ®Õn khi m¸y bay cÊt c¸nh, t«i míi m¬ hå thÊy bãng Ngäc v¸y ¸o ®á sÉm ®øng lÆng trªn c©y cÇu v</w:t>
        <w:softHyphen/>
        <w:t xml:space="preserve">ît v¾ng tanh. </w:t>
        <w:br/>
        <w:t>Cho ®Õn b©y giê t«i vÉn tù hái r»ng, trong chuyÖn nµy, t«i cã ph¶i lµ ng</w:t>
        <w:softHyphen/>
        <w:t>êi cao th</w:t>
        <w:softHyphen/>
        <w:t>îng, ®é l</w:t>
        <w:softHyphen/>
        <w:t xml:space="preserve">îng kh«ng? </w:t>
        <w:br/>
        <w:t xml:space="preserve">Khi bµ thÝm t«i mÊt, t«i vÒ ®éi kh¨n tang thay cho Ngäc, theo </w:t>
        <w:softHyphen/>
        <w:t>íc nguyÖn cua bµ, Cã lÏ tr</w:t>
        <w:softHyphen/>
        <w:t>íc lóc theo Hïng v</w:t>
        <w:softHyphen/>
        <w:t>ît biªn trong t©m tr¹ng tuyÖt väng, Ngäc ®· nãi hÕt víi mÑ vÒ t«i. Hay v× c¶m tÝnh cña ng</w:t>
        <w:softHyphen/>
        <w:t>êi mÑ ®· m¸ch b¶o bµ? Ma chay xong, trong b÷a c¬m, «ng chó say r</w:t>
        <w:softHyphen/>
        <w:t>îu, chöi t«i: "Th»ng ngu xuÈn! Kh«ng, mµy lµ thµng hÌn nh¸t, Ých kû, ®éc ¸c! §óng, ®å hÌn nh¸t! HÌn nh¸t! HÌn nh¸t!... Ngäc ¬i, con ¬i!," ¤ng b</w:t>
        <w:softHyphen/>
        <w:t>ng mÆt khãc r</w:t>
        <w:softHyphen/>
        <w:t>ng røc nh</w:t>
        <w:softHyphen/>
        <w:t xml:space="preserve"> kiÓu nh÷ng ng</w:t>
        <w:softHyphen/>
        <w:t>êi qu¸ say. C©u "HÌn nh¸t" ®</w:t>
        <w:softHyphen/>
        <w:t>îc thÐt liªn tôc nh</w:t>
        <w:softHyphen/>
        <w:t xml:space="preserve"> nh÷ng c¸i t¸t lµm mÆt t«i r¸t báng.</w:t>
        <w:br/>
        <w:t>Sau nµy, trong mét lÇn ngåi uèng r</w:t>
        <w:softHyphen/>
        <w:t xml:space="preserve">îu víi «ng chó, t«i nãi r»ng nh÷ng tÝnh tõ kh«ng hay ho mµ «ng nÐm tíi tÊp vµo mÆt t«i lóc ®ã lµ v« lý vµ bÊt c«ng. </w:t>
        <w:br/>
        <w:t>¤ng chó nh×n t«i nh</w:t>
        <w:softHyphen/>
        <w:t xml:space="preserve"> nh×n mét qu¸i vËt khèn khæ: </w:t>
        <w:br/>
        <w:t>Tr</w:t>
        <w:softHyphen/>
        <w:t>íc khi v</w:t>
        <w:softHyphen/>
        <w:t>ît biªn, con Ngäc ng¬ ng¸c nh</w:t>
        <w:softHyphen/>
        <w:t xml:space="preserve"> mÊt hån. Nã hái tao: "Anh Hai chØ rung ®éng chèc l¸t kiÓu nghÖ sÜ chø ®©u cã thùc lßng yªu con. Anh ng¸n con v× ba con lµ thiÕu t¸ nguþ, chø anh Êy thõa biÕt con chØ coi Hïng nh</w:t>
        <w:softHyphen/>
        <w:t xml:space="preserve"> anh ruét, ph¶i thÕ kh«ng d</w:t>
        <w:softHyphen/>
        <w:t xml:space="preserve">îng?". §Êy, mµy thö tr¶ lêi hé tao! Cßn th»ng Hïng, nÕu con Ngäc ë l¹i, th× nã ®©u cã ®i! </w:t>
        <w:br/>
      </w:r>
      <w:r>
        <w:rPr>
          <w:rFonts w:cs=".VnTime" w:ascii=".VnTime" w:hAnsi=".VnTime"/>
          <w:i/>
        </w:rPr>
        <w:t>Giã m¹nh tõng c¬n dån cuèn mµn tuyÕt dµy thµnh h×nh thï sèng ®éng cña mét con thó lín cã bé l«ng tr¾ng ®ang vËt v· v× ®au ®ín. Trong khoang m¸y bay, t«i nh</w:t>
        <w:softHyphen/>
        <w:t xml:space="preserve"> nghe thÊy tiÕng ró rÝt thª th¶m cña con thó bÊt h¹nh Êy. Vµ t«i vÉn thÊy trªn c©y cÇu v</w:t>
        <w:softHyphen/>
        <w:t>ît, bãng em nhá nhoi tr¬ träi, nhoÌ mê trong lµn bôi b¨ng gi¸, bé v¸y ¸o mµu ®á sÉm nh</w:t>
        <w:softHyphen/>
        <w:t xml:space="preserve"> mét vÕt th</w:t>
        <w:softHyphen/>
        <w:t>¬ng øa m¸u trªn m×nh con thó tuyÕt khæng lå kia. VÕt th</w:t>
        <w:softHyphen/>
        <w:t>¬ng trong kh«ng gian l¹nh buèt. ChiÕc m¸y bay d</w:t>
        <w:softHyphen/>
        <w:t>a t«i v</w:t>
        <w:softHyphen/>
        <w:t>ît qua mïa ®«ng ch©u ¢ tu trë vÒ víi n¾ng Êm. D</w:t>
        <w:softHyphen/>
        <w:t>íi kia lµ nh÷ng thµnh phè, lµng m¹c vµ nh÷ng c¸nh rõng tuyÕt phñ. Mét ý nghÜ dµy vß t«i r»ng sÏ cã mét ngµy em vÜnh viÔn n»m l¹i ®©u ®ã trªn con ®</w:t>
        <w:softHyphen/>
        <w:t>êng l</w:t>
        <w:softHyphen/>
        <w:t>u ®µy v« ®Þnh ë mét xø xa l¹ gi÷a c¬n b·o tuyÕt mï trêi. Vµ t«i nhí ®Õn c©u nãi cña em lóc chia tay trong qu¸n r</w:t>
        <w:softHyphen/>
        <w:t>îu Bi-ba: Cã lÏ chÕt råi, hån em vÉn lang thang. Em thiªng l¾m ®Êy. Em sÏ lu«n ë bªn anh, phï hé cho anh næi tiÕng h¬n n÷a. Nh</w:t>
        <w:softHyphen/>
        <w:t xml:space="preserve">ng nhí ®èt nhiÒu tiÒn vµng cho em lµm lé phÝ, ®Ó hån em t×m ®Õn víi anh..." 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 xml:space="preserve">* 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T¸i bót: Ng</w:t>
        <w:softHyphen/>
        <w:t>êi ca sÜ trong c©u chuyÖn nµy b©y giê ®· rêi s©n khÊu, vÒ më líp d¹y thanh nh¹c cho trÎ con. Dï anh vÉn tin thuyÕt x¸c suÊt vµ qu¶ ®Êt trßn, nh</w:t>
        <w:softHyphen/>
        <w:t>ng anh kh«ng ®</w:t>
        <w:softHyphen/>
        <w:t>îc gÆp l¹i Ngäc n÷a. V× anh kh«ng cßn cã dÞp lang thang nh</w:t>
        <w:softHyphen/>
        <w:t xml:space="preserve"> ngµy x</w:t>
        <w:softHyphen/>
        <w:t>a.</w:t>
      </w:r>
    </w:p>
    <w:p>
      <w:pPr>
        <w:pStyle w:val="Normal"/>
        <w:jc w:val="right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</w:rPr>
        <w:t>Pra-ha 1983, H¶i Phßng 1996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ang_man_216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22:00Z</dcterms:created>
  <dc:creator>Khai</dc:creator>
  <dc:description/>
  <dc:language>en-US</dc:language>
  <cp:lastModifiedBy>Khai</cp:lastModifiedBy>
  <dcterms:modified xsi:type="dcterms:W3CDTF">2002-05-16T05:23:00Z</dcterms:modified>
  <cp:revision>1</cp:revision>
  <dc:subject/>
  <dc:title>VÕt th­ng trong kh«ng gian</dc:title>
</cp:coreProperties>
</file>